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авила дозирования антибиотиков у пациентов с нарушенной функцией почек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С.Страчунский, Н.Н.Судиловская, А.Н.Шевелев, Научно-исследовательский институт антимикробной химиотерапии Смоленской государственной медицинской академ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препаратов частично или полностью выделяется через почки. У пациентов с нарушенной функцией почек часто требуется изменять режим дозирования многих антимикробных препаратов. Необходимость коррекции дозы и режима введения определяется функцией почек. Одной из основных функциональных характеристик почек является клубочковая (гломерулярная) фильтрация, которую можно оценить по клиренсу креатинина. В данной статье приведены рекомендации по дозированию наиболее часто применяемых антимикробных препаратов в зависимости от клубочковой фильтрации. Также рассматриваются правила дозирования основных антимикробных препаратов при гемо- и перитонеальном диали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звестно, большинство антибактериальных препаратов частично или полностью выделяется через почки путем клубочковой фильтрации и канальцевой секреции. У пациентов с нарушенной функцией почек часто требуется изменять режим дозирования (дозу и/или интервал) многих антибактериальных препаратов. Однако это не относится к таким препаратам, как азитромицин, амфотерицин В, диритромицин, доксициклин, итраконазол, клиндамицин, оксациллин, рифампицин, хлорамфеникол, цефтриак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ь коррекции дозы и режима введения определяется функцией почек. Одна из основных функциональных характеристик почек– клубочковая (гломерулярная) фильтрация, которую можно оценить по клиренсу креатинина (К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способы определения КК исходя из концентрации креатинина в сыворотке крови. Разработаны специальные формулы, по которым с учетом массы тела, возраста и пола пациента можно рассчитать КК у взрослых пациент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аиболее известными и фактически общепризнанными являются формулы Кокрофта и Голта (Cockcroft&amp;Gault) [ 5]. Для расчета КК по формулам Кокрофта и Голта необходимо знать только один биохимический параметр– уровень креатинина в сыворотке крови, определение которого возможно в любой лаборатории. Поскольку в России принято определять креатинин в мкмоль/л, приводим адаптированный для нашей страны вариант этих формул:</w:t>
      </w:r>
    </w:p>
    <w:tbl>
      <w:tblPr>
        <w:tblW w:w="5747" w:type="dxa"/>
        <w:jc w:val="left"/>
        <w:tblInd w:w="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1"/>
        <w:gridCol w:w="706"/>
        <w:gridCol w:w="4180"/>
      </w:tblGrid>
      <w:tr>
        <w:trPr>
          <w:cantSplit w:val="true"/>
        </w:trPr>
        <w:tc>
          <w:tcPr>
            <w:tcW w:w="86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мужчин: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K = </w:t>
            </w:r>
          </w:p>
        </w:tc>
        <w:tc>
          <w:tcPr>
            <w:tcW w:w="4180" w:type="dxa"/>
            <w:tcBorders/>
            <w:shd w:fill="FCE6BC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140 - возраст (лет)] x масса тела (кг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ин сыворотки (мкмоль/л) x 0,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511" w:type="dxa"/>
        <w:jc w:val="left"/>
        <w:tblInd w:w="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1"/>
        <w:gridCol w:w="706"/>
        <w:gridCol w:w="4143"/>
        <w:gridCol w:w="801"/>
      </w:tblGrid>
      <w:tr>
        <w:trPr>
          <w:cantSplit w:val="true"/>
        </w:trPr>
        <w:tc>
          <w:tcPr>
            <w:tcW w:w="86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5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женщин: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K = </w:t>
            </w:r>
          </w:p>
        </w:tc>
        <w:tc>
          <w:tcPr>
            <w:tcW w:w="4143" w:type="dxa"/>
            <w:tcBorders/>
            <w:shd w:fill="FCE6BC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140 - возраст (лет)] x масса тела (кг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ин сыворотки (мкмоль/л) x 0,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 0,8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еденные формулы применимы для пациентов с нормальной или сниженной массой тела. У пациентов с ожирением КК расчитывается по тем же формулам, но вместо фактической используется долженствующая масса тела. В повседневной клинической практике во многих случаях для ориентировочной оценки уровня КК можно использовать данные, представленные в  табл.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 педиатрической практике для расчета КК используется другая формула– формула Шварца (Schwarz) [ 6]:</w:t>
      </w:r>
    </w:p>
    <w:tbl>
      <w:tblPr>
        <w:tblW w:w="6571" w:type="dxa"/>
        <w:jc w:val="left"/>
        <w:tblInd w:w="1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1"/>
        <w:gridCol w:w="706"/>
        <w:gridCol w:w="4503"/>
        <w:gridCol w:w="501"/>
      </w:tblGrid>
      <w:tr>
        <w:trPr>
          <w:cantSplit w:val="true"/>
        </w:trPr>
        <w:tc>
          <w:tcPr>
            <w:tcW w:w="86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0" w:type="dxa"/>
            <w:gridSpan w:val="3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детей: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K = </w:t>
            </w:r>
          </w:p>
        </w:tc>
        <w:tc>
          <w:tcPr>
            <w:tcW w:w="4503" w:type="dxa"/>
            <w:tcBorders/>
            <w:shd w:fill="FCE6BC" w:val="clea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тела (см)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атинин сыворотки (мкмоль/л) x 0,011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 k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– возрастной коэффициент пересче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33 – недоношенные новорожденные в возрасте до 2 ле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45 – доношенные новорожденные в возрасте до 2 ле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55 – дети в возрасте 2–14 ле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55 – девочки старше 14 ле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70 – мальчики старше 14 л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Ориентировочное определение клиренса креатинина [ 1]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2907B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183"/>
              <w:gridCol w:w="3176"/>
              <w:gridCol w:w="3279"/>
            </w:tblGrid>
            <w:tr>
              <w:trPr>
                <w:cantSplit w:val="true"/>
              </w:trPr>
              <w:tc>
                <w:tcPr>
                  <w:tcW w:w="6359" w:type="dxa"/>
                  <w:gridSpan w:val="2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нцентрации креатина в сыворотке крови</w:t>
                  </w:r>
                </w:p>
              </w:tc>
              <w:tc>
                <w:tcPr>
                  <w:tcW w:w="3279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иренс креатина, мл/мин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83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г%</w:t>
                  </w:r>
                </w:p>
              </w:tc>
              <w:tc>
                <w:tcPr>
                  <w:tcW w:w="3176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кмоль/л</w:t>
                  </w:r>
                </w:p>
              </w:tc>
              <w:tc>
                <w:tcPr>
                  <w:tcW w:w="3279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8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&lt; 2</w:t>
                  </w:r>
                </w:p>
              </w:tc>
              <w:tc>
                <w:tcPr>
                  <w:tcW w:w="3176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&lt; 177</w:t>
                  </w:r>
                </w:p>
              </w:tc>
              <w:tc>
                <w:tcPr>
                  <w:tcW w:w="32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&gt; 40</w:t>
                  </w:r>
                </w:p>
              </w:tc>
            </w:tr>
            <w:tr>
              <w:trPr/>
              <w:tc>
                <w:tcPr>
                  <w:tcW w:w="318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4</w:t>
                  </w:r>
                </w:p>
              </w:tc>
              <w:tc>
                <w:tcPr>
                  <w:tcW w:w="3176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7-354</w:t>
                  </w:r>
                </w:p>
              </w:tc>
              <w:tc>
                <w:tcPr>
                  <w:tcW w:w="32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-40</w:t>
                  </w:r>
                </w:p>
              </w:tc>
            </w:tr>
            <w:tr>
              <w:trPr/>
              <w:tc>
                <w:tcPr>
                  <w:tcW w:w="318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8</w:t>
                  </w:r>
                </w:p>
              </w:tc>
              <w:tc>
                <w:tcPr>
                  <w:tcW w:w="3176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54-707</w:t>
                  </w:r>
                </w:p>
              </w:tc>
              <w:tc>
                <w:tcPr>
                  <w:tcW w:w="3279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-2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Дозирование аминогликозидных антибиотиков у пациентов с почечной недостаточностью</w:t>
      </w:r>
    </w:p>
    <w:tbl>
      <w:tblPr>
        <w:tblW w:w="5000" w:type="pct"/>
        <w:jc w:val="left"/>
        <w:tblInd w:w="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shd w:fill="B2907B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676"/>
                    <w:gridCol w:w="1482"/>
                    <w:gridCol w:w="1957"/>
                    <w:gridCol w:w="2243"/>
                    <w:gridCol w:w="2250"/>
                  </w:tblGrid>
                  <w:tr>
                    <w:trPr/>
                    <w:tc>
                      <w:tcPr>
                        <w:tcW w:w="9608" w:type="dxa"/>
                        <w:gridSpan w:val="5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Традиционный режим введения аминогликозидов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676" w:type="dxa"/>
                        <w:vMerge w:val="restart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парат</w:t>
                        </w:r>
                      </w:p>
                    </w:tc>
                    <w:tc>
                      <w:tcPr>
                        <w:tcW w:w="1482" w:type="dxa"/>
                        <w:vMerge w:val="restart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/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Т</w:t>
                        </w:r>
                        <w:r>
                          <w:rPr>
                            <w:color w:val="000000"/>
                            <w:sz w:val="24"/>
                            <w:szCs w:val="24"/>
                            <w:vertAlign w:val="subscript"/>
                          </w:rPr>
                          <w:t>1/2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в норме / ПН  *</w:t>
                        </w:r>
                      </w:p>
                    </w:tc>
                    <w:tc>
                      <w:tcPr>
                        <w:tcW w:w="6450" w:type="dxa"/>
                        <w:gridSpan w:val="3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лиренс креатина, мл/мин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676" w:type="dxa"/>
                        <w:vMerge w:val="continue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82" w:type="dxa"/>
                        <w:vMerge w:val="continue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&lt;50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-20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&gt;10</w:t>
                        </w:r>
                      </w:p>
                    </w:tc>
                  </w:tr>
                  <w:tr>
                    <w:trPr/>
                    <w:tc>
                      <w:tcPr>
                        <w:tcW w:w="167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Амикацин</w:t>
                        </w:r>
                      </w:p>
                    </w:tc>
                    <w:tc>
                      <w:tcPr>
                        <w:tcW w:w="1482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,4-2,3/17-150</w:t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-90% каждые 12ч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-70% каждые 12-18ч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-30% каждые 24-48ч</w:t>
                        </w:r>
                      </w:p>
                    </w:tc>
                  </w:tr>
                  <w:tr>
                    <w:trPr/>
                    <w:tc>
                      <w:tcPr>
                        <w:tcW w:w="167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Гентамицин</w:t>
                        </w:r>
                      </w:p>
                    </w:tc>
                    <w:tc>
                      <w:tcPr>
                        <w:tcW w:w="1482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-3/20-60</w:t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-90% каждые 12ч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-70% каждые 12ч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-30% каждые 24-48ч</w:t>
                        </w:r>
                      </w:p>
                    </w:tc>
                  </w:tr>
                  <w:tr>
                    <w:trPr/>
                    <w:tc>
                      <w:tcPr>
                        <w:tcW w:w="167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Тобрамицин</w:t>
                        </w:r>
                      </w:p>
                    </w:tc>
                    <w:tc>
                      <w:tcPr>
                        <w:tcW w:w="1482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-3/20-60</w:t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0-90% каждые 12ч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0-70% каждые 12ч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-30% каждые 24-48ч</w:t>
                        </w:r>
                      </w:p>
                    </w:tc>
                  </w:tr>
                  <w:tr>
                    <w:trPr/>
                    <w:tc>
                      <w:tcPr>
                        <w:tcW w:w="167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етилмицин</w:t>
                        </w:r>
                      </w:p>
                    </w:tc>
                    <w:tc>
                      <w:tcPr>
                        <w:tcW w:w="1482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-3/35-72</w:t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-90% каждые 12ч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0-60% каждые 12ч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0-20% каждые 12ч</w:t>
                        </w:r>
                      </w:p>
                    </w:tc>
                  </w:tr>
                  <w:tr>
                    <w:trPr/>
                    <w:tc>
                      <w:tcPr>
                        <w:tcW w:w="167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Стрептомицин</w:t>
                        </w:r>
                      </w:p>
                    </w:tc>
                    <w:tc>
                      <w:tcPr>
                        <w:tcW w:w="1482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-3/30-80</w:t>
                        </w:r>
                      </w:p>
                    </w:tc>
                    <w:tc>
                      <w:tcPr>
                        <w:tcW w:w="19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% каждые 24ч</w:t>
                        </w:r>
                      </w:p>
                    </w:tc>
                    <w:tc>
                      <w:tcPr>
                        <w:tcW w:w="224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% каждые 24-72ч</w:t>
                        </w:r>
                      </w:p>
                    </w:tc>
                    <w:tc>
                      <w:tcPr>
                        <w:tcW w:w="2250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0% каждые 72-96ч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shd w:fill="B2907B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03"/>
                    <w:gridCol w:w="1057"/>
                    <w:gridCol w:w="1057"/>
                    <w:gridCol w:w="1057"/>
                    <w:gridCol w:w="1056"/>
                    <w:gridCol w:w="1057"/>
                    <w:gridCol w:w="1057"/>
                    <w:gridCol w:w="1064"/>
                  </w:tblGrid>
                  <w:tr>
                    <w:trPr/>
                    <w:tc>
                      <w:tcPr>
                        <w:tcW w:w="9608" w:type="dxa"/>
                        <w:gridSpan w:val="8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днократное введение аминогликозидов  [4]</w:t>
                        </w:r>
                      </w:p>
                    </w:tc>
                  </w:tr>
                  <w:tr>
                    <w:trPr/>
                    <w:tc>
                      <w:tcPr>
                        <w:tcW w:w="2203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КК **, мл/мин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&gt;8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т 60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о 8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т 40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о 60</w:t>
                        </w:r>
                      </w:p>
                    </w:tc>
                    <w:tc>
                      <w:tcPr>
                        <w:tcW w:w="1056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т 30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о 4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т 20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о 3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т 10</w:t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до 20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&lt;10</w:t>
                        </w:r>
                      </w:p>
                    </w:tc>
                  </w:tr>
                  <w:tr>
                    <w:trPr/>
                    <w:tc>
                      <w:tcPr>
                        <w:tcW w:w="2203" w:type="dxa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репарат</w:t>
                        </w:r>
                      </w:p>
                    </w:tc>
                    <w:tc>
                      <w:tcPr>
                        <w:tcW w:w="4227" w:type="dxa"/>
                        <w:gridSpan w:val="4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дна доза через 24 ч, мг/кг</w:t>
                        </w:r>
                      </w:p>
                    </w:tc>
                    <w:tc>
                      <w:tcPr>
                        <w:tcW w:w="3178" w:type="dxa"/>
                        <w:gridSpan w:val="3"/>
                        <w:tcBorders/>
                        <w:shd w:fill="E9D9B9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Одна доза через 48 ч, мг/кг</w:t>
                        </w:r>
                      </w:p>
                    </w:tc>
                  </w:tr>
                  <w:tr>
                    <w:trPr/>
                    <w:tc>
                      <w:tcPr>
                        <w:tcW w:w="2203" w:type="dxa"/>
                        <w:tcBorders/>
                        <w:shd w:fill="FCE6BC" w:val="clear"/>
                      </w:tcPr>
                      <w:tbl>
                        <w:tblPr>
                          <w:tblW w:w="45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605"/>
                          <w:gridCol w:w="242"/>
                        </w:tblGrid>
                        <w:tr>
                          <w:trPr/>
                          <w:tc>
                            <w:tcPr>
                              <w:tcW w:w="1605" w:type="dxa"/>
                              <w:tcBorders/>
                              <w:shd w:fill="FCE6BC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Гентамицин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Тобрамицин</w:t>
                              </w:r>
                            </w:p>
                          </w:tc>
                          <w:tc>
                            <w:tcPr>
                              <w:tcW w:w="242" w:type="dxa"/>
                              <w:tcBorders/>
                              <w:shd w:fill="FCE6BC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ь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э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ю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,1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,5</w:t>
                        </w:r>
                      </w:p>
                    </w:tc>
                    <w:tc>
                      <w:tcPr>
                        <w:tcW w:w="105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,5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,0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2203" w:type="dxa"/>
                        <w:tcBorders/>
                        <w:shd w:fill="FCE6BC" w:val="clear"/>
                      </w:tcPr>
                      <w:tbl>
                        <w:tblPr>
                          <w:tblW w:w="4500" w:type="pct"/>
                          <w:jc w:val="left"/>
                          <w:tblInd w:w="8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605"/>
                          <w:gridCol w:w="242"/>
                        </w:tblGrid>
                        <w:tr>
                          <w:trPr/>
                          <w:tc>
                            <w:tcPr>
                              <w:tcW w:w="1605" w:type="dxa"/>
                              <w:tcBorders/>
                              <w:shd w:fill="FCE6BC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Амикацин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Канамицин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Стрептомицин</w:t>
                              </w:r>
                            </w:p>
                          </w:tc>
                          <w:tc>
                            <w:tcPr>
                              <w:tcW w:w="242" w:type="dxa"/>
                              <w:tcBorders/>
                              <w:shd w:fill="FCE6BC" w:val="clear"/>
                            </w:tcPr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ь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э</w:t>
                              </w:r>
                            </w:p>
                            <w:p>
                              <w:pPr>
                                <w:pStyle w:val="Normal"/>
                                <w:widowControl w:val="false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ю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5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12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5</w:t>
                        </w:r>
                      </w:p>
                    </w:tc>
                    <w:tc>
                      <w:tcPr>
                        <w:tcW w:w="105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7,5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,0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2203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етилмицин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6,5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5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4,0</w:t>
                        </w:r>
                      </w:p>
                    </w:tc>
                    <w:tc>
                      <w:tcPr>
                        <w:tcW w:w="1056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3,0</w:t>
                        </w:r>
                      </w:p>
                    </w:tc>
                    <w:tc>
                      <w:tcPr>
                        <w:tcW w:w="1057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,5</w:t>
                        </w:r>
                      </w:p>
                    </w:tc>
                    <w:tc>
                      <w:tcPr>
                        <w:tcW w:w="1064" w:type="dxa"/>
                        <w:tcBorders/>
                        <w:shd w:fill="FCE6BC" w:val="clea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2,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ПН - почечная недостаточность, ** КК - клиренс креатина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звестно, всем пациентам при назначении аминогликозидных антибиотиков (гентамицин, тобрамицин, нетилмицин, амикацин), обладающих потенциальным ото- и нефротоксическим действием, желательно проводить мониторинг сывороточной концентрации данных препаратов. Поэтому на изменение дозирования и режима введения аминогликозидов у пациентов с почечной недостаточностью необходимо обратить особое внимание. Следует отметить, что в большинстве случаев аминогликозиды рекомендуется вводить 1 раз в сутки ( табл.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различные препараты могут иметь различные пути элиминации, то не представляется возможным создать единые правила дозирования антибиотиков при почечной недостаточности. Так, например, ко-тримоксазол не следует использовать при тяжелой почечной недостаточности (КК&lt;15мл/мин), при КК&gt;15мл/мин назначается 1/2 суточной дозы; фармакокинетические параметры офлоксацина и левофлоксацина значительно изменяются при нарушенной функции почек (период полувыведения увеличивается в 4–5 раз), в то время как грепафлоксацин выделяется преимущественно через желудочно-кишечный тракт и режим его дозирования у пациентов с почечной недостаточностью не изменяется. Рекомендации по дозированию антибиотиков в зависимости от функции почек приведены в  табл.3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зирование антибиотиков при гемодиализе и перитонеальном диализ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нтибактериальной терапии у пациентов, находящихся на гемо- или перитонеальном диализе, предпочтение следует отдавать препаратам с низкой способностью к кумуляции. Так как большинство антибиотиков выводится из организма при диализе, то, как правило, их следует назначать в конце данной процедуры (не удаляются при диализе клиндамицин, фузидиевая кислота, ванкомиц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обращать внимание на то, что при диализе в редких случаях антибиотики могут частично возвращаться обратно в плазму, что зависит от свойств диализующих мембран. Рекомендации по дозированию антибиотиков при проведении диализа приведены в  табл.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 Дозирование антибиотиков у пациентов с почечной недостаточностью [ 2]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2907B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232"/>
              <w:gridCol w:w="1404"/>
              <w:gridCol w:w="1403"/>
              <w:gridCol w:w="1403"/>
              <w:gridCol w:w="1594"/>
              <w:gridCol w:w="1602"/>
            </w:tblGrid>
            <w:tr>
              <w:trPr>
                <w:cantSplit w:val="true"/>
              </w:trPr>
              <w:tc>
                <w:tcPr>
                  <w:tcW w:w="2232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парат</w:t>
                  </w:r>
                </w:p>
              </w:tc>
              <w:tc>
                <w:tcPr>
                  <w:tcW w:w="1404" w:type="dxa"/>
                  <w:vMerge w:val="restart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зовая доза, г</w:t>
                  </w:r>
                </w:p>
              </w:tc>
              <w:tc>
                <w:tcPr>
                  <w:tcW w:w="6002" w:type="dxa"/>
                  <w:gridSpan w:val="4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тервал дозирования, ч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2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4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002" w:type="dxa"/>
                  <w:gridSpan w:val="4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иренс креатина, мл/мин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2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4" w:type="dxa"/>
                  <w:vMerge w:val="continue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3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&gt; 80</w:t>
                  </w:r>
                </w:p>
              </w:tc>
              <w:tc>
                <w:tcPr>
                  <w:tcW w:w="1403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-50</w:t>
                  </w:r>
                </w:p>
              </w:tc>
              <w:tc>
                <w:tcPr>
                  <w:tcW w:w="1594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-10</w:t>
                  </w:r>
                </w:p>
              </w:tc>
              <w:tc>
                <w:tcPr>
                  <w:tcW w:w="160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&lt; 10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нициллин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ло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0-4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кси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кси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авулана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пи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пи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ьбакта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5-3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нзилпени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-4 млн ЕД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5-2,0 млн ЕД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нзилпени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овокаиновая соль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-1,2 млн ЕД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зло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-4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 (2,0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кса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пера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-4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пера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азобакта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5-4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икар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авулана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2-5,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 (3,2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1,6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ноксиметил-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ницил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оральные цефалоспорин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дрокси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 (0,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 (0,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кло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лекс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-4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икс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3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подоксим проксети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уроксим аксети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25 г)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арентеральные цефалоспорин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зо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 (0,5-1,0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5-1,0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манд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5-1,0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еп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оксит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48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5-1,0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отакс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азид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-4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изокс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3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 (0,5-1,5 г)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25-1,0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риаксо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урокси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5-1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75 г)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онобактам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треона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рбапенем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мипене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8 (0,5 г)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 (0,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енем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трациклин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ксицик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ноцик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кситетрацик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96" w:type="dxa"/>
                  <w:gridSpan w:val="2"/>
                  <w:vMerge w:val="restart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пользуется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ксициклин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трацикл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96" w:type="dxa"/>
                  <w:gridSpan w:val="2"/>
                  <w:vMerge w:val="continue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кролид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итромицин  *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6002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 изменений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аритроми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кситроми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Эритромицин: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ание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еара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этилсукцина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актобиона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нкосамид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индами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-0,3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торхинолон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вофлоксацин внутрь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2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2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вофлоксацин внутривенно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2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2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омефлокса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2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орфлокса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флоксацин внутрь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-0,2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флоксацин внутривенно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-0,2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флокса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профлоксацин внутрь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7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2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профлоксацин внутривенно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2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ругие антибиотики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анкомиц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зируется по формуле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-тримоксазол  **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5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-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 применяют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ронидаз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йкоплан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узидиевая кислота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лорамфеник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7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тивогрибковые препарат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фотерицин В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3-0,07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-36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траконаз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етоконаз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коназ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-0,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луконазол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2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 (0,2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луцитоз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2,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 (2,0 г)</w:t>
                  </w:r>
                </w:p>
              </w:tc>
            </w:tr>
            <w:tr>
              <w:trPr/>
              <w:tc>
                <w:tcPr>
                  <w:tcW w:w="9638" w:type="dxa"/>
                  <w:gridSpan w:val="6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тивовирусные препараты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мантад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цикло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10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5-7,5 мг/к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5-7,5 мг/к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алацикло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анцикло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24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3 мг/к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1,5 мг/к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идовуд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0,1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дина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т данных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амивуд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0,1-0,1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025-0,0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вирап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т данных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льфина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итона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ангина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599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«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вудин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3-0,04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015-0,02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015-0,02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амцикло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-48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25-0,5 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 (0,25 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скарнет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-12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 (30 мг/к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 (30 мг/кг)</w:t>
                  </w:r>
                </w:p>
              </w:tc>
            </w:tr>
            <w:tr>
              <w:trPr/>
              <w:tc>
                <w:tcPr>
                  <w:tcW w:w="22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дофовир</w:t>
                  </w:r>
                </w:p>
              </w:tc>
              <w:tc>
                <w:tcPr>
                  <w:tcW w:w="140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 мг/кг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дней</w:t>
                  </w:r>
                </w:p>
              </w:tc>
              <w:tc>
                <w:tcPr>
                  <w:tcW w:w="140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дней</w:t>
                  </w:r>
                </w:p>
              </w:tc>
              <w:tc>
                <w:tcPr>
                  <w:tcW w:w="1594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дней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5-2,0 мг/кг)</w:t>
                  </w:r>
                </w:p>
              </w:tc>
              <w:tc>
                <w:tcPr>
                  <w:tcW w:w="160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 дней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0,5 мг/кг)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Азитромицин назначается обычно трехдневным курсом по 500мг 1 раз в су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Ко-тримоксазол дозируется по триметоприм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4. Дозирование антибиотиков при диализе [ 2]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2907B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832"/>
              <w:gridCol w:w="1912"/>
              <w:gridCol w:w="1943"/>
              <w:gridCol w:w="1951"/>
            </w:tblGrid>
            <w:tr>
              <w:trPr/>
              <w:tc>
                <w:tcPr>
                  <w:tcW w:w="383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епарат</w:t>
                  </w:r>
                </w:p>
              </w:tc>
              <w:tc>
                <w:tcPr>
                  <w:tcW w:w="1912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за после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емодиализа, г</w:t>
                  </w:r>
                </w:p>
              </w:tc>
              <w:tc>
                <w:tcPr>
                  <w:tcW w:w="1943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за во время перитонеального диализа, г</w:t>
                  </w:r>
                </w:p>
              </w:tc>
              <w:tc>
                <w:tcPr>
                  <w:tcW w:w="1951" w:type="dxa"/>
                  <w:tcBorders/>
                  <w:shd w:fill="E9D9B9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тервал дозирования во время перитонеального диализа, ч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нициллин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ло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0-4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0-4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кси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кси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авуланат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пи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пи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ьбакта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нзилпени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 млн ЕД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 млн ЕД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зло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0-3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кса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пера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пера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азобакта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икарциллин/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авуланат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2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2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ноксиметил-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ницил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альные цефалоспорин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клор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дрокси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лекс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иксим</w:t>
                  </w:r>
                </w:p>
              </w:tc>
              <w:tc>
                <w:tcPr>
                  <w:tcW w:w="5806" w:type="dxa"/>
                  <w:gridSpan w:val="3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 применяется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подоксим-проксети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-0,4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уроксим-аксети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арентеральные цефалоспорин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манд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азол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епи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отакси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оксит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азиди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изокси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триаксо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2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фурокси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7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онобактам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треона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рбапенем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мипене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ропенем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кролид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зитромиц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окситромиц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Эритромицин: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нование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еарат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этилсукцинат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актобионат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нкосамид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линдамиц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-0,3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5-0,3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торхинолон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вофлоксацин внутрь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2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2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вофлоксацин внутривенно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2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2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флоксацин внутрь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флоксацин внутривенно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профлоксацин внутрь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ипрофлоксацин внутривенно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0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0 мг на 1 л диализата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ругие антибиотики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анкомиц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,0 в неделю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5-1,0 в неделю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йкоплан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, а затем 0,4 в неделю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 мг на 1 л диализата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-тримокс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5 мг/кг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-5 мг/кг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ронид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лорамфеник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7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5-0,75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тивогрибковые препарат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фотерицин В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3-0,07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тракон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6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-0,6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етокон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кон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-0,8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6-0,8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луконазол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луцитоз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9638" w:type="dxa"/>
                  <w:gridSpan w:val="4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тивовирусные препараты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цикловир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-10 мг/кг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–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–</w:t>
                  </w:r>
                </w:p>
              </w:tc>
            </w:tr>
            <w:tr>
              <w:trPr/>
              <w:tc>
                <w:tcPr>
                  <w:tcW w:w="383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идовудин</w:t>
                  </w:r>
                </w:p>
              </w:tc>
              <w:tc>
                <w:tcPr>
                  <w:tcW w:w="1912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0,1</w:t>
                  </w:r>
                </w:p>
              </w:tc>
              <w:tc>
                <w:tcPr>
                  <w:tcW w:w="1943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0,1</w:t>
                  </w:r>
                </w:p>
              </w:tc>
              <w:tc>
                <w:tcPr>
                  <w:tcW w:w="1951" w:type="dxa"/>
                  <w:tcBorders/>
                  <w:shd w:fill="FCE6BC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msden G.W., Schentag J.J. Tables of antimicrobial agent pharmacology. In: Mandell G.L., Bennet J.E., Dolin R., 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ds. Principles and Practice of Infectious Diseases. 5th ed. New York: Churchill Livingstone; 2000. p.566-8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ampf D. Dosierungstabellen bei Niereninsuffizienz. In: Heizmann, W.R., Trautmann, M., Marre, R., 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ds. Antiinfektiose Chemotherapie. Stuttgart: WVG;1996. p.443-5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ilbert D.N., Moellering R.C., Sande M.A. Dosage of antimicrobial drugs in adult patients with renal impairment. In: The Sanford Guide to Antimicrobial Chemotherapy. 28th ed. Vienna: Antimicrobial Therapy Inc.; 1999. p.117-2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artlett J.G. In: Bartlett J.C., editor Pocket Book of Infectious Disease Therapy. Baltimore: Williams &amp; Wilkins; 1997. p.60-7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ckcroft D.W., Gault M.H. Prediction of creatinine clearance from serum creatinine. Nefron 1976;16:31-4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chvartz G.J., Haycock G.B., Edalmann C.M., Spitzer A. A simple estimate of glomerular filtration rate in children derived from body length and plasma creatinine. </w:t>
      </w:r>
      <w:r>
        <w:rPr>
          <w:color w:val="000000"/>
          <w:sz w:val="24"/>
          <w:szCs w:val="24"/>
        </w:rPr>
        <w:t>Pediatrics 1976;58:259-6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3:00Z</dcterms:created>
  <dc:creator>USER</dc:creator>
  <dc:description/>
  <cp:keywords/>
  <dc:language>en-US</dc:language>
  <cp:lastModifiedBy>Mage</cp:lastModifiedBy>
  <dcterms:modified xsi:type="dcterms:W3CDTF">2011-10-11T13:43:00Z</dcterms:modified>
  <cp:revision>2</cp:revision>
  <dc:subject/>
  <dc:title>Правила дозирования антибиотиков у пациентов с нарушенной функцией почек</dc:title>
</cp:coreProperties>
</file>