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Способы удержания внимания при публичном выступлении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Юлия Валерьевна Cyxoвеpшинa, кандидат психологических наук, доцент кафедры социальной психологии Московской открытой социальной академ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ушатели с напряженным вниманием следят за таким выступлением, при котором в излагаемом материале все время раскрывается новое содержание. Если выступление не содержит ничего нового, оно не только остается без внимания, но и вызывает у слушателей ощущение скуки. Как же сохранить и поддержать их внимание в течение всего выступления? Рассмотрим кратко основные факторы: темп и паузы, диалог с аудиторией, логическую организацию и драматизацию речи, эмоциональные приемы и убежденность оратора, и п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тупление способно захватить слушателей. Но как же сохранить и поддержать их внимание в течение всего выступления?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жде всего сохранению внимания способствует логическая организация речи (последовательность, непротиворечивость, обоснованность). Слушателей привлекает такое построение изложения, по ходу которого возникают вопросы, а ответы на них рождаются в процессе совместного поиска или последующего изложения. Поддержанию внимания аудитории способствует проблемная ситуация в речи, подача фактов или идей в противопоставл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ушатели с напряженным вниманием следят за таким выступлением, при котором в излагаемом материале все время раскрывается новое содержание. Если выступление не содержит ничего нового, оно не только остается без внимания, но и вызывает у слушателей ощущение скуки, досады или даже раздражения. Поэтому важнейшее условие поддержания внимания к выступлению — его содержательность, т. е. новая, неизвестная слушателям информация или оригинальная интерпретация известных фактов, свежие идеи, анализ пробле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ложение должно быть доступным, что во многом обусловлено культурой речи оратора. Включение терминов, способы определения понятий продумываются заранее. Сделать выступление понятным и доходчивым помогает использование примеров и наглядных пособий, художественных средств языка, рациональное сочетание теоретических положений с фактами, паузы для осмысления услышанн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особна заворожить слушателей выразительность речи оратора — меняющаяся интонация, красочные словесные образы, оригинальные сравнения, меткие выра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того, поддерживают внимание разнообразные приемы изложения. Диалогизация речи, вопросно-ответный ход, обращение к слушателям настолько эффективны, что способны спасти положение даже в том случае, когда аудитория начинает скучать. Здесь можно также посоветовать применять и драматизацию речи: эмоциональное и наглядное изображение относящихся к теме событ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ытные ораторы, прекрасно владеющие темой, иногда прибегают к провокации: заявляют нечто, что вызывает несогласие аудитории (а следовательно, привлекает ее внимание), а затем вместе с ней приходят к конструктивным вывод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держивает внимание сопереживание, возникающее, когда оратор увлеченно описывает события, затрагивающие чувства и интересы аудитории. В зале при этом возникает заинтересованная тиш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остаются равнодушными слушатели и к доверительности, когда оратору удается связать предмет речи с собственным опытом, собственными размышлени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говорная речь обычно сочетается с естественной, непринужденной манерой изложения, которая хорошо действует на слушателей, приглашает к совместному размышлению и разговору. Манера изложения проявляется в позе, жестикуляции, выражении лица, звучании голо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спрессия привлекает внимание, делает выступление зрелищным, доставляет эстетическое удовольствие. Разумеется, жесты хороши только тогда, когда они естествен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конец, очень важны убежденность и эмоциональность оратора. Если он искренен, эти качества не только удерживают внимание слушателей на проблеме, но и позволяют ему заразить собравшихся своим отношением к ней. Восточная мудрость гласит: «Ты, говорящий, никого не убедишь, когда нет в сердце у тебя того, что сходит с язык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обходим умеренный темп речи, такой, чтобы слушатели успевали следить за ходом мыслей оратора, усваивать сказанное, записывать, если есть необходим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чи обязательны паузы. Именно во время пауз идет осмысление сказанного, появляется возможность задать вопрос, мобилизуется вним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ратору, обладающему чувством юмора, не приходится прибегать к специальным приемам для поддержания вним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тоянный зрительный контакт позволяет следить за реакцией слушателей и управлять их вниманием. Если вместо этого оратор смотрит куда-то вдаль, разглядывает носки своих ботинок или уткнулся в записи, он и не заметит, что слушатели «отключились» и его выступлению грозит прова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ремя выступления нередко наступает момент, когда внимание слушателей ослабевает. А.Ф. Кони образно назвал невнимание утомленным вниманием. Для мобилизации внимания существует целый арсенал прием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ервых признаках утомления аудитории следует воспользоваться приемами, стимулирующими непроизвольное внимание. Проще всего изменить звучание голоса: интонацию, темп речи, силу звука. Этой же цели служит пау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но привести пример, затрагивающий непосредственные интересы слушателей, или рассказать короткую забавную историю (анекдот). Так называемые отступления звучат неожиданно и потому позволяют слушателям отдохну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етуем время от времени переключать внимание слушателей, это мобилизует его, оно как бы получает толчок. Переключение внимания происходит, например, когда оратор умело завершает один вопрос или тему, а затем называет следующий. Еще больший эффект дает демонстрация наглядных пособий, предложение что-то записать, ответить на вопрос, сделать несложное вычисление, сопоставить два мнения — словом, любая работа слушате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алог с аудиторией инициирует все виды внимания. В некоторых случаях помогает прямое указание на то, что рассматриваемый вопрос очень важен, пригодится в дальнейшем и т. п. Этот прием стимулирует волевое внимание, однако злоупотреблять им, конечно, не стои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раторским жестом называют любое телодвижение с целью подчеркнуть значение произносимых слов, сделать более ясным их смысл, воздействовать на аудитор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вествовательных, описательных и объяснительных выступлениях допускается использовать иллюстративные жесты: подражательные, описательные и указательные. К ним прибегают только для того, чтобы сделать иллюстрацию ярче. Особо следует сказать о жестах, помогающих выразить смысл слов. Порой без них просто не обойти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ытные лекторы считают, что лучше закончить выступление на минуту раньше, чем позже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54:00Z</dcterms:created>
  <dc:creator>User</dc:creator>
  <dc:description/>
  <cp:keywords/>
  <dc:language>en-US</dc:language>
  <cp:lastModifiedBy>Mage</cp:lastModifiedBy>
  <dcterms:modified xsi:type="dcterms:W3CDTF">2011-10-09T14:54:00Z</dcterms:modified>
  <cp:revision>2</cp:revision>
  <dc:subject/>
  <dc:title>Способы удержания внимания при публичном выступлении</dc:title>
</cp:coreProperties>
</file>