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енезис и идейное становление подпольного героя в творчестве Ф.М. Достоевского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риницын А.Б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ерновиках к "Подростку" есть знаменитое рассуждение Достоевского о сущности “подполья”: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 оснований нашему обществу, не выжито правил, потому что и жизни не было. Колоссальное потрясение, — и все прерывается, падает, отрицается, как бы и не существовало. И не внешне лишь, как на Западе, а внутренно, нравственно... Я горжусь, что впервые вывел настоящего человека русского большинства и впервые разоблачил его уродливую и трагическую сторону. Трагизм состоит в сознании уродливости... Только я один вывел трагизм подполья, состоящий в страдании, в самоказни, в сознании лучшего и в невозможности достичь его и, главное, в ярком убеждении этих несчастных, что и все таковы, а стало быть, не стоит и исправляться!.. Еще шаг отсюда, и вот крайний разврат, преступление (убийство)”. (16; 329)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Достоевский считает, что подполье — главное определяющее свойство изображенного им “русского большинства”. И действительно: почти всех главных героев Достоевского объединяет некий комплекс черт, свидетельствующий об их “подпольном происхождении”. Ниже мы попытаемся выделить и перечислить эти черты, что поможет нам понять в целом логику построения характера у Достоев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оевский подчеркивает в подпольной жизни ее неполноценность, призрачность (“все прерывается, падает, отрицается, как бы и не существовало”). Жизнь реальная подменяется в подполье, от страха перед действительностью, жизнью в воображении. Но самое страшное то, что в подполье происходит укоренение человека в сознательном, метафизическом зле — не по слабости или низости характера, а по убеждению и отчетливому желанию. И вместе с тем чувствуется, что Достоевский как автор очень ценит, несмотря ни на что, своих подпольных героев и придает их чувствам и переживаниям самое серьезное значение, как чему-то кровно близкому, считая, что именно от их духовных поисков зависит судьба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 также, что духовное становление большинства героев Достоевского проходит по одной и той же схеме, с повторением одних и тех же неправильностей и нарушений, и именно эти общие закономерности развития, общий психологический опыт (пусть даже отрицательный) обуславливают духовное родство многих героев в каждом романе, что и позволяет говорить об их двойничестве, при всей их разнице в идеях и отдельных чертах характера. Подполье является, таким образом, духовным пространством, где формируются характеры и генерируются идеи геро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робуем наметить в самых общих чертах путь развития подпольного геро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ервой стадии своей духовного развития подпольный герой является нам как “мечтатель” по своему психологическому складу, то есть человек, живущий почти исключительно своим внутренним миром, питающийся своими мыслями и грезами, обогащающий свою душу не общением с людьми, а чтением книг, и потому утративший связь с реальной жизнью, замкнувшийся на себе. Поэтому он беззащитен перед оценкой себя со стороны. Если другой не признает ценность его внутреннего мира, то этот мир вместе с его обладателем вообще оказывается фикцией. Никак не соотносясь с жизнью, мечтатель проваливается в пустоту (отсюда бесконечные образы углов, каморок, луны, Америки и вообще существования в пустоте у героев Достоевского )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Странное” детство, в котором “мечтательность все съела” (16; 187), детально описывается лишь у Аркадия Долгорукого (“Да, я мечтал изо всех сил и до того, что мне некогда было разговаривать... Особенно счастлив я был, когда... уже один, в самом полном уединении,... начинал пересоздавать жизнь на иной лад,” — 13; 73), но по немногим скупым замечаниям автора мы узнаем о сходном периоде жизни и Настасьи Филипповны, и Ивана Карамазова, и Ставрогина, которого с детства сделал мечтателем Степан Трофимович: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думать, что педагог несколько расстроил нервы своего воспитанника... он был тщедушен и бледен, странно тих и задумчив... Степан Трофимович сумел дотронуться в сердце своего друга до глубочайших струн и вызвать в нем первое, еще неопределенное ощущение той вековечной, священной тоски, которую иная избранная душа, раз вкусив и познав, уже не променяет потом никогда на дешевое удовлетворение. (Есть и такие любители, которые тоской этой дорожат более самого радикального удовлетворения, если б даже таковое и было возможно.) Но во всяком случае хорошо было, что птенца и наставника , хоть и поздно, а развели в разные стороны. (10; 35)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Любители”, которые дорожат своей мечтой более, нежели ее осуществлением, — это и есть настоящие “мечтатели”, о которых Достоевский пишет, как мы видим, достаточно жестко. Нам дается понять, что воспитанник остался не только вдохновлен на всю жизнь возвышенными идеями, но и чем-то отравлен. Данное воспитание дало толчок ко всему будущему развитию Ставрогина и во многом предопределило страшную двойственность его характ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знание реальности оборачивается для мечтателя тем, что когда он пытается преодолеть свой солипсизм, то делает это крайне эксцентричными поступками, которые никак не вписываются в реальную жизнь, будучи аффектированными, “надрывными” и в то же время до крайности беспомощными (мечты о поджоге и изнасиловании Ахмаковой у Подростка, скандалы Настасьи Филипповны, преступление Раскольникова, беснование Ставрогина, попытка самоубийства Ипполита). Все эти отчаянные действия бесполезны, лишены положительного содержания и выдают полную неспособность героев реально изменить себя и свою судьбу. “Мечтательное” прошлое продолжает трагическим образом ограждать героя от действительности и приговаривает его к полному одиночест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временно мечтателя постигает некая жизненная катастрофа, резко отделяющая его от прочих людей, в результате чего герой начинает болезненно переживать свою неполноценность и обездоленность. Для одних героев это крайняя бедность (как для Раскольникова, Ивана Карамазова), для других — унижение или бесчестье (для Шатова, Кириллова, Аркадия, ростовщика из “Кроткой”, Настасьи Филипповны и Сони), для третьих — неожиданное осознание своего позорного происхождения (для Аркадия, Шатова), для четвертых — неизлечимая или смертельная болезнь (для Мышкина и Ипполита). Тут-то и происходит перерождение мечтателя в подпольного героя, когда он озлобляется на людей, отталкивающих и презирающих его (по глубокому убеждению героя). Встретив холод и равнодушие в ответ на открытость, насмешки вместо любви, герой снова и окончательно уходит в себя, враждебно настроенный против всего мира и лелеющий самые немыслимые планы овладения 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ается как бы внутреннее "грехопадение" мечтателя. К отстраненности от жизни прибавляется озлобленность. Когда и как это происходит, читателю остается неизвестным, этот момент тщательно скрыт автором. Он происходит глубоко внутри, в душевной глубине героя и всегда до начала действия ром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превращение свершается втайне для окружающих за месяцы (или за годы) и внешне характеризуется особым, демонстративным молчанием героя (в результате которого Кириллов даже разучился правильно говорить (“я мало четыре года разговаривал и старался не встречать, для моих целей, до которых нет дела, четыре года.” “Я презираю, чтобы говорить”— 10; 76, 77). Такое молчание означает принципиальную отъединенность от людей и невозможность общения. Такое молчание мы встретим также у Ипполита и Рогожина (начиная со второй части романа) и Шатова. Даже князь Мышкин, один из самых просветленных героев, появившись первый раз у Епанчиных, произносит фразу в духе шатовских: “Я нелюдим, и, может быть, долго к вам не приду” (8; 65). Вспомним также, как неожиданно заговорил молчавший до этого Смердяков (“У нас валаамова ослица заговорила, да как говорит-то, как говорит!” (14; 114). Наконец, Великий Инквизитор перед Христом “за все девяносто лет высказывается и говорит то, о чем все девяносто лет молчал.” (14; 228). Молчание усугубляется также затворничеством героя. Так Раскольников намеренно не выходит сутками из ненавистной ему каморки-гроба (чтобы накопить побольше злобы на весь мир — 6; 320) и замыкается в угрюмое уединение больной Ипполит: “улица стала... производить во мне такое озлобление, что я по целым дням нарочно сидел взаперти, хотя и мог выходить, как и все”— 8; 326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мане мы видим героя уже после перерождения, а о его мечтательном, фантастическом, “шиллеровском” прошлом обязательно рассказывается в его предыстории, ибо без этого невозможно понять, по мнению автора, новое душевное состояние. Для посторонних же наблюдателей превращение происходит мгновенно, неожиданно и ужасно, что мы можем наблюдать на примере Раскольникова, Настасьи Филипповны, Ставрогина, Верховенского, Кириллова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ика и сознание героя раздваиваются, появляется желание властвовать над миром через зло, путем "переступления границы”. Но сохраняются и чистые, хотя и отвлеченные, юношеские помыслы и наивная жажда встречной любви и теплоты, в ответ на которую можно было бы самому полюбить весь мир, вступив тем самым в “общий пир и хор жизни”. Так в одном человеке совмещаются два: мечтатель (“Шиллер”) и парадоксалист — философ индивидуализма и своеволия, чьи взгляды потом выстроятся в законченную систему у Великого Инквизитора. Эти две сущности по очереди сменяют друг друга, и человек отныне не властен над своими побуждениями и поступками. Внезапно для самого себя он может совершить что-либо очень жестокое, потому что внезапно нахлынувшая обида за прошлое может затмить все остальные чувства и ненависть ко всем изольется неудержимым порывом. “Я был общечеловек, я кончил человеконенавистником” (11; 284) — эта фраза из подготовительных материалов к "Бесам" рисует общий путь развития подпольных геро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ясно вырисовывается подпольное происхождение большинства героев Достоевского в черновых записях к романам, где построение почти каждого образа начинается с указания на его раздвоенность, противоречивость, благородство (искаженное и подавленное негативными впечатлениями детства), крайний эгоцентризм, мечтательность, замкнутость и озлобленность, — так что налицо бывает некий схематизм, от которого писатель затем старательно избавляется, усложняя или даже целиком изменяя характер персонажа (как это было в случае с Мышкиным). Но в основе их характера все равно все останется подпольная психология, объединяющая их всех и делающая сразу узнаваемыми как “героев Достоевского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ий этап после ухода в подполье — зарождение у героев идеи, их самой важной мысли, придающей смысл всей их жизни. Когда в момент кризиса (затворничества) герой окончательно теряет равновесие, перед ним возникает “стена” — символ неумолимых природных законов, говорящих человеку о его неминуемой скорой смерти (как образ фигурирует в "Идиоте" и "Записках из подполья"). С придвижением этой глухой и страшной “стены” вплотную герой не может более жить, не разрешив для себя “проклятых вопросов”; ему становится необходимо осмыслить, “укоренить” свое существование в мире, разрешить для себя вопрос о бессмертии — “высшую идею”, без которой не может жить человек. Именно во время этих страшных минут персонажи обретают свои “идеи”, которые могут быть самыми разными (например, Кириллов и Шатов, месяцами находясь в одной комнате, вынашивали диаметрально противоположные идеи). Но в целом, как бы герои не формулировали свои идеи в каждом конкретном случае, сущность их может быть сведена к двум понятиям: богочеловечества и человекобожества. Либо “есть Бог и бессмертие”, либо “Бога нет” и “все дозволено”. Подобные надличностные идеи приобретают над героями непобедимую власть: “вдруг поразит какая-то сильная идея и тут же разом точно придавит их собою, иногда даже навеки. Справиться они с нею никогда не в силах, а уверуют страстно” (10; 27). Сказанное здесь про Шатова вполне применимо ко всем “подпольным” героям романов Достоев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рождением идеи завершается наконец период “мечтательства”: идея принимается как указание к действию: “Самая яростная мечтательность сопровождала меня вплоть до открытия “идеи”, когда все мечты из глупых разом стали разумными и из мечтательной формы романа перешли в рассудочную форму действительности. (13; 7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отметить, что идея является героям не как логическое убеждение, а как идеал красоты. Герои созерцают, “чувствуют” идею, по выражению Ставрогина, который “почувствовал совсем новую мысль”(10; 186). Более подробно объясняется это выражение в черновиках к "Подростку"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Тут было только чувство. Доводами, что право и что не право, я даже и не смущался, напротив, ощущал в этом невыразимую красоту, и чувствую даже теперь, что никто бы не мог меня переспорить... Тут не теория, а красота, тут могущество, все дело в могуществе... Я записываю — не прощения прошу, я, может быть, и теперь таков. Только идея выросла”. (16; 216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а сущность всех идей у героев Достоевского. Все они имеют сверхчувственный идеал, с которого их невозможно сдвинуть иначе, как представив другой, более прекрасный. Убеждать же логическими доводами их бесполезно, что и объясняет их пресловутый фанатизм, как страстных верующих, так и страстных ате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я может родиться ослепительно прекрасной и великой, возрождающей собой человека, а может быть губительной для него и для многих других. В случае благополучного исхода, человек выходит из подполья и начинает новую жизнь, как и случается с Мышкиным и Шатовым, которые решаются прийти обратно к людям. Но я продолжу рассказ о персонажах, остающихся в подполье — в безмерном самоутвержд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них идея замышляется прежде всего как месть всем окружающим за непризнание. Условием существования подпольной идеи продолжает оставаться прежде всего уединение. Герой “удаляется в свою мрачную идею” от людей (16; 340), как в некую пещеру. “Вся твоя идея — это: “Я в пустыню удаляюсь,” — говорит Версилов Аркадию (16; 242). Но при отчуждении от всех людей герою еще непременно надо могущества, чтобы смочь отомстить всем обидчикам. “Вся цель моей “идеи” — уединение”, но “кроме уединения мне нужно и могущество,” — откровенно заявляет подросток (13; 72), и далее поясняет: “С самых первых мечтаний моих, то есть чуть ли не с самого детства, я иначе не мог вообразить себя как на первом месте, всегда и во всех оборотах жизни.” (13; 73-74). Так же мыслят все герои данного ряда. Аркадий воображает себя Ротшильдом, Ганя Иволгин — “королем иудейским”, Раскольников — Наполеоном, Иван — Великим Инквизитором, Ипполит — дипломатом Остерманом, Верховенский — вершителем истории[2] и т 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лощением этих чувств у Аркадия оказывается образ отдаленного острова, где он был бы всевластным царем: “...идея отчуждения родилась у него еще давно, именно в желании сделаться царем острова, которого бы никто не знал, на полюсе или на озере Средней Африки. (16; 93, 37). Нельзя не заметить, что этот образ — ярко романтический по своему происхождению, символизирующий мечту романтика о недостижимом идеале — стать на “тихом островке” “царства дивного всесильным господином” , по выражению Лермонтова. Подполье таким образом выявляет перед нами свое романтическое происхождение. Романтическим является и образ Наполеона — властителя и гения, неотступно преследующий сознание подпольного геро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реальность величия подпольный герой может получить только через признание его другими людьми, и потому другой — одновременно желанен и страшен. Герою, до сих пор в мечтах ощущавшему себя центром вселенной, нужно всеобщее и полнейшее признание — признание своей гениальности и наполеоновского достоинства ( а иногда даже и своей божественности — вспомним мечты Кириллова, Раскольникова, Аркадия). И здесь возникает у персонажа неудержимая потребность в исповеди. Исповедь становится для героев моментом или всеобщего признания, или безжалостного уничтожения. Им нужен сразу “весь капитал” — они намерены “лишь четверть часа говорить и всех, всех убедить” (Ипполит). Так же и Аркадий Долгорукий, пустившись в излишние откровенности у дергачевцев, “торопится их убедить и перепобедить”, и вспоминает: “это так было для меня важно! Я три года готовился!” (13; 49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к решительному “завоеванию всех” герои никогда не могут ощутить себя окончательно готовыми. Они должны накопить предварительно в подполье силы или заручиться каким-либо страшным, сверхчеловеческим поступком (богатство подростка, убийство Раскольникова, самоубийство Кириллова, мерзости Ставрогина ). Однако и заветные слова, выношенные бессоннными ночами, и отчаянные поступки могут оказаться в глазах людей просто смешными, а потому презренными. Этого герои боятся больше вс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ается, что исповедь — это всякий раз одновременно свидетельство о силе и о слабости героя: в силе, потому что вынуждает другого молчать, слушая, как он “утверждает” свое самолюбие, “свое своеволие”. И в слабости — потому что не выдержал, заговорил, разрушил молчание, выдал свою нужду в людях и свою зависимость от них — то есть одновременно уронил свое самолюбие. Эти две причины и обуславливают двойственную оценку исповеди другими героями со стороны: при осознанности ее неизбежности она может расцениваться как крик души , призыв “горячего сердца” либо как скандал, неуместная выходка, неумение сдерживать свои чувства, эгоистическая попытка привлечь к себе всеобщее внимание. Исповедь оказывается для подпольных героев выходом из молчания, уникальным и единственным способом общения для подпольных героев , которые в принципе не умеют общаться и боятся людей. Боятся из-за того, что встреча с другим — слишком ответственное, огромное для них событие: в подполье они разучились обращаться с людьми и понимать 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ете вышеизложенного можно четко проследить, как постепенно подпольным героем становится Рогожин. Из живущего настоящей, полнокровной жизнью, непосредственного в своей грубоватости купца, каким мы видим Рогожина в первой части романа, формируется затем угрюмый молчальник, уходящий от всякого общения, но очень тонко разбирающийся в душевном состоянии окружающих (князя, Настасьи Филипповны, Ипполита), интересующийся богословскими и философскими вопросами, странный “созерцатель”, заглядывающийся подолгу на жуткую картину Гольбейна и взращивающий в глубине души замысел убийства, так что при сопоставлении Рогожина в конце романа с Ипполитом выявляется их психологическая общность: “les extremités se touсhent” (“крайности сошлись”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Подростке" же, наоборот, изображается преодоление героем подполья в своей душе, когда оно еще не успело войти в кровь и стать неотъемлемой частью личности. Именно такую ситуацию мы наблюдаем в романе "Подросток", на примере судьбы Аркадия. Настрадавшийся в детстве от своего ложного положения, сиротства и беззащитности, он замкнулся в себе и уже вынес из одиночества идею безграничного владычества над людьми — идею Ротшильда. Однако эта идея не успевает глубоко пустить корни и переродиться в “злокачественную”. Жизнь заставляет его постоянно отступать от этой идеи и выявляет его неспособность к сосредоточенному и враждебному уединению — в силу природной отзывчивости и добродушия. Главным же, что оказало на него серьезное влияние, спасши от подполья, была встреча с родными, обретение любимого отца, приобщение к тихой кротости и благостности матери, любовь к Ахмаковой и встреча с Макаром Долгоруким, показавшему Аркадию идеал благообраз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водя итоги наблюдений, попробуем окончательно сформулировать, что же Достоевский обозначает понятием “подполья”: склад личности, ощущение, идея или духовное пространств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и психологическое состояние, и тогда это чувство крайнего отчуждения от людей (“идея отчуждения”), комплекс неполноценности, желание быть без людей, и все-таки возвышаться над ними. (Романтический остр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и характер — крайняя раздвоенность чувств, способность к добру и злу одновременно; необыкновенно усиленное самосознание (от книг) — в возмещение отсутствия реальной жизни и положительных качеств (“усиленно самосознающая мышь”); беспрестанное самокопательство и “отвлеченность” ума, мечтате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и комплекс идей, идейное пространство, и тогда это идея безмерного возвышения или же идея осчастливить человечество (Кириллов, Иван Карамазов, Верховенский, Раскольников). Эти две идеи друг другу не противоречат: конечным результатом возвышения и должно стать пересоздание мира. (Апокалиптическое сознание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[1] Все ссылки на текст Ф.М. Достоевского даются на Полное собрание сочинений в 30-ти тт., Л., “Наука”, 1971-1989, с указанием в скобках первой цифрой — номер тома, второй — стра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] В черновиках читаем: ”Нечаев страшно самолюбив, но как младенец... “Мое имя не умрет века, мои прокламации — история. Моя брошюра проживет столько же, сколько проживет мир”. (11; 150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00:00Z</dcterms:created>
  <dc:creator>User</dc:creator>
  <dc:description/>
  <cp:keywords/>
  <dc:language>en-US</dc:language>
  <cp:lastModifiedBy>Mage</cp:lastModifiedBy>
  <dcterms:modified xsi:type="dcterms:W3CDTF">2011-10-09T14:00:00Z</dcterms:modified>
  <cp:revision>2</cp:revision>
  <dc:subject/>
  <dc:title>Генезис и идейное становление подпольного героя в творчестве Ф</dc:title>
</cp:coreProperties>
</file>