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риемы конструктивного и деструктивного взаимодействия в конфликт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Наталья Владимировна Гpишинa, доктор психологических наук, профессор Санкт-Петербургского государственного университ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атегии поведения, избираемые участниками конфликта, имеют решающее значение для его последующего развития, а зачастую и для конечного результата, исхода конфликта. Различают следующие стратегии поведения участников конфликт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минирование (конкуренция, соперничество, борьба, напористость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ход (избегание, игнорирование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упчивость (иногда обозначается как приспособление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трудничество (кооперация, интеграц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ромис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структивные приемы взаимодействия в конфликте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пичными деструктивными приемами воздействия на партнера в конфликтной ситуации является использование угроз, «эмоциональных ударов» (унижения, оскорбления в адрес противника), ссылка на авторитет (или, напротив, его отрицание), уклонение от обсуждения проблемы, лесть и т. д. Рассмотрим несколько примеров деструктивных прие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угивание и угрозы.Общая формула: «потому что я сильнее тебя», «потому что если ты не..., то я ...». Примеры: «У меня есть возможности оказать на вас влияние», «Если вы не решите мой вопрос, мне придется обратиться к вашему руководству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нижение партнера, оскорбления в его адрес.Общая формула: «потому что ты (делаешь это всегда неправильно; никогда не можешь ясно объяснить, что ты хочешь; никогда не доводишь дело до конца; просто дурак; ничего в этом не понимаешь)».Примеры: «Вы даже не в состоянии понять проблему», «Вы постоянно делаете ошибки в самых простых ситуациях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сылки на свой авторитет или отрицание авторитета другого.Общая формула: «потому что я... (здесь решаю; лучше вас в этом разбираюсь)», «потому что вы... (совсем не так компетентны, правы, как думаете)».Примеры: «Поверьте, мне уже неоднократно приходилось принимать подобные решения», «Не думаю, чтобы вы в этом разбирались лучше других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клонение от обсуждения проблемы.Примеры: «По-моему, вы драматизируете ситуацию», «Я вообще не вижу здесь никакой проблемы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сть.Примеры: «Вы настолько лучше меня в этом разбираетесь, что вам нетрудно будет найти правильное решение проблемы», «Неужели ты не пойдешь мне навстречу, ведь ты же все можешь и тебе это ничего не стоит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одившиеся нами эмпирические исследования, анализ конкретных ситуаций в трудовых коллективах, где возникало противостояние администрации и работника, позволяют проанализировать некоторые приемы силового воздействия, с использованием деструктивных прие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наиболее часто и типично использовавшихся была выделена своеобразная «психологическая редукция», сведение возникшей конфликтной ситуации к «плохому характеру» участника (или участников) конфликта. Работник жалуется на плохую организацию труда или несправедливость руководителя, а его обвиняют в «скандальности». С помощью этого приема занятая человеком позиция интерпретируется как следствие тех или иных его личностных особенностей и тем самым обесценивается. При этом ему наносится «эмоциональный удар», нередко вынуждающий его занять позицию защиты и оправдания себ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ой прием — это «привязывание» неустраивающего поведения работника к интересам группы, состоящее в противопоставлении интересов отдельной личности и группы в целом. В этом случае возникает потенциальная возможность давления на человека со стороны груп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ющий прием ослабления позиции партнера — это его компрометация, причем какие бы зоны ни затрагивались, она в целом способствует снижению доверия к человеку, что, в конечном счете, ослабляет его пози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упомянутых приемов воздействия на «конфликтующего» мы сталкивались и с другими тактиками «силового» воздействия на человека («застать врасплох», «найти уязвимые места у партнера и воспользоваться его слабостью», наконец, использование угроз и других способов наиболее грубого давления). Все они, однако, связаны с применением силы и направлены на то, чтобы «подавить» партн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методы воздействия на партнера могут включать в себя «мягкие» приемы и разнообразные формы манипулирования, позволяющие «переиграть» партнера. Все приемы манипулирования направлены на создание ситуаций, помогающих манипулятору использовать партнера для достижения своих ц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Е. Доценко на основе анализа работ разных авторов выделил пять групп признаков, характеризующих манипуляцию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ихологическое воздействие как родовой признак понят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ношение манипулятора к другому как к средству достижения собственных целе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емление получить односторонний выигрыш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рытый характер воздейств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е (психологической) силы, игра на слабост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емы конструктивного взаимодейств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 из наиболее известных описаний приемов взаимодействия — это правила ведения конструктивного спора по С. Кратохвилу (табл. 1 и 2), включающие описания позитивных и деструктивных приемов вербальной коммуникации в конфликтной ситу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. Конструктивный спор по Кратохвилу: стиль спор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6"/>
        <w:gridCol w:w="3662"/>
        <w:gridCol w:w="4260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—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онкретность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поре имеется предмет, нападение или защита сводится к конкретному поведению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: поведение называется «типичным», ссылка на события прошедшие или не имеющие отношения к делу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Вовлеченность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а увлечены, наносят и получают сильные «удары»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 из участников не задействован, находится в стороне от спора, оскорбляется, прекращает спор преждевременно и т. д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Коммуникац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сная, открытая, каждый говорит за себя, думает то, что говорит. Его можно понять и ответить ему. Хорошая «обратная связь»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ишком частое повторение своих доводов и невнимание к доводам другого. Скрытые признаки непонимания, намеки, неясности «шум»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«Честная игра»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допускаются «удары ниже пояса» и принимается во внимание, сколько может вынести партнер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гументы не относятся к предмету спора, но нацелены в чувствительное место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2. Конструктивный спор по Кратохвилу: результат спор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9"/>
        <w:gridCol w:w="4161"/>
        <w:gridCol w:w="3468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—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Информативност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-то узнал(а) или получил(а), научился чему-то новому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знал(а) ничего нового.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Отреагировани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чезла напряженность, уменьшилось озлобление, выяснены претензии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не исчезло, а осталось или усилилось.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Сближени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 привел к взаимопониманию и сближению партнеров. Есть ощущение, что это их касается, что так и должно быть. Сохраняют свое достоинство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тнеры более отдалены, чем прежде. Ощущение, что они не поняты или сильно обижены.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Улучшени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проблемы, разрешение ситуации, оправдания, извинения, планы на будущее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чего не решено, участник не старается ничего исправить или оставляет это другому и не хочет его простить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Наиболее распространенными приемами ведения обсуждения и предъявления своей позиции являются приемы аргументации и контраргументации. К техникам аргументации обычно относят предъявление аргументов, развертывание аргументов и метод положительных ответов, а к техникам контраргументации — «перелицовку» аргументов партнера, их расчленение и встречное развертывание аргументации. Например, метод положительных ответов предполагает постановку конкретных вопросов, с помощью которых по каждому отдельному пункту достигается согласие оппонента и тем самым оба партнера постепенно приходят к одному выводу; метод перелицовки направлен на подведение партнера к противоположным выводам с помощью постепенного прослеживания решения проблемы вместе с ним; метод расчленения предполагает конкретизацию и разделение аргументов партнера с их последующей проработкой и т. д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4:00Z</dcterms:created>
  <dc:creator>User</dc:creator>
  <dc:description/>
  <cp:keywords/>
  <dc:language>en-US</dc:language>
  <cp:lastModifiedBy>Mage</cp:lastModifiedBy>
  <dcterms:modified xsi:type="dcterms:W3CDTF">2011-10-09T13:54:00Z</dcterms:modified>
  <cp:revision>2</cp:revision>
  <dc:subject/>
  <dc:title>Приемы конструктивного и деструктивного взаимодействия в конфликте</dc:title>
</cp:coreProperties>
</file>