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ведение</w:t>
      </w:r>
    </w:p>
    <w:p>
      <w:pPr>
        <w:pStyle w:val="Normal"/>
        <w:spacing w:lineRule="auto" w:line="360" w:before="0" w:after="0"/>
        <w:jc w:val="both"/>
        <w:rPr/>
      </w:pPr>
      <w:r>
        <w:rPr>
          <w:rFonts w:cs="Times New Roman" w:ascii="Times New Roman" w:hAnsi="Times New Roman"/>
          <w:color w:val="000000"/>
          <w:sz w:val="28"/>
          <w:szCs w:val="30"/>
          <w:lang w:val="en-US" w:eastAsia="en-US"/>
        </w:rPr>
        <w:t>1. Цели, задачи и экономический механизм аграрной политики</w:t>
      </w:r>
    </w:p>
    <w:p>
      <w:pPr>
        <w:pStyle w:val="Normal"/>
        <w:spacing w:lineRule="auto" w:line="360" w:before="0" w:after="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2. Динамика агропромышленного комплекса Беларуси как объекта государственного регулирования</w:t>
      </w:r>
    </w:p>
    <w:p>
      <w:pPr>
        <w:pStyle w:val="Normal"/>
        <w:spacing w:lineRule="auto" w:line="360" w:before="0" w:after="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2.1 Характеристика агропромышленного комплекса Стародорожского района</w:t>
      </w:r>
    </w:p>
    <w:p>
      <w:pPr>
        <w:pStyle w:val="Normal"/>
        <w:spacing w:lineRule="auto" w:line="360" w:before="0" w:after="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3. Реализация проектов и программ, стимулирующих развитие АПК</w:t>
      </w:r>
    </w:p>
    <w:p>
      <w:pPr>
        <w:pStyle w:val="Normal"/>
        <w:spacing w:lineRule="auto" w:line="360" w:before="0" w:after="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3.1 Государственная программа возрождения и развития села</w:t>
      </w:r>
    </w:p>
    <w:p>
      <w:pPr>
        <w:pStyle w:val="Normal"/>
        <w:spacing w:lineRule="auto" w:line="360" w:before="0" w:after="0"/>
        <w:jc w:val="both"/>
        <w:rPr/>
      </w:pPr>
      <w:r>
        <w:rPr>
          <w:rFonts w:cs="Times New Roman" w:ascii="Times New Roman" w:hAnsi="Times New Roman"/>
          <w:color w:val="000000"/>
          <w:sz w:val="28"/>
          <w:szCs w:val="30"/>
          <w:lang w:val="en-US" w:eastAsia="en-US"/>
        </w:rPr>
        <w:t>3.1.1 Информация о выполнении программы в Стародорожском районе</w:t>
      </w:r>
    </w:p>
    <w:p>
      <w:pPr>
        <w:pStyle w:val="Normal"/>
        <w:spacing w:lineRule="auto" w:line="360" w:before="0" w:after="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4. Проблемы агропромышленного комплекса</w:t>
      </w:r>
    </w:p>
    <w:p>
      <w:pPr>
        <w:pStyle w:val="Normal"/>
        <w:spacing w:lineRule="auto" w:line="360" w:before="0" w:after="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Заключение</w:t>
      </w:r>
    </w:p>
    <w:p>
      <w:pPr>
        <w:pStyle w:val="Normal"/>
        <w:spacing w:lineRule="auto" w:line="360" w:before="0" w:after="0"/>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Главные принципы государственной политики нашей страны определены Президентом Республики Беларусь А.Г. Лукашенко. Сильная, эффективная государственная власть, политическая стабильность в нашей стране - важнейшие условия государственного курса на эволюционное и поступательное развитие национальной экономики.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Последовательный курс государства на реформирование экономики не позволил сложиться в Беларуси олигархическим структурам, не привел к массовой безработице и обнищанию людей. Беларусь первая из стран СНГ восстановила уровень промышленного производства 1990 года и опережает страны СНГ по рейтингу индекса развития человеческого потенциала.</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Беларусь является не только развитой индустриальной страной, но имеет и значительную аграрную составляющую. Корни народа - материальные и духовные находятся в селе. Во все годы, в том числе экономически сложные, государство помогало деревне и продолжает поддерживать сельского производителя.</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Это касается и кадрового потенциала. Принцип преемственности позволил не только сохранить образовательную систему для кадров агропромышленного комплекса, унаследованную после развала СССР, но и выстроить на ее основе новую, отвечающую высоким современным стандартам. Планомерность государственного курса заключается и во всемерной поддержке талантливой учащейся молодежи, студентов, в том числе аграрных вузов. Создан не имеющий аналогов на территории СНГ Специальный Фонд Президента Республики Беларусь по социальной поддержке одаренных учащихся и студентов.</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Один из элементов государственной аграрной политики – создание условий для жителей сельской местности, которые острее других ощущают: неразвитость социальной инфраструктуры, транспортных услуг, бытового обслуживания. Осуществляется работа по введению государственных социальных стандартов по всей стране с обязательным учетом региональных особенностей, чтобы уровень социальной защиты, снабжение граждан продовольствием, теплом, коммуникациями, транспортом, бытовыми услугами, работа учреждений образования, здравоохранения, культуры и другие гарантии улучшались.</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Особое внимание государство уделяет вопросам развития малых городов. В них предусматриваются ускоренное развитие строительства жилья и сферы услуг, создание новых рабочих мест. Региональная экономическая политика предусматривает обеспечение роста благосостояния населения независимо от места его проживания, повышение уровня комплексного развития производительных сил и конкурентоспособности экономики регионов. При общем росте уровня благосостояния населения важнейшей задачей становится опережающее увеличение доходов и улучшение условий проживания жителей тех регионов, где эти показатели ниже, чем в среднем по стран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Будет проводиться целенаправленная политика стимулирования размещения новых предприятий, филиалов и цехов действующих производств, а также расширения сферы предпринимательства, связанного с обслуживанием населения, сельским хозяйством, переработкой сельскохозяйственной продукции и выпуском продукции из местного сырья.</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Задача укрепления экономики Беларуси как фундамента благосостояния народа выдвинула в число важнейших приоритетов внешней политики экономическую дипломатию, наращивание экспортного потенциала страны. Важным направлением внешнеэкономической деятельности стало привлечение в Беларусь иностранных инвестиций. Возросший объем международных связей, задачи интеграции белорусской экономики в систему современных мирохозяйственных связей и эффективного использования имеющегося отечественного научно-технического потенциала, настоятельно требуют обновления основных производственных фондов, внедрения новейших технологий.</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едущей установкой белорусской государственности и ее идеологической платформы является оптимальное сочетание централизованных гарантий и индивидуального трудового вклада в процветание государства. Только эффективный труд может быть источником экономического и социального успеха личности и государства.</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Целью этой работы является изучение аспектов государственной аграрной политики, анализ полученных показателей в результате её внедрения на примере работы организаций, хозяйств и предприятий Стародорожского района.</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Мы рассмотрим так же перспективы развития аграрной отрасли с учетом глобальных изменений в современной мировой экономике, обозначим не только положительный опыт, но и основные проблемы аграриев.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Основная задача такого анализа – наметить и выработать пути, которые помогут повысить эффективность и объемы производства сельскохозяйственной продукции, найти оптимальные управленческие и кадровые решения для выполнения этих задач.</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r>
        <w:br w:type="page"/>
      </w:r>
    </w:p>
    <w:p>
      <w:pPr>
        <w:pStyle w:val="Style19"/>
        <w:numPr>
          <w:ilvl w:val="0"/>
          <w:numId w:val="1"/>
        </w:numPr>
        <w:spacing w:lineRule="auto" w:line="360" w:before="0" w:after="0"/>
        <w:ind w:left="0" w:firstLine="709"/>
        <w:contextualSpacing/>
        <w:jc w:val="both"/>
        <w:rPr/>
      </w:pPr>
      <w:r>
        <w:rPr>
          <w:rFonts w:cs="Times New Roman" w:ascii="Times New Roman" w:hAnsi="Times New Roman"/>
          <w:b/>
          <w:color w:val="000000"/>
          <w:sz w:val="28"/>
          <w:szCs w:val="36"/>
          <w:lang w:val="en-US" w:eastAsia="en-US"/>
        </w:rPr>
        <w:t>Цели, задачи и экономический механизм аграрной политики</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Проведение целенаправленной государственной политики способствует повышению эффективности использования ресурсов, рациональному размещению сельскохозяйственного производства, улучшению обеспечения населения продовольствием и промышленности сырьем, стабилизации рынков сельскохозяйственной продукции и продовольствия, поддержке и защите товаропроизводителей агропромышленного комплекса, стимулированию товарообмена, повышению жизненного уровня сельского населения.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Аграрная политика - это совокупность принципов и методов государственного воздействия на экономику агропромышленного комплекса, экономические отношения, развитие сельской инфраструктуры в интересах населения страны, обеспечения политической стабильности и продовольственной независимости</w:t>
      </w:r>
      <w:r>
        <w:rPr>
          <w:rStyle w:val="FootnoteCharacters"/>
          <w:rStyle w:val="FootnoteAnchor"/>
          <w:rFonts w:cs="Times New Roman" w:ascii="Times New Roman" w:hAnsi="Times New Roman"/>
          <w:color w:val="000000"/>
          <w:sz w:val="28"/>
          <w:szCs w:val="30"/>
          <w:lang w:val="en-US" w:eastAsia="en-US"/>
        </w:rPr>
        <w:footnoteReference w:id="2"/>
      </w:r>
      <w:r>
        <w:rPr>
          <w:rFonts w:cs="Times New Roman" w:ascii="Times New Roman" w:hAnsi="Times New Roman"/>
          <w:color w:val="000000"/>
          <w:sz w:val="28"/>
          <w:szCs w:val="30"/>
          <w:lang w:val="en-US" w:eastAsia="en-US"/>
        </w:rPr>
        <w:t>.</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Цель аграрной политики - обеспечение динамичного развития всех сфер АПК (ресурсообеспечение, сельское хозяйство, пищевая и перерабатывающая промышленность, торговля). Аграрная политика служит для реализации следующих задач: обеспечить продовольственную безопасность страны; содействовать решению социально-экономических проблем населения, проживающего в сельской местности; развивать формы собственности в аграрном секторе; развивать рыночные отношения и методы их экономического регулирования; содействовать формированию, развитию и регулированию аграрного рынка государства; согласовывать внешнеэкономические отношения со странами - торговыми партнерами; активизировать процесс научно-технического сотрудничества в аграрной сфере, включая селекцию и семеноводство, повышение плодородия почв, племенное дело, разработку прогрессивных технологий и технических средств для растениеводства, животноводства, мелиорации, землеустройства, других отраслей АПК; осуществлять подготовку и реализацию инвестиционных проектов, ориентированных на ускорение отдачи вложенных средств и повышение конкурентоспособности продукции АПК; координировать деятельность в области научных исследований, разработки прогнозов развития АПК, подготовки кадров для аграрной науки и сельскохозяйственных вузов, других научных и учебных учреждений республики; издавать научные труды, учебные пособия, рекомендации сельскохозяйственному производству, организовывать семинары, конференции, демонстрации новой техники и технологии; содействовать обмену опытом в решении региональных социально-экономических программ; приступить к поэтапному созданию информационной системы с использованием возможностей Интернет и других способов обмена информацией между субъектами аграрного рынка; создавать условия для обеспечении экологической безопасности АПК.</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Основными направлениями аграрной политики государства являются: развитие аграрного рынка, определение мер по его регулированию; выработка бюджетной, кредитно-финансовой, таможенной, ценовой, налоговой, страховой политики, способствующей развитию внешнеэкономических отношений; стимулирование спроса и предложения на сельскохозяйственную продукцию и продовольствие; определение, с учетом международных обязательств, согласованных позиций во внешнеэкономических отношениях; развитие научно-технического сотрудничества и информационного обеспечения; создание экономических условий для осуществления взаимовыгодных инвестиционных проектов; координация в области подготовки и переподготовки кадров; повышение доходности сельскохозяйственных товаропроизводителей; улучшение условий труда в АПК; решение социально-экономических проблем населения, проживающего в сельской местности; совершенствование нормативно-правовой базы, связанной с функционированием общего и внутреннего рынка сельскохозяйственной продукции и продовольствия, основных видов специальных материально-технических ресурсов, научно-техническим сотрудничеством, социальным положением работников аграрного сектора.</w:t>
      </w:r>
    </w:p>
    <w:p>
      <w:pPr>
        <w:pStyle w:val="Normal"/>
        <w:tabs>
          <w:tab w:val="clear" w:pos="708"/>
          <w:tab w:val="left" w:pos="-142" w:leader="none"/>
          <w:tab w:val="left" w:pos="0"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30"/>
          <w:lang w:val="en-US" w:eastAsia="en-US"/>
        </w:rPr>
        <w:t xml:space="preserve">Экономический механизм аграрной политики направлен на согласование бюджетной, налоговой, таможенной, кредитной, ценовой политики, системы страхования в АПК. Вполне обоснованной является необходимость осуществления финансовой поддержки на аграрном рынке из специального фонда поддержки сельхозпроизводителей. Так как у большей части производителей возникнет настоятельная потребность в осуществлении вложений, которые невозможно осуществить за счет собственных средств. </w:t>
      </w:r>
    </w:p>
    <w:p>
      <w:pPr>
        <w:pStyle w:val="Normal"/>
        <w:tabs>
          <w:tab w:val="clear" w:pos="708"/>
          <w:tab w:val="left" w:pos="-142" w:leader="none"/>
          <w:tab w:val="left" w:pos="0"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Налоговое регулирование на национальном уровне связано с совершенствованием налоговой системы, способствующей развитию сельскохозяйственного производства.</w:t>
      </w:r>
    </w:p>
    <w:p>
      <w:pPr>
        <w:pStyle w:val="Normal"/>
        <w:tabs>
          <w:tab w:val="clear" w:pos="708"/>
          <w:tab w:val="left" w:pos="-142" w:leader="none"/>
          <w:tab w:val="left" w:pos="0"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Одно из направлений работы – создание благоприятных условий для кредитования аграрного сектора, формирование единой ценовой политики, способствующей максимальному удешевлению продуктов питания для горожан и гибкого регулирования ценовых отношений на продовольственном рынке. </w:t>
      </w:r>
    </w:p>
    <w:p>
      <w:pPr>
        <w:pStyle w:val="Normal"/>
        <w:tabs>
          <w:tab w:val="clear" w:pos="708"/>
          <w:tab w:val="left" w:pos="-142" w:leader="none"/>
          <w:tab w:val="left" w:pos="0"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истема и механизм регулирования доходов сельскохозяйственных товаропроизводителей осуществляются с учетом конкретных условий производства и финансовых возможностей государства и принятой модели экономических отношений.</w:t>
      </w:r>
    </w:p>
    <w:p>
      <w:pPr>
        <w:pStyle w:val="Normal"/>
        <w:tabs>
          <w:tab w:val="clear" w:pos="708"/>
          <w:tab w:val="left" w:pos="-142" w:leader="none"/>
          <w:tab w:val="left" w:pos="0"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Проводиться целенаправленная финансовая поддержка товаропроизводителей АПК в целях освоения новых технологий, развития рыночной инфраструктуры, осуществления консультативно-информационной деятельности, а также таких направлений, как селекция и семеноводство, племенное дело, защита растений, проведение мелиоративных, ветеринарных, фитосанитарных и других мероприятий.</w:t>
      </w:r>
    </w:p>
    <w:p>
      <w:pPr>
        <w:pStyle w:val="Normal"/>
        <w:tabs>
          <w:tab w:val="clear" w:pos="708"/>
          <w:tab w:val="left" w:pos="-142" w:leader="none"/>
          <w:tab w:val="left" w:pos="0"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30"/>
          <w:lang w:val="en-US" w:eastAsia="en-US"/>
        </w:rPr>
        <w:t>Поддержка агропромышленного комплекса проводится на базе целевых программ. Наибольший интерес представляет инвестирование наиболее перспективных проектов, предусматривающих увеличение производства зерна, мясомолочной и другой сельскохозяйственной продукции и продовольствия.</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Осуществляют государственное управление в области АПК: Президент Республики Беларусь, Правительство Республики Беларусь, Министерство сельского хозяйства и продовольствия, местные Советы депутатов, исполнительные и распорядительные органы, другие государственные органы в соответствии с законодательными актами РБ.</w:t>
      </w:r>
      <w:r>
        <w:br w:type="page"/>
      </w:r>
    </w:p>
    <w:p>
      <w:pPr>
        <w:pStyle w:val="Style19"/>
        <w:numPr>
          <w:ilvl w:val="0"/>
          <w:numId w:val="1"/>
        </w:numPr>
        <w:spacing w:lineRule="auto" w:line="360" w:before="0" w:after="0"/>
        <w:ind w:left="0" w:firstLine="709"/>
        <w:contextualSpacing/>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Динамика развития агропромышленного комплекса Беларуси как объекта государственного регулирования</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Агропромышленный комплекс (АПК) – совокупность связанных между собой общественным разделением труда отраслей экономики, обеспечивающих воспроизводство продуктов питания и промышленных предметов потребления из сельскохозяйственного сырья в соответствии с потребностями общества и спросом населения</w:t>
      </w:r>
      <w:r>
        <w:rPr>
          <w:rStyle w:val="FootnoteCharacters"/>
          <w:rStyle w:val="FootnoteAnchor"/>
          <w:rFonts w:cs="Times New Roman" w:ascii="Times New Roman" w:hAnsi="Times New Roman"/>
          <w:color w:val="000000"/>
          <w:sz w:val="28"/>
          <w:szCs w:val="30"/>
          <w:lang w:val="en-US" w:eastAsia="en-US"/>
        </w:rPr>
        <w:footnoteReference w:id="3"/>
      </w:r>
      <w:r>
        <w:rPr>
          <w:rFonts w:cs="Times New Roman" w:ascii="Times New Roman" w:hAnsi="Times New Roman"/>
          <w:color w:val="000000"/>
          <w:sz w:val="28"/>
          <w:szCs w:val="30"/>
          <w:lang w:val="en-US" w:eastAsia="en-US"/>
        </w:rPr>
        <w:t>.</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Агропромышленный комплекс Беларуси включает: сельское хозяйство (растениеводство и животноводство), перерабатывающую промышленность (пищевая, мукомольно-крупяная, комбикормовая, первичная обработка льна), обслуживающую сферу (производственно-техническое, мелиоративное, землеустроительное, научное, агрохимическое, ветеринарное, строительное, торговое и другие виды обслуживания). Приоритетами в развитии АПК Беларуси являются животноводческий, льняной, зерновой, свеклосахарный и маслорастительный комплексы.</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Основной комплексообразующей отраслью агропромышленного комплекса является сельское хозяйство. И хотя в валовом внутреннем продукте страны доля сельского хозяйства составляет менее 8%, значимость отрасли велика с учетом её социальной роли. Полностью обеспечивается продовольственная безопасность страны. Завозится в основном только продукция, которая в силу природно-климатических условий в стране не производится.</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В результате осуществляемого в системе АПК комплекса мер по поддержке сельского хозяйства за последние четыре года возросло производство основных видов продовольственной продукции. В стране сохраняется и развивается крупное сельскохозяйственное производство. Принятие Кодекса о земле создало условия для рационального использования сельскохозяйственных земель.</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В настоящее время более динамично идет реформирование убыточных хозяйств, большую поддержку получили фермерские и личные подсобные хозяйства.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На одного жителя Беларуси приходится 0,9 га сельскохозяйственных угодий и 0,6 га пашни. Площади сельхозугодий, находящиеся в государственной собственности, составляют 7,37 млн. га (80,9% от общей площади), земли сельскохозяйственного назначения граждан - 1,34 млн. га.</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ельское хозяйство специализируется на производстве продукции животноводства (молоко, мясо), а также на выращивании льна и картофеля. Широкомасштабное развитие получило возделывание зерновых и овощных культур, сахарной свеклы, рапса и кормовых культур.</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реди стран СНГ Беларусь занимает третье место (после России и Украины) по производству льна.</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Перерабатывающая промышленность включает крупные подотрасли мясной, молочной, пищевкусовой, рыбной, мукомольно-крупяной, комбикормовой промышленности и первичной обработки льна. В ней функционирует 4 701 предприятие и производство, занято 131,8 тыс. работающих.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С 2001 года в Беларуси начался рост объемов производства продукции. Темпы роста валовой продукции сельского хозяйства в 2007 году составили 99% к уровню 1990 года, уровень рентабельности – соответственно 5,2%, а удельный вес убыточных организаций сократился до 1,3%. Неуклонную тенденцию наращивания объёмов имеют такие культуры, как сахарная свекла, рапс, овощи.</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 2000 году было внесено минеральных удобрений на 1 га в 2 раза больше, чем в 1995 г. В 2007 году на 1 га пахотных земель внесено 87% минеральных удобрений от уровня 1990 г.</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Наблюдается стабильный рост производства сельскохозяйственной продукции, который в значительной мере обусловлен укреплением материально-технической базы сельхозпредприятий. В структуре производства с небольшим преимуществом преобладает растениеводство.</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Таблица 2.1. </w:t>
      </w:r>
    </w:p>
    <w:p>
      <w:pPr>
        <w:pStyle w:val="Normal"/>
        <w:spacing w:lineRule="auto" w:line="360" w:before="0" w:after="0"/>
        <w:ind w:firstLine="709"/>
        <w:jc w:val="both"/>
        <w:rPr/>
      </w:pPr>
      <w:r>
        <w:rPr/>
        <w:t>Продукция сельского хозяйства в хозяйствах всех категорий.</w:t>
      </w:r>
    </w:p>
    <w:tbl>
      <w:tblPr>
        <w:tblW w:w="5000" w:type="pct"/>
        <w:jc w:val="left"/>
        <w:tblInd w:w="-113" w:type="dxa"/>
        <w:tblLayout w:type="fixed"/>
        <w:tblCellMar>
          <w:top w:w="0" w:type="dxa"/>
          <w:left w:w="108" w:type="dxa"/>
          <w:bottom w:w="0" w:type="dxa"/>
          <w:right w:w="108" w:type="dxa"/>
        </w:tblCellMar>
      </w:tblPr>
      <w:tblGrid>
        <w:gridCol w:w="3433"/>
        <w:gridCol w:w="1415"/>
        <w:gridCol w:w="1547"/>
        <w:gridCol w:w="1480"/>
        <w:gridCol w:w="1480"/>
      </w:tblGrid>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2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200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200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2008</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Продукция сельского хозяйства, всего, млрд.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2 73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12 82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18 10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26 852</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В том числе:</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Растениево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1 47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6 7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9 73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14 664</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Животново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1 25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6 12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8 36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30"/>
                <w:lang w:val="en-US" w:eastAsia="en-US"/>
              </w:rPr>
              <w:t>12 188</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Динамика фактического объема производства, % к 1995 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96,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121,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134,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146,1</w:t>
            </w:r>
          </w:p>
        </w:tc>
      </w:tr>
    </w:tbl>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Результаты работы за 2009 года свидетельствуют о стойкой тенденции дальнейшего повышения продуктивности как земледелия, так и животноводства.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Создана база для дальнейшего устойчивого развития аграрной отрасли, обеспечившая рост производства практически всех видов сельскохозяйственной продукции: наполнен внутренний продовольственный рынок; производство основных видов сельскохозяйственной продукции в расчете на душу населения значительно превосходит рекомендованный Минздравом Республики Беларусь уровень потребления; экспорт за этот период увеличился в 2,2 раза (по экспертным оценкам в этом году он достигнет объема 1,8 млрд. долларов США); положительное сальдо во внешнеторговой деятельности по предприятиям Минсельхозпрода в 2008 году оценивается в 630 млн. долларов.</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По производству в расчете на душу населения основных видов сельскохозяйственной продукции, кроме зерна, Беларусь на нынешнем этапе развития занимает первое место среди стран СНГ, по производству мяса сравнялась с Германией, а молока – примерно вдвое превышает основные развитые в аграрном отношении страны Европы и США (таблица 2.2).</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Таблица 2.2. Производство отдельных видов продукции в наиболее развитых странах СНГ и дальнего зарубежья, кг.</w:t>
      </w:r>
    </w:p>
    <w:p>
      <w:pPr>
        <w:pStyle w:val="Normal"/>
        <w:pBdr>
          <w:left w:val="single" w:sz="4" w:space="0" w:color="000000"/>
        </w:pBdr>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трана</w:t>
        <w:tab/>
        <w:tab/>
        <w:t>Зерно</w:t>
        <w:tab/>
        <w:t>Картофель</w:t>
        <w:tab/>
        <w:tab/>
        <w:t>Мясо</w:t>
        <w:tab/>
        <w:tab/>
        <w:t>Молоко</w:t>
      </w:r>
    </w:p>
    <w:p>
      <w:pPr>
        <w:pStyle w:val="Normal"/>
        <w:pBdr>
          <w:left w:val="single" w:sz="4" w:space="0" w:color="000000"/>
        </w:pBdr>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Беларусь</w:t>
        <w:tab/>
        <w:tab/>
        <w:t>744</w:t>
        <w:tab/>
        <w:tab/>
        <w:t>901</w:t>
        <w:tab/>
        <w:tab/>
        <w:tab/>
        <w:t>84</w:t>
        <w:tab/>
        <w:tab/>
        <w:t>609</w:t>
      </w:r>
    </w:p>
    <w:p>
      <w:pPr>
        <w:pStyle w:val="Normal"/>
        <w:pBdr>
          <w:left w:val="single" w:sz="4" w:space="0" w:color="000000"/>
        </w:pBdr>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Казахстан</w:t>
        <w:tab/>
        <w:tab/>
        <w:t>1301</w:t>
        <w:tab/>
        <w:tab/>
        <w:t>156</w:t>
        <w:tab/>
        <w:tab/>
        <w:tab/>
        <w:t>54</w:t>
        <w:tab/>
        <w:tab/>
        <w:t>326</w:t>
      </w:r>
    </w:p>
    <w:p>
      <w:pPr>
        <w:pStyle w:val="Normal"/>
        <w:pBdr>
          <w:left w:val="single" w:sz="4" w:space="0" w:color="000000"/>
        </w:pBdr>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Россия</w:t>
        <w:tab/>
        <w:tab/>
        <w:t>575</w:t>
        <w:tab/>
        <w:tab/>
        <w:t>258</w:t>
        <w:tab/>
        <w:tab/>
        <w:tab/>
        <w:t>40</w:t>
        <w:tab/>
        <w:tab/>
        <w:t>226</w:t>
      </w:r>
    </w:p>
    <w:p>
      <w:pPr>
        <w:pStyle w:val="Normal"/>
        <w:pBdr>
          <w:left w:val="single" w:sz="4" w:space="0" w:color="000000"/>
        </w:pBdr>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Украина</w:t>
        <w:tab/>
        <w:tab/>
        <w:t>630</w:t>
        <w:tab/>
        <w:tab/>
        <w:t>411</w:t>
        <w:tab/>
        <w:tab/>
        <w:tab/>
        <w:t>41</w:t>
        <w:tab/>
        <w:tab/>
        <w:t>263</w:t>
      </w:r>
    </w:p>
    <w:p>
      <w:pPr>
        <w:pStyle w:val="Normal"/>
        <w:pBdr>
          <w:left w:val="single" w:sz="4" w:space="0" w:color="000000"/>
        </w:pBdr>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Германия</w:t>
        <w:tab/>
        <w:tab/>
        <w:t>527</w:t>
        <w:tab/>
        <w:tab/>
        <w:t>122</w:t>
        <w:tab/>
        <w:tab/>
        <w:tab/>
        <w:t>84</w:t>
        <w:tab/>
        <w:tab/>
        <w:t>345</w:t>
      </w:r>
    </w:p>
    <w:p>
      <w:pPr>
        <w:pStyle w:val="Normal"/>
        <w:pBdr>
          <w:left w:val="single" w:sz="4" w:space="0" w:color="000000"/>
        </w:pBdr>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Франция</w:t>
        <w:tab/>
        <w:tab/>
        <w:t>1011</w:t>
        <w:tab/>
        <w:tab/>
        <w:t>104</w:t>
        <w:tab/>
        <w:tab/>
        <w:tab/>
        <w:t>102</w:t>
        <w:tab/>
        <w:tab/>
        <w:t>396</w:t>
      </w:r>
    </w:p>
    <w:p>
      <w:pPr>
        <w:pStyle w:val="Normal"/>
        <w:pBdr>
          <w:left w:val="single" w:sz="4" w:space="0" w:color="000000"/>
        </w:pBdr>
        <w:spacing w:lineRule="auto" w:line="360" w:before="0" w:after="0"/>
        <w:ind w:firstLine="709"/>
        <w:jc w:val="both"/>
        <w:rPr/>
      </w:pPr>
      <w:r>
        <w:rPr>
          <w:rFonts w:cs="Times New Roman" w:ascii="Times New Roman" w:hAnsi="Times New Roman"/>
          <w:color w:val="000000"/>
          <w:sz w:val="28"/>
          <w:szCs w:val="30"/>
          <w:lang w:val="en-US" w:eastAsia="en-US"/>
        </w:rPr>
        <w:t>США</w:t>
        <w:tab/>
        <w:tab/>
        <w:tab/>
        <w:t>1158</w:t>
        <w:tab/>
        <w:tab/>
        <w:t>66</w:t>
        <w:tab/>
        <w:tab/>
        <w:tab/>
        <w:t>133</w:t>
        <w:tab/>
        <w:tab/>
        <w:t>276</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 первом полугодии нынешнего 2009 года производство промышленной продукции в агропромышленном комплексе Беларуси выросло в сопоставимых ценах на 10,7% по сравнению с аналогичным периодом прошлого года по данным Министерства сельского хозяйства и продовольствия Беларуси.</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Прирост объемов промышленного производства в зерноперерабатывающей отрасли составил 12,4% к соответствующему периоду прошлого года, хлебопекарной – 9,1%, мясной – 12,7%, молочной – 8,3%, машиностроительной – 28%, льнообрабатывающей – более 30%.</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оотношение запасов готовой продукции и среднемесячного объема производства промышленной продукции за указанный период составило 64,3%, что на 5,7% больше по сравнению с аналогичным периодом прошлого года. При этом в молочной отрасли уровень запасов продукции возрос до 78,2%, зерноперерабатывающей – до 66,9%. В то же время в течение июня нынешнего года в мясной отрасли запасы сократились в сопоставимых ценах практически на 10 процентных пункта, их уровень составил 48,5%.</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Организации Минсельхозпрода ведут работу по увеличению поставок молочной и мясной продукции на экспорт. Основным потребителем этой продукции по-прежнему выступает Россия. В нынешнем году в прогнозные балансы спроса и предложения на мясо и мясопродукты, молоко и молокопродукты Союзного государства внесены изменения по структуре и объемам поставок отдельных видов белорусской продукции на российский рынок. Так, по мясу и мясопродуктам объемы экспорта увеличены на 30 тыс. т за счет наращивания поставок говядины. В июне-декабре 2009 года белорусские предприятия планируют поставить в Россию 27,1 тыс.т масла животного, 65,8 тыс. т сыров и творога, 1,1 тыс. т сухого обезжиренного молока.</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 январе-мае нынешнего года организации Минсельхозпрода Беларуси поставили на экспорт продукции на сумму 623,8 млн. долларов, что составляет 98% к январю-маю 2008 года. Темп роста экспорта превысил темп роста импорта на 18,7 процентного пункта. За пять месяцев внешнеторговое сальдо по Минсельхозпроду сложилось положительным в сумме 295,5 млн. долларов и выросло на 32,6% по сравнению с аналогичным периодом 2008 года.</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2.1 Характеристика агропромышленного комплекса Стародорожского района</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Агропромышленный комплекс района представлен 14 сельскохозяйственными организациями, двумя заводами по переработке сырья – Стародорожский производственный участок открытого акционерного общества (далее – ОАО) «Слуцкий сыродельный комбинат», коммунальное производственное унитарное предприятие «Стародорожский плодоовощной завод», и одной обслуживающей организацией – ОАО «Стародорожский райагросервис». Три хозяйства, находящиеся на территории района, – общество с ограниченной ответственностью (далее – ООО) «Профитагро», ООО «Агрофирма «Фаличи» и ООО «Шапчицы-агро» – переданы в ведение организаций-инвесторов г. Минска согласно Указам Президента Республики Беларусь от 19 марта 2004 г. № 138 и от 14 июня 2004 г. № 280. Одна организация ведёт сельскохозяйственное производство на правах филиала «Подсобное сельское хозяйство «Синегово» ОАО «Стародорожский райагросервис». Юридический статус 9 хозяйств – сельскохозяйственные производственные кооперативы (далее – СПК). Одна организация функционирует в форме коммунального сельскохо-зяйственного унитарного предприятия (далее – КСУП) «Прусы». Кроме этого, на территории района расположены земли 5 крестьянских (фермерских) хозяйств.</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Товарное производство сельскохозяйственной продукции в районе ведётся на 48,1 тыс. га сельхозугодий, из них 28,7 тыс. га пашни (59,7 %), 19,2 тыс. га луговых угодий (40 %), 0,2 тыс. га садов (0,3 %). Бонитировочный балл кадастровой оценки сельскохозяйственных угодий составляет 26,2, в том числе пашни 28,1. По механическому составу в пашне наибольший удельный вес имеют супесчаные почвы – 46 %. Песчаные почвы занимают 33 % пашни, 21 % – торфяно-болотные. Среднегодовая численность работников сельскохозяйственных организаций в 2008 г. составила 2141 человека.</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Товарная продукция животноводства составляет более 86 % в совокупном объёме выручки от реализации, поэтому достигнутый уровень производства данной отрасли во многом определяет финансово-экономическое состояние сельхозорганизаций. В качестве основных факторов развития животноводства в 2009 году выступают: укрепление кормовой базы, наращивание поголовья скота, создание необходимых условий содержания животных за счёт проведения реконструкции помещений.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На зимне-стойловый период 2009-2010 гг. заготовлено 49 тыс. тонн кормовых единиц травяных кормов, или в среднем по 20,2 ц к.ед. на 1 условную голову. За 10 месяцев 2009 г. численность КРС увеличилась на 618 гол. к аналогичному периоду 2008 г., в том числе коров – на 315 гол. Телят получено в количестве 9911 гол. Вместе с тем, имеются реальные резервы в плане наращивания численности поголовья животных. Пока не на должном уровне организована работа по воспроизводству дойного стада – в расчёте на 100 коров и тёлок за 10 мес. получено по 73 телят, в то время как за аналогичный период 2008 г. – 81 голова.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Улучшение условий содержания животных на доращивании и откорме позволило обеспечить среднесуточные привесы молодняка КРС на уровне 538 грамм, в то время как за 10 мес. 2008 г. продуктивность животных составляла 520 грамм. За счёт проводимой работы по сбалансированному кормлению и улучшению условий содержания среднесуточные привесы на ремонтных тёлках достигли технологического уровня – 573 грамма.</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На имеющиеся резервы экономии затрат указывает тот факт, что за 10 мес. 2009 г. в целом по сельхозорганизациям области степень окупаемости затрат выручкой составляет 71 %, а в хозяйствах района – только 66 %. По уровню производительности труда сельскохозяйственные предприятия района занимают 9 место среди 22 районов области.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r>
        <w:br w:type="page"/>
      </w:r>
    </w:p>
    <w:p>
      <w:pPr>
        <w:pStyle w:val="Style19"/>
        <w:numPr>
          <w:ilvl w:val="0"/>
          <w:numId w:val="1"/>
        </w:numPr>
        <w:spacing w:lineRule="auto" w:line="360" w:before="0" w:after="0"/>
        <w:ind w:left="0" w:firstLine="709"/>
        <w:contextualSpacing/>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Реализация государственных проектов и программ, стимулирующих развитие АПК</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Продовольственная безопасность государства гарантируется национальными проектами и государственными программами, принятыми в соответствии с законодательством Республики Беларусь и утвержденными Президентом Республики Беларусь, Советом Министров Республики Беларусь. Реализация программ, стимулирующих развитие аграрного сектора, позволит обновить социальную и производственную сферы, обеспечить условия устойчивого развития сельской территории, повысить доходы населения, престижность проживания на селе, а также улучшить демографическую ситуацию. Рассмотрим цели и задачи некоторых их них.</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Развитию агропромышленного комплекса способствует реализация ряда масштабных программ. Особого внимания со стороны государства требуют проблемы развития малых городов, решить которые призвана </w:t>
      </w:r>
      <w:r>
        <w:rPr>
          <w:rFonts w:cs="Times New Roman" w:ascii="Times New Roman" w:hAnsi="Times New Roman"/>
          <w:color w:val="000000"/>
          <w:sz w:val="28"/>
          <w:szCs w:val="30"/>
          <w:u w:val="single"/>
          <w:lang w:val="en-US" w:eastAsia="en-US"/>
        </w:rPr>
        <w:t>Программа развития малых и средних городов</w:t>
      </w:r>
      <w:r>
        <w:rPr>
          <w:rFonts w:cs="Times New Roman" w:ascii="Times New Roman" w:hAnsi="Times New Roman"/>
          <w:color w:val="000000"/>
          <w:sz w:val="28"/>
          <w:szCs w:val="30"/>
          <w:lang w:val="en-US" w:eastAsia="en-US"/>
        </w:rPr>
        <w:t>. В ней предусматриваются ускоренное развитие строительства жилья и сферы услуг, создание новых рабочих мест. Проводиться целенаправленная политика стимулирования размещения новых предприятий, филиалов и цехов действующих производств, а также расширения сферы предпринимательства, связанного с обслуживанием населения, сельским хозяйством, переработкой сельскохозяйственной продукции и выпуском продукции из местного сырья.</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Целью </w:t>
      </w:r>
      <w:r>
        <w:rPr>
          <w:rFonts w:cs="Times New Roman" w:ascii="Times New Roman" w:hAnsi="Times New Roman"/>
          <w:color w:val="000000"/>
          <w:sz w:val="28"/>
          <w:szCs w:val="30"/>
          <w:u w:val="single"/>
          <w:lang w:val="en-US" w:eastAsia="en-US"/>
        </w:rPr>
        <w:t>Программы «Сохранение и использование мелиорированных земель на 2006 – 2010 годы»</w:t>
      </w:r>
      <w:r>
        <w:rPr>
          <w:rFonts w:cs="Times New Roman" w:ascii="Times New Roman" w:hAnsi="Times New Roman"/>
          <w:color w:val="000000"/>
          <w:sz w:val="28"/>
          <w:szCs w:val="30"/>
          <w:lang w:val="en-US" w:eastAsia="en-US"/>
        </w:rPr>
        <w:t xml:space="preserve"> является обеспечение роста продуктивности мелиорированных земель, на которых производится более трети продукции растениеводства, повышение их устойчивости неблагоприятным погодным условиям посредством осуществления мероприятий по восстановлению и сохранению мелиоративных систем, эффективному использованию их технических возможностей. Программа ориентирована на производство экологически чистой сельскохозяйственной продукции, охрану почв и почвенного покрова от деградации, а водных источников от истощения и загрязнения, создание благоприятных условий для жизни и труда сельского населения, обеспечение высокорентабельного и конкурентоспособного сельскохозяйств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Основной целью </w:t>
      </w:r>
      <w:r>
        <w:rPr>
          <w:rFonts w:cs="Times New Roman" w:ascii="Times New Roman" w:hAnsi="Times New Roman"/>
          <w:color w:val="000000"/>
          <w:sz w:val="28"/>
          <w:szCs w:val="30"/>
          <w:u w:val="single"/>
          <w:lang w:val="en-US" w:eastAsia="en-US"/>
        </w:rPr>
        <w:t>Государственной программы «Качество» на 2007 – 2010 годы,</w:t>
      </w:r>
      <w:r>
        <w:rPr>
          <w:rFonts w:cs="Times New Roman" w:ascii="Times New Roman" w:hAnsi="Times New Roman"/>
          <w:color w:val="000000"/>
          <w:sz w:val="28"/>
          <w:szCs w:val="30"/>
          <w:lang w:val="en-US" w:eastAsia="en-US"/>
        </w:rPr>
        <w:t xml:space="preserve"> обеспечивающей реализацию политики государства в области качества, является создание условий, способствующих созданию конкурентоспособных отечественных товаров, дальнейшему насыщению потребительского рынка качественными безопасными энергоэффективными товарами, внедрению в промышленное производство современных методов и форм управления качеством, оздоровлению окружающей среды, экономии материальных и энергетических ресурсов.</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u w:val="single"/>
          <w:lang w:val="en-US" w:eastAsia="en-US"/>
        </w:rPr>
        <w:t>Государственная комплексная программа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в 2006-2010 годах</w:t>
      </w:r>
      <w:r>
        <w:rPr>
          <w:rFonts w:cs="Times New Roman" w:ascii="Times New Roman" w:hAnsi="Times New Roman"/>
          <w:color w:val="000000"/>
          <w:sz w:val="28"/>
          <w:szCs w:val="30"/>
          <w:lang w:val="en-US" w:eastAsia="en-US"/>
        </w:rPr>
        <w:t xml:space="preserve"> утверждена Указом Президента Республики Беларусь №399 от 25.08.2005. Основная цель Государственной программы - определение мероприятий, сроков их реализации и требуемых инвестиций, позволяющих обеспечить энергетическую безопасность страны, положительную динамику обновления основных фондов, надёжное и эффективное энергоснабжение отраслей экономики и населения при соблюдении экологических требований. Реализация этой Государственной программы позволит повысить уровень энергетической безопасности Республики Беларусь и надёжность работы энергосистемы в целом; увеличить количество рабочих мест и налоговые отчисления в республиканский и местные бюджеты; увеличить объём производства и потребления местных видов топливно-энергетических ресурсов.</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Подробнее остановимся на рассмотрении Государственной программы возрождения и развития села на 2005-2010 годы, утвержденной Указом Президента Республики Беларусь от 25 марта 2005 г. № 150.</w:t>
      </w:r>
    </w:p>
    <w:p>
      <w:pPr>
        <w:pStyle w:val="Style19"/>
        <w:spacing w:lineRule="auto" w:line="360" w:before="0" w:after="0"/>
        <w:ind w:left="0" w:firstLine="709"/>
        <w:contextualSpacing/>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Style19"/>
        <w:spacing w:lineRule="auto" w:line="360" w:before="0" w:after="0"/>
        <w:ind w:left="0" w:firstLine="684"/>
        <w:contextualSpacing/>
        <w:jc w:val="both"/>
        <w:rPr/>
      </w:pPr>
      <w:r>
        <w:rPr>
          <w:rFonts w:cs="Times New Roman" w:ascii="Times New Roman" w:hAnsi="Times New Roman"/>
          <w:b/>
          <w:color w:val="000000"/>
          <w:sz w:val="28"/>
          <w:szCs w:val="36"/>
          <w:lang w:val="en-US" w:eastAsia="en-US"/>
        </w:rPr>
        <w:t>3.1 Государственная программа возрождения и развития села на 2005-2010 годы</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Поручение о создании масштабной программы, призванной спасти деревню, вывести агропромышленный комплекс на новый уровень и сделать сельскую жизнь более привлекательной, Президент Республики Беларусь А.Г. Лукашенко дал в сентябре 2003 года. Сельские регионы занимают около 90% территории страны. В них проживает около 30% населения. Именно сельские жители обеспечивают продовольственную безопасность нашего государства. Кроме того, село — источник и хранитель национальных традиций, белорусского языка, фольклора, народного творчества. Сохранить и развить этот источник — важная государственная задача.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Основными задачами Программы являются: возрождение и развитие социальной и производственной сфер белорусского села, обеспечение условий для устойчивого ведения сельскохозяйственного производства; повышение доходов сельского населения, создание основ для престижности проживания в сельской местности и улучшения демографической ситуации на селе; обеспечение эффективного производства сельскохозяйственной продукции и продовольствия в объемах, достаточных для внутреннего рынка и формирования экспортных ресурсов.</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истема мероприятий, представленная в программе, состоит из двух разделов - социального и производственного.</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Проводниками социальных стандартов на селе определены агрогородки. На их основе предполагается устойчивое социально–экономическое развитие сельских территорий, направленное на формирование необходимых условий для жизни населения. В течение 2005-2010 годов предусмотрено создание 1 481 агрогородка.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 производственной сфере достижение к 2010 году запланированных объемов сельскохозяйственного производства и его рентабельности в 18–20% базируется на тринадцати приоритетных направлениях. Среди них: совершенствование специализации сельскохозяйственного производства, технико–технологическое переоснащение отрасли, повышение продуктивности мелиорированных земель, развитие перерабатывающей промышленности, совершенствование организационно-экономической структуры АПК, совершенствование профессиональной подготовки кадров, повышение плодородия почв, развитие растениеводства и животноводства.</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Программа отличается также значительными объемами финансирования. На возрождение и развитие села планируется выделить 69,8 трлн. рублей. Государственное ежегодное вложение средств только в АПК возрастет в 1,5 раза по сравнению с 2004 годом.</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Как подчеркнул накануне Глава государства на совещании по проекту Государственной программы возрождения и развития села, во главу угла должен быть поставлен человек с его заботами и нуждами, а социальный аспект станет приоритетным при реализации документа.</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3.1.1 Информация о выполнении районной Программы возрождения и развития села в Стародорожском районе</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Во исполнение Государственной программы возрождения и развития села на 2005 – 2010 годы в Стародорожском районе разработана и утверждена решением сессии районного Совета депутатов от 24 декабря 2004 года № 88 районная Программа социально-экономического развития и возрождения села Стародорожского района на 2005-2010 годы (далее – Программа).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По итогам реализации основных положений Программы за 5 лет район справился с установленными параметрами производства молока – 253,2 тыс. тонн при задании 226,7 тыс. тонн (или 111,7 %), реализации мяса – 25,8 тыс. тонн при задании 23,3 тыс. тонн (110,6 %), выращивания овощей – соответственно 64,0 тыс. тонн и 36,0 тыс. тонн (177,7 %), возделывания рапса – 11,2 тыс. тонн при задании 7,5 тыс. тонн (148,7 %). Вместе с тем, не в полном объёме район справился с производством зерна и картофеля, выполнение программных параметров по которым составило соответственно 92,7 % и 88,8 %.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По ожидаемым итогам работы за 2009 год уровень производства сельскохозяйственной продукции в общественном секторе возрастёт по сравнению с аналогичным периодом предыдущего года на 105 %. Продукции растениеводства будет произведено на сумму 36,7 млрд. руб., или 102 % к прошлогоднему. Стоимость продукции животноводства в сопоставимых ценах составит 53,7 млрд. руб., что выше показателя 2008 г. на 107,2 %.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Сельхозпредприятиями проводилась работа по оптимизации структуры посевных площадей, внедрению современных технологий обработки почвы и ухода за культурами. В результате в аграрном секторе сформирована система севооборотов, обеспечивающая достаточную кормовую базу животноводства и получение товарной продукции. В соответствии с мероприятиями, в 2009 году под кукурузу было отведено 9,8 тыс. га, что позволило заготовить 135,9 тыс. тонн силоса и намолотить 5,7 тыс. тонн зерна кукурузы. От выращивания рапса на запланированной площади сельхозорганизации получили свыше 2,3 млрд. руб. выручки. Картофель и лён возделывались на площадях, предусмотренных мероприятиями. При этом уборка льна была полностью механизирована. С целью увеличения выхода зелёной массы было дополнительно введено в оборот 2,2 тыс. га малопродуктивных луговых угодий, на которых высевались однолетние травы. Кроме того, на площади свыше 1,8 тыс. га пашни произведены подсев многолетних трав и закладка многокомпонентных пастбищ. Более чем на половине посевных площадей полевые работы были проведены с использованием комбинированных широкозахватных агрегатов, а также агрегатов, совмещающих подготовку почвы и посев. Благодаря этому весенний и осенний сев были проведены в оптимальные сроки и с надлежащим качеством.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Сельхозорганизации лучше сработали в плане поддержания плодородия почвы. Агромелиоративные мероприятия и реконструкция мелиоративных систем проведены на всей запланированной площади – соответственно 339 га и 355 га. Произвестковано 2,9 тыс. га кислых почв при установленных в Программе 2,8 тыс. га. Органических удобрений внесено в объёме 375 тыс. тонн. что на 60 тыс. т превышает показатель предыдущего года. Хозяйствами района закуплены комплексные микроудобрения и средства защиты растений в объёмах, определённых мероприятиями. Только по минеральным тукам не обеспечены предусмотренные Программой параметры – вместо 11,8 тыс. т д.в. внесено 8,7 тыс. т д.в.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В связи с увеличением поголовья крупного рогатого скота и необходимостью создания надлежащих условий для их содержания в 2009 г. хозяйствами района проведены реконструкция и техническое переоснащение 14 животноводческих помещений. Дальнейшее наращивание производства сельскохозяйственной продукции сопряжено с освоением прогрессивных технологий на основе применения высокопроизводительной техники. В 2009 г. хозяйствами за счёт различных источников приобретено 117 единиц техники.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Реализация мероприятий Программы возрождения непосредственно зависит от уровня профессиональной подготовки и качественного состава кадрового потенциала. В этой связи в текущем году прошли повышение квалификации на базе Белорусского государственного аграрно-технического университета 10 специалистов и руководителей организаций АПК района.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Одно из основных направлений реализации Программы возрождения – обустройство производственно-социальных объектов агрогородков. За 5 лет в 13 введенных агрогородках за счёт различных источников на эти цели использовано свыше 32 миллиардов рублей. За счёт бюджетных средств приобретено оборудование для молочно-товарных ферм (молокопроводы, охладители молока, транспортёры, кормораздатчики, прицепы). На асфальтирование территорий мехдворов, ферм, зернотоков затрачено более 3,5 млрд. руб.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В плане создания надлежащих социально-бытовых условий и улучшения качества жизни сельского населения в районе реализуется комплекс мер по жилищному строительству, расширению сферы бытовых услуг, развитию сетей коммуникации и объектов инженерной инфраструктуры. Начиная с 2005 г. в сельскохозяйственных предприятиях возведено 246 новых жилых дома, проведена реконструкция 63 квартир. За 2005-2009 годы в сельских населённых пунктах отремонтировано 84 км дорог, на укладку твёрдого покрытия израсходовано 4,2 млрд. руб. денежных средств. Общая протяжённость Сети водоснабжения в агрогородках 2009 г. составила 7,3 км.</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В течение 5 лет районным узлом электрической связи выполнена значительная работа по телефонизации сельского населения: сеть связи в населённых пунктах зоны действия АТС расширена до 1209 номеров. В 2009 году количество абонентов увеличилось до 1360 человек.</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Бытовое обслуживание сельского населения осуществляется через 11 комплексных приёмных пунктов (далее – КПП). На текущий ремонт КПП во вводимых агрогородках израсходовано 54 млн. руб. В настоящее время на комплексных приёмных пунктах имеются современные рабочие места приёмщика, парикмахера, специалистов по ремонту швейных изделий и бытовой техники. Согласно графикам организовано выездное обслуживание жителей отдаленных деревень, входящих в зону обслуживания КПП.</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Таким образом, по преимущественному большинству позиций Программы возрождения и развития села за 2008 год отмечается выполнение утверждённых производственных показателей и мероприятий в социально-бытовой сфере.</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36"/>
          <w:lang w:val="en-US" w:eastAsia="en-US"/>
        </w:rPr>
        <w:t>4. Проблемы агропромышленного комплекса</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месте с тем, в аграрной отрасли существуют и проблемы. Основной проблемой агропромышленного сектора экономики можно считать низкий уровень рентабельности сельскохозяйственного производства. Например, по итогам работы за 9 мес. 2009 г. рентабельность от реализации продукции в целом по сельскохозяйственным организациям района составила (-0,5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Причины экономических трудностей в аграрной сфере многосторонни, часть из них имеют объективный характер, например, постоянное удорожание материальных и энергетических ресурсов, импортируемых в республику или изготавливаемых отечественной промышленностью из импортного сырья и комплектующих изделий.</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Азотные и фосфорные удобрения в республике производятся из импортного сырья. Практически нет собственного производства действующего вещества для пестицидов. Около 90% горюче-смазочных материалов в стране производится из импортируемой нефти. Нет собственного газа. Поэтому ценовой механизм на ввозимую в республику продукцию сложно поддается регулированию на национальном уровне. Однако неэффективная работа некоторых предприятий аграрного сектора страны объясняется и недостаточным профессионализмом части руководителей и специалистов, выбором в ряде сельскохозяйственных организаций неправильных стратегических подходов, несовершенством применяемых технических решений и технологий как в растениеводстве, так и в животноводстве.</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Исходя из нынешнего состояния внутреннего и внешних продовольственных рынков и необходимости существенного повышения конкурентоспособности белорусской продукции следует неотложно усовершенствовать специализацию отрасли с учетом эффективного и рационального использования природных и трудовых ресурсов, накопленного и создаваемого в перспективе производственного потенциала [9, c. 26].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Проведенный анализ свидетельствует, что до настоящего времени направляемые в АПК бюджетные средства часто используется недостаточно эффективно, так как большая их часть используется не на создание инновационной инфраструктуры, а на решение текущих задач: обслуживание кредитов, удешевление сельскохозяйственной техники, компенсации роста цен на основные материальные ресурсы (нефтепродукты, удобрения, средства защиты), а также на приобретение материальных ресурсов, которые безвозмездно или по сниженным ценам передаются сельхозорганизациям. На прямые инвестиции направляется не более четверти выделяемых средств.</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Существующий порядок государственной поддержки породил иждивенчество кадров. Сегодня определенная часть руководителей и специалистов в материальном и финансовом обеспечении надеются на государство, игнорируя меры по повышению эффективности собственного производства. Поэтому приоритетное использование консолидированного бюджетного фонда поддержки сельхозпроизводителей – финансирование крупных окупаемых объектов на основе бизнес-планов, прошедших строгую государственную экспертизу.</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 государственной точки зрения было бы целесообразным Национальному банку Республики Беларусь дифференцировать процентные ставки по кредитополучателям, снизив их для агропромышленного комплекса и повысив для отраслей, имеющих короткий по времени оборот капитала [4, c. 17].</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Сегодня АПК представлен разрозненными субъектами хозяйствования, не увязанными единой идеологией в цепи производство – переработка – реализация. В большей мере в их деятельности предусматриваются узкокорпоративные цели. Взаимоотношения между партнерами чаще строятся на принципах извлечения выгоды за счет других, что наносит ущерб аграрной отрасли в целом.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Для реального придания приоритета экономике в АПК основным показателем следует установить прибыль с учетом условий хозяйствования. Он будет наиболее объективно характеризовать уровень хозяйствования на земле и деловые качества руководителей и специалистов.</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Агропромышленный комплекс - важнейший межотраслевой комплекс сферы материального производства, сформированный на базе агропромышленной интеграции. Результаты работы агропромышленного комплекса страны за последние годы свидетельствуют о стойкой тенденции дальнейшего повышения продуктивности как земледелия, так и животноводства, что говорит об эффективности направлений государственной аграрной политики. </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Система государственного регулирования в республике складывается с учетом того, что на сегодняшний день еще не созданы условия для регулирования деятельности аграрного сектора посредством рыночного механизма. Его формирование должно быть эволюционным и, следовательно, охватит длительный промежуток времени. Необходимость поддержания структурных пропорций, межотраслевых и внутриотраслевых связей требует действенного вмешательства государства, при этом расширяет сферу применения административных методов регулирования [2, c. 530].</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Для внедрения в Беларуси достижений научно-технического прогресса крайне важно предоставить сельскохозяйственным товаропроизводителям возможность вести прибыльный бизнес. Это означает необходимость совершенствования механизма ценообразования. Закупочные цены должны покрывать среднеотраслевые или нормативные затраты на производство продукции. При этом, разрабатывая регламенты, важно учитывать уровень самостоятельности хозяйствующих субъектов [4, c. 16].</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Вместе с тем в работе АПК наблюдается ряд проблем, для решения которых необходимо консолидировать усилия специалистов на местах, ученых, государственных структур. Безынициативность некоторых производителей приводит к низкой эффективности сельхозпроизводства.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Для решения этой проблемы глава государства дал поручение продолжить формирование агропромышленных холдингов, включив в них сельхозорганизации молочной, мясной и пивоваренной отраслей. Пример таких гигантов, как агрокомбинат «Дзержинский» и «Снов», каждое из которых объединило более 5 сельхозорганизаций, показал: агропромышленный холдинг адаптирован к рыночной экономике и работает с рентабельностью минимум 30%.</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Нужно также усовершенствовать практику кредитования аграрной отрасли с учетом длительности ее производственных циклов.</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С учетом мировой практики необходимо усовершенствовать организационную структуру агропромышленного комплекса республики.</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Необходимо продолжить совместную работу по поиску новых решений по эволюционному реформированию АПК с целью повышения рентабельности производства, гарантирующего продовольственную безопасность страны и существенный вклад в экспортный потенциал Беларуси.</w:t>
      </w:r>
      <w:r>
        <w:br w:type="page"/>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jc w:val="both"/>
        <w:rPr/>
      </w:pPr>
      <w:r>
        <w:rPr>
          <w:rFonts w:cs="Times New Roman" w:ascii="Times New Roman" w:hAnsi="Times New Roman"/>
          <w:color w:val="000000"/>
          <w:sz w:val="28"/>
          <w:szCs w:val="30"/>
          <w:lang w:val="en-US" w:eastAsia="en-US"/>
        </w:rPr>
        <w:t>1. Абрамова И.Е. Поиск модели соотношения государственного и регионального уровней в развитии аграрного сектора России в современных условиях // Вестник аграрной науки Дона. 2008. № 3. – 0,4 п.л.</w:t>
      </w:r>
    </w:p>
    <w:p>
      <w:pPr>
        <w:pStyle w:val="Normal"/>
        <w:spacing w:lineRule="auto" w:line="360" w:before="0" w:after="0"/>
        <w:jc w:val="both"/>
        <w:rPr/>
      </w:pPr>
      <w:r>
        <w:rPr>
          <w:rFonts w:cs="Times New Roman" w:ascii="Times New Roman" w:hAnsi="Times New Roman"/>
          <w:color w:val="000000"/>
          <w:sz w:val="28"/>
          <w:szCs w:val="30"/>
          <w:lang w:val="en-US" w:eastAsia="en-US"/>
        </w:rPr>
        <w:t>2. Антонова Н.Б. Государственное регулирование экономики. – Мн.: АУП, 2002. – 775 с.</w:t>
      </w:r>
    </w:p>
    <w:p>
      <w:pPr>
        <w:pStyle w:val="Normal"/>
        <w:spacing w:lineRule="auto" w:line="360" w:before="0" w:after="0"/>
        <w:jc w:val="both"/>
        <w:rPr/>
      </w:pPr>
      <w:r>
        <w:rPr>
          <w:rFonts w:cs="Times New Roman" w:ascii="Times New Roman" w:hAnsi="Times New Roman"/>
          <w:color w:val="000000"/>
          <w:sz w:val="28"/>
          <w:szCs w:val="30"/>
          <w:lang w:val="en-US" w:eastAsia="en-US"/>
        </w:rPr>
        <w:t xml:space="preserve">3. Беларусь в цифрах: статистический сборник. – Мн.: Нац. стат. комитет, 2009. – 96 с. </w:t>
      </w:r>
    </w:p>
    <w:p>
      <w:pPr>
        <w:pStyle w:val="Normal"/>
        <w:spacing w:lineRule="auto" w:line="360" w:before="0" w:after="0"/>
        <w:jc w:val="both"/>
        <w:rPr/>
      </w:pPr>
      <w:r>
        <w:rPr>
          <w:rFonts w:cs="Times New Roman" w:ascii="Times New Roman" w:hAnsi="Times New Roman"/>
          <w:color w:val="000000"/>
          <w:sz w:val="28"/>
          <w:szCs w:val="30"/>
          <w:lang w:val="en-US" w:eastAsia="en-US"/>
        </w:rPr>
        <w:t>4. Гусаков В.Г. Основные концептуальные подходы перспективной организации сельского хозяйства // Вести НАН Беларуси. Серия аграрных наук. – 2008. - №4. – С.12-19.</w:t>
      </w:r>
    </w:p>
    <w:p>
      <w:pPr>
        <w:pStyle w:val="Normal"/>
        <w:spacing w:lineRule="auto" w:line="360" w:before="0" w:after="0"/>
        <w:jc w:val="both"/>
        <w:rPr/>
      </w:pPr>
      <w:r>
        <w:rPr>
          <w:rFonts w:cs="Times New Roman" w:ascii="Times New Roman" w:hAnsi="Times New Roman"/>
          <w:color w:val="000000"/>
          <w:sz w:val="28"/>
          <w:szCs w:val="30"/>
          <w:lang w:val="en-US" w:eastAsia="en-US"/>
        </w:rPr>
        <w:t>5. Материалы международной научно-практической конференции «Инновации и подготовка научных кадров высшей квалификации в Республике Беларусь и за рубежом» / Под ред. И.В. Войтова. — Минск: ГУ «БелИСА», 2008. — 316 с.</w:t>
      </w:r>
    </w:p>
    <w:p>
      <w:pPr>
        <w:pStyle w:val="Normal"/>
        <w:spacing w:lineRule="auto" w:line="360" w:before="0" w:after="0"/>
        <w:jc w:val="both"/>
        <w:rPr/>
      </w:pPr>
      <w:r>
        <w:rPr>
          <w:rFonts w:cs="Times New Roman" w:ascii="Times New Roman" w:hAnsi="Times New Roman"/>
          <w:color w:val="000000"/>
          <w:sz w:val="28"/>
          <w:szCs w:val="30"/>
          <w:lang w:val="en-US" w:eastAsia="en-US"/>
        </w:rPr>
        <w:t>6. Сушко В. Анализ особенностей и тенденций развития сельскохозяйственных производителей Беларуси // Директор. – 2008. - №8. – С.75-81.</w:t>
      </w:r>
    </w:p>
    <w:p>
      <w:pPr>
        <w:pStyle w:val="Normal"/>
        <w:spacing w:lineRule="auto" w:line="360" w:before="0" w:after="0"/>
        <w:jc w:val="both"/>
        <w:rPr/>
      </w:pPr>
      <w:r>
        <w:rPr>
          <w:rFonts w:cs="Times New Roman" w:ascii="Times New Roman" w:hAnsi="Times New Roman"/>
          <w:color w:val="000000"/>
          <w:sz w:val="28"/>
          <w:szCs w:val="30"/>
          <w:lang w:val="en-US" w:eastAsia="en-US"/>
        </w:rPr>
        <w:t>7. Рылько Д., Демьяненко В. Проблемы и противоречия развития мировой агропродовольственной сисиемы // Мировая экономики и международные отношения. 2000. № 8. С. 47.</w:t>
      </w:r>
    </w:p>
    <w:p>
      <w:pPr>
        <w:pStyle w:val="Normal"/>
        <w:spacing w:lineRule="auto" w:line="360" w:before="0" w:after="0"/>
        <w:jc w:val="both"/>
        <w:rPr/>
      </w:pPr>
      <w:r>
        <w:rPr>
          <w:rFonts w:cs="Times New Roman" w:ascii="Times New Roman" w:hAnsi="Times New Roman"/>
          <w:color w:val="000000"/>
          <w:sz w:val="28"/>
          <w:szCs w:val="30"/>
          <w:lang w:val="en-US" w:eastAsia="en-US"/>
        </w:rPr>
        <w:t>8. Чешков М.А. О видении глобализирующегося мира. // Мировая экономика и международные отношения. 1999. № 6. С. 46(54).</w:t>
      </w:r>
    </w:p>
    <w:p>
      <w:pPr>
        <w:pStyle w:val="Normal"/>
        <w:spacing w:lineRule="auto" w:line="360" w:before="0" w:after="0"/>
        <w:jc w:val="both"/>
        <w:rPr/>
      </w:pPr>
      <w:r>
        <w:rPr>
          <w:rFonts w:cs="Times New Roman" w:ascii="Times New Roman" w:hAnsi="Times New Roman"/>
          <w:color w:val="000000"/>
          <w:sz w:val="28"/>
          <w:szCs w:val="30"/>
          <w:lang w:val="en-US" w:eastAsia="en-US"/>
        </w:rPr>
        <w:t xml:space="preserve">9. Шапиро С.Б. Актуальные проблемы агропромышленного комплекса Беларуси // Вести НАН Беларуси. Серия аграрных наук. – 2008. - №4. – С.20-27.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Абрамова И.Е. Поиск модели соотношения государственного и регионального уровней в развитии аграрного сектора России в современных условиях // Вестник аграрной науки Дона. 2008. № 3. – 4 с.</w:t>
      </w:r>
    </w:p>
  </w:footnote>
  <w:footnote w:id="3">
    <w:p>
      <w:pPr>
        <w:pStyle w:val="Footnote"/>
        <w:rPr/>
      </w:pPr>
      <w:r>
        <w:rPr>
          <w:rStyle w:val="FootnoteCharacters"/>
        </w:rPr>
        <w:footnoteRef/>
      </w:r>
      <w:r>
        <w:rPr/>
        <w:t xml:space="preserve"> </w:t>
      </w:r>
      <w:r>
        <w:rPr>
          <w:rFonts w:cs="Times New Roman" w:ascii="Times New Roman" w:hAnsi="Times New Roman"/>
        </w:rPr>
        <w:t>Абрамова И.Е. Поиск модели соотношения государственного и регионального уровней в развитии аграрного сектора России в современных условиях // Вестник аграрной науки Дона. 2008. № 3. – 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4:00Z</dcterms:created>
  <dc:creator>User</dc:creator>
  <dc:description/>
  <cp:keywords/>
  <dc:language>en-US</dc:language>
  <cp:lastModifiedBy>Mage</cp:lastModifiedBy>
  <cp:lastPrinted>2009-11-30T19:05:00Z</cp:lastPrinted>
  <dcterms:modified xsi:type="dcterms:W3CDTF">2011-10-09T10:14: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6434949</vt:r8>
  </property>
</Properties>
</file>