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0"/>
        <w:rPr/>
      </w:pPr>
      <w:r>
        <w:rPr/>
        <w:t>Кафедра метрологии и стандартиза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 xml:space="preserve">На тему: </w:t>
      </w:r>
    </w:p>
    <w:p>
      <w:pPr>
        <w:pStyle w:val="Style20"/>
        <w:rPr/>
      </w:pPr>
      <w:r>
        <w:rPr/>
        <w:t>"Автоматизация измерений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Основные направления и принципы автоматизации электрорадиоизмерени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озрастание количества измерений, нарастание сложности аппаратуры, повышение требований к точности, расширение использования математических методов обработки результатов измерений и обнаружения ошибок приводит к значительному росту трудоемкости и стоимости измерений и требует создание специализированных автоматизированных средств измерений. </w:t>
      </w:r>
    </w:p>
    <w:p>
      <w:pPr>
        <w:pStyle w:val="Normal"/>
        <w:rPr/>
      </w:pPr>
      <w:r>
        <w:rPr/>
        <w:t xml:space="preserve">Основные направления автоматизации измерений: </w:t>
      </w:r>
    </w:p>
    <w:p>
      <w:pPr>
        <w:pStyle w:val="Normal"/>
        <w:rPr/>
      </w:pPr>
      <w:r>
        <w:rPr/>
        <w:t xml:space="preserve">1) разработка средств измерений, в которых все необходимые регулировки выполняются автоматически, либо вообще не требуются; </w:t>
      </w:r>
    </w:p>
    <w:p>
      <w:pPr>
        <w:pStyle w:val="Normal"/>
        <w:rPr/>
      </w:pPr>
      <w:r>
        <w:rPr/>
        <w:t xml:space="preserve">2) замена косвенных измерений прямыми, и создание многофункциональных комбинированных приборов; </w:t>
      </w:r>
    </w:p>
    <w:p>
      <w:pPr>
        <w:pStyle w:val="Normal"/>
        <w:rPr/>
      </w:pPr>
      <w:r>
        <w:rPr/>
        <w:t xml:space="preserve">3) разработка панорамных измерительных приборов; </w:t>
      </w:r>
    </w:p>
    <w:p>
      <w:pPr>
        <w:pStyle w:val="Normal"/>
        <w:rPr/>
      </w:pPr>
      <w:r>
        <w:rPr/>
        <w:t xml:space="preserve">4) применение микропроцессоров (МП) и разработка на их основе приборов со встроенным интеллектом; </w:t>
      </w:r>
    </w:p>
    <w:p>
      <w:pPr>
        <w:pStyle w:val="Normal"/>
        <w:rPr/>
      </w:pPr>
      <w:r>
        <w:rPr/>
        <w:t xml:space="preserve">5) разработка измерительно-вычислительных комплексов (ИВК), имеющих в своем составе процессоры с необходимым периферийным оборудованием и программным обеспечением; </w:t>
      </w:r>
    </w:p>
    <w:p>
      <w:pPr>
        <w:pStyle w:val="Normal"/>
        <w:rPr/>
      </w:pPr>
      <w:r>
        <w:rPr/>
        <w:t xml:space="preserve">6) создание на базе ИВК как универсального ядра информационных измерительных систем (ИИС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нение микропроцессоров в измерительных приб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змерительных приборах МП выполняет следующие функции: </w:t>
      </w:r>
    </w:p>
    <w:p>
      <w:pPr>
        <w:pStyle w:val="Normal"/>
        <w:rPr/>
      </w:pPr>
      <w:r>
        <w:rPr/>
        <w:t xml:space="preserve">1) управление процессом измерений, отдельными узлами и прибором в целом; </w:t>
      </w:r>
    </w:p>
    <w:p>
      <w:pPr>
        <w:pStyle w:val="Normal"/>
        <w:rPr/>
      </w:pPr>
      <w:r>
        <w:rPr/>
        <w:t xml:space="preserve">2) обработка измерительной информации, преобразование результатов измерений и представление их на экране дисплея в различных форматах; </w:t>
      </w:r>
    </w:p>
    <w:p>
      <w:pPr>
        <w:pStyle w:val="Normal"/>
        <w:rPr/>
      </w:pPr>
      <w:r>
        <w:rPr/>
        <w:t xml:space="preserve">3) автоматическая коррекция систематических погрешностей с использованием математических моделей; </w:t>
      </w:r>
    </w:p>
    <w:p>
      <w:pPr>
        <w:pStyle w:val="Normal"/>
        <w:rPr/>
      </w:pPr>
      <w:r>
        <w:rPr/>
        <w:t xml:space="preserve">4) расширяет функциональные возможности прибора (например современные цифровые осциллографы помимо временных и амплитудных измерений позволяют измерять частотные параметры, проводить анализ спектров сигналов, статических характеристик и так далее); </w:t>
      </w:r>
    </w:p>
    <w:p>
      <w:pPr>
        <w:pStyle w:val="Normal"/>
        <w:rPr/>
      </w:pPr>
      <w:r>
        <w:rPr/>
        <w:t xml:space="preserve">5) диагностика неисправностей и самокалибровка. </w:t>
      </w:r>
    </w:p>
    <w:p>
      <w:pPr>
        <w:pStyle w:val="Normal"/>
        <w:rPr/>
      </w:pPr>
      <w:r>
        <w:rPr/>
        <w:t xml:space="preserve">Примеры использования МП в измерительных приборах показаны на рисунках 1 и 2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4427220</wp:posOffset>
                </wp:positionV>
                <wp:extent cx="5669915" cy="2807970"/>
                <wp:effectExtent l="0" t="5080" r="20320" b="641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2808000"/>
                          <a:chOff x="0" y="0"/>
                          <a:chExt cx="5670000" cy="2808000"/>
                        </a:xfrm>
                      </wpg:grpSpPr>
                      <wps:wsp>
                        <wps:cNvSpPr/>
                        <wps:spPr>
                          <a:xfrm>
                            <a:off x="1866960" y="286920"/>
                            <a:ext cx="3803040" cy="358920"/>
                          </a:xfrm>
                          <a:prstGeom prst="leftRightArrow">
                            <a:avLst>
                              <a:gd name="adj1" fmla="val 50000"/>
                              <a:gd name="adj2" fmla="val 210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000" y="574200"/>
                            <a:ext cx="71640" cy="645840"/>
                          </a:xfrm>
                          <a:prstGeom prst="upDownArrow">
                            <a:avLst>
                              <a:gd name="adj1" fmla="val 50000"/>
                              <a:gd name="adj2" fmla="val 1794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86112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х (4-х) канальный АЦП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1436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5892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7420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887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1219320"/>
                            <a:ext cx="6458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С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1219680"/>
                            <a:ext cx="7466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1219320"/>
                            <a:ext cx="7747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2880" y="57420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57420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9400" y="86112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80"/>
                            <a:ext cx="4312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519640"/>
                            <a:ext cx="1329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8.6pt;width:446.45pt;height:221.1pt" coordorigin="0,6972" coordsize="8929,4422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940;top:7424;width:5988;height:564;mso-wrap-style:square;v-text-anchor:top;mso-position-vertical-relative:page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4521;top:7876;width:112;height:1016;mso-wrap-style:none;v-text-anchor:middle;mso-position-vertical-relative:page" type="_x0000_t70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4;top:6972;width:1355;height:13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х (4-х) канальный 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0,7198" to="1583,719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0,7537" to="1583,75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0,7876" to="1583,7876" stroked="t" o:allowincell="f" style="position:absolute;mso-position-vertical-relative:page">
                  <v:stroke color="black" weight="9360" dashstyle="long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0,8214" to="1583,8214" stroked="t" o:allowincell="f" style="position:absolute;mso-position-vertical-relative:page">
                  <v:stroke color="black" weight="9360" dashstyle="longdash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8;top:8892;width:1016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5;top:8893;width:1175;height:7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81;top:8892;width:1219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33,7876" to="7233,889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77,7876" to="5877,8892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763,8328" to="5989,855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0;top:7084;width:678;height:12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.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66;top:10940;width:2093;height:4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На рисунке 1 приведена обобщенная структурная схема цифрового осциллограф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С – микропроцессорная схема.</w:t>
      </w:r>
    </w:p>
    <w:p>
      <w:pPr>
        <w:pStyle w:val="Normal"/>
        <w:rPr/>
      </w:pPr>
      <w:r>
        <w:rPr/>
        <w:t xml:space="preserve">Обобщенная структурная схема скалярного анализатора с МП приведена на рисунке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675</wp:posOffset>
                </wp:positionH>
                <wp:positionV relativeFrom="page">
                  <wp:posOffset>1704340</wp:posOffset>
                </wp:positionV>
                <wp:extent cx="4631690" cy="3587115"/>
                <wp:effectExtent l="9525" t="9525" r="42545" b="7556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3587040"/>
                          <a:chOff x="0" y="0"/>
                          <a:chExt cx="4631760" cy="3587040"/>
                        </a:xfrm>
                      </wpg:grpSpPr>
                      <wps:wsp>
                        <wps:cNvSpPr/>
                        <wps:spPr>
                          <a:xfrm>
                            <a:off x="866880" y="1066680"/>
                            <a:ext cx="3764880" cy="344880"/>
                          </a:xfrm>
                          <a:prstGeom prst="leftRightArrow">
                            <a:avLst>
                              <a:gd name="adj1" fmla="val 50000"/>
                              <a:gd name="adj2" fmla="val 21731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КО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0" y="1335240"/>
                            <a:ext cx="69840" cy="622440"/>
                          </a:xfrm>
                          <a:prstGeom prst="upDownArrow">
                            <a:avLst>
                              <a:gd name="adj1" fmla="val 50000"/>
                              <a:gd name="adj2" fmla="val 1774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5000"/>
                            <a:ext cx="8521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Ч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931040"/>
                            <a:ext cx="638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С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1926720"/>
                            <a:ext cx="7030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937880"/>
                            <a:ext cx="74556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360" y="1343520"/>
                            <a:ext cx="144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2240" y="1330200"/>
                            <a:ext cx="14220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71280" y="0"/>
                              <a:ext cx="0" cy="61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760"/>
                              <a:ext cx="1422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2120" y="3310200"/>
                            <a:ext cx="14529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0"/>
                            <a:ext cx="10656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обработки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0"/>
                            <a:ext cx="14914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Ч измерительный тр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876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576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8312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62100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0" y="828720"/>
                            <a:ext cx="142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4488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4488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7576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7576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8976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588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134.2pt;width:364.7pt;height:282.45pt" coordorigin="1105,2684" coordsize="7294,5649">
                <v:shape id="shape_0" fillcolor="white" stroked="t" o:allowincell="f" style="position:absolute;left:2470;top:4364;width:5928;height:542;mso-wrap-style:square;v-text-anchor:top;mso-position-vertical-relative:page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КОП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223;top:4787;width:109;height:979;mso-wrap-style:none;v-text-anchor:middle;mso-position-vertical-relative:page" type="_x0000_t7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5;top:4314;width:1341;height: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789;top:5725;width:1004;height:6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139;top:5718;width:1106;height: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460;top:5736;width:1173;height:6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6931,4800" to="6932,577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5518;top:4779;width:223;height:975">
                  <v:line id="shape_0" from="5630,4779" to="5630,5754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518,5213" to="5741,5428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864;top:7897;width:2287;height:4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803;top:2684;width:1677;height:9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обработ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2446;top:2684;width:2348;height:9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Ч измерительный трак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4797,2792" to="5802,279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97,3118" to="5802,311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97,3445" to="5802,344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99,3662" to="6699,4531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587,3989" to="6810,420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77,3227" to="2446,322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77,3227" to="1777,43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00,3118" to="2000,3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11,3118" to="2111,3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65,3770" to="1887,377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65,3879" to="1887,38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ГКИ – генератор качающейся частоты; КОП – канал общего поль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Измерительно-вычислительные комплекс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змерительно-вычислительный комплекс (ИВК) – автоматизированное средство измерений, имеющее в своем составе микропроцессоры (МП) с необходимым периферийным оборудованием, измерительные и вспомогательные устройства, управляемые от МП, и программное обеспечение комплекса. </w:t>
      </w:r>
    </w:p>
    <w:p>
      <w:pPr>
        <w:pStyle w:val="Normal"/>
        <w:rPr/>
      </w:pPr>
      <w:r>
        <w:rPr/>
        <w:t xml:space="preserve">Номенклатура входящих в ИВК компонентов и определяет конкретную область его применения. Но независимо от области применения ИВК должны выполнять следующие функции: </w:t>
      </w:r>
    </w:p>
    <w:p>
      <w:pPr>
        <w:pStyle w:val="Normal"/>
        <w:rPr/>
      </w:pPr>
      <w:r>
        <w:rPr/>
        <w:t xml:space="preserve">измерение электрических величин; </w:t>
      </w:r>
    </w:p>
    <w:p>
      <w:pPr>
        <w:pStyle w:val="Normal"/>
        <w:rPr/>
      </w:pPr>
      <w:r>
        <w:rPr/>
        <w:t xml:space="preserve">управление процессом измерений; </w:t>
      </w:r>
    </w:p>
    <w:p>
      <w:pPr>
        <w:pStyle w:val="Normal"/>
        <w:rPr/>
      </w:pPr>
      <w:r>
        <w:rPr/>
        <w:t xml:space="preserve">управление воздействиями на объект измерения; </w:t>
      </w:r>
    </w:p>
    <w:p>
      <w:pPr>
        <w:pStyle w:val="Normal"/>
        <w:rPr/>
      </w:pPr>
      <w:r>
        <w:rPr/>
        <w:t xml:space="preserve">представление оператору результатов измерения в заданной форме. </w:t>
      </w:r>
    </w:p>
    <w:p>
      <w:pPr>
        <w:pStyle w:val="Normal"/>
        <w:rPr/>
      </w:pPr>
      <w:r>
        <w:rPr/>
        <w:t xml:space="preserve">Для выполнения этих функций ИВК должен обеспечивать восприятие, преобразование и обработку сигналов от первичных измерительных преобразователей (датчиков или приборов), управление ими и другими компонентами, входящими в состав ИВК, а также выработку нормализованных сигналов воздействия на объект измерения, оценку точности измерений и представление результатов измерений в стандартной форме. </w:t>
      </w:r>
    </w:p>
    <w:p>
      <w:pPr>
        <w:pStyle w:val="Normal"/>
        <w:rPr/>
      </w:pPr>
      <w:r>
        <w:rPr/>
        <w:t xml:space="preserve">ИВК по назначению классифицируются на: </w:t>
      </w:r>
    </w:p>
    <w:p>
      <w:pPr>
        <w:pStyle w:val="Normal"/>
        <w:rPr/>
      </w:pPr>
      <w:r>
        <w:rPr/>
        <w:t xml:space="preserve">1) типовые – для решения широкого круга типовых задач автоматизации измерений, испытаний и так далее; </w:t>
      </w:r>
    </w:p>
    <w:p>
      <w:pPr>
        <w:pStyle w:val="Normal"/>
        <w:rPr/>
      </w:pPr>
      <w:r>
        <w:rPr/>
        <w:t xml:space="preserve">2) специализированные – для решения уникальных задач автоматизации измерений; </w:t>
      </w:r>
    </w:p>
    <w:p>
      <w:pPr>
        <w:pStyle w:val="Normal"/>
        <w:rPr/>
      </w:pPr>
      <w:r>
        <w:rPr/>
        <w:t xml:space="preserve">3) проблемные – для решения широко распространенной, но специфической задачи автоматизации измерений. </w:t>
      </w:r>
    </w:p>
    <w:p>
      <w:pPr>
        <w:pStyle w:val="Normal"/>
        <w:rPr/>
      </w:pPr>
      <w:r>
        <w:rPr/>
        <w:t xml:space="preserve">В состав ИВК входят технические и программные компоненты. Программные компоненты включают в себя системное и общее прикладное программное обеспечение. </w:t>
      </w:r>
    </w:p>
    <w:p>
      <w:pPr>
        <w:pStyle w:val="Normal"/>
        <w:rPr/>
      </w:pPr>
      <w:r>
        <w:rPr/>
        <w:t xml:space="preserve">В зависимости от конкретных требований проектируются одноуровневые и многоуровневые ИВК. В одноуровневых ИВК вся измерительная периферия соединена непосредственно с интерфейсом центрального процессора. В многоуровневых ИВК вычислительная мощность распределена между различными уровнями. </w:t>
      </w:r>
    </w:p>
    <w:p>
      <w:pPr>
        <w:pStyle w:val="Normal"/>
        <w:rPr/>
      </w:pPr>
      <w:r>
        <w:rPr/>
        <w:t xml:space="preserve">Обобщенная структурная схема одноуровневого ИВК представлена на рисунке 3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Информационные измерительные систе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нформационно-измерительная система (ИИС) – совокупность функционально объединенных измерительных, вычислительных и других технических средств, предназначенная для получения измерительной информации, ее преобразования и обработки с целью представления в удобном потребителю виде, либо автоматического осуществления логических функций контроля, диагностики и идентификации. </w:t>
      </w:r>
    </w:p>
    <w:p>
      <w:pPr>
        <w:pStyle w:val="Normal"/>
        <w:rPr/>
      </w:pPr>
      <w:r>
        <w:rPr/>
        <w:t xml:space="preserve">В зависимости от назначения и выполняемых функций ИИС делятся: </w:t>
      </w:r>
    </w:p>
    <w:p>
      <w:pPr>
        <w:pStyle w:val="Normal"/>
        <w:rPr/>
      </w:pPr>
      <w:r>
        <w:rPr/>
        <w:t xml:space="preserve">1) измерительные системы; </w:t>
      </w:r>
    </w:p>
    <w:p>
      <w:pPr>
        <w:pStyle w:val="Normal"/>
        <w:rPr/>
      </w:pPr>
      <w:r>
        <w:rPr/>
        <w:t xml:space="preserve">2) системы автоматического контроля; </w:t>
      </w:r>
    </w:p>
    <w:p>
      <w:pPr>
        <w:pStyle w:val="Normal"/>
        <w:rPr/>
      </w:pPr>
      <w:r>
        <w:rPr/>
        <w:t xml:space="preserve">3) технической диагностики. </w:t>
      </w:r>
    </w:p>
    <w:p>
      <w:pPr>
        <w:pStyle w:val="Normal"/>
        <w:rPr/>
      </w:pPr>
      <w:r>
        <w:rPr/>
        <w:t xml:space="preserve">4) распознавание образцов (идентификации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ge">
                  <wp:posOffset>3577590</wp:posOffset>
                </wp:positionV>
                <wp:extent cx="4963160" cy="4439920"/>
                <wp:effectExtent l="5080" t="5080" r="5080" b="77343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3320" cy="4439880"/>
                          <a:chOff x="0" y="0"/>
                          <a:chExt cx="4963320" cy="443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2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процессор (ЭВМ)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120"/>
                            <a:ext cx="47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0"/>
                            <a:ext cx="47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1360"/>
                            <a:ext cx="1722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дапте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200" y="1521360"/>
                            <a:ext cx="1722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9720" y="4184640"/>
                            <a:ext cx="12553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8760" y="570240"/>
                            <a:ext cx="12708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240"/>
                              <a:ext cx="1270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6280" y="583560"/>
                            <a:ext cx="12708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240"/>
                              <a:ext cx="1270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138680"/>
                            <a:ext cx="12708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240"/>
                              <a:ext cx="1270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440" y="2097360"/>
                            <a:ext cx="1270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240"/>
                              <a:ext cx="1270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1156320"/>
                            <a:ext cx="12708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7320"/>
                              <a:ext cx="127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2103120"/>
                            <a:ext cx="12708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7320"/>
                              <a:ext cx="127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3200" y="0"/>
                            <a:ext cx="1722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йные устройства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711800"/>
                            <a:ext cx="716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3092400"/>
                            <a:ext cx="651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1683360"/>
                            <a:ext cx="14778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роллер связ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923760"/>
                            <a:ext cx="14778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72840"/>
                            <a:ext cx="2081520" cy="152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152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фейс М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819" w:leader="none"/>
                                    <w:tab w:val="right" w:pos="9639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система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575280"/>
                              <a:ext cx="120960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е компоненты</w:t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573840"/>
                              <a:ext cx="507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</w:t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640" y="241200"/>
                              <a:ext cx="181944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8820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1720" y="8820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1800" y="2489040"/>
                            <a:ext cx="2081520" cy="152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152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фейс М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819" w:leader="none"/>
                                    <w:tab w:val="right" w:pos="9639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система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" y="575640"/>
                              <a:ext cx="120960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е компоненты</w:t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600" y="569880"/>
                              <a:ext cx="507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</w:t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640" y="241560"/>
                              <a:ext cx="181944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8820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080" y="7992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281.7pt;width:390.8pt;height:349.6pt" coordorigin="1219,5634" coordsize="7816,6992">
                <v:shape id="shape_0" fillcolor="white" stroked="t" o:allowincell="f" style="position:absolute;left:1219;top:5634;width:2711;height:8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процессор (ЭВ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19,7132" to="8675,71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19,7431" to="8675,74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19;top:8030;width:2711;height:8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даптер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5964;top:8030;width:2711;height:89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494;top:12224;width:1976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461;top:6532;width:199;height:597">
                  <v:line id="shape_0" from="2574,6532" to="2574,7129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461,6778" to="2660,6928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3;top:6553;width:199;height:597">
                  <v:line id="shape_0" from="7326,6553" to="7326,7150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213,6799" to="7412,694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459;top:7427;width:199;height:597">
                  <v:line id="shape_0" from="2572,7427" to="2572,8024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459,7673" to="2658,782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10;top:8937;width:199;height:598">
                  <v:line id="shape_0" from="2723,8937" to="2723,9535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610,9183" to="2809,933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0;top:7455;width:199;height:600">
                  <v:line id="shape_0" from="7323,7455" to="7323,8055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210,7703" to="7409,7854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0;top:8946;width:199;height:600">
                  <v:line id="shape_0" from="7323,8946" to="7323,9546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210,9194" to="7409,934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5964;top:5634;width:2711;height:8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йные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382;top:8330;width:1128;height:3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88;top:10504;width:102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166;top:8285;width:2326;height:6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роллер связ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55;top:7089;width:2326;height:6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19;top:9528;width:3278;height:2395">
                  <v:shape id="shape_0" fillcolor="white" stroked="t" o:allowincell="f" style="position:absolute;left:1219;top:9528;width:3277;height:23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фейс М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819" w:leader="none"/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система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89;top:10434;width:1904;height:89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е компон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07;top:10432;width:798;height:62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488;top:9908;width:2864;height:514">
                    <v:line id="shape_0" from="1488,9908" to="4337,990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88,10043" to="4352,1004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59,10047" to="2159,10422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884,10047" to="3884,10422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5757;top:9554;width:3278;height:2395">
                  <v:shape id="shape_0" fillcolor="white" stroked="t" o:allowincell="f" style="position:absolute;left:5757;top:9554;width:3277;height:23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фейс М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819" w:leader="none"/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система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927;top:10460;width:1904;height:89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е компон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45;top:10451;width:798;height:62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6026;top:9934;width:2864;height:514">
                    <v:line id="shape_0" from="6026,9934" to="8875,993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26,10069" to="8890,1006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97,10073" to="6697,10448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437,10060" to="8437,10435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ИС характерна не только автоматизация таких процедур как регистрация, сбор и передача результатов измерений, но и проведение измерительного эксперимента при активном воздействии на объект исследования в соответствии с принятым планом. Оператор имеет возможность вмешиваться в ход эксперимента и корректировать его в режиме диалога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ge">
                  <wp:posOffset>1951355</wp:posOffset>
                </wp:positionV>
                <wp:extent cx="5756275" cy="41402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140360"/>
                          <a:chOff x="0" y="0"/>
                          <a:chExt cx="5756400" cy="41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6400" cy="41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" y="1742400"/>
                            <a:ext cx="10159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исследования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1742400"/>
                            <a:ext cx="10152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измерител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и (датчики)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742400"/>
                            <a:ext cx="10152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К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8320" y="1742400"/>
                            <a:ext cx="10152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434880"/>
                            <a:ext cx="121788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автоматизированные СИ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833200"/>
                            <a:ext cx="10159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воздействия на 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7520" y="79812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9884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798840"/>
                            <a:ext cx="15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79884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88856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32416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88856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232416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203328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239652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239652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3972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905920"/>
                            <a:ext cx="20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97240"/>
                            <a:ext cx="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123720"/>
                            <a:ext cx="26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39724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3341520"/>
                            <a:ext cx="37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2920" y="3632040"/>
                            <a:ext cx="1091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760" y="2470320"/>
                            <a:ext cx="473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2470320"/>
                            <a:ext cx="474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96760" y="2040120"/>
                            <a:ext cx="327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400" y="2040120"/>
                            <a:ext cx="327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153.65pt;width:453.25pt;height:326pt" coordorigin="39,3073" coordsize="9065,6520">
                <v:rect id="shape_0" stroked="f" o:allowincell="f" style="position:absolute;left:39;top:3073;width:9064;height:6519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358;top:5817;width:1599;height:10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97;top:5817;width:1598;height:10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измерител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и (датчи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37;top:5817;width:1598;height:10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76;top:5817;width:1598;height:10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58;top:3758;width:1917;height:10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автоматизированные 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8;top:7534;width:1599;height:102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воздействия на 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106,4330" to="1106,581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6,4331" to="3556,433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77,4331" to="7929,43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930,4331" to="7930,581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59,6047" to="2596,604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59,6733" to="2596,67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8,6047" to="4836,604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8,6733" to="4836,67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37,6275" to="7075,6275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79,6847" to="679,753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8,6847" to="1638,753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8,6848" to="5158,76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59,7649" to="5156,7649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17,6848" to="6117,79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59,7992" to="6116,799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30,6848" to="7930,8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58,8335" to="7928,833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91;top:8793;width:1718;height:4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64;top:6963;width:745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4;top:6963;width:746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87;top:6286;width:515;height:265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7;top:6286;width:515;height:265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Обобщенная структурная схема ИИС приведена на рисунк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ые устройства ИИС определяются структурой используемого ИВК. Дополнительными являются следующие устройства:</w:t>
      </w:r>
    </w:p>
    <w:p>
      <w:pPr>
        <w:pStyle w:val="Normal"/>
        <w:rPr/>
      </w:pPr>
      <w:r>
        <w:rPr/>
        <w:t>- датчики, непосредственно воспринимающие от объекта исследования измеряемые величины и преобразующие их в изменение какого-либо параметра электрического сигнала или цепи;</w:t>
      </w:r>
    </w:p>
    <w:p>
      <w:pPr>
        <w:pStyle w:val="Normal"/>
        <w:rPr/>
      </w:pPr>
      <w:r>
        <w:rPr/>
        <w:t>- нормализующие преобразователи, необходимые для преобразования неунифицированных сигналов датчиков в унифицированные аналоговые или цифровые сигналы;</w:t>
      </w:r>
    </w:p>
    <w:p>
      <w:pPr>
        <w:pStyle w:val="Normal"/>
        <w:rPr/>
      </w:pPr>
      <w:r>
        <w:rPr/>
        <w:t>- АЦП;</w:t>
      </w:r>
    </w:p>
    <w:p>
      <w:pPr>
        <w:pStyle w:val="Normal"/>
        <w:rPr/>
      </w:pPr>
      <w:r>
        <w:rPr/>
        <w:t xml:space="preserve">- коммутаторы, осуществляющие поочередное подключение входных сигналов на общий выход. </w:t>
      </w:r>
      <w:r>
        <w:br w:type="page"/>
      </w:r>
    </w:p>
    <w:p>
      <w:pPr>
        <w:pStyle w:val="Heading2"/>
        <w:ind w:hanging="0"/>
        <w:rPr/>
      </w:pPr>
      <w:r>
        <w:rPr/>
        <w:t>Агрегатирование средств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регатирование это метод стандартизации, который позволяет создавать новые изделия путем компоновки их из ограниченного числа унифицированных функциональных частей (деталей, блоков, узлов или приборов). </w:t>
      </w:r>
    </w:p>
    <w:p>
      <w:pPr>
        <w:pStyle w:val="Normal"/>
        <w:rPr/>
      </w:pPr>
      <w:r>
        <w:rPr/>
        <w:t xml:space="preserve">Важное значение для внедрения агрегатирования имеет совместимость, которая подразделяется на информационную, энергетическую, конструктивную, метрологическую, эксплуатационную, надежностную. </w:t>
      </w:r>
    </w:p>
    <w:p>
      <w:pPr>
        <w:pStyle w:val="Normal"/>
        <w:rPr/>
      </w:pPr>
      <w:r>
        <w:rPr/>
        <w:t>Общие сведения об интерфейсах агрегатных комплексов средств измерений</w:t>
      </w:r>
    </w:p>
    <w:p>
      <w:pPr>
        <w:pStyle w:val="Normal"/>
        <w:rPr/>
      </w:pPr>
      <w:r>
        <w:rPr/>
        <w:t xml:space="preserve">Интерфейс регламентирует правила обмена всеми видами информации между устройством, образующие какую-либо систему. Он включает в себя аппаратные средства и протокол. </w:t>
      </w:r>
    </w:p>
    <w:p>
      <w:pPr>
        <w:pStyle w:val="Normal"/>
        <w:rPr/>
      </w:pPr>
      <w:r>
        <w:rPr/>
        <w:t xml:space="preserve">Протокол – совокупность правил, устанавливающих единые принципы взаимодействия подсистем. </w:t>
      </w:r>
    </w:p>
    <w:p>
      <w:pPr>
        <w:pStyle w:val="Normal"/>
        <w:rPr/>
      </w:pPr>
      <w:r>
        <w:rPr/>
        <w:t xml:space="preserve">Применительно к ИВК и ИИС интерфейс обеспечивает информационную совместимость входящих в них аппаратных средств. </w:t>
      </w:r>
    </w:p>
    <w:p>
      <w:pPr>
        <w:pStyle w:val="Normal"/>
        <w:rPr/>
      </w:pPr>
      <w:r>
        <w:rPr/>
        <w:t xml:space="preserve">Основные классификационные признаки интерфейсов: </w:t>
      </w:r>
    </w:p>
    <w:p>
      <w:pPr>
        <w:pStyle w:val="Normal"/>
        <w:rPr/>
      </w:pPr>
      <w:r>
        <w:rPr/>
        <w:t xml:space="preserve">– </w:t>
      </w:r>
      <w:r>
        <w:rPr/>
        <w:t xml:space="preserve">способ соединения средств измерений и автоматизации (СИА); </w:t>
      </w:r>
    </w:p>
    <w:p>
      <w:pPr>
        <w:pStyle w:val="Normal"/>
        <w:rPr/>
      </w:pPr>
      <w:r>
        <w:rPr/>
        <w:t xml:space="preserve">– </w:t>
      </w:r>
      <w:r>
        <w:rPr/>
        <w:t xml:space="preserve">способ передачи информации; </w:t>
      </w:r>
    </w:p>
    <w:p>
      <w:pPr>
        <w:pStyle w:val="Normal"/>
        <w:rPr/>
      </w:pPr>
      <w:r>
        <w:rPr/>
        <w:t xml:space="preserve">– </w:t>
      </w:r>
      <w:r>
        <w:rPr/>
        <w:t xml:space="preserve">принцип обмена информации; </w:t>
      </w:r>
    </w:p>
    <w:p>
      <w:pPr>
        <w:pStyle w:val="Normal"/>
        <w:rPr/>
      </w:pPr>
      <w:r>
        <w:rPr/>
        <w:t xml:space="preserve">режим передачи информации. </w:t>
      </w:r>
    </w:p>
    <w:p>
      <w:pPr>
        <w:pStyle w:val="Normal"/>
        <w:rPr/>
      </w:pPr>
      <w:r>
        <w:rPr/>
        <w:t xml:space="preserve">По способу соединения СИА интерфейсы подразделяются на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магистральные, радиальные, цепочечные, смешанные. </w:t>
      </w:r>
    </w:p>
    <w:p>
      <w:pPr>
        <w:pStyle w:val="Normal"/>
        <w:rPr/>
      </w:pPr>
      <w:r>
        <w:rPr/>
        <w:t xml:space="preserve">Схема интерфейса с магистральной структурой изображена на рисунке 5.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ge">
                  <wp:posOffset>946785</wp:posOffset>
                </wp:positionV>
                <wp:extent cx="3924300" cy="22860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2286000"/>
                          <a:chOff x="0" y="0"/>
                          <a:chExt cx="392436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243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20" y="434880"/>
                            <a:ext cx="6037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434880"/>
                            <a:ext cx="6037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428760"/>
                            <a:ext cx="9183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720" y="870120"/>
                            <a:ext cx="20016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94320" y="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2320"/>
                              <a:ext cx="2001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870120"/>
                            <a:ext cx="19944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2320"/>
                              <a:ext cx="199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9320" y="870120"/>
                            <a:ext cx="19944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93600" y="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2320"/>
                              <a:ext cx="199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1306080"/>
                            <a:ext cx="34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31880"/>
                            <a:ext cx="34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0" y="1365840"/>
                            <a:ext cx="595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544680"/>
                            <a:ext cx="4014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582560"/>
                            <a:ext cx="10717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4.55pt;width:309pt;height:180pt" coordorigin="540,1491" coordsize="6180,3600">
                <v:rect id="shape_0" stroked="f" o:allowincell="f" style="position:absolute;left:540;top:1491;width:6179;height:3599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174;top:2176;width:950;height:7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4;top:2176;width:950;height:7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40;top:2166;width:1445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491;top:2861;width:314;height:756">
                  <v:line id="shape_0" from="1640,2861" to="1640,3617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491,3180" to="1805,3368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393;top:2861;width:313;height:756">
                  <v:line id="shape_0" from="3539,2861" to="3539,3617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93,3180" to="3706,3368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295;top:2861;width:313;height:756">
                  <v:line id="shape_0" from="5443,2861" to="5443,3617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295,3180" to="5608,3368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857,3548" to="6244,35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57,4061" to="6244,40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29;top:3642;width:937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83;top:2349;width:631;height:3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65;top:3983;width:1687;height:56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Для этой структуры характерно то, что сигналы, возникающие во всех шинах интерфейса, доступны сразу всем СИА, но в каждый момент времени только один абонент (СИА) может обмениваться информацией по интерфейсу. </w:t>
      </w:r>
    </w:p>
    <w:p>
      <w:pPr>
        <w:pStyle w:val="Normal"/>
        <w:rPr/>
      </w:pPr>
      <w:r>
        <w:rPr/>
        <w:t xml:space="preserve">На рисунке 6, а изображена схема интерфейса с радиальной структурой; на рисунке 6, б – с цепочной, а на рисунке 6, в – со смешанной. </w:t>
      </w:r>
    </w:p>
    <w:p>
      <w:pPr>
        <w:pStyle w:val="Normal"/>
        <w:rPr/>
      </w:pPr>
      <w:r>
        <w:rPr/>
        <w:t xml:space="preserve">По способу передачи информации интерфейсы подразделяются на: параллельные, последовательные, параллельно-последовательные. </w:t>
      </w:r>
    </w:p>
    <w:p>
      <w:pPr>
        <w:pStyle w:val="Normal"/>
        <w:rPr/>
      </w:pPr>
      <w:r>
        <w:rPr/>
        <w:t xml:space="preserve">В ИИС и ИВК используются параллельно-последовательные интерфейсы, в которых сочетается быстродействие параллельных и меньшая аппаратная сложность последовательных. </w:t>
      </w:r>
    </w:p>
    <w:p>
      <w:pPr>
        <w:pStyle w:val="Normal"/>
        <w:rPr/>
      </w:pPr>
      <w:r>
        <w:rPr/>
        <w:t xml:space="preserve">По принципу обмена информацией интерфейсы подразделяются на: синхронные и асинхронные. </w:t>
      </w:r>
    </w:p>
    <w:p>
      <w:pPr>
        <w:pStyle w:val="Normal"/>
        <w:rPr/>
      </w:pPr>
      <w:r>
        <w:rPr/>
        <w:t xml:space="preserve">Наиболее часто используются асинхронные интерфейсы, которые позволяют сопрягать устройства с различным быстродействием. </w:t>
      </w:r>
    </w:p>
    <w:p>
      <w:pPr>
        <w:pStyle w:val="Normal"/>
        <w:rPr/>
      </w:pPr>
      <w:r>
        <w:rPr/>
        <w:t xml:space="preserve">В зависимости от режима обмена информацией различают интерфейсы: с двусторонней одновременной передачей, с двусторонней поочередной передачей, с односторонней передачей. 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ge">
                  <wp:posOffset>1177290</wp:posOffset>
                </wp:positionV>
                <wp:extent cx="5522595" cy="5836920"/>
                <wp:effectExtent l="0" t="5080" r="5080" b="8318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760" cy="5837040"/>
                          <a:chOff x="0" y="0"/>
                          <a:chExt cx="5522760" cy="5837040"/>
                        </a:xfrm>
                      </wpg:grpSpPr>
                      <wps:wsp>
                        <wps:cNvSpPr txBox="1"/>
                        <wps:spPr>
                          <a:xfrm>
                            <a:off x="55080" y="205200"/>
                            <a:ext cx="634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6433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545400"/>
                            <a:ext cx="86112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0"/>
                            <a:ext cx="6418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504440"/>
                            <a:ext cx="6415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040" y="42876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85968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800" y="42876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9960" y="85968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644040"/>
                            <a:ext cx="2138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644040"/>
                            <a:ext cx="2134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080" y="1074960"/>
                            <a:ext cx="21348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100440" y="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080"/>
                              <a:ext cx="2134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2364840"/>
                            <a:ext cx="10008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2364840"/>
                            <a:ext cx="6415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2364840"/>
                            <a:ext cx="6418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2364840"/>
                            <a:ext cx="6418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258120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5812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2581200"/>
                            <a:ext cx="42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25812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011040"/>
                            <a:ext cx="39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27957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560" y="3871080"/>
                            <a:ext cx="6415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1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871080"/>
                            <a:ext cx="6418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731480"/>
                            <a:ext cx="8776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3656880"/>
                            <a:ext cx="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65688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36568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344052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3441240"/>
                            <a:ext cx="203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344124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4839480"/>
                            <a:ext cx="214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5054760"/>
                            <a:ext cx="214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5400" y="4301640"/>
                            <a:ext cx="21276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99720" y="0"/>
                              <a:ext cx="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6440"/>
                              <a:ext cx="2127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240" y="4321080"/>
                            <a:ext cx="212040" cy="537120"/>
                          </a:xfrm>
                        </wpg:grpSpPr>
                        <wps:wsp>
                          <wps:cNvSpPr/>
                          <wps:spPr>
                            <a:xfrm>
                              <a:off x="99720" y="0"/>
                              <a:ext cx="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6080"/>
                              <a:ext cx="21204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560" y="5567760"/>
                            <a:ext cx="1066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уно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4880"/>
                            <a:ext cx="6343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3483000"/>
                            <a:ext cx="6343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2411640"/>
                            <a:ext cx="324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3989160"/>
                            <a:ext cx="323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92.7pt;width:434.85pt;height:459.6pt" coordorigin="560,1854" coordsize="8697,9192">
                <v:shape id="shape_0" fillcolor="white" stroked="f" o:allowincell="f" style="position:absolute;left:647;top:2177;width:998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512;top:1854;width:1012;height:6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27;top:2713;width:1355;height:8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39;top:1854;width:1010;height:6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32;top:4223;width:1009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020,2529" to="3020,320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20,3208" to="3525,320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82,2529" to="5382,320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75,3208" to="5379,3208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1,2868" to="3187,303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13,2868" to="5548,303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091;top:3547;width:335;height:674">
                  <v:line id="shape_0" from="4249,3547" to="4249,4221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4091,3832" to="4426,399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950;top:5578;width:1575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00;top:5578;width:1009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4;top:5578;width:1010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70;top:5578;width:1010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27,5919" to="4199,591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10,5919" to="5884,591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82,5919" to="9255,591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57,5919" to="9257,65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20,6596" to="9255,65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20,6257" to="3020,659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200;top:7950;width:1009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4;top:7950;width:1010;height: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80;top:9305;width:1381;height:6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27,7613" to="3527,9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27,7613" to="4704,76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06,7613" to="4706,794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89,7272" to="3189,930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89,7273" to="6390,72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91,7273" to="6391,794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63,9475" to="7233,94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63,9814" to="7233,98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537;top:8628;width:334;height:844">
                  <v:line id="shape_0" from="4694,8628" to="4694,9472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4537,8985" to="4871,9194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206;top:8659;width:333;height:845">
                  <v:line id="shape_0" from="6363,8659" to="6363,9504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6206,9015" to="6539,922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4172;top:10622;width:1678;height:4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унок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0;top:5657;width:998;height:5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0;top:7339;width:998;height:4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59;top:5652;width:51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02;top:8136;width:508;height:3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Метрология и электроизмерения в телекоммуникационных системах: Учебник для вузов / А.С. Сигов, Ю.Д. Белик. и др. / Под ред. В.И. Нефедова. – 2-е изд., перераб. и доп. – М.: Высш. шк., 2005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акланов И.Г. Технологии измерений в современных телекоммуникациях. – М.: ЭКО-ТРЕНДЗ, 2007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Метрология, стандартизация и измерения в технике связи: Учеб. пособие для вузов / Под ред. Б.П. Хромого. – М.: Радио и связь, 2006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ТАБЛИЦ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left="476" w:firstLine="91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67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9:00Z</dcterms:created>
  <dc:creator>User</dc:creator>
  <dc:description/>
  <cp:keywords/>
  <dc:language>en-US</dc:language>
  <cp:lastModifiedBy>Mage</cp:lastModifiedBy>
  <dcterms:modified xsi:type="dcterms:W3CDTF">2011-10-09T09:49:00Z</dcterms:modified>
  <cp:revision>2</cp:revision>
  <dc:subject/>
  <dc:title>БЕЛОРУССКИЙ ГОСУДАРСТВЕННЫЙ УНИВЕРСИТЕТ</dc:title>
</cp:coreProperties>
</file>