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  <w:t>ТЕМА: История развития российского хорового концерт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2009 г</w:t>
      </w:r>
      <w:r>
        <w:br w:type="page"/>
      </w:r>
    </w:p>
    <w:p>
      <w:pPr>
        <w:pStyle w:val="Style16"/>
        <w:rPr/>
      </w:pPr>
      <w:r>
        <w:rPr/>
        <w:t>Жанр хорового концерта в истории русской профессиональной музыки является едва ли не единственным жанром, просуществовавшим более трех столетий. Такой длительный период бытования был обусловлен, с одной стороны, особой функцией, выполняемой им, а с другой стороны – способностью адаптироваться к новым стилистическим условиям.</w:t>
      </w:r>
    </w:p>
    <w:p>
      <w:pPr>
        <w:pStyle w:val="Style16"/>
        <w:rPr/>
      </w:pPr>
      <w:r>
        <w:rPr/>
        <w:t>Хоровой концерт как часть церковного ритуала выполнял функцию кульминационной интермедии в нем: заполняя паузу во время процесса причащения священнослужителей Святых Таин. Он возник как жанр во второй половине 17 века на Украине, где были сильны влияния западно-европейского искусства, исторически обусловленные польско-украинскими связями. Он не имел своего музыкального прототипа в предшествующий период, в эпоху монодического пения, явившись продуктом партесного типа многоголосия.</w:t>
      </w:r>
    </w:p>
    <w:p>
      <w:pPr>
        <w:pStyle w:val="Style16"/>
        <w:rPr/>
      </w:pPr>
      <w:r>
        <w:rPr/>
        <w:t>Истоками его стали такие несхожие друг с другом жанры как русский кант и западно-европейский концерт, получивший название мотет.</w:t>
      </w:r>
    </w:p>
    <w:p>
      <w:pPr>
        <w:pStyle w:val="Style16"/>
        <w:rPr/>
      </w:pPr>
      <w:r>
        <w:rPr/>
        <w:t>Влияние западно-европейского хорового концерта проявилось в композиционном переосмыслении канонов католической церковной службы в появлении нового типа многоголосия – партесного пения (от латинского – означает пение по партиям), что сначала привело к распространению и интенсивному развитию жанра партесного концерта.</w:t>
      </w:r>
    </w:p>
    <w:p>
      <w:pPr>
        <w:pStyle w:val="Style16"/>
        <w:rPr/>
      </w:pPr>
      <w:r>
        <w:rPr/>
        <w:t>Основными закономерностями партесных концертов являются:</w:t>
      </w:r>
    </w:p>
    <w:p>
      <w:pPr>
        <w:pStyle w:val="Style16"/>
        <w:rPr/>
      </w:pPr>
      <w:r>
        <w:rPr/>
        <w:t>многоголосная хоровая фактура переменного типа, с предполагаемым ее членением на отдельные хоры, а затем и тембровые группы;</w:t>
      </w:r>
    </w:p>
    <w:p>
      <w:pPr>
        <w:pStyle w:val="Style16"/>
        <w:rPr/>
      </w:pPr>
      <w:r>
        <w:rPr/>
        <w:t>аккордово-гармонический склад с постепенным выделением из него мелодической линии;</w:t>
      </w:r>
    </w:p>
    <w:p>
      <w:pPr>
        <w:pStyle w:val="Style16"/>
        <w:rPr/>
      </w:pPr>
      <w:r>
        <w:rPr/>
        <w:t>фактурно-гармонический тип тематизма, вобравший в себя воздействия народной песни, канта, ораторских приемов и музыкально-риторических фигур, знаменного распева;</w:t>
      </w:r>
    </w:p>
    <w:p>
      <w:pPr>
        <w:pStyle w:val="Style16"/>
        <w:rPr/>
      </w:pPr>
      <w:r>
        <w:rPr/>
        <w:t>согласованность временной организации голосов и периодичность развертывания материала (метричность);</w:t>
      </w:r>
    </w:p>
    <w:p>
      <w:pPr>
        <w:pStyle w:val="Style16"/>
        <w:rPr/>
      </w:pPr>
      <w:r>
        <w:rPr/>
        <w:t>расчлененность словесного и музыкального рядов;</w:t>
      </w:r>
    </w:p>
    <w:p>
      <w:pPr>
        <w:pStyle w:val="Style16"/>
        <w:rPr/>
      </w:pPr>
      <w:r>
        <w:rPr/>
        <w:t>повторность как принцип, сопровождающий расчленённость, выразившийся в повышенном внимании к слову и появлении разделов имитационного характера;</w:t>
      </w:r>
    </w:p>
    <w:p>
      <w:pPr>
        <w:pStyle w:val="Style16"/>
        <w:rPr/>
      </w:pPr>
      <w:r>
        <w:rPr/>
        <w:t>укрепление тонального принципа, уменьшение роли модальности;</w:t>
      </w:r>
    </w:p>
    <w:p>
      <w:pPr>
        <w:pStyle w:val="Style16"/>
        <w:rPr/>
      </w:pPr>
      <w:r>
        <w:rPr/>
        <w:t>сопоставление групп хора или хора и ансамблей как проявление принципа концертирования;</w:t>
      </w:r>
    </w:p>
    <w:p>
      <w:pPr>
        <w:pStyle w:val="Style16"/>
        <w:rPr/>
      </w:pPr>
      <w:r>
        <w:rPr/>
        <w:t>возвышенный характер содержания и особая его направленность на слушателя;</w:t>
      </w:r>
    </w:p>
    <w:p>
      <w:pPr>
        <w:pStyle w:val="Style16"/>
        <w:rPr/>
      </w:pPr>
      <w:r>
        <w:rPr/>
        <w:t>яркое проявление художественной функции, делающей концерт явлением искусства высокого общественного звучания и выводящий его за порог церкви.</w:t>
      </w:r>
    </w:p>
    <w:p>
      <w:pPr>
        <w:pStyle w:val="Style16"/>
        <w:rPr/>
      </w:pPr>
      <w:r>
        <w:rPr/>
        <w:t>Применительно к конкретным образцам партесного концерта, эти закономерности проявились в особой организации музыкального целого, отразившей новое восприятие музыки слушателем эпохи Барокко. Каждый из вышеперечисленных пунктов отражает множественность жанровых параметров партесного концерта и тем или иным образом связан с формообразованием в нем, участвуя в создании художественного целого.</w:t>
      </w:r>
    </w:p>
    <w:p>
      <w:pPr>
        <w:pStyle w:val="Style16"/>
        <w:rPr/>
      </w:pPr>
      <w:r>
        <w:rPr/>
        <w:t>Восприятие процесса изложени музыкального материала в партесном концерте опиралось на умение слушателей того времени улавливать его дискретность и в то же время непрерывность, достигаемых при помощи ряда приемов. Тесная взаимосвязь этих факторов, проявление их действия на разных уровнях способствовало ощущению структурноя целостности музыкального произведения.</w:t>
      </w:r>
    </w:p>
    <w:p>
      <w:pPr>
        <w:pStyle w:val="Style16"/>
        <w:rPr/>
      </w:pPr>
      <w:r>
        <w:rPr/>
        <w:t>В партесных концертах проявляется новое восприятие действительности, другое ощущение течения времени, пришедшее на смену средневековому. Ощущение средневековой замкнутости, непрерывности движения, пребывания в одном состоянии сменились стремлением ощутить смену этих состояний. Это обстоятельство привело к формированию особых приемов развития музыкального материала, к появлению новых признаков формообразования.</w:t>
      </w:r>
    </w:p>
    <w:p>
      <w:pPr>
        <w:pStyle w:val="Style16"/>
        <w:rPr/>
      </w:pPr>
      <w:r>
        <w:rPr/>
        <w:t>Подход к процессу формообразования в партесных концертах с позиций тематического развития оказался несколько усложненным в связи с тем, что тема, как основной носитель содержания и конструктивная единица, в партесном концерте ещё не определилась.</w:t>
      </w:r>
    </w:p>
    <w:p>
      <w:pPr>
        <w:pStyle w:val="Style16"/>
        <w:rPr/>
      </w:pPr>
      <w:r>
        <w:rPr/>
        <w:t>Форму концертов в целом можно определить как контрастно-составную. Но необходимо учитывать малую степень тематического контраста разделов. Мелодико-интонационные ячейки вырастают одна из другой, вариантно дополняя друг друга, они образуют новые разнообразные многочисленные сочетания, которые повторяются как в последовательности, так и одновременно.</w:t>
      </w:r>
    </w:p>
    <w:p>
      <w:pPr>
        <w:pStyle w:val="Style16"/>
        <w:rPr/>
      </w:pPr>
      <w:r>
        <w:rPr/>
        <w:t>Развитие партесного стиля в истории русского музыкального искусства представляет целую эпеоху: с начала 17 века – вплоть до первой трети 18 века. Период с начала 17 века до середины 70-хгодов считают этапом становления партесного концерта как жанра, он вырастает на пересечении двух сфер музыкального искусства: культовой и светской, выделяясь среди других жанров церковных песнопений особым характером музыкальной организации. С середины 70-х годов начинается новый период, получивший название зрелого концертирующего стиля. Именно в этот период появляется первый теоретический трактат – «Грамматика мусикийская» Н.Дилецкого, - обобщивший закономерности композиции на примере жанра партесного концерта. С наибольшей полнотой воплощает особенности второго этапа эволюции жанра творчество В.Титова, расцвет которого приходится на Петровское время.</w:t>
      </w:r>
    </w:p>
    <w:p>
      <w:pPr>
        <w:pStyle w:val="Style16"/>
        <w:rPr/>
      </w:pPr>
      <w:r>
        <w:rPr/>
        <w:t>В связи с особым характером функционирования профессионального музыкального творчества, имевшего возможность реализоваться только в культовой сфере, жанр хорового концерта стал единственной возможностью для композиторов того времени воплотить свои художественные замыслы. В хоровых концертах эпохи Барокко, как отмечают исследователи, весьма динамично сплелись светские влияния и культовые традиции, сделав этот жанр «центральным элементом» всей жанровой системы профессионального музыкального творчества второй половины 17 века.</w:t>
      </w:r>
    </w:p>
    <w:p>
      <w:pPr>
        <w:pStyle w:val="Style16"/>
        <w:rPr/>
      </w:pPr>
      <w:r>
        <w:rPr/>
        <w:t>Через кант в хоровой концерт проникают светские влияния, народно-песенные традиции, а также ансамблевый тип хоровой фактуры. Поскольку именно эти моменты были совершенно новыми для существующего уже духовного концерта и чтобы они в дальнейшем были обоснованными, следует более подробно остановиться на характеристике жанра кант.</w:t>
      </w:r>
    </w:p>
    <w:p>
      <w:pPr>
        <w:pStyle w:val="Style16"/>
        <w:rPr/>
      </w:pPr>
      <w:r>
        <w:rPr/>
        <w:t>Кант – многоголосная (чаще всего трехголосная) песня полупрофессионального происхождения с текстом бытового светского или духовно-моралистического содержания, распространенная на Украине, в Белоруссии и России в 17-18 веках.</w:t>
      </w:r>
    </w:p>
    <w:p>
      <w:pPr>
        <w:pStyle w:val="Style16"/>
        <w:rPr/>
      </w:pPr>
      <w:r>
        <w:rPr/>
        <w:t>Как правило, кант – синкретическое произведение поэта и композитора в одном лице, сохраняющее традицию анонимности (даже в тех случаях, когда автор известен).</w:t>
      </w:r>
    </w:p>
    <w:p>
      <w:pPr>
        <w:pStyle w:val="Style16"/>
        <w:rPr/>
      </w:pPr>
      <w:r>
        <w:rPr/>
        <w:t>Важнейшей особенностью музыкальной стилистики канта можно кратко суммировать следующим образом:</w:t>
      </w:r>
    </w:p>
    <w:p>
      <w:pPr>
        <w:pStyle w:val="Style16"/>
        <w:rPr/>
      </w:pPr>
      <w:r>
        <w:rPr/>
        <w:t>для кантов характерно трехголосное изложение с преобладанием терцовости в движении двух верхних голосов и наличием басового голоса, создающего гармоническую опору;</w:t>
      </w:r>
    </w:p>
    <w:p>
      <w:pPr>
        <w:pStyle w:val="Style16"/>
        <w:rPr/>
      </w:pPr>
      <w:r>
        <w:rPr/>
        <w:t>принцип куплетной повторности;</w:t>
      </w:r>
    </w:p>
    <w:p>
      <w:pPr>
        <w:pStyle w:val="Style16"/>
        <w:rPr/>
      </w:pPr>
      <w:r>
        <w:rPr/>
        <w:t>постепенное прояснение мажорного и минорного лада, опора на тонику – что отсутствовало в существующем знаменном пении;</w:t>
      </w:r>
    </w:p>
    <w:p>
      <w:pPr>
        <w:pStyle w:val="Style16"/>
        <w:rPr/>
      </w:pPr>
      <w:r>
        <w:rPr/>
        <w:t>наличие повторяющихся попевок – так называемых ритмомелодических формул, которые переходили из одного произведения в другое, для создания определенного образа, характера, настроения.</w:t>
      </w:r>
    </w:p>
    <w:p>
      <w:pPr>
        <w:pStyle w:val="Style16"/>
        <w:rPr/>
      </w:pPr>
      <w:r>
        <w:rPr/>
        <w:t>Кроме того, разноуровневое сравнение украинских кантов с лирическими, танцевальными и шуточными народными песнями из разных фольклорных сборников показало, что кант и народная песня имеют много общего: это устная традиция бытования, единые принципы мелодического развития, установившиеся ритмоформулы, а также многочисленные текстовые аналогии ( известны, например, шуточный кант «Ой під вишнею» и одноименная украинская песня).</w:t>
      </w:r>
    </w:p>
    <w:p>
      <w:pPr>
        <w:pStyle w:val="Style16"/>
        <w:rPr/>
      </w:pPr>
      <w:r>
        <w:rPr/>
        <w:t>Светские канты объединились в тематические группы: шуточные, лирические и социальные. Наряду со светскими кантами существовала группа духовных кантов (именуемых «псальмами»), написанных на тексты псалмов, изложенных в стихотворной форме. Авторами их были выдающиеся общественно-политические и церковные деятели 17-18 веков – Дмитрий Туптало, Епифений Славинецкий, Тимофей Щербацкий и др.</w:t>
      </w:r>
    </w:p>
    <w:p>
      <w:pPr>
        <w:pStyle w:val="Style16"/>
        <w:rPr/>
      </w:pPr>
      <w:r>
        <w:rPr/>
        <w:t>Таким образом, украинский кант – явление оригинальное и глубоко самобытное, заложившее основы культуры нового типа, оказав влияние на процесс становления как национального, так и всего классического музыкально-поэтического искусства.</w:t>
      </w:r>
    </w:p>
    <w:p>
      <w:pPr>
        <w:pStyle w:val="Style16"/>
        <w:rPr/>
      </w:pPr>
      <w:r>
        <w:rPr/>
        <w:t>Итак, развитие в 17 веке профессиональной музыки, как и развитие живописи и литературы, идет по пути все большего усиления светского начала, причем светское проникает и в церковную музыку, коренным образом меняя ее характер и формы воплощения. Испытывает на себе влияние светской сферы и жанр хорового концерта. Постепенно исчезает покаянная тематика, а распространение в 18 веке и влияние оперной, инструментальной и танцевальной музыки приводит к тому, что исполнение концертов в церкви стало противоречить церковным канонам. И хоровой концерт второй половины 18 века становится самостоятельным художественным произведением.</w:t>
      </w:r>
    </w:p>
    <w:p>
      <w:pPr>
        <w:pStyle w:val="Style16"/>
        <w:rPr/>
      </w:pPr>
      <w:r>
        <w:rPr/>
        <w:t>Наиболее яркими образцами этого периода эволюции жанра являются хоровые концерты М. Березовского, Д. Бортнянского, А .Веделя С. Дегтярева.</w:t>
      </w:r>
    </w:p>
    <w:p>
      <w:pPr>
        <w:pStyle w:val="Style16"/>
        <w:rPr/>
      </w:pPr>
      <w:r>
        <w:rPr/>
        <w:t>Кульминацией в развитии хорового концерта стала практика их исполнения вне церкви. В периодических изданиях того времени помещались объявления об исполнении в помещении какого-либо театра, дворца или дворянского клуба духовных концертов.Это стало возможным благодаря проникновению в стилистику этого жанра многих музыкальных черт, свойственных светской сфере музыкального искусства.</w:t>
      </w:r>
    </w:p>
    <w:p>
      <w:pPr>
        <w:pStyle w:val="Style16"/>
        <w:rPr/>
      </w:pPr>
      <w:r>
        <w:rPr/>
        <w:t>Общими закономерностями жанра в данный период являются:</w:t>
      </w:r>
    </w:p>
    <w:p>
      <w:pPr>
        <w:pStyle w:val="Style16"/>
        <w:rPr/>
      </w:pPr>
      <w:r>
        <w:rPr/>
        <w:t>новый имитационно-жанровый сплав тематизма, включивший кант, «российскую песню», народную песню и танец, марш, западноевропейские профессиональные жанры (оперные и инструментальные), бытовую музыку, знаменный распев;</w:t>
      </w:r>
    </w:p>
    <w:p>
      <w:pPr>
        <w:pStyle w:val="Style16"/>
        <w:rPr/>
      </w:pPr>
      <w:r>
        <w:rPr/>
        <w:t>установившаяся цикличность строения целого, основанная на относительном темповом контрасте частей;</w:t>
      </w:r>
    </w:p>
    <w:p>
      <w:pPr>
        <w:pStyle w:val="Style16"/>
        <w:rPr/>
      </w:pPr>
      <w:r>
        <w:rPr/>
        <w:t>господство тонально-гармонической системы со сложными функциональными зависимостями;</w:t>
      </w:r>
    </w:p>
    <w:p>
      <w:pPr>
        <w:pStyle w:val="Style16"/>
        <w:rPr/>
      </w:pPr>
      <w:r>
        <w:rPr/>
        <w:t>усиление роли мелодии, как ведущего голоса многоголосной ткани, при сохранении гармонического склада фактуры;</w:t>
      </w:r>
    </w:p>
    <w:p>
      <w:pPr>
        <w:pStyle w:val="Style16"/>
        <w:rPr/>
      </w:pPr>
      <w:r>
        <w:rPr/>
        <w:t>значительная роль полифонии, проявившаяся во введении фугированных эпизодов, иногда занимающих целую часть концерта;</w:t>
      </w:r>
    </w:p>
    <w:p>
      <w:pPr>
        <w:pStyle w:val="Style16"/>
        <w:rPr/>
      </w:pPr>
      <w:r>
        <w:rPr/>
        <w:t>введение партии солистов, их значительная конструктивная роль в форме в сочетании с ансамблем и звучанием всего хора;</w:t>
      </w:r>
    </w:p>
    <w:p>
      <w:pPr>
        <w:pStyle w:val="Style16"/>
        <w:rPr/>
      </w:pPr>
      <w:r>
        <w:rPr/>
        <w:t>формирование темы, как конструктивной единицы и большая степень разнообразия её развития.</w:t>
      </w:r>
    </w:p>
    <w:p>
      <w:pPr>
        <w:pStyle w:val="Style16"/>
        <w:rPr/>
      </w:pPr>
      <w:r>
        <w:rPr/>
        <w:t>В сфере формообразования классицистские стилистические нормы проявились в большей универсализации форм хоровых концертов, приобретших типизированные черты. Кроме того, следует отметить углубление в них степени контраста разделов на тематическом уровне. Былая многочастность, дробность формы партесных концертов, преодолеваемая их интонационно- тематическим единством, здесь сменяется большей самостоятельностью отдельных частей, образующих трех-, четырехчастную контрастно-составную форму, приближающуюся к циклической. При этом, логика следования частей подчиняется принципу «медленно – быстро – медленно – быстро».</w:t>
      </w:r>
    </w:p>
    <w:p>
      <w:pPr>
        <w:pStyle w:val="Style16"/>
        <w:rPr/>
      </w:pPr>
      <w:r>
        <w:rPr/>
        <w:t>В целом, в классицистских хоровых концертах происходит сокращение количества частей при увеличении их масштабов. Малые построения объединяются в более крупные на основе общности тематизма, темпа, метра. А крупные соотносятся между собой по принципу контраста, проявляемом по многим параметрам.</w:t>
      </w:r>
    </w:p>
    <w:p>
      <w:pPr>
        <w:pStyle w:val="Style16"/>
        <w:rPr/>
      </w:pPr>
      <w:r>
        <w:rPr/>
        <w:t>Так, совпадение во времени смен темпов, тональностей, метра, словесного текста, отражающих смену образно-эмоционального состояния, подкрепляется ритмическими остановками, гармоническим кадансированием, исчерпанностью развития тематического материала. При этом смены слов происходят и внутри крупных частей, насыщенность текстом становится более интенсивной по сравнению с партесным концертом, а повторы слов используются в гораздо меньшей степени.</w:t>
      </w:r>
    </w:p>
    <w:p>
      <w:pPr>
        <w:pStyle w:val="Style16"/>
        <w:rPr/>
      </w:pPr>
      <w:r>
        <w:rPr/>
        <w:t>В целом, общее восприятие формы в классицистских хоровых концертах меняется, так как в них, по сравнению с партесными концертами, становится иным соотношение центробежных и центростремительных сил в процессе формообразования. Здесь более явственно проявляется тенденция к замкнутости, устойчивости формы, приводящая к преобладанию конструктивного начала над процессуальным, и в связи с этим, новое восприятие течения художественного времени. «Спираль» в развитии сменилась архитектонической определенностью.</w:t>
      </w:r>
    </w:p>
    <w:p>
      <w:pPr>
        <w:pStyle w:val="Style16"/>
        <w:rPr/>
      </w:pPr>
      <w:r>
        <w:rPr/>
        <w:t>Все это свидетельствует об изменении соотношения музыкального и внемузыкального начал в жанре классицистского хорового концерта. Музыкальное становится определяющим, подчиняющим себе все внемузыкальные факторы. Повышение роли музыкальных средств в создании художественного целого оказалось связанным со снижением значения внемузыкальных функций, определяемых культовой предназначенностью хоровых концертов. В силу этого стало возможным их исполнение вне церкви, а также существование одного сочинения в двух редакциях: хоровой и инструментальной. Это обстоятельство сразу же изменило жанровую специфику хоровых концертов, наметив дальнейший путь эволюции жанра.</w:t>
      </w:r>
    </w:p>
    <w:p>
      <w:pPr>
        <w:pStyle w:val="Style16"/>
        <w:rPr/>
      </w:pPr>
      <w:r>
        <w:rPr/>
        <w:t>Новый тип классического хорового концерта получил яркое выражение в творчестве выдающегося мастера хорового письма Д.С.Бортнянского, которое знаменовало собой расцвет этого жанра, обновленного и по форме и со стороны музыкального языка.</w:t>
      </w:r>
    </w:p>
    <w:p>
      <w:pPr>
        <w:pStyle w:val="Style16"/>
        <w:rPr/>
      </w:pPr>
      <w:r>
        <w:rPr/>
        <w:t>Творчество Д.С. Бортнянского как раз совпадает со временем, когда на смену барочному партесному концерту приходит духовный концерт классического направления. И Бортнянский по воспитанию и эстетическим взглядам был классицистом. Поэтому для его тридцати пяти хоровых концертов характерны, прежде всего, ясность, цельность и простота образов, логика в их развитии, отточенность формы, оправданность всех ее элементов, мудрая сдержанность, что позволяет увидеть моцартовские черты в его музыке.</w:t>
      </w:r>
    </w:p>
    <w:p>
      <w:pPr>
        <w:pStyle w:val="Style16"/>
        <w:rPr/>
      </w:pPr>
      <w:r>
        <w:rPr/>
        <w:t>Условно концерты Бортнянского можно разделить на две группы:</w:t>
      </w:r>
    </w:p>
    <w:p>
      <w:pPr>
        <w:pStyle w:val="Style16"/>
        <w:rPr/>
      </w:pPr>
      <w:r>
        <w:rPr/>
        <w:t>Ранние (примерно пятнадцать концертов) или панегирические.</w:t>
      </w:r>
    </w:p>
    <w:p>
      <w:pPr>
        <w:pStyle w:val="Style16"/>
        <w:rPr/>
      </w:pPr>
      <w:r>
        <w:rPr/>
        <w:t>Для них характерны: торжественный характер, праздничный блеск, пафос.</w:t>
      </w:r>
    </w:p>
    <w:p>
      <w:pPr>
        <w:pStyle w:val="Style16"/>
        <w:rPr/>
      </w:pPr>
      <w:r>
        <w:rPr/>
        <w:t>Музыкально-тематическими истоками ранних концертов являются кант, марш, танец (при ведущей роли менуэта), кроме того ощущается влияние российской песни.</w:t>
      </w:r>
    </w:p>
    <w:p>
      <w:pPr>
        <w:pStyle w:val="Style16"/>
        <w:rPr/>
      </w:pPr>
      <w:r>
        <w:rPr/>
        <w:t>В ранних концертах хорошо прослеживается характерный для Бортнянского прием терцовой вторы, который испорльзуется как своеобразный имитационный, фактурный прием, в результате которого достигается необычнаяподвижность и напевность голосов, мелодизируется и разрежается гармоническая ткань, преодолевается хоральная тяжеловесность аккордового четырехголосия (влияние канта)</w:t>
      </w:r>
    </w:p>
    <w:p>
      <w:pPr>
        <w:pStyle w:val="Style16"/>
        <w:rPr/>
      </w:pPr>
      <w:r>
        <w:rPr/>
        <w:t>Поздние концерты – венчают линию русско-украинского лирико-драматического концерта.</w:t>
      </w:r>
    </w:p>
    <w:p>
      <w:pPr>
        <w:pStyle w:val="Style16"/>
        <w:rPr/>
      </w:pPr>
      <w:r>
        <w:rPr/>
        <w:t>Для них характерны обобщенно-лирические образы, порой возвышенная ламентозность. В поздних концертах более развиты сольные эпизоды, чаще используются полифонические приемы, которые порой занимают целую часть (нередко финал представляет собой фугу).</w:t>
      </w:r>
    </w:p>
    <w:p>
      <w:pPr>
        <w:pStyle w:val="Style16"/>
        <w:rPr/>
      </w:pPr>
      <w:r>
        <w:rPr/>
        <w:t>Возвращаясь к общей картине развития жанра, нужно отметить, что кульминацией в развитии классического хорового концерта стала практика исполнения их вне церкви.</w:t>
      </w:r>
    </w:p>
    <w:p>
      <w:pPr>
        <w:pStyle w:val="Style16"/>
        <w:rPr/>
      </w:pPr>
      <w:r>
        <w:rPr/>
        <w:t>Предельное сближение музыкальных признаков церковной и светской сфер вызвало резкое противление этому церковных деятелей, стремящихся сохранить прежнюю функцию хоровых жанров. Следствием стали Указы Святого Синода и Павла I в 1997 году, запрещавшие исполнение концертов в богослужении, предписывающие замену их простой гармонизацией запричастного стиха.</w:t>
      </w:r>
    </w:p>
    <w:p>
      <w:pPr>
        <w:pStyle w:val="Style16"/>
        <w:rPr/>
      </w:pPr>
      <w:r>
        <w:rPr/>
        <w:t>Композиторское и исполнительское творчество в области хорового концерта стало менее интенсивным. И, сохраняясь в 19 веке как жанр в неизменном виде, хоровой концерт на некоторое время уходит в «историческую тень». Его ориентация на выражение художественного начала теперь свободно реализуется в светских жанрах, а использование в рамках культового ритуала не соответствует церковным установкам.</w:t>
      </w:r>
    </w:p>
    <w:p>
      <w:pPr>
        <w:pStyle w:val="Style16"/>
        <w:rPr/>
      </w:pPr>
      <w:r>
        <w:rPr/>
        <w:t>Но к концу 19 века, в связи с общей тенденцией возобновления интереса к культовой музыке прошедших эпох, появляются новые образцы жанра хорового концерта в творчестве А.Архангельского, С.Рахманинова, Г.Извекова, Т.Рютова, Кастальского, сочетавшие признаки, свойственные жанру в целом, с новыми достижениями в области гармонии.</w:t>
      </w:r>
    </w:p>
    <w:p>
      <w:pPr>
        <w:pStyle w:val="Style16"/>
        <w:rPr/>
      </w:pPr>
      <w:r>
        <w:rPr/>
        <w:t>Все появившиеся в это время хоровые композиции различных авторов связывает трактовка хорового жанра как «музыки высоких помыслов», идущая от хоровых образцов далекого прошлого.</w:t>
      </w:r>
    </w:p>
    <w:p>
      <w:pPr>
        <w:pStyle w:val="Style16"/>
        <w:rPr/>
      </w:pPr>
      <w:r>
        <w:rPr/>
        <w:t>Для многих сочинений этого периода ориентирами являются произведения возвышенного, философского характера, отмеченные особой строгостью, сдержанностью, самоограничением. Не пышное великолепие отечественной хоровой музыки 18 века, а суровая архаика русского средневековья.</w:t>
      </w:r>
    </w:p>
    <w:p>
      <w:pPr>
        <w:pStyle w:val="Style16"/>
        <w:rPr/>
      </w:pPr>
      <w:r>
        <w:rPr/>
        <w:t>Этот расцвет хорового искусства не мог не сказаться на музыкальном языке вновь создаваемых богослужебных песнопений. Сдержанность в проявлении музыкального начала всё же находит своё выражение в красочности гармонических средств, выразительности мелодических интонаций и особенно в жанре хорового концерта, обладающего большей независимостью от ритуала.</w:t>
      </w:r>
    </w:p>
    <w:p>
      <w:pPr>
        <w:pStyle w:val="Style16"/>
        <w:rPr/>
      </w:pPr>
      <w:r>
        <w:rPr/>
        <w:t>Для хоровых концертов этого периода в целом свойственно:</w:t>
      </w:r>
    </w:p>
    <w:p>
      <w:pPr>
        <w:pStyle w:val="Style16"/>
        <w:rPr/>
      </w:pPr>
      <w:r>
        <w:rPr/>
        <w:t>возвышенно-скорбный образно-эмоциональный тонус;</w:t>
      </w:r>
    </w:p>
    <w:p>
      <w:pPr>
        <w:pStyle w:val="Style16"/>
        <w:rPr/>
      </w:pPr>
      <w:r>
        <w:rPr/>
        <w:t>жанровая целостность истоков тематизма, близость его другим богослужебным песнопениям;</w:t>
      </w:r>
    </w:p>
    <w:p>
      <w:pPr>
        <w:pStyle w:val="Style16"/>
        <w:rPr/>
      </w:pPr>
      <w:r>
        <w:rPr/>
        <w:t>фактурно-гармоническийтип тематизма и преобладание вариантности в способах его развития;</w:t>
      </w:r>
    </w:p>
    <w:p>
      <w:pPr>
        <w:pStyle w:val="Style16"/>
        <w:rPr/>
      </w:pPr>
      <w:r>
        <w:rPr/>
        <w:t>тональная замкнутость композиции в целом и составляющих её разделов с редкими случаями смены тональности при развитых отклонениях внутри разделов, четкое кадансирование;</w:t>
      </w:r>
    </w:p>
    <w:p>
      <w:pPr>
        <w:pStyle w:val="Style16"/>
        <w:rPr/>
      </w:pPr>
      <w:r>
        <w:rPr/>
        <w:t>крупная одночастность строения целого с внутренним делением на разделы;</w:t>
      </w:r>
    </w:p>
    <w:p>
      <w:pPr>
        <w:pStyle w:val="Style16"/>
        <w:rPr/>
      </w:pPr>
      <w:r>
        <w:rPr/>
        <w:t>вариантность – как главный способ развития;</w:t>
      </w:r>
    </w:p>
    <w:p>
      <w:pPr>
        <w:pStyle w:val="Style16"/>
        <w:rPr/>
      </w:pPr>
      <w:r>
        <w:rPr/>
        <w:t>незначительная роль полифинических приемов развития, использование, в основном, имитационной техники;</w:t>
      </w:r>
    </w:p>
    <w:p>
      <w:pPr>
        <w:pStyle w:val="Style16"/>
        <w:rPr/>
      </w:pPr>
      <w:r>
        <w:rPr/>
        <w:t>преобладание постоянного типа многоголосия, с ярко выделенной функцией мелодической линии, при сохранении диалогичности фактуры в отдельных разделах формы;</w:t>
      </w:r>
    </w:p>
    <w:p>
      <w:pPr>
        <w:pStyle w:val="Style16"/>
        <w:rPr/>
      </w:pPr>
      <w:r>
        <w:rPr/>
        <w:t>преобладание замкнутости, стабильности формы над её непрерывностью.</w:t>
      </w:r>
    </w:p>
    <w:p>
      <w:pPr>
        <w:pStyle w:val="Style16"/>
        <w:rPr/>
      </w:pPr>
      <w:r>
        <w:rPr/>
        <w:t>Эти закономерности отразили новый этап эволюции жанра. Они коснулись прежде всего особенностей формообразования в нем, тогда как функция жанра, его концептуальность и образное содержание остались, в основном, неизменными.</w:t>
      </w:r>
    </w:p>
    <w:p>
      <w:pPr>
        <w:pStyle w:val="Style16"/>
        <w:rPr/>
      </w:pPr>
      <w:r>
        <w:rPr/>
        <w:t>Хоровой концерт потерял былую монументальность, стал более камерным и по объему приблизился к другим жанрам богослужебных песнопений. Соотношение словесного и музыкального рядов сместилось в нем в сторону преобладания первого, что отразилось в возрастающей роли смены слов как членящего фактора. Господствующей вновь стала возвышенно-скорбная, молитвенная сфера.</w:t>
      </w:r>
    </w:p>
    <w:p>
      <w:pPr>
        <w:pStyle w:val="Style16"/>
        <w:rPr/>
      </w:pPr>
      <w:r>
        <w:rPr/>
        <w:t>Музыкальная форма хоровых концертов состоит из ряда относительно завершенных эпизодов, объединенных тематической, фактурной, тональной, темповой, метрической общностью. Каждый из последующих эпизодов содержит в себе как момент обновления по отношению к предшествующему, так и момент сходства. Обновление касается мелодико-интонационной сферы, ладо-гармонических средств, иногда фактуры. При этом, степень обновления незначительна, что позволяет говорить о вариантности как основном приёме развития, а форму в целом определить как вариантно-строфическую.</w:t>
      </w:r>
    </w:p>
    <w:p>
      <w:pPr>
        <w:pStyle w:val="Style16"/>
        <w:rPr/>
      </w:pPr>
      <w:r>
        <w:rPr/>
        <w:t>Особенности формообразования в хоровых концертах данной исторической эпохи отразили как изменившееся мироощущение людей того времени, так и новое место данного жанра в жанровой системе музыкального искусства.</w:t>
      </w:r>
    </w:p>
    <w:p>
      <w:pPr>
        <w:pStyle w:val="Style16"/>
        <w:rPr/>
      </w:pPr>
      <w:r>
        <w:rPr/>
        <w:t>Таким образом, к началу 20 века жанр хорового концерта имел длительный период бытования, характеризующийся этапами подъема и спада, периодами стабилизации системы жанровых признаков и моментами их существенного обновления, выдвижением его на передний план отечественной музыкальной культуры и уходом в «историческую тень», а затем новым этапом возрождения.</w:t>
      </w:r>
    </w:p>
    <w:p>
      <w:pPr>
        <w:pStyle w:val="Style16"/>
        <w:rPr/>
      </w:pPr>
      <w:r>
        <w:rPr/>
        <w:t>Одним из таких моментов возрождения жанра можно считать появление в музыке советского периода 60-х годов хоровых произведений, носящих название хоровых концертов. Однако, оно произошло в рамках светской сферы музыкального искусства, вне связи с первоначальной функцией жанра. Поэтому музыкальные закономерности развития таких произведений полностью были основаны на новом типе художественного содержания, более разнообразном по сравнению с жанровым первоисточником.</w:t>
      </w:r>
    </w:p>
    <w:p>
      <w:pPr>
        <w:pStyle w:val="Style16"/>
        <w:rPr/>
      </w:pPr>
      <w:r>
        <w:rPr/>
        <w:t>Новый хоровой концерт отразил новую ситуацию в жанровой системе музыки 20 века. Он стал ответвлением контатно-ораториального жанра и со своим жанровым прототипом связан очень опосредованно. В связи с этим данная жанровая разновидность в настоящей теме на рассматривается.</w:t>
      </w:r>
    </w:p>
    <w:p>
      <w:pPr>
        <w:pStyle w:val="Style16"/>
        <w:rPr/>
      </w:pPr>
      <w:r>
        <w:rPr/>
        <w:t>Сопоставив образцы жанра хорового концерта трех исторических эпох (17 -18-19 веков), можно отметить, что на протяжении всей эволюции не менялась его функция, сохранялись основные атрибутные признаки. Исследователь жанра хорового концерта в контексте современной музыки Г.Батычко к таким признакам относит: особую концептуальность жанра, его репрезентативность, а также диалогичность фактуры и высокий уровень композиционной свободы. Соотношение же этих признаков внутри системы жанра и их качество изменялось, варьировалось в зависимости от стилевой принадлежности того или иного образца. Наиболее существенные изменения в структуре жанра были связаны с особенностями музыкального языка и способами организации музыкального целого.</w:t>
      </w:r>
    </w:p>
    <w:p>
      <w:pPr>
        <w:pStyle w:val="Style16"/>
        <w:rPr/>
      </w:pPr>
      <w:r>
        <w:rPr/>
        <w:t>Проследив общую картину развития жанра хорового концерта, можно подытожить: хоровой концерт является значительным жанром профессиональной музыки, в котором происходило формирование всех основных закономерностей музыкального стиля каждой из эпох. Эволюция принципов формообразования в жанре хорового концерта шла в русле смен общих стилистических тенденций в русской музыке, отражая состояние системы музыкального языка того или иного времени.</w:t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Герасимова-Персидская Н. Партесный концерт в истории музыкальной культуры – М.; Муз., 1983г.</w:t>
      </w:r>
    </w:p>
    <w:p>
      <w:pPr>
        <w:pStyle w:val="Style16"/>
        <w:ind w:hanging="0"/>
        <w:jc w:val="left"/>
        <w:rPr/>
      </w:pPr>
      <w:r>
        <w:rPr/>
        <w:t>2. Герасімова-Персидська Н. Хоровий концерт на Україні в 17 -18 ст. – К., Муз.Укр., 1978р.</w:t>
      </w:r>
    </w:p>
    <w:p>
      <w:pPr>
        <w:pStyle w:val="Style16"/>
        <w:ind w:hanging="0"/>
        <w:jc w:val="left"/>
        <w:rPr/>
      </w:pPr>
      <w:r>
        <w:rPr/>
        <w:t>3. Ильин В. Очерки истории русской хоровой культуры – М., Сов. комп., 1985г.</w:t>
      </w:r>
    </w:p>
    <w:p>
      <w:pPr>
        <w:pStyle w:val="Style16"/>
        <w:ind w:hanging="0"/>
        <w:jc w:val="left"/>
        <w:rPr/>
      </w:pPr>
      <w:r>
        <w:rPr/>
        <w:t>4. Рыцарева М. Российский хоровой концерт 17 – первой половины 18 веков. – Л., 1976г.</w:t>
      </w:r>
    </w:p>
    <w:p>
      <w:pPr>
        <w:pStyle w:val="Style16"/>
        <w:ind w:hanging="0"/>
        <w:jc w:val="left"/>
        <w:rPr/>
      </w:pPr>
      <w:r>
        <w:rPr/>
        <w:t>5. Васина Гроссман В. Хоровая музыка.- М., 1977.</w:t>
      </w:r>
    </w:p>
    <w:p>
      <w:pPr>
        <w:pStyle w:val="Style16"/>
        <w:ind w:hanging="0"/>
        <w:jc w:val="left"/>
        <w:rPr/>
      </w:pPr>
      <w:r>
        <w:rPr/>
        <w:t>6. Ливанова Т. Очерки и материалы по истории русской музыкальной культуры. – М., 1938. Вып 1</w:t>
      </w:r>
    </w:p>
    <w:p>
      <w:pPr>
        <w:pStyle w:val="Style16"/>
        <w:ind w:hanging="0"/>
        <w:jc w:val="left"/>
        <w:rPr/>
      </w:pPr>
      <w:r>
        <w:rPr/>
        <w:t>7. Протопопов В. О хоровой многоголосной композиции 17 – начала 18в и о Симеоне Пекалицком // Протопопов В Избранные статьи и исследования. – М.:Музыка,1983.</w:t>
      </w:r>
    </w:p>
    <w:p>
      <w:pPr>
        <w:pStyle w:val="Style16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13:00Z</dcterms:created>
  <dc:creator>USER</dc:creator>
  <dc:description/>
  <cp:keywords/>
  <dc:language>en-US</dc:language>
  <cp:lastModifiedBy>Mage</cp:lastModifiedBy>
  <dcterms:modified xsi:type="dcterms:W3CDTF">2011-10-09T08:13:00Z</dcterms:modified>
  <cp:revision>2</cp:revision>
  <dc:subject/>
  <dc:title>                        ЦЕЛИ  И  ЗАДАЧИ</dc:title>
</cp:coreProperties>
</file>