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Darkseed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се началось с того, что Стефан Хертрих и Харальд Винклер, будучи соседями, стали подумывать о том, чтобы замутить какую-нибудь металлическую команду. Первыми шагами в этом направлении стали приобретения Стефаном бас-гитары, а Харальдом – ударной установки. Занимались ребята в основном каверами, хотя пробовали пописывать и собственные песенки. Состав их команды, не имевший никакого названия, частенько менялся. Спустя некоторое время Хертриху от отца достался старый "Стратокастер", с которым Стефан теперь не расставался. "Darkseed" появились на свет в августе 1992-го, когда к парням присоединился гитарист Яцек Дворок. Этот тип брал уроки игры у Кристиана Бистрона, владевшего небольшой студией, и таким образом группа получила возможность записать свою первую демку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 время сессий встал вопрос о названии банды, и по предложению Харальда оно было позаимствовано из его любимой компьютерной игры. Демо вышло в свет в ноябре 1992-го и неплохо разошлось в окрестностях Мюнхена. К началу 1993 года стало ясно, что вокальные обязанности останутся за Стефаном, а в команде появился четвертый участник – Таркан Дюрал (ритм-гитара). В феврале ребята отыграли свой первый концерт перед аудиторией из 150 человек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190500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етом 1993-го была подготовлена вторая демка, "Darksome Thoughts". На этот раз к "Darkseed" проявило интерес несколько маленьких лейблов, и некоторые записи попали на сборники. Таркан вскоре отбыл в родную Турцию, а его сменил школьный приятель Стефана Энди Векер. Зимой 1994-го парни выступали вместе с " Anathema", а весной, получив контракт от "Invasion records", отправились записывать мини-альбом "Romantic tales". Но на этом дело застопорилось, группа, переживавшая кадровые проблемы, довольствовалась лишь мелкими концертами. Харальд и Энди создали гранжевый сайд-проект, и к 1995 году занимались только им. Оставшись один, Стефан продолжил сочинять песни. Пока он работал над новым материалом, к нему вернулся Харальд, а вскоре обратно подтянулся и Векер. Кроме них в "Darkseed" также появились Томми Херманн (р. 3 ноября 1976; гитара) и Рико Гальвано (бас)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торая часть "Романтических историй" так и не увидела свет, но зато в мае 1996-го на "Serenades records" вышел первый альбом группы, "Midnight solemnly dance". Вслед за этим был заключен контракт с "Nuclear blast", а команда приняла участие в известном фестивале "Pop-Komm". Однако успех сопровождался проблемами – во время концертов с " Pyogenesis" и " Crematory" Энди так нажрался, что разнес гостиничный номер и гримерку, за что был срочно выпнут из группы. Вслед за ним последовал и Харальд, а освободившиеся вакансии заняли Даниель Кирштейн (гитара) и Вилли Ворм (ударные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новленные "Darkseed" записали альбом "Spellcraft", вышедший в 1997-м, а затем отправились в турне в компании с " Lacrimosa", "Secret discovery" и "The gallery". Играли они и на некоторых фестивалях, правда, несколько сетов пришлось отменить по причине отсутствия у музыкантов денег на дорогу. В декабре 1997-го Кирштейн свалил в тень, и нового гитариста пришлось искать полгода. Наконец летом 1998-го появился Том Гилхер (р. 10 декабря 1974), с которым был записан альбом "Give me light". Во время сессий музыканты узнали печальное известие – от рака скончался их бывший коллега Энди Векер. "Give me light" потерпел коммерческую неудачу и в результате за 1999 год "Darkseed" отыграли всего лишь четыре концерта. Однако для Рико и Вилли "живые" выступления были очень важны, и они ушли из групп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 что очередной альбом, "Diving into darkness", записывался в урезанном составе. Правда, этого оказалось вполне достаточно, поскольку металл был сильно разбавлен электроникой, что означало поворот в сторону готики. В подобном же стиле был сделан и диск 2003 года "Astral adventures". Уже после его появления заявил о своем уходе основатель "Darkseed" Хертрих, мотивировав свой поступок желанием сосредоточиться на студийной деятельности и своем новом этнико-готическом проекте "Shiva in Exile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остав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Christoph Puhr-Westerheide - </w:t>
      </w:r>
      <w:r>
        <w:rPr>
          <w:color w:val="000000"/>
          <w:sz w:val="24"/>
          <w:szCs w:val="24"/>
        </w:rPr>
        <w:t>вокал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ommy Herrmann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Thomas Gilcher - </w:t>
      </w:r>
      <w:r>
        <w:rPr>
          <w:color w:val="000000"/>
          <w:sz w:val="24"/>
          <w:szCs w:val="24"/>
        </w:rPr>
        <w:t>гитара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Martin Motnik - </w:t>
      </w:r>
      <w:r>
        <w:rPr>
          <w:color w:val="000000"/>
          <w:sz w:val="24"/>
          <w:szCs w:val="24"/>
        </w:rPr>
        <w:t>бас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  <w:lang w:val="en-US"/>
        </w:rPr>
        <w:t xml:space="preserve">Stephan "Fenris" Zandt - </w:t>
      </w:r>
      <w:r>
        <w:rPr>
          <w:color w:val="000000"/>
          <w:sz w:val="24"/>
          <w:szCs w:val="24"/>
        </w:rPr>
        <w:t>ударные</w:t>
      </w:r>
      <w:r>
        <w:rPr>
          <w:color w:val="000000"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Armin Dorfler - клавишные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искография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Midnight Solemnly Dance - 1996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Spellcraft - 1997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Romantic Tales - 1998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Give Me Light - 1999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Diving Into Darkness - 2000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 xml:space="preserve">Astral Adventures - 2003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Список</w:t>
      </w:r>
      <w:r>
        <w:rPr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b/>
          <w:bCs/>
          <w:color w:val="000000"/>
          <w:sz w:val="28"/>
          <w:szCs w:val="28"/>
        </w:rPr>
        <w:t>литературы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hardrockcafe.narod.ru/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3:23:00Z</dcterms:created>
  <dc:creator>USER</dc:creator>
  <dc:description/>
  <cp:keywords/>
  <dc:language>en-US</dc:language>
  <cp:lastModifiedBy>Mage</cp:lastModifiedBy>
  <dcterms:modified xsi:type="dcterms:W3CDTF">2011-10-11T13:23:00Z</dcterms:modified>
  <cp:revision>2</cp:revision>
  <dc:subject/>
  <dc:title>Darkseed</dc:title>
</cp:coreProperties>
</file>