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ryptic Slaughter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"Cryptic slaughter" появились на Западном побережье Штатов в середине 80-х. Как раз в то время на фоне процветающей социальной несправедливости и политического лицемерия, обычно враждующие, панки и металлисты объединились единым фронтом, создав новый стиль "кроссовер". Именно такую музыку и исполняли наши герои. Агрессия звука, быстрый темп и непримиримая политическая позиция были, конечно, слишком резки для мэйнстрима, но сделали группу культовой в кругах метал-андеграунда. Билл Крукс (вокал, бас), Лес Эванс (гитара), Адам Скотт (гитара) и Скотт Петерсон (ударные) познакомились еще в 1984 году, когда вместе гоняли мяч в школьной команде. Прошло не так уж много времени, как ребята сменили увлечение футболом на музыку, основав "Cryptic slaughter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ам Скотт пробыл в коллективе недолго, и уже после его ухода оставшаяся троица записала свою первую демку "Life in grave", состоящую из пяти композиций. Необузданная свирепость звучания этого демо заставила вскоре заговорить о феноменальном явлении из Санта-Мон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лва о "Cryptic slaughter" очень быстро распространилась в кругах андеграунда, что способствовало скорому заключению контракта с восходящим независимым лейблом "Metal blade records". Перед записью дебютного альбома 1986 года к команде присоединился бас-гитарист Роб Николсон, оставивший за Круксом обязанности только надрывать глотку. "Convicted", представлявший полчаса чистейшего адреналина содержал четырнадцать яростных треков, наполненными анти-истэблишментскими настроениями. Последующие релизы, "Money Talks" и "Stream Of Consciousness" мало чего изменили в музыке групп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прочем, фаны "Cryptic slaughter" как раз оставались рады этому факту, поскольку их любимцы не обманывали ожиданий. Однако напряженная жизнь команды, бесконечные гастроли и перманентное безденежье привели группу к развалу. И вот после особо напряженного совместного с "Angkor Wat" тура банда была распуще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 Эванс перебазировался в Портлэнд (штат Орегон), где спустя два года попытался реанимировать вывеску "Cryptic slaughter" в компании с вокалистом Дэйвом Холлингсвортом, басистом Бретом Дэйвисом и ударником Брайаном Лефелдтом (экс-"Sweaty nipples"). В 1990-м эта конфигурация выпустила пластинку "Speak Your Peace", но фанов этот альбом явно не обрадовал и коллектив вновь прекратил существование. Лефелдт подался в "Everclear", а Николсон ушел к Робу Зомби. Группа отсутствовала на музыкальном горизонте больше десяти лет, как вдруг Эванс с удивлением обнаружил, что редкие теперь пластинки "Cryptic slaughter" продаются через интернет за сотни долларов. Сей факт подвиг Леса вновь собрать команду с намерением записать новый альб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этого дела он пригласил членов оригинального состава Билла Крукса и Роба Николсона, а также барабанщика второго созыва Брайана Лефелдта. Пока музыканты раздумывали над новым материалом, были переизданы два ранних альбома. Первый из них, "Convicted", был пополнен композициями с "Life in grave" и треками с концерта 1988 года в Хьюстоне. Второй, "Money Speaks", включал в себя кроме хьюстонских экзерсисов записи с репетиций "Stream Of Consciousness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ill Crooks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Les Evans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b Nicholson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rian Lehfeldt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nvicted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oney Talks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ream Of Consciousness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peak Your Peace - 1990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2:00Z</dcterms:created>
  <dc:creator>USER</dc:creator>
  <dc:description/>
  <cp:keywords/>
  <dc:language>en-US</dc:language>
  <cp:lastModifiedBy>Mage</cp:lastModifiedBy>
  <dcterms:modified xsi:type="dcterms:W3CDTF">2011-10-11T13:22:00Z</dcterms:modified>
  <cp:revision>2</cp:revision>
  <dc:subject/>
  <dc:title>Cryptic Slaughter</dc:title>
</cp:coreProperties>
</file>