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ЛЕЗНИ НЕРВНОЙ СИСТЕМЫ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и экономический ущерб. Частота болезней нервной системы обусловлена уровнем развития высшей нервной деятельност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Экономический ущерб складывается из снижения эксплуатационных качеств, племенной ценности, падежа и затрат на лечение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болезней</w:t>
      </w:r>
      <w:r>
        <w:rPr>
          <w:sz w:val="28"/>
          <w:szCs w:val="28"/>
        </w:rPr>
        <w:t xml:space="preserve">. В клинической практике принято условно делить болезни центральной нервной системы на две подгруппы: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и органические.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органическим (</w:t>
      </w:r>
      <w:r>
        <w:rPr>
          <w:sz w:val="28"/>
          <w:szCs w:val="28"/>
        </w:rPr>
        <w:t>на вскрытии четко выражены морфологические изменения) относят: гиперемию и анемию головного мозга, солнечный и тепловой удары, водянку головного мозга, менингит, менингоэнцефалит, менингомиелит,, менингоэнцефаломиелит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 xml:space="preserve">функциональным </w:t>
      </w:r>
      <w:r>
        <w:rPr>
          <w:sz w:val="28"/>
          <w:szCs w:val="28"/>
        </w:rPr>
        <w:t>— стрессы, неврозы и болезни сопровождающиеся припадками (эпилепсия, эклампсии, каталепсия и др.)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, лечение и профилактика миелита у собак и кошек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i/>
          <w:sz w:val="28"/>
          <w:szCs w:val="28"/>
        </w:rPr>
        <w:t xml:space="preserve">Миелит </w:t>
      </w:r>
      <w:r>
        <w:rPr>
          <w:sz w:val="28"/>
          <w:szCs w:val="28"/>
        </w:rPr>
        <w:t>— воспаление спинного мозга. Заболевание сопровождается расстройством чувствительных, двигательных и трофических функций спинномозговых нервов и их центром и проводящих путей в спинном мозге. Воспаление спинного мозга часто протекает одновременно с воспалением оболочек (менингомиелит). Миелиты, менингомиелиты и спинальные менингиты имеют много общего, как в этиологии, так и и симптоматологии, поэтому прижизненно не всегда удается точно установить локализацию воспалительного процесса Миелит часто может протекать одновременно с воспалением головного мозга в форме энцефаломиелит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i/>
          <w:sz w:val="28"/>
          <w:szCs w:val="28"/>
        </w:rPr>
        <w:t>Этиология.</w:t>
      </w:r>
      <w:r>
        <w:rPr>
          <w:sz w:val="28"/>
          <w:szCs w:val="28"/>
        </w:rPr>
        <w:t xml:space="preserve"> Причинами заболевания большей частью служат различные инфекционные заболевания (бешенство, чума, столбняк, бруцеллез, туберкулез и другие), сепсис, а также они развивается по продолжению воспалительного процесса оболочек мозга, при септицемии, септикопиемии, лептоспироза,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териозе, отравлении, гнойно-некротических процессах в области позвоночника. Сопутствующими причинами являются спондилиты, ушибы и сотрясения позвоночника, токсикозы, переохлаждения и т. п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i/>
          <w:sz w:val="28"/>
          <w:szCs w:val="28"/>
        </w:rPr>
        <w:t>Симптомы</w:t>
      </w:r>
      <w:r>
        <w:rPr>
          <w:sz w:val="28"/>
          <w:szCs w:val="28"/>
        </w:rPr>
        <w:t xml:space="preserve"> зависят от места и степени поражения спинного мозга. В начале болезни - беспокойство, болезненность кожи в области спины, дрожь, подергивание и судороги мышц спины и конечностей. При поражении шейной части спинного мозга возникает паралич мышц туловища, всех конечностей и астения кожи позади патологического фокуса, одышка при поражении грудной части, паралич задних конечностей с потерей чувствительности кожи позади повреждения отдела спинного мозга. Патологические процессы, возникающие в поясничной области, обусловливают параличи задних конечностей, мочевого пузыря, прямой кишки и анального сфинктер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тором периоде болезни функции спинного мозга угнетаются, развиваются парез и паралич с последующей атрофией мышц, рефлексы исчезают, нарушается трофика: наступает облысение, пролежни, непроизвольные дефекация и мочеиспускание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агноз</w:t>
      </w:r>
      <w:r>
        <w:rPr>
          <w:sz w:val="28"/>
          <w:szCs w:val="28"/>
        </w:rPr>
        <w:t xml:space="preserve"> ставят на основании характерных симптомов течения болезни, клинического исследования анамнестических данных. Исключают инфекционные болезни.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ужно иметь в виду, что у некоторых пород собак с удлиненным позвоночником (пекинесы, таксы, доги, борзые и другие), старше 7 лет, могут регистрироваться слабые параличи на почве остеохондроза вследствие атрофии пояснично-крестцового отдела спинного мозга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чение.</w:t>
      </w:r>
      <w:r>
        <w:rPr>
          <w:sz w:val="28"/>
          <w:szCs w:val="28"/>
        </w:rPr>
        <w:t xml:space="preserve"> Лечение и прогноз зависят от причины, общего состояния и возраста собаки. В любом случае это процесс длительный.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и миелите, как следствии инфекционного заболевания, проводят комплексное лечение. Внутривенно вводят глюкозу с гексаметилентетрамином и витамином В1 (рец.1). Одновременно назначают кальция пангамат (рец. 2), Применяют большие дозы кортикостероидных гормонов: преднизолон — до 80-100мг в день внутрь или 200 мг внутривенно (капельно) (рец. 3)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        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cosi</w:t>
      </w:r>
      <w:r>
        <w:rPr>
          <w:sz w:val="28"/>
          <w:szCs w:val="28"/>
        </w:rPr>
        <w:t xml:space="preserve"> 40 % 10 </w:t>
      </w:r>
      <w:r>
        <w:rPr>
          <w:sz w:val="28"/>
          <w:szCs w:val="28"/>
          <w:lang w:val="en-US"/>
        </w:rPr>
        <w:t>m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xamethylentetramini</w:t>
      </w:r>
      <w:r>
        <w:rPr>
          <w:sz w:val="28"/>
          <w:szCs w:val="28"/>
        </w:rPr>
        <w:t xml:space="preserve"> 40% 10,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am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omidi</w:t>
      </w:r>
      <w:r>
        <w:rPr>
          <w:sz w:val="28"/>
          <w:szCs w:val="28"/>
        </w:rPr>
        <w:t xml:space="preserve"> 6 % 2 </w:t>
      </w:r>
      <w:r>
        <w:rPr>
          <w:sz w:val="28"/>
          <w:szCs w:val="28"/>
          <w:lang w:val="en-US"/>
        </w:rPr>
        <w:t>m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 (медленно) 1 раз в день в течение 5—7 сут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  Rp.: Tab. Calcii pangamatis 0,05 obd. </w:t>
      </w:r>
      <w:r>
        <w:rPr>
          <w:sz w:val="28"/>
          <w:szCs w:val="28"/>
        </w:rPr>
        <w:t>N. 100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таблетки ежедневно в течение месяца, кур повторять 2—3 раза в год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   Rp.: Sol. Prednisoloni 3 % 5 mi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Glucosi 5 % 400 m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 (капельно) 1 раз в сутк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#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Эффективны инъекции прозерина (рец. 41), стрихнина (рец.5)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p.: Sol. Proserini 0,05 % 1 m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D.td. N. 10 in amp. S</w:t>
      </w:r>
      <w:r>
        <w:rPr>
          <w:sz w:val="28"/>
          <w:szCs w:val="28"/>
        </w:rPr>
        <w:t>. По 1 мл подкожно 1 раз в сутк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Rp.: Sol. Strychnini nitratis 0,1% lm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. 5 in amp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дкожно строго схеме: 1-й день —0,5мл день— 1. 3-й день- 1,5. 4-й день- 1,0. 5день —0,5 мл. После 3-дневного перерыва повторить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вления вторичной микрофлоры назначают антибиотики гентамицин, линкомицин (рец. 6), кефзол и др.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лечения следует провести тест на чувствительность микрофлоры к антибиотикам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  Rp.: Lyncomycini hydrochloridi 30 % 1 ml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d. N. 20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  Внутримышечно   по 2 мл 2 раза в сутк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важно следить за регулярностью опорожнения кишечника и мочевого пузыря. При необходимости делают клизмы, мочу выпускают через мочевой катетер. 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</w:rPr>
        <w:t>Физиотерапевтические процедуры</w:t>
      </w:r>
      <w:r>
        <w:rPr>
          <w:sz w:val="28"/>
          <w:szCs w:val="28"/>
        </w:rPr>
        <w:t xml:space="preserve"> - дарсонвализация, диатермия, СВЧ-терапия, лекарственный электрофорез. Показан массаж. Если развивается спастический паралич, применяют мидокалм (рец. 7)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val="en-US"/>
        </w:rPr>
        <w:t>7.</w:t>
      </w:r>
      <w:r>
        <w:rPr>
          <w:sz w:val="28"/>
          <w:szCs w:val="28"/>
          <w:lang w:val="en-US"/>
        </w:rPr>
        <w:t xml:space="preserve">     Rp.: Sol. mydocalmi 10 % D.t.d. N. 20 in amp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мышечно, внутривенно по 1 мл в сутки.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suppressLineNumbers/>
        <w:suppressAutoHyphens w:val="true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b/>
          <w:i/>
          <w:sz w:val="28"/>
          <w:szCs w:val="28"/>
        </w:rPr>
        <w:t>Профилактика.</w:t>
      </w:r>
      <w:r>
        <w:rPr>
          <w:sz w:val="28"/>
          <w:szCs w:val="28"/>
        </w:rPr>
        <w:t xml:space="preserve"> Необходимо предупреждать вирусные, бактериальные инфекции, токсикозы, аллергические заболевания, обеспечивать животных полноценными кормами, предупреждать травмы позвоночника, повышать естественную резистент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01:00Z</dcterms:created>
  <dc:creator>Anna</dc:creator>
  <dc:description>E-mail: anyuta-nyusya@yandex.ru
    ICQ 397290625
</dc:description>
  <cp:keywords/>
  <dc:language>en-US</dc:language>
  <cp:lastModifiedBy>Mage</cp:lastModifiedBy>
  <cp:lastPrinted>2007-11-03T19:44:00Z</cp:lastPrinted>
  <dcterms:modified xsi:type="dcterms:W3CDTF">2011-10-09T00:01:00Z</dcterms:modified>
  <cp:revision>2</cp:revision>
  <dc:subject>незаразные болезни собак,кошщек и птицы</dc:subject>
  <dc:title>болезни нервной системы</dc:title>
</cp:coreProperties>
</file>