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возникновения женских единоборств</w:t>
      </w:r>
    </w:p>
    <w:p>
      <w:pPr>
        <w:pStyle w:val="Normal"/>
        <w:numPr>
          <w:ilvl w:val="1"/>
          <w:numId w:val="4"/>
        </w:numPr>
        <w:spacing w:lineRule="auto" w:line="360"/>
        <w:ind w:left="0" w:hanging="0"/>
        <w:jc w:val="both"/>
        <w:rPr>
          <w:color w:val="000000"/>
          <w:sz w:val="28"/>
        </w:rPr>
      </w:pPr>
      <w:r>
        <w:rPr>
          <w:bCs/>
          <w:color w:val="000000"/>
          <w:sz w:val="28"/>
          <w:szCs w:val="28"/>
        </w:rPr>
        <w:t>Функции занятий спортом у женщин</w:t>
      </w:r>
    </w:p>
    <w:p>
      <w:pPr>
        <w:pStyle w:val="Style14"/>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Возникновение женских единоборств</w:t>
      </w:r>
    </w:p>
    <w:p>
      <w:pPr>
        <w:pStyle w:val="Heading2"/>
        <w:spacing w:lineRule="auto" w:line="360" w:before="0" w:after="0"/>
        <w:jc w:val="both"/>
        <w:rPr>
          <w:b w:val="false"/>
          <w:b w:val="false"/>
          <w:color w:val="000000"/>
          <w:sz w:val="28"/>
          <w:szCs w:val="28"/>
        </w:rPr>
      </w:pPr>
      <w:r>
        <w:rPr>
          <w:b w:val="false"/>
          <w:color w:val="000000"/>
          <w:sz w:val="28"/>
          <w:szCs w:val="28"/>
        </w:rPr>
        <w:t>1.3. Единоборство и пол</w:t>
      </w:r>
    </w:p>
    <w:p>
      <w:pPr>
        <w:pStyle w:val="Style14"/>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Женские единоборства</w:t>
      </w:r>
    </w:p>
    <w:p>
      <w:pPr>
        <w:pStyle w:val="Style14"/>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1 Мотивации женских единоборств</w:t>
      </w:r>
    </w:p>
    <w:p>
      <w:pPr>
        <w:pStyle w:val="Normal"/>
        <w:spacing w:lineRule="auto" w:line="360"/>
        <w:jc w:val="both"/>
        <w:rPr>
          <w:color w:val="000000"/>
          <w:sz w:val="28"/>
          <w:szCs w:val="28"/>
        </w:rPr>
      </w:pPr>
      <w:r>
        <w:rPr>
          <w:bCs/>
          <w:color w:val="000000"/>
          <w:sz w:val="28"/>
          <w:szCs w:val="28"/>
        </w:rPr>
        <w:t>2.2 Женщины в единоборствах</w:t>
      </w:r>
    </w:p>
    <w:p>
      <w:pPr>
        <w:pStyle w:val="Style14"/>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Влияние на женский организм занятий единоборствами</w:t>
      </w:r>
    </w:p>
    <w:p>
      <w:pPr>
        <w:pStyle w:val="Normal"/>
        <w:spacing w:lineRule="auto" w:line="360"/>
        <w:jc w:val="both"/>
        <w:rPr>
          <w:color w:val="000000"/>
          <w:sz w:val="28"/>
          <w:szCs w:val="28"/>
        </w:rPr>
      </w:pPr>
      <w:r>
        <w:rPr>
          <w:color w:val="000000"/>
          <w:sz w:val="28"/>
          <w:szCs w:val="28"/>
        </w:rPr>
        <w:t>3.1 Влияние восточных единоборств на красоту и здоровье женщин</w:t>
      </w:r>
    </w:p>
    <w:p>
      <w:pPr>
        <w:pStyle w:val="Style14"/>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2 Влияние на женский организм занятий восточными единоборствами</w:t>
      </w:r>
    </w:p>
    <w:p>
      <w:pPr>
        <w:pStyle w:val="Normal"/>
        <w:numPr>
          <w:ilvl w:val="1"/>
          <w:numId w:val="3"/>
        </w:numPr>
        <w:spacing w:lineRule="auto" w:line="360"/>
        <w:ind w:left="0" w:hanging="0"/>
        <w:jc w:val="both"/>
        <w:rPr>
          <w:color w:val="000000"/>
          <w:sz w:val="28"/>
          <w:szCs w:val="28"/>
        </w:rPr>
      </w:pPr>
      <w:r>
        <w:rPr>
          <w:color w:val="000000"/>
          <w:sz w:val="28"/>
          <w:szCs w:val="28"/>
        </w:rPr>
        <w:t>Гигиеническое обеспечение подготовки спортсменок</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держание высокого уровня состояния здоровья населения является важной государственной задачей, полноценное решение которой в условиях отсутствия необходимой двигательной активности человека практически невозможно.</w:t>
      </w:r>
    </w:p>
    <w:p>
      <w:pPr>
        <w:pStyle w:val="Normal"/>
        <w:spacing w:lineRule="auto" w:line="360"/>
        <w:ind w:firstLine="709"/>
        <w:jc w:val="both"/>
        <w:rPr>
          <w:color w:val="000000"/>
          <w:sz w:val="28"/>
          <w:szCs w:val="28"/>
        </w:rPr>
      </w:pPr>
      <w:r>
        <w:rPr>
          <w:color w:val="000000"/>
          <w:sz w:val="28"/>
          <w:szCs w:val="28"/>
        </w:rPr>
        <w:t>Занятия спортивными и боевыми единоборствами в нашей стране за последнее время обрели широкую популярность как среди мужского, так и женского населения. При этом занимающиеся, в подавляющем большинстве, преследуют цель овладения необходимыми навыками самообороны. Внимание занятиям единоборствами, как способу борьбы с гипокинезией, формирования двигательной культуры в детском и подростковом возрасте и методу оздоровления на более поздних этапах онтогенеза уделяется значительно меньше. Установлено, что влияние разных единоборств на функциональное состояние систем организма человека и физические качества на разных этапах онтогенетического развития неоднозначно</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исследования. Характерной особенностью современного спорта является быстрое освоение женщинами тех его видов, которые до недавнего времени считались привилегией мужчин (футбол, хоккей, бокс, тяжелая атлетика и др.). Заметное место в этом перечне занимают разновидности спортивной борьбы, такие как дзюдо, самбо, вольная борьба, ставшие популярными у женщин в нашей стране относительно недавно.</w:t>
      </w:r>
    </w:p>
    <w:p>
      <w:pPr>
        <w:pStyle w:val="Style14"/>
        <w:spacing w:lineRule="auto" w:line="360"/>
        <w:ind w:firstLine="709"/>
        <w:rPr/>
      </w:pPr>
      <w:r>
        <w:rPr>
          <w:rFonts w:cs="Times New Roman" w:ascii="Times New Roman" w:hAnsi="Times New Roman"/>
          <w:color w:val="000000"/>
          <w:sz w:val="28"/>
          <w:szCs w:val="28"/>
        </w:rPr>
        <w:t>Женская национальная сборная команда по вольной борьбе впервые приняла участие в 3-ем чемпионате мира в 1991 году и с тех пор является непременным участником крупнейших международных соревнований.</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енская сборная команда России входит в число лучших команд Европы и мира. Однако, несмотря на отдельные успехи отечественных спортсменок на международной арене, нельзя останавливаться на достигнутом уровне из-за постоянно возрастающей конкуренции в женской борьбе.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5]</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в женскую борьбу перешли тренеры, работавшие ранее с мужчинами, перенося фактически без изменений методику тренировки борцов-мужчин в тренировочный процесс борцов-женщин, не учитывая особенностей их организма и спортивной подготовки. Как отмечают многие авторы, это является причиной грубых педагогических ошибок, следствием которых могут быть не стабильные спортивные результаты, травмы и снижение интереса женщин к занятиям борьбой.</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организационно-управленческих решений, направленных на совершенствование системы подготовки высококвалифицированных борцов-женщин, необходимо более глубокое осмысление научно-методического опыта, накопленного в области женского спорта вообще, и разумный перенос его в женскую борьбу, в частности. Прогресс женских видов борьбы вызывает необходимость проведения специальных исследований по установлению эффективных способов достижения спортсменками высоких спортивных результатов без отрицательных последствий для их здоровь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 составленные и научно обоснованные планы подготовки позволяют избежать излишних затрат времени, сил и материальных средств, низкого качества учебно-тренировочной работы, стихийности в действиях тренера и спортсменк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известно, что совершенствование процесса подготовки спортсменов высокого класса неизбежно сопряжено с поиском оптимальных путей повышения физической работоспособности посредством ОФП и СФП. Это является фундаментом для развития двигательных качеств, становления технико-тактического мастерства и других сторон подготовки, в основном способствующих реализации индивидуальных способностей и потенциальных двигательных возможностей спортсмена, а также для повышения соревновательной надежности спортсменов.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7]</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азработку программ рационального соотношения средств ОФП и СФП на различных этапах тренировочного цикла борцов-женщин с целью повышения надежности высокого спортивного результата можно считать актуальной проблемой теории и практики подготовки спортсменок для всех видов женской спортивной борьбы.</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потеза исследования. Предполагалось, что программирование рационального соотношения средств ОФП и СФП на этапах подготовки к соревнованиям с целью повышения уровня специальной работоспособности спортсменок, создаст объективные предпосылки для повышения соревновательной надежности борцов-женщин.</w:t>
      </w:r>
    </w:p>
    <w:p>
      <w:pPr>
        <w:pStyle w:val="Normal"/>
        <w:spacing w:lineRule="auto" w:line="360"/>
        <w:ind w:firstLine="709"/>
        <w:jc w:val="both"/>
        <w:rPr>
          <w:color w:val="000000"/>
          <w:sz w:val="28"/>
          <w:szCs w:val="28"/>
        </w:rPr>
      </w:pPr>
      <w:r>
        <w:rPr>
          <w:color w:val="000000"/>
          <w:sz w:val="28"/>
          <w:szCs w:val="28"/>
        </w:rPr>
        <w:t>Цель работы: физиологически обосновать возможность использования занятий единоборствами как средства повышения физического статуса организма женщин.</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spacing w:lineRule="auto" w:line="360"/>
        <w:ind w:firstLine="709"/>
        <w:jc w:val="both"/>
        <w:rPr>
          <w:color w:val="000000"/>
          <w:sz w:val="28"/>
          <w:szCs w:val="28"/>
        </w:rPr>
      </w:pPr>
      <w:r>
        <w:rPr>
          <w:color w:val="000000"/>
          <w:sz w:val="28"/>
          <w:szCs w:val="28"/>
        </w:rPr>
        <w:t>1. Определить особенности адаптации моторной, сенсорных и вегетативных систем организма у женщин в связи с многолетними занятиями единоборствами.</w:t>
      </w:r>
    </w:p>
    <w:p>
      <w:pPr>
        <w:pStyle w:val="Normal"/>
        <w:spacing w:lineRule="auto" w:line="360"/>
        <w:ind w:firstLine="709"/>
        <w:jc w:val="both"/>
        <w:rPr>
          <w:color w:val="000000"/>
          <w:sz w:val="28"/>
          <w:szCs w:val="28"/>
        </w:rPr>
      </w:pPr>
      <w:r>
        <w:rPr>
          <w:color w:val="000000"/>
          <w:sz w:val="28"/>
          <w:szCs w:val="28"/>
        </w:rPr>
        <w:t>2. Выявить влияние занятий женщинами единоборствами в сравнении со сверстниками, не занимающимися спортом.</w:t>
      </w:r>
    </w:p>
    <w:p>
      <w:pPr>
        <w:pStyle w:val="Normal"/>
        <w:spacing w:lineRule="auto" w:line="360"/>
        <w:ind w:firstLine="709"/>
        <w:jc w:val="both"/>
        <w:rPr>
          <w:color w:val="000000"/>
          <w:sz w:val="28"/>
          <w:szCs w:val="28"/>
        </w:rPr>
      </w:pPr>
      <w:r>
        <w:rPr>
          <w:color w:val="000000"/>
          <w:sz w:val="28"/>
          <w:szCs w:val="28"/>
        </w:rPr>
        <w:t>3. Определить влияние нагрузок, используемых в единоборствах, на функциональное состояние некоторых систем организма и развитие физических качеств у женщин.</w:t>
      </w:r>
    </w:p>
    <w:p>
      <w:pPr>
        <w:pStyle w:val="Normal"/>
        <w:spacing w:lineRule="auto" w:line="360"/>
        <w:ind w:firstLine="709"/>
        <w:jc w:val="both"/>
        <w:rPr>
          <w:color w:val="000000"/>
          <w:sz w:val="28"/>
          <w:szCs w:val="28"/>
        </w:rPr>
      </w:pPr>
      <w:r>
        <w:rPr>
          <w:color w:val="000000"/>
          <w:sz w:val="28"/>
          <w:szCs w:val="28"/>
        </w:rPr>
        <w:t>Структура дипломной работы.</w:t>
      </w:r>
    </w:p>
    <w:p>
      <w:pPr>
        <w:pStyle w:val="Normal"/>
        <w:spacing w:lineRule="auto" w:line="360"/>
        <w:ind w:firstLine="709"/>
        <w:jc w:val="both"/>
        <w:rPr>
          <w:color w:val="000000"/>
          <w:sz w:val="28"/>
          <w:szCs w:val="28"/>
        </w:rPr>
      </w:pPr>
      <w:r>
        <w:rPr>
          <w:color w:val="000000"/>
          <w:sz w:val="28"/>
          <w:szCs w:val="28"/>
        </w:rPr>
        <w:t>Работа состоит из введения, трех глав, заключения, выводов, практических рекомендаций и актов внед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возникновения женских единоборст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5"/>
        </w:numPr>
        <w:tabs>
          <w:tab w:val="clear" w:pos="708"/>
          <w:tab w:val="left" w:pos="0" w:leader="none"/>
        </w:tabs>
        <w:spacing w:lineRule="auto" w:line="360"/>
        <w:ind w:left="0" w:firstLine="709"/>
        <w:jc w:val="both"/>
        <w:rPr/>
      </w:pPr>
      <w:r>
        <w:rPr>
          <w:b/>
          <w:bCs/>
          <w:color w:val="000000"/>
          <w:sz w:val="28"/>
          <w:szCs w:val="28"/>
        </w:rPr>
        <w:t>Функции занятий спортом у женщ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альные и медицинские мероприятия не дают ожидаемого эффекта в деле сохранения здоровья людей. В оздоровлении общества медицина пошла главным образом путём «от болезни к здоровью», превращаясь всё более в чисто лечебную, госпитальную. Социальные мероприятия направлены преимущественно на улучшение среды обитания и на предметы потребления, но не на воспитание человека. Как же сохранить своё здоровье, добиться высокой работоспособности, профессионального долголетия?</w:t>
      </w:r>
    </w:p>
    <w:p>
      <w:pPr>
        <w:pStyle w:val="Normal"/>
        <w:spacing w:lineRule="auto" w:line="360"/>
        <w:ind w:firstLine="709"/>
        <w:jc w:val="both"/>
        <w:rPr/>
      </w:pPr>
      <w:r>
        <w:rPr>
          <w:color w:val="000000"/>
          <w:sz w:val="28"/>
          <w:szCs w:val="28"/>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 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ц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Normal"/>
        <w:spacing w:lineRule="auto" w:line="360"/>
        <w:ind w:firstLine="709"/>
        <w:jc w:val="both"/>
        <w:rPr>
          <w:color w:val="000000"/>
          <w:sz w:val="28"/>
          <w:szCs w:val="28"/>
        </w:rPr>
      </w:pPr>
      <w:r>
        <w:rPr>
          <w:color w:val="000000"/>
          <w:sz w:val="28"/>
          <w:szCs w:val="28"/>
        </w:rPr>
        <w:t xml:space="preserve">Министерство здравоохранения привело следующую статистику: репродуктивное здоровье у женщин ухудшилось. За последние пять лет показатели по воспалительным заболеваниям выросли на 30,5%, осложнения беременности, родов и послеродового периода – на 21,8%. Отмечен рост анемии беременных. Число нормальных родов снизилось с 45,3% в 1992 году до 31,8% в 1997 г. Заболеваемость новорожденных за минувшие пять лет выросла на 16,5%, а в целом дети за последние 6 лет стали болеть в 3–4 раза чаще. Минздрав отмечает резкое увеличение генитальных заболеваний у девочек-подростков и рост нервно-психических расстройств у юношей. Из всех детей, заболевших сифилисом в 1997 г., около 40% получили его половым путем. В 1997 г. россиянки сделали 2,3 миллиона абортов, включая около 1600 искусственных прерываний беременности у подростков до 14 лет. В процентном отношении впереди нас только Румыния. Аборты являются одной из причин бесплодия, которым страдают 20% семей россиян.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5]</w:t>
      </w:r>
    </w:p>
    <w:p>
      <w:pPr>
        <w:pStyle w:val="Normal"/>
        <w:spacing w:lineRule="auto" w:line="360"/>
        <w:ind w:firstLine="709"/>
        <w:jc w:val="both"/>
        <w:rPr/>
      </w:pPr>
      <w:r>
        <w:rPr>
          <w:color w:val="000000"/>
          <w:sz w:val="28"/>
          <w:szCs w:val="28"/>
        </w:rPr>
        <w:t>Таковы факты, как это ни печально произносить. А ведь известно, что многие болезни взрослых закладываются в детстве, а подчас – в утробе матери. А состояние здоровья и физическая способность нынешних девочек, девушек, женщин определяют не только настоящее, но и будущее здоровье населения нашей страны, его резервные функциональные возможности и устойчивость иммунной системы к заболеваниям.</w:t>
      </w:r>
    </w:p>
    <w:p>
      <w:pPr>
        <w:pStyle w:val="Normal"/>
        <w:spacing w:lineRule="auto" w:line="360"/>
        <w:ind w:firstLine="709"/>
        <w:jc w:val="both"/>
        <w:rPr>
          <w:color w:val="000000"/>
          <w:sz w:val="28"/>
          <w:szCs w:val="28"/>
        </w:rPr>
      </w:pPr>
      <w:r>
        <w:rPr>
          <w:color w:val="000000"/>
          <w:sz w:val="28"/>
          <w:szCs w:val="28"/>
        </w:rPr>
        <w:t>Одна из причин в том, что ныне государственные формы работы по физической культуре и спорту с населением в нашей стране заканчиваются одновременно с окончанием учебного заведения. Плохо ли, хорошо ли, но начиная с детской поликлиники, яслей, детского сада, школы, техникума, вуза здесь проводятся плановые, включенные в учебные программы занятия физической подготовкой под постоянным медицинским контролем. Много молодежи, в том числе и девушек, на том или ином уровне занимаются массовым спортом факультативно, в школьных или вузовских секциях. Но стоит им выйти в самостоятельную жизнь, а это ведь двадцатилетние, у которых еще вся жизнь впереди, как все организационные формы заканчиваются. Исключение составляют лишь те, кто посвящает себя спорту высших достижений.</w:t>
      </w:r>
    </w:p>
    <w:p>
      <w:pPr>
        <w:pStyle w:val="Normal"/>
        <w:spacing w:lineRule="auto" w:line="360"/>
        <w:ind w:firstLine="709"/>
        <w:jc w:val="both"/>
        <w:rPr/>
      </w:pPr>
      <w:r>
        <w:rPr>
          <w:color w:val="000000"/>
          <w:sz w:val="28"/>
          <w:szCs w:val="28"/>
        </w:rPr>
        <w:t>Бесконтрольные занятия физкультурой и спортом, незнание основных принципов физического воспитания, неумение занимающегося определить степень своей усталости, вовремя сделать самомассаж, сходить в парную баню, подобрать приемлемый режим дня и т.п., могут принести не столько пользу, сколько вред. 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spacing w:lineRule="auto" w:line="360"/>
        <w:ind w:firstLine="709"/>
        <w:jc w:val="both"/>
        <w:rPr/>
      </w:pPr>
      <w:r>
        <w:rPr>
          <w:color w:val="000000"/>
          <w:sz w:val="28"/>
          <w:szCs w:val="28"/>
        </w:rPr>
        <w:t>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 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w:t>
      </w:r>
    </w:p>
    <w:p>
      <w:pPr>
        <w:pStyle w:val="Normal"/>
        <w:spacing w:lineRule="auto" w:line="360"/>
        <w:ind w:firstLine="709"/>
        <w:jc w:val="both"/>
        <w:rPr>
          <w:color w:val="000000"/>
          <w:sz w:val="28"/>
          <w:szCs w:val="28"/>
        </w:rPr>
      </w:pPr>
      <w:r>
        <w:rPr>
          <w:color w:val="000000"/>
          <w:sz w:val="28"/>
          <w:szCs w:val="28"/>
        </w:rPr>
        <w:t xml:space="preserve">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 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5]</w:t>
      </w:r>
    </w:p>
    <w:p>
      <w:pPr>
        <w:pStyle w:val="Normal"/>
        <w:spacing w:lineRule="auto" w:line="360"/>
        <w:ind w:firstLine="709"/>
        <w:jc w:val="both"/>
        <w:rPr>
          <w:color w:val="000000"/>
          <w:sz w:val="28"/>
          <w:szCs w:val="28"/>
        </w:rPr>
      </w:pPr>
      <w:r>
        <w:rPr>
          <w:color w:val="000000"/>
          <w:sz w:val="28"/>
          <w:szCs w:val="28"/>
        </w:rPr>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д.</w:t>
      </w:r>
    </w:p>
    <w:p>
      <w:pPr>
        <w:pStyle w:val="Normal"/>
        <w:spacing w:lineRule="auto" w:line="360"/>
        <w:ind w:firstLine="709"/>
        <w:jc w:val="both"/>
        <w:rPr/>
      </w:pPr>
      <w:r>
        <w:rPr>
          <w:color w:val="000000"/>
          <w:sz w:val="28"/>
          <w:szCs w:val="28"/>
        </w:rPr>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spacing w:lineRule="auto" w:line="360"/>
        <w:ind w:firstLine="709"/>
        <w:jc w:val="both"/>
        <w:rPr>
          <w:color w:val="000000"/>
          <w:sz w:val="28"/>
          <w:szCs w:val="28"/>
        </w:rPr>
      </w:pPr>
      <w:r>
        <w:rPr>
          <w:color w:val="000000"/>
          <w:sz w:val="28"/>
          <w:szCs w:val="28"/>
        </w:rPr>
        <w:t xml:space="preserve">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 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5]</w:t>
      </w:r>
    </w:p>
    <w:p>
      <w:pPr>
        <w:pStyle w:val="Normal"/>
        <w:spacing w:lineRule="auto" w:line="360"/>
        <w:ind w:firstLine="709"/>
        <w:jc w:val="both"/>
        <w:rPr>
          <w:color w:val="000000"/>
          <w:sz w:val="28"/>
          <w:szCs w:val="28"/>
        </w:rPr>
      </w:pPr>
      <w:r>
        <w:rPr>
          <w:color w:val="000000"/>
          <w:sz w:val="28"/>
          <w:szCs w:val="28"/>
        </w:rPr>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r>
        <w:br w:type="page"/>
      </w:r>
    </w:p>
    <w:p>
      <w:pPr>
        <w:pStyle w:val="Style14"/>
        <w:spacing w:lineRule="auto" w:line="360"/>
        <w:ind w:firstLine="709"/>
        <w:rPr/>
      </w:pPr>
      <w:r>
        <w:rPr>
          <w:rFonts w:cs="Times New Roman" w:ascii="Times New Roman" w:hAnsi="Times New Roman"/>
          <w:b/>
          <w:color w:val="000000"/>
          <w:sz w:val="28"/>
          <w:szCs w:val="28"/>
        </w:rPr>
        <w:t>1.2 Возникновение женских единоборств</w:t>
      </w:r>
    </w:p>
    <w:p>
      <w:pPr>
        <w:pStyle w:val="Style14"/>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ассмотреть продолжительную историю человечества, насыщенную непрекращающейся физической борьбой (вооруженной и рукопашной), и выделить в ней раздел, посвященный единоборствам, то участие в них женщин составит мизерную долю. Испокон веков женщины боролись и дрались очень редко.</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верные факты реальных женских единоборств до XVIII века очень редки (гораздо больше мифологии и художественного вымысла). К таким фактам можно отнести обучение спартанских девочек борьбе, женскую ритуальную борьбу у туарегов в Северной Африке (и у некоторых других кочевых племен), участие женщин в гладиаторских боях в Древнем Риме, и, наконец, женскую борьбу на ярмарочных помостах в средневековой Европе (не ясно, правда, являлась ли она реальной). К истории женских единоборств относятся также женские дуэли, упоминаний о которых немало, хотя не все из них достоверны или могут быть классифицированы как единоборства. Участие женщин в вооруженной борьбе и военных действиях также не носило массового характера.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25]</w:t>
      </w:r>
    </w:p>
    <w:p>
      <w:pPr>
        <w:pStyle w:val="Style14"/>
        <w:spacing w:lineRule="auto" w:line="360"/>
        <w:ind w:firstLine="709"/>
        <w:rPr/>
      </w:pPr>
      <w:r>
        <w:rPr>
          <w:rFonts w:cs="Times New Roman" w:ascii="Times New Roman" w:hAnsi="Times New Roman"/>
          <w:color w:val="000000"/>
          <w:sz w:val="28"/>
          <w:szCs w:val="28"/>
        </w:rPr>
        <w:t>В литературе женщины-воительницы – весьма популярный образ (от Брунгильды до знатных дам-дуэлянток в куртуазных французских романах). К мифологическим воительницам мы бы отнесли и древних амазонок. Борющиеся женщины встречаются в живописи и скульптуре (Ренуар, Писарро, Карпо, Роден). На тему женщин-воительниц рисовали Хосе де Рибера и Рубенс. На наш взгляд, одной из причин появления этих образов в литературе и искусстве является тайное пристрастие многих мужчин к фантазиям о женском поединк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бытовых драк женщин, то они, безусловно, случались всегда, хотя всегда же и служили исключением из правила. Женские драки-поединки в прошлом были (как и сейчас) явлением относительно редким, а по причине их незначительности для истории человечества, в анналы они не попали, так, что информацию по этому поводу можно черпать в основном только из фильмов, художественной литературы, фольклора и домысливать. Кроме того, как мы уже отмечали, далеко не любую ссору с элементами насильственных действий можно причислить к единоборствам. Те красочные, визгливые и яростные женские драки (кошачьи бои), которые можно в обилии увидеть на видеокассетах, в кинофильмах и на интернетовских сайтах, не более чем театрализованные представлени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верные свидетельства о женских единоборствах спортивной и зрелищной направленности появились в XVIII веке с распространением в Европе и США местной прессы. После изобретения английскими аристократами современного бокса, в Великобритании стали устраивать и женские бои, участницы которых были далеко не аристократками, а принадлежали к «дну общества». Особо славились ирландские боксерши. Во Франции до конца XIX века бокса не знали, зато устраивали женские борцовские схватки перед публикой. На картине Шама 1868 г. запечетлен эпизод женской борьбы. Есть упоминания о женских матчах по борьбе и боксу и в Северной Америке XVIII–XIX веках.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77]</w:t>
      </w:r>
    </w:p>
    <w:p>
      <w:pPr>
        <w:pStyle w:val="Style14"/>
        <w:spacing w:lineRule="auto" w:line="360"/>
        <w:ind w:firstLine="709"/>
        <w:rPr/>
      </w:pPr>
      <w:r>
        <w:rPr>
          <w:rFonts w:cs="Times New Roman" w:ascii="Times New Roman" w:hAnsi="Times New Roman"/>
          <w:color w:val="000000"/>
          <w:sz w:val="28"/>
          <w:szCs w:val="28"/>
        </w:rPr>
        <w:t>Подлинная же история женских единоборств начинается лишь в конце XIX – начале ХХ века. К событиям этого периода относятся: движение за равноправие женщин и мужчин во всех видах деятельности, в том числе, и в спорте; временное включение женской борьбы и бокса в олимпийские игры (правда, в качестве показательных выступлений); развитие женской цирковой борьбы, в которой, например, участвовала супруга прославленного борца Ивана Поддубного и многие другие женщины. К середине ХХ века старая цирковая борьба прекратила свое существование и трансформировалась в так называемый «кетч» (catch), или «рестлинг» (wrestling) – популярнейшее амриканское срежиссированное акробатическое боевое представление, в котором участвуют и женщины.</w:t>
      </w:r>
    </w:p>
    <w:p>
      <w:pPr>
        <w:pStyle w:val="Style14"/>
        <w:spacing w:lineRule="auto" w:line="360"/>
        <w:ind w:firstLine="709"/>
        <w:rPr/>
      </w:pPr>
      <w:r>
        <w:rPr>
          <w:rFonts w:cs="Times New Roman" w:ascii="Times New Roman" w:hAnsi="Times New Roman"/>
          <w:color w:val="000000"/>
          <w:sz w:val="28"/>
          <w:szCs w:val="28"/>
        </w:rPr>
        <w:t>В конце XIX – начале XX веков многие феминистки у суффражистки пытались культивировать среди женщин «мужские виды спорта», в том числе, борьбу и бокс. В 1901 году изобретатель Эдисон сумел заснять на только что изобретенный киноаппарат показательный матч по боксу между сестрами Гордон. Особо активные дамы устраивали дружеские поединки. Но в те времена такие виды спорта не получили широкого распространени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урный всплеск в развитии женских единоборств (как развлекательного, так и спортивного направлений) начался с 60-х и 70-x годов XX века (в особенности, после признания женского дзюдо официальным видом спорта). Это и первые боксерши, пытающиеся добиться разрешения выступать на ринге, и развитие женского кикбоксинга, таеквандо, других восточных единоборств. В 60–70-е годы в богатых американских домах стали устраивать борцовские поединки между специально подготовленными борчихами. Затем увлечение борьбой перекинулось на самих богатых дам, целый день скучающих без мужей, а позднее это увлечение распространилось среди женщин разных слоев общества (идеологом и практиком этого увлечения является Барбара «Доктор»). Наконец, в последнем десятилетии XX века начинается бурное развитие женского бокса и женской вольной борьбы, которые вскоре станут олимпийскими видами спорта. Как апофеоз полного равноправия женщин можно рассматривать их участие в боях «без правил», где для победы над соперницей допускаются практически любые удары и захваты. То есть, женские единоборства фактически превратились в зеркальное отражение мужских и летопись единоборств пишется теперь совместными усилиями обоих полов.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5]</w:t>
      </w:r>
    </w:p>
    <w:p>
      <w:pPr>
        <w:pStyle w:val="Style14"/>
        <w:spacing w:lineRule="auto" w:line="360"/>
        <w:ind w:firstLine="709"/>
        <w:rPr/>
      </w:pPr>
      <w:r>
        <w:rPr>
          <w:rFonts w:cs="Times New Roman" w:ascii="Times New Roman" w:hAnsi="Times New Roman"/>
          <w:color w:val="000000"/>
          <w:sz w:val="28"/>
          <w:szCs w:val="28"/>
        </w:rPr>
        <w:t>В последние десятилетия интерес к женским единоборствам принял настолько массовый характер, что эпизоды с женскими поединками буквально заполонили телевидение, кино и сеть Интернет. Уже снято несколько фильмов, целиком посвященных женщинам-бойцам и женщинам-воительницам, а распространение видеокассет и видеоклипов с женскими единоборствами стало прибыльным бизнесом. Популярность женского профессионального бокса в настоящее время огромна, а представления с женской борьбой можно увидеть практически в любом городе России. Такова не очень богатая, но весьма динамичная история женских единоборств.</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lineRule="auto" w:line="360" w:before="0" w:after="0"/>
        <w:ind w:firstLine="709"/>
        <w:jc w:val="both"/>
        <w:rPr/>
      </w:pPr>
      <w:r>
        <w:rPr>
          <w:color w:val="000000"/>
          <w:sz w:val="28"/>
          <w:szCs w:val="28"/>
        </w:rPr>
        <w:t>1.3 Единоборство и пол</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rPr/>
      </w:pPr>
      <w:r>
        <w:rPr>
          <w:rFonts w:cs="Times New Roman" w:ascii="Times New Roman" w:hAnsi="Times New Roman"/>
          <w:color w:val="000000"/>
          <w:sz w:val="28"/>
          <w:szCs w:val="28"/>
        </w:rPr>
        <w:t>Известно, что у большинства двуполых биологических существ имеют место ритуальные поединки самцов за обладание самками, за достижение власти в стае и т.д. Это проявление отбора именно среди самцов объясняется их меньшей, чем у самок, биологической ценностью – один самец может оплодотворить многих самок, тогда как самка способна зачать существенно меньшее число раз. В статье В.Р. Дольника «Жизнь – разгадка пола или пол – разгадка жизни» это явление называется «принципом незаменимости самки». Ритуальные поединки самцов – неотъемлемый атрибут биологической жизни видов. Они совершенно необходимы для правильного выбора самками своих партнеров, а значит и для поддержания жизнеспособности потомства. Таким образом, одна из причин широкого распространения драк и поединков среди мужчин – проявление биологического стремления к внутривидовой борьб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я агрессивности самок и их участие в драках, как правило, связаны с защитой потомства или самозащитой – в ритуальных боях самки обычно не участвуют. Ритуальный поединок отличается от драки тем, что в нем выявляется физически более сильный и выносливый противник (своего рода армрестлинг), но не ставится цель убить более слабого или нанести ему увечья.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8]</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грессии» Конрада Лоренца описан интересный пример того, что драки между самками также могут служить средством реализации естественного отбора. Самцы и самки зеленой ящерицы селятся и живут независимо друг от друга (вступают в контакт только для совокупления). При этом и самцы, и самки не терпят присутствия других представителей своего пола на «собственной» территории, но индифферентно относятся к присутствию представителей противоположного пола. Соперничество между самками (и между самцами) за наиболее удобные места проживания приводят к тому, что наиболее сильные представители каждого пола занимают наилучшие места (оказываются рядом друг с другом). Вследствие этого, они с большей вероятностью производят совместное потомство. Но это нарушение принципа незаменимости самки является, скорее, исключением из правила. У высших животных, по крайней мере, у млекопитающих, самки не вступают в единоборство между собой. Это утверждение справедливо и для приматов, у многих видов которых самки совершенно бесправны.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6]</w:t>
      </w:r>
    </w:p>
    <w:p>
      <w:pPr>
        <w:pStyle w:val="Style14"/>
        <w:spacing w:lineRule="auto" w:line="360"/>
        <w:ind w:firstLine="709"/>
        <w:rPr/>
      </w:pPr>
      <w:r>
        <w:rPr>
          <w:rFonts w:cs="Times New Roman" w:ascii="Times New Roman" w:hAnsi="Times New Roman"/>
          <w:color w:val="000000"/>
          <w:sz w:val="28"/>
          <w:szCs w:val="28"/>
        </w:rPr>
        <w:t>Во-первых (согласно феминисткам), женщины доказали, что способны заниматься любыми видами деятельности, издревле считавшимися исключительно мужскими. «Так почему же им не побороться и не побоксировать? Почему бы иногда не выяснить отношения с помощью рук и ног, как это частенько делают мужчины? И кто сказал, что стремление к насилию и разрушению – чисто мужская черта? Разве это не один из мифов, навязанных социальной средой, в которой долго и незаслуженно доминировали мужчины?» Сейчас заметно явное стремление многих женщин преодолеть различные табу и стереотипы, одним из которых является утверждение, что «женщины не дерутс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роль цивилизации и эмансипации состоит в том, что женщины (хотят они этого или нет) занимают социальную нишу, освобождаемую для них мужчинами (тоже не всегда по их собственной воле). Женщины берут на себя традиционно мужские функции, среди которых основной была защита и отстаивание интересов семьи. Грубо говоря, женщины становятся сильнее, а мужчины – слабее. Несколько примеров. В Древней Руси и в средневековой Европе возникавшие споры часто (и вполне официально) решались с помощью судебных поединков (божий суд), так как считалось, что правому поможет сам Бог. Если одной из сторон в споре являлась женщина, то за нее мог выйти на поединок ее муж, сын, отец, брат или специально нанятый боец (была и такая профессия). Споры крестьян за землю на меже часто заканчивались свирепыми драками мужиков со смертельным исходом. Про бесчисленные войны и говорить не приходится. Каждый мужчина должен был обладать умением драться и иметь специфическое мироощущение бойца, которое постоянно поддерживалось участием в потешных кулачных боях. Пока мужчины постоянно дрались и воевали, у женщин не было никакой возможности и стимула «встревать» в эту сферу деятельности. С наступлением современной цивилизации уменьшается необходимость в применении непосредственного физического насилия – споры чаще решаются в судах, да и войны почти что уже не ведутся врукопашную. Мужчины все меньше и меньше дерутся, и все чаще это желание возникает у женщин (ведь кто-то должен иногда проявить решительность – свято место пусто не бывает).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08]</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Женские единоборства</w:t>
      </w:r>
    </w:p>
    <w:p>
      <w:pPr>
        <w:pStyle w:val="Style14"/>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firstLine="709"/>
        <w:rPr/>
      </w:pPr>
      <w:r>
        <w:rPr>
          <w:rFonts w:cs="Times New Roman" w:ascii="Times New Roman" w:hAnsi="Times New Roman"/>
          <w:b/>
          <w:color w:val="000000"/>
          <w:sz w:val="28"/>
          <w:szCs w:val="28"/>
        </w:rPr>
        <w:t>2.1 Мотивации женских единоборств</w:t>
      </w:r>
    </w:p>
    <w:p>
      <w:pPr>
        <w:pStyle w:val="Style14"/>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предположений и взглядов на мотивации участия женщин в поединках. Стоит разделить эти мотивы на две категории: чисто женские (в основном подсознательные) и универсальные (применимые, как к женщинам, так и к мужчинам).</w:t>
      </w:r>
    </w:p>
    <w:p>
      <w:pPr>
        <w:pStyle w:val="Heading2"/>
        <w:spacing w:lineRule="auto" w:line="360" w:before="0" w:after="0"/>
        <w:ind w:firstLine="709"/>
        <w:jc w:val="both"/>
        <w:rPr>
          <w:b w:val="false"/>
          <w:b w:val="false"/>
          <w:color w:val="000000"/>
          <w:sz w:val="28"/>
          <w:szCs w:val="28"/>
        </w:rPr>
      </w:pPr>
      <w:r>
        <w:rPr>
          <w:b w:val="false"/>
          <w:color w:val="000000"/>
          <w:sz w:val="28"/>
          <w:szCs w:val="28"/>
        </w:rPr>
        <w:t>Социальные причины распространения женских единоборств</w:t>
      </w:r>
    </w:p>
    <w:p>
      <w:pPr>
        <w:pStyle w:val="Style14"/>
        <w:spacing w:lineRule="auto" w:line="360"/>
        <w:ind w:firstLine="709"/>
        <w:rPr/>
      </w:pPr>
      <w:r>
        <w:rPr>
          <w:rFonts w:cs="Times New Roman" w:ascii="Times New Roman" w:hAnsi="Times New Roman"/>
          <w:color w:val="000000"/>
          <w:sz w:val="28"/>
          <w:szCs w:val="28"/>
        </w:rPr>
        <w:t>Одной из главных социальных причин распространения женских единоборств является, на наш взгляд, совместное действие взаимосвязанных факторов – развития цивилизации и технического прогресса, эмансипации женщин и феминистского движени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то женские мотивации участия женщин в единоборствах</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подразделе мотивации к соревновательным единоборствам и дракам рассматриваются вместе.</w:t>
      </w:r>
    </w:p>
    <w:p>
      <w:pPr>
        <w:pStyle w:val="Style14"/>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одражание мужчинам</w:t>
      </w:r>
      <w:r>
        <w:rPr>
          <w:rFonts w:cs="Times New Roman" w:ascii="Times New Roman" w:hAnsi="Times New Roman"/>
          <w:color w:val="000000"/>
          <w:sz w:val="28"/>
          <w:szCs w:val="28"/>
        </w:rPr>
        <w:t xml:space="preserve">. С раннего детства мальчики доминируют в детских сообществах, и многие девочки стремятся быть на них похожими, участвовать в типично мальчишеских делах, одним из которых является физическое единоборство (тут феминистки, правда, нас поправят). Подражая мужчинам, женщины не придумали ни одного собственного вида единоборств, а используют давно существующие мужские – и дзюдо, и бокс, и карате существовали в мужском варианте задолго до того, как этими видами стали заниматься женщины. Существуют, правда, виды самообороны, разработанные специально для женщин, но это другая тема. Есть также упоминания о неких стилях карате, максимально использующих особенности именно женского организма. Но и это, пожалуй, либо относится к системам самообороны или гимнастики, либо, вообще, является спекуляцией. Всякие же специфически женские псевдобои (в грязи или нагишом) – лишь стилизованные разновидности обычной борьбы или драки. Да и к единоборствам такие схватки имеет касательное отношение. Это не более, чем шоу для мужчин. А ведь самой естественной для женщин была бы разновидность борьбы, в которой отсутствовал бы риск для груди и других уязвимых частей тела женщины. Например, одному из авторов пришлось наблюдать на пляже шутливое состязание двух крупных женщин, которые, сцепившись руками, старались провести подсечку. Зрелище было волнующим, оно привлекло немало зевак, а сами участницы получали огромное удовольствие и от борьбы, и от внимания зрителей. Подобный «стиль» борьбы не представлял бы никакого риска для участниц. Но в реальности женщины не хотят «облегченных» стилей, женщины хотят, если уж бороться, то как мужчины!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8]</w:t>
      </w:r>
    </w:p>
    <w:p>
      <w:pPr>
        <w:pStyle w:val="Style14"/>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одсознательная ненависть к своему женскому началу и желание его преодолеть</w:t>
      </w:r>
      <w:r>
        <w:rPr>
          <w:rFonts w:cs="Times New Roman" w:ascii="Times New Roman" w:hAnsi="Times New Roman"/>
          <w:color w:val="000000"/>
          <w:sz w:val="28"/>
          <w:szCs w:val="28"/>
        </w:rPr>
        <w:t xml:space="preserve"> проявляются двояко: в стремлении походить на мужчин (быть не как женщина) и в желании физической борьбы с женщиной (как с носительницей этого начала). Эти подсознательные комплексы не обязательно означают, что их носительница не хочет быть женщиной, просто поборовшись или подравшись, она эти комплексы более или менее снимает, и в нормальной жизни обычно мало отличима от других женщин. Некоторые упорные противники феминизма считают, что и сами апологетки агрессивного феминизма сильно не любят свою природу, борясь с ней и стараясь всегда «играть на мужском поле».</w:t>
      </w:r>
    </w:p>
    <w:p>
      <w:pPr>
        <w:pStyle w:val="Style14"/>
        <w:spacing w:lineRule="auto" w:line="360"/>
        <w:ind w:firstLine="709"/>
        <w:rPr/>
      </w:pPr>
      <w:r>
        <w:rPr>
          <w:rStyle w:val="StrongEmphasis"/>
          <w:rFonts w:cs="Times New Roman" w:ascii="Times New Roman" w:hAnsi="Times New Roman"/>
          <w:b w:val="false"/>
          <w:bCs w:val="false"/>
          <w:color w:val="000000"/>
          <w:sz w:val="28"/>
          <w:szCs w:val="28"/>
        </w:rPr>
        <w:t>Подсознательное желание поединков</w:t>
      </w:r>
      <w:r>
        <w:rPr>
          <w:rFonts w:cs="Times New Roman" w:ascii="Times New Roman" w:hAnsi="Times New Roman"/>
          <w:color w:val="000000"/>
          <w:sz w:val="28"/>
          <w:szCs w:val="28"/>
        </w:rPr>
        <w:t>. Как мы уже отмечали, ритуальные поединки самцов в природе жизненно необходимы для самок, так как позволяют выбрать наиболее сильного партнера для продолжения рода. У людей кулачные бои, дуэли, рыцарские турниры, борьба – древние формы таких ритуальных поединков. Женщин влечет к мужским единоборствам. Одна из участниц дискуссии на форуме старого сайта «Клуб любителей женской борьбы» заметила, что мужские единоборства ее возбуждают, аналогичный факт описан в обзоре писем Льву Виленкину, об этом же говорила небезызвестная Барбара «Доктор». Сейчас критерии отбора мужчин изменились (ум, предприимчивость часто значат больше, чем физическая сила), но врожденное стремление видеть единоборства у женщин осталось. Испытывая подсознательный дискомфорт от недостатка мужских ритуальных поединков, женщина компенсирует его своим участием в единоборствах.</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ниверсальные мотивации женских единоборств</w:t>
      </w:r>
    </w:p>
    <w:p>
      <w:pPr>
        <w:pStyle w:val="Style14"/>
        <w:spacing w:lineRule="auto" w:line="360"/>
        <w:ind w:firstLine="709"/>
        <w:rPr/>
      </w:pPr>
      <w:r>
        <w:rPr>
          <w:rFonts w:cs="Times New Roman" w:ascii="Times New Roman" w:hAnsi="Times New Roman"/>
          <w:color w:val="000000"/>
          <w:sz w:val="28"/>
          <w:szCs w:val="28"/>
        </w:rPr>
        <w:t>Ко второй группе мотивов участия женщин в поединках, относятся мотивы, аналогичные тем, которые побуждают к этому и мужчин. Лишь один мужской мотив у женщин практически отсутствует – получение в случае победы над соперником более высокого шанса на обладание сексуальным партнером. Кавалер, проявивший большую смелость, решительность, мужество и силу, безусловно, имеет больше шансов (при прочих равных условиях) заслужить благосклонность дамы. Но маловероятно, что женщине победа в поединке над другой женщиной, поможет завоевать расположение мужчины. Более того, если она более мужеподобна, то шансы ее могут только ухудшиться. Как и для мужчин, универсальные мотивы для участия женщин в соревновательных единоборствах (спорт) и драках могут существенно отличаться, а потому рассматриваются раздельно.</w:t>
      </w:r>
    </w:p>
    <w:p>
      <w:pPr>
        <w:pStyle w:val="Heading4"/>
        <w:keepNext w:val="false"/>
        <w:spacing w:lineRule="auto" w:line="360" w:before="0" w:after="0"/>
        <w:ind w:firstLine="709"/>
        <w:jc w:val="both"/>
        <w:rPr>
          <w:b w:val="false"/>
          <w:b w:val="false"/>
          <w:color w:val="000000"/>
        </w:rPr>
      </w:pPr>
      <w:r>
        <w:rPr>
          <w:b w:val="false"/>
          <w:color w:val="000000"/>
        </w:rPr>
        <w:t>Соревновательные единоборств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главных мотивов женщин (как и мужчин) участия в единоборствах является </w:t>
      </w:r>
      <w:r>
        <w:rPr>
          <w:rStyle w:val="StrongEmphasis"/>
          <w:rFonts w:cs="Times New Roman" w:ascii="Times New Roman" w:hAnsi="Times New Roman"/>
          <w:b w:val="false"/>
          <w:bCs w:val="false"/>
          <w:color w:val="000000"/>
          <w:sz w:val="28"/>
          <w:szCs w:val="28"/>
        </w:rPr>
        <w:t>интерес, желание попробовать что-то новое</w:t>
      </w:r>
      <w:r>
        <w:rPr>
          <w:rFonts w:cs="Times New Roman" w:ascii="Times New Roman" w:hAnsi="Times New Roman"/>
          <w:color w:val="000000"/>
          <w:sz w:val="28"/>
          <w:szCs w:val="28"/>
        </w:rPr>
        <w:t xml:space="preserve">. Примерно в этом ключе отвечала одна из участниц дискуссии в «Клубе любителей женской борьбы» – границы женского спорта раздвигаются, появляются новые виды, а молодежь (обычно спортом начинают заниматься в детстве или юности) с готовностью откликается на все новое.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88]</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дному из основных мотивов мы бы отнесли также </w:t>
      </w:r>
      <w:r>
        <w:rPr>
          <w:rStyle w:val="StrongEmphasis"/>
          <w:rFonts w:cs="Times New Roman" w:ascii="Times New Roman" w:hAnsi="Times New Roman"/>
          <w:b w:val="false"/>
          <w:bCs w:val="false"/>
          <w:color w:val="000000"/>
          <w:sz w:val="28"/>
          <w:szCs w:val="28"/>
        </w:rPr>
        <w:t>желание бороться и драться (стремление к физической агрессии)</w:t>
      </w:r>
      <w:r>
        <w:rPr>
          <w:rFonts w:cs="Times New Roman" w:ascii="Times New Roman" w:hAnsi="Times New Roman"/>
          <w:color w:val="000000"/>
          <w:sz w:val="28"/>
          <w:szCs w:val="28"/>
        </w:rPr>
        <w:t>. Почему у женщин возникает такое желание – вопрос особый, но многие спортсменки, занимающиеся боксом, кикбоксингом и т.д., на вопрос, почему они пришли в такой «не женский» вид спорта, отвечают: нам это нравится, нам всегда нравилось драться. А если это так, то девушке вполне естественно придать спортивную направленность своему «хобби».</w:t>
      </w:r>
    </w:p>
    <w:p>
      <w:pPr>
        <w:pStyle w:val="Style14"/>
        <w:spacing w:lineRule="auto" w:line="360"/>
        <w:ind w:firstLine="709"/>
        <w:rPr/>
      </w:pPr>
      <w:r>
        <w:rPr>
          <w:rFonts w:cs="Times New Roman" w:ascii="Times New Roman" w:hAnsi="Times New Roman"/>
          <w:color w:val="000000"/>
          <w:sz w:val="28"/>
          <w:szCs w:val="28"/>
        </w:rPr>
        <w:t xml:space="preserve">Темп современной жизни подвергает человека практически постоянной психологической и интеллектуальной перегрузке. В этих условиях экстремальные виды спорта, в первую очередь, единоборства представляют собой </w:t>
      </w:r>
      <w:r>
        <w:rPr>
          <w:rStyle w:val="StrongEmphasis"/>
          <w:rFonts w:cs="Times New Roman" w:ascii="Times New Roman" w:hAnsi="Times New Roman"/>
          <w:b w:val="false"/>
          <w:bCs w:val="false"/>
          <w:color w:val="000000"/>
          <w:sz w:val="28"/>
          <w:szCs w:val="28"/>
        </w:rPr>
        <w:t>относительно удобный и безопасный способ разрядки накопленной агрессивности и отрицательных эмоций</w:t>
      </w:r>
      <w:r>
        <w:rPr>
          <w:rFonts w:cs="Times New Roman" w:ascii="Times New Roman" w:hAnsi="Times New Roman"/>
          <w:color w:val="000000"/>
          <w:sz w:val="28"/>
          <w:szCs w:val="28"/>
        </w:rPr>
        <w:t>. По-видимому, это применимо, как к мужчинам, так и к женщинам. Лоренц, вообще, считает, что человеку, в не меньшей степени, чем другим животным, присуща внутривидовая агрессия. В случае человека, ситуация усугубляется тем, что его предки не являлись истинными хищниками, поэтому у человека отсутствуют развитые механизмы торможения (как у волков или тигров), запрещающие убивать себе подобных.</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лое значение может иметь </w:t>
      </w:r>
      <w:r>
        <w:rPr>
          <w:rStyle w:val="StrongEmphasis"/>
          <w:rFonts w:cs="Times New Roman" w:ascii="Times New Roman" w:hAnsi="Times New Roman"/>
          <w:b w:val="false"/>
          <w:bCs w:val="false"/>
          <w:color w:val="000000"/>
          <w:sz w:val="28"/>
          <w:szCs w:val="28"/>
        </w:rPr>
        <w:t>спортивная слава и желание доминировать</w:t>
      </w:r>
      <w:r>
        <w:rPr>
          <w:rFonts w:cs="Times New Roman" w:ascii="Times New Roman" w:hAnsi="Times New Roman"/>
          <w:color w:val="000000"/>
          <w:sz w:val="28"/>
          <w:szCs w:val="28"/>
        </w:rPr>
        <w:t xml:space="preserve"> (побеждать, быть первой, купаться в лучах славы). На наш взгляд, спортом, вообще, занимаются (не для души, а участвуют в соревнованиях, устанавливают рекорды) люди, у которых стремление доминировать развито очень сильно, и единоборства, где идея доминирования выражена в наиболее чистом виде, представляют особый интерес для таких людей. Поскольку речь идет о спорте, т.е. о социально-разрешенном (и даже пропагандируемом) роде занятий, то вряд ли для женщин здесь существуют особые психологические барьеры. Другими словами, для девушки, которая любит побеждать (Мисс Супер, говоря словами одной из участниц дискуссии в «Клубе любителей женской борьбы»), нет принципиальной разницы, чем заниматься – дзюдо или, скажем, спортивной гимнастикой. Женская вольная борьба и бокс, по крайней мере, в России еще не стали привычными, т.е. полностью социально-разрешенными.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58]</w:t>
      </w:r>
    </w:p>
    <w:p>
      <w:pPr>
        <w:pStyle w:val="Style14"/>
        <w:spacing w:lineRule="auto" w:line="360"/>
        <w:ind w:firstLine="709"/>
        <w:rPr/>
      </w:pPr>
      <w:r>
        <w:rPr>
          <w:rStyle w:val="StrongEmphasis"/>
          <w:rFonts w:cs="Times New Roman" w:ascii="Times New Roman" w:hAnsi="Times New Roman"/>
          <w:b w:val="false"/>
          <w:bCs w:val="false"/>
          <w:color w:val="000000"/>
          <w:sz w:val="28"/>
          <w:szCs w:val="28"/>
        </w:rPr>
        <w:t>Школьные и университетские традиции и стечение обстоятельств</w:t>
      </w:r>
      <w:r>
        <w:rPr>
          <w:rFonts w:cs="Times New Roman" w:ascii="Times New Roman" w:hAnsi="Times New Roman"/>
          <w:color w:val="000000"/>
          <w:sz w:val="28"/>
          <w:szCs w:val="28"/>
        </w:rPr>
        <w:t>. Многие девушки-бойцы (в различных видах единоборств) говорили в своих интервью примерно следующее: случайно пришли в спортивную секцию (например, друг или родственник там занимался), решили попробовать, а потом втянулись, стали ездить на соревнования, появились друзья и подруги, а сами единоборства постепенно стали привычной и неотъемлемой частью жизни. Другой фактор – традиции учебного заведения, в котором учится девушка. Например, во многих американских школах и университетах существуют секции вольной борьбы, и совершенно естественно, что девушка, поступающая в это учебное заведение, с определенной вероятностью станет заниматься борьбой.</w:t>
      </w:r>
    </w:p>
    <w:p>
      <w:pPr>
        <w:pStyle w:val="Style14"/>
        <w:spacing w:lineRule="auto" w:line="360"/>
        <w:ind w:firstLine="709"/>
        <w:rPr/>
      </w:pPr>
      <w:r>
        <w:rPr>
          <w:rFonts w:cs="Times New Roman" w:ascii="Times New Roman" w:hAnsi="Times New Roman"/>
          <w:color w:val="000000"/>
          <w:sz w:val="28"/>
          <w:szCs w:val="28"/>
        </w:rPr>
        <w:t xml:space="preserve">Еще один возможный мотив – это </w:t>
      </w:r>
      <w:r>
        <w:rPr>
          <w:rStyle w:val="StrongEmphasis"/>
          <w:rFonts w:cs="Times New Roman" w:ascii="Times New Roman" w:hAnsi="Times New Roman"/>
          <w:b w:val="false"/>
          <w:bCs w:val="false"/>
          <w:color w:val="000000"/>
          <w:sz w:val="28"/>
          <w:szCs w:val="28"/>
        </w:rPr>
        <w:t>дополнительная возможность самореализации</w:t>
      </w:r>
      <w:r>
        <w:rPr>
          <w:rFonts w:cs="Times New Roman" w:ascii="Times New Roman" w:hAnsi="Times New Roman"/>
          <w:color w:val="000000"/>
          <w:sz w:val="28"/>
          <w:szCs w:val="28"/>
        </w:rPr>
        <w:t>. Все люди (в том числе, женщины) совершенно разные. Каждый человек обладает собственным набором врожденных и благоприобретенных качеств, талантов и навыков. Разумеется, бойцами не рождаются, ими становятся. Но здесь, как и в любом другом виде деятельности, огромное значение имеют способности и природная предрасположенность. Поэтому для женщины, наделенной необходимым набором физических и психологических качеств, единоборства могут стать хорошим шансом, найти свое место в жизни.</w:t>
      </w:r>
    </w:p>
    <w:p>
      <w:pPr>
        <w:pStyle w:val="Style14"/>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Стремление походить на своего кумира</w:t>
      </w:r>
      <w:r>
        <w:rPr>
          <w:rFonts w:cs="Times New Roman" w:ascii="Times New Roman" w:hAnsi="Times New Roman"/>
          <w:color w:val="000000"/>
          <w:sz w:val="28"/>
          <w:szCs w:val="28"/>
        </w:rPr>
        <w:t xml:space="preserve">. На первый взгляд, этот мотив выглядит довольно сомнительно, но телевидение и средства массовой информации сейчас активно формируют образ агрессивной молодой женщины, которая и собой не дурна, и «врезать», если требуется, может. Всякие там Синтии Ротрок, Пенни Баннер, даже героини Деми Мур и Шарон Стоун. У некоторых их поклонниц вполне может возникнуть (и возникает) мысль, пойти по их стопам и начать заниматься единоборствами.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74]</w:t>
      </w:r>
    </w:p>
    <w:p>
      <w:pPr>
        <w:pStyle w:val="Style14"/>
        <w:spacing w:lineRule="auto" w:line="360"/>
        <w:ind w:firstLine="709"/>
        <w:rPr/>
      </w:pPr>
      <w:r>
        <w:rPr>
          <w:rStyle w:val="StrongEmphasis"/>
          <w:rFonts w:cs="Times New Roman" w:ascii="Times New Roman" w:hAnsi="Times New Roman"/>
          <w:b w:val="false"/>
          <w:bCs w:val="false"/>
          <w:color w:val="000000"/>
          <w:sz w:val="28"/>
          <w:szCs w:val="28"/>
        </w:rPr>
        <w:t>Желание заработать</w:t>
      </w:r>
      <w:r>
        <w:rPr>
          <w:rFonts w:cs="Times New Roman" w:ascii="Times New Roman" w:hAnsi="Times New Roman"/>
          <w:color w:val="000000"/>
          <w:sz w:val="28"/>
          <w:szCs w:val="28"/>
        </w:rPr>
        <w:t>. Если говорить о любительском спорте (вольная борьба, дзюдо, любительский бокс и т.д.), то этот мотив практически исключен. В то же время, профессиональные боксерши неплохо зарабатывают (хотя и существенно меньше пока, чем ведущие боксеры). Некоторые участницы поединков по «борьбе до капитуляции» и в «боях без правил» тоже имеют шанс заработать. Что касается участниц многочисленных шоу, то, в зависимости от представления, заработки бывают разные (наиболее высокие – в кетче). Важно, что размер заработка здесь, как и в любой другой сфере деятельности, зависит о квалификации, поэтому для женщин, избравших такую стезю, занятия спортивными единоборствами являются необходимым этапом профессиональной подготовки.</w:t>
      </w:r>
    </w:p>
    <w:p>
      <w:pPr>
        <w:pStyle w:val="Normal"/>
        <w:spacing w:lineRule="auto" w:line="360"/>
        <w:ind w:firstLine="709"/>
        <w:jc w:val="both"/>
        <w:rPr>
          <w:color w:val="000000"/>
          <w:sz w:val="28"/>
          <w:szCs w:val="28"/>
        </w:rPr>
      </w:pPr>
      <w:r>
        <w:rPr>
          <w:bCs/>
          <w:color w:val="000000"/>
          <w:sz w:val="28"/>
          <w:szCs w:val="28"/>
        </w:rPr>
        <w:t>Личная безопасность.</w:t>
      </w:r>
    </w:p>
    <w:p>
      <w:pPr>
        <w:pStyle w:val="Normal"/>
        <w:spacing w:lineRule="auto" w:line="360"/>
        <w:ind w:firstLine="709"/>
        <w:jc w:val="both"/>
        <w:rPr>
          <w:color w:val="000000"/>
          <w:sz w:val="28"/>
          <w:szCs w:val="28"/>
        </w:rPr>
      </w:pPr>
      <w:r>
        <w:rPr>
          <w:color w:val="000000"/>
          <w:sz w:val="28"/>
          <w:szCs w:val="28"/>
        </w:rPr>
        <w:t xml:space="preserve">В связи с современными тенденциями развития, мужчина не способен в полной мере обеспечить безопасность женщины: своей жены, сестры, матери – безопасность как в ситуациях взаимодействия с внешнем миром, так и в чисто бытовых (нападение хулиганов, или просто поскользнулась и упала). Поэтому женщина ищет пути приобретения новых навыков – как самозащиты, так и координационных, силовых. Однако важно построить процесс обучения так, чтобы не подвергать опасности не только здоровье (свести к минимуму возможность получения травмы), но и внешность женщины (избежание наращивания мышечной массы, правильный выбор контактных точек). Не менее важна и психологическая составная подготовки: с одной стороны преодолеть страх ударить, с другой не развить агрессию, сохранить женственность, не внушить иллюзию непобедимости. Ведь женщина не может на равных драться с мужчиной (оставаясь женщиной). Ей необходимо уметь трезво оценивать ситуацию и либо решить дело миром (уклоняться от открытого конфликта), либо бить наверняка. Тренировки позволяют понять, как женщина реагирует на стресс: поддается панике или действует. А зная реакцию своего тела, она может развить нужные навыки: научиться контролю и принятию оптимального решения, просто поверить в свои силы.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8]</w:t>
      </w:r>
    </w:p>
    <w:p>
      <w:pPr>
        <w:pStyle w:val="Normal"/>
        <w:spacing w:lineRule="auto" w:line="360"/>
        <w:ind w:firstLine="709"/>
        <w:jc w:val="both"/>
        <w:rPr>
          <w:color w:val="000000"/>
          <w:sz w:val="28"/>
          <w:szCs w:val="28"/>
        </w:rPr>
      </w:pPr>
      <w:r>
        <w:rPr>
          <w:color w:val="000000"/>
          <w:sz w:val="28"/>
          <w:szCs w:val="28"/>
        </w:rPr>
        <w:t>В этом контексте особое значение для женщины приобретают навыки работы с оружием; они могут стать козырем не только в ситуации силового конфликта, но и совершенно неожиданно пригодиться в повседневной жизни. К тому же осознание своих возможностей придаст уверенности.</w:t>
      </w:r>
    </w:p>
    <w:p>
      <w:pPr>
        <w:pStyle w:val="Normal"/>
        <w:spacing w:lineRule="auto" w:line="360"/>
        <w:ind w:firstLine="709"/>
        <w:jc w:val="both"/>
        <w:rPr/>
      </w:pPr>
      <w:r>
        <w:rPr>
          <w:bCs/>
          <w:color w:val="000000"/>
          <w:sz w:val="28"/>
          <w:szCs w:val="28"/>
        </w:rPr>
        <w:t>Красота и здоровье</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гулярное посещение занятий в совокупности с контролем за питанием позволит корректировать вес, в сторону как уменьшения, так и увеличения за счет мышечной массы, высокий мышечный тонус и выработка эндорфинов вследствие физических нагрузок делают занятия полезными и приятными. Возможность работы по индивидуальной программе позволят заниматься единоборствами, несмотря на возраст, старые травмы и некоторые хронические заболевания.</w:t>
      </w:r>
    </w:p>
    <w:p>
      <w:pPr>
        <w:pStyle w:val="Normal"/>
        <w:spacing w:lineRule="auto" w:line="360"/>
        <w:ind w:firstLine="709"/>
        <w:jc w:val="both"/>
        <w:rPr/>
      </w:pPr>
      <w:r>
        <w:rPr>
          <w:bCs/>
          <w:color w:val="000000"/>
          <w:sz w:val="28"/>
          <w:szCs w:val="28"/>
        </w:rPr>
        <w:t>Психологическая разрядка, смена обстанов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ение с новыми интересными людьми, радикальная смена обстановки, выплеск накопившейся агрессии и усталости, а также возможность занятий всей семьей (чтобы не беспокоиться за ребенка) делают тренировки элементом отдыха, а не скучной необходимостью.</w:t>
      </w:r>
    </w:p>
    <w:p>
      <w:pPr>
        <w:pStyle w:val="Normal"/>
        <w:spacing w:lineRule="auto" w:line="360"/>
        <w:ind w:firstLine="709"/>
        <w:jc w:val="both"/>
        <w:rPr/>
      </w:pPr>
      <w:r>
        <w:rPr>
          <w:bCs/>
          <w:color w:val="000000"/>
          <w:sz w:val="28"/>
          <w:szCs w:val="28"/>
        </w:rPr>
        <w:t>Поиск самореализации, направлений развития; достижение успеха</w:t>
      </w:r>
      <w:r>
        <w:rPr>
          <w:color w:val="000000"/>
          <w:sz w:val="28"/>
          <w:szCs w:val="28"/>
        </w:rPr>
        <w:t>. Помимо того, что занятия единоборствами актуальны для людей любого возраста, у женщины есть перспектива роста, не противоречащая сути женственности. По мере развития нет необходимости жертвовать здоровьем (материнство + красота) ради спортивных результатов. Освоение новых стилей и возможность преподавания, философские аспекты и многое другое делают единоборства гораздо больше, чем просто видом спорта.</w:t>
      </w:r>
    </w:p>
    <w:p>
      <w:pPr>
        <w:pStyle w:val="Normal"/>
        <w:spacing w:lineRule="auto" w:line="360"/>
        <w:ind w:firstLine="709"/>
        <w:jc w:val="both"/>
        <w:rPr>
          <w:color w:val="000000"/>
          <w:sz w:val="28"/>
          <w:szCs w:val="28"/>
        </w:rPr>
      </w:pPr>
      <w:r>
        <w:rPr>
          <w:color w:val="000000"/>
          <w:sz w:val="28"/>
          <w:szCs w:val="28"/>
        </w:rPr>
        <w:t xml:space="preserve">Эти четыре раскрытых аспекта являются лишь частью тех горизонтов, которые открывают занятия единоборствами женщине. Но даже эта малая часть большого целого доказывает, что союз женщины и единоборств не только имеет право на существование, но более того: на сегодняшний день он просто необходим.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28"/>
        </w:rPr>
        <w:t>2.2 Женщины в единоборст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ительницы прекрасного пола наравне с мужчинами и боксируют, и дерутся, и борются, завоевывая чемпионские регалии в разного рода спортивных состязаниях. Однако самое любопытное даже не в этом. Выяснилось, что мужчин вовсе не шокирует такое положение вещей. Наоборот, женские поединки стали для них увлекательным зрелищем, и многие мужчины ради собственного удовольствия устраивают своеобразные турниры между своими женами и подругами. Женские поединки, или, как их еще называют, «кошачьи бои» организуются в барах и ночных клубах специально для увеселения публики. По всему миру распространяются видеофильмы с записью женских единоборств. Итак, попробуем разобраться, чем же так привлекают и мужчин и женщин такого рода бои…</w:t>
      </w:r>
    </w:p>
    <w:p>
      <w:pPr>
        <w:pStyle w:val="Normal"/>
        <w:spacing w:lineRule="auto" w:line="360"/>
        <w:ind w:firstLine="709"/>
        <w:jc w:val="both"/>
        <w:rPr>
          <w:bCs/>
          <w:color w:val="000000"/>
          <w:sz w:val="28"/>
          <w:szCs w:val="28"/>
        </w:rPr>
      </w:pPr>
      <w:r>
        <w:rPr>
          <w:bCs/>
          <w:color w:val="000000"/>
          <w:sz w:val="28"/>
          <w:szCs w:val="28"/>
        </w:rPr>
        <w:t>Бои без правил</w:t>
      </w:r>
    </w:p>
    <w:p>
      <w:pPr>
        <w:pStyle w:val="Normal"/>
        <w:spacing w:lineRule="auto" w:line="360"/>
        <w:ind w:firstLine="709"/>
        <w:jc w:val="both"/>
        <w:rPr>
          <w:color w:val="000000"/>
          <w:sz w:val="28"/>
          <w:szCs w:val="28"/>
        </w:rPr>
      </w:pPr>
      <w:r>
        <w:rPr>
          <w:color w:val="000000"/>
          <w:sz w:val="28"/>
          <w:szCs w:val="28"/>
        </w:rPr>
        <w:t xml:space="preserve">Большой популярностью среди женщин пользуются </w:t>
      </w:r>
      <w:r>
        <w:rPr>
          <w:bCs/>
          <w:iCs/>
          <w:color w:val="000000"/>
          <w:sz w:val="28"/>
          <w:szCs w:val="28"/>
        </w:rPr>
        <w:t>экстремальные бои</w:t>
      </w:r>
      <w:r>
        <w:rPr>
          <w:color w:val="000000"/>
          <w:sz w:val="28"/>
          <w:szCs w:val="28"/>
        </w:rPr>
        <w:t xml:space="preserve">. Еще их называют бои до конца или бои без правил. Традиции экстремального боя восходят еще к Древней Греции. Среди тогдашних олимпийских видов спорта был так называемый панкратион. Это своеобразная смесь борьбы и кулачного боя. Во многом он послужил прототипом нынешнего боя без правил. Но в отличие от древних времен, в современном экстремальном бою разрешаются удары ногами. Попросту говоря, экстремальный бой – это поставленная для публики уличная драка. Соперники применяют весь арсенал приемов из разных видов единоборств. В женских боях без правил участвуют судьи. Вероятно, эта мера вызвана тем, чтобы женщины не теряли контроль над собой. Ведь в противном случае исход боя может быть очень трагичным… Ничего не поделаешь, такова особенность женской психики, и, само собой, для судейства женских экстремальных боев подбирают мужчин, да покрепче.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8]</w:t>
      </w:r>
    </w:p>
    <w:p>
      <w:pPr>
        <w:pStyle w:val="Normal"/>
        <w:spacing w:lineRule="auto" w:line="360"/>
        <w:ind w:firstLine="709"/>
        <w:jc w:val="both"/>
        <w:rPr>
          <w:color w:val="000000"/>
          <w:sz w:val="28"/>
          <w:szCs w:val="28"/>
        </w:rPr>
      </w:pPr>
      <w:r>
        <w:rPr>
          <w:color w:val="000000"/>
          <w:sz w:val="28"/>
          <w:szCs w:val="28"/>
        </w:rPr>
        <w:t xml:space="preserve">Обычно бои без правил проходят по следующему сценарию. Первая часть схватки напоминает бокс или кикбоксинг. Соперницы стараются нанести друг другу максимальное количество ударов, чтобы выполнить свою главную задачу – деморализовать противницу. Попутно женщины-бойцы выбирают момент, в который можно будет свалить соперницу на землю. Обычно это делается или посредством сильного удара, или неожиданного захвата. Вторая часть поединка чаще всего протекает уже на полу. Женщины катаются по рингу, стараясь оказаться сверху и ошеломить противницу серией ударов, применив после всего болевой или удушающий прием. Здесь преимущество оказывается на стороне той из соперниц, которая лучше владеет борцовской техникой и приемами дзюдо. Женщинам-боксерам приходится в этом виде единоборств несколько сложнее.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Normal"/>
        <w:spacing w:lineRule="auto" w:line="360"/>
        <w:ind w:firstLine="709"/>
        <w:jc w:val="both"/>
        <w:rPr/>
      </w:pPr>
      <w:r>
        <w:rPr>
          <w:color w:val="000000"/>
          <w:sz w:val="28"/>
          <w:szCs w:val="28"/>
        </w:rPr>
        <w:t>Разные виды борьбы в последнее время стали для женщин, можно сказать, родными. Борьба принадлежит к европейскому типу единоборств. В ней, в отличие от восточных видов единоборств, победа одерживается не в результате сдачи одной из соперниц, а путем достижения определенного положения тела. Как правило, одна из соперниц должна положить другую на лопатки. Женская борьба более щадящая, чем мужская. Во время женского борцовского поединка нельзя применять один из самых жестоких болевых приемов – двойной нельсон. Также соперницы обязаны надевать специальные защитные бюстгальтеры. Тем не менее женщины борются куда более активно, чем мужчины. Они редко ведут малоподвижную позиционную борьбу, тем самым придавая схватке большую зрелищность. Женщины с удовольствием участвуют в соревнованиях по самбо и вольной борьбе. И заблуждаются те, кто думает, что участие в подобных мероприятиях лишает женщину женственности, привлекательности.</w:t>
      </w:r>
    </w:p>
    <w:p>
      <w:pPr>
        <w:pStyle w:val="Normal"/>
        <w:spacing w:lineRule="auto" w:line="360"/>
        <w:ind w:firstLine="709"/>
        <w:jc w:val="both"/>
        <w:rPr>
          <w:bCs/>
          <w:color w:val="000000"/>
          <w:sz w:val="28"/>
          <w:szCs w:val="28"/>
        </w:rPr>
      </w:pPr>
      <w:r>
        <w:rPr>
          <w:bCs/>
          <w:color w:val="000000"/>
          <w:sz w:val="28"/>
          <w:szCs w:val="28"/>
        </w:rPr>
        <w:t>Сумо</w:t>
      </w:r>
    </w:p>
    <w:p>
      <w:pPr>
        <w:pStyle w:val="Normal"/>
        <w:spacing w:lineRule="auto" w:line="360"/>
        <w:ind w:firstLine="709"/>
        <w:jc w:val="both"/>
        <w:rPr/>
      </w:pPr>
      <w:r>
        <w:rPr>
          <w:color w:val="000000"/>
          <w:sz w:val="28"/>
          <w:szCs w:val="28"/>
        </w:rPr>
        <w:t xml:space="preserve">Всем известен такой необычный вид спорта, как </w:t>
      </w:r>
      <w:r>
        <w:rPr>
          <w:bCs/>
          <w:iCs/>
          <w:color w:val="000000"/>
          <w:sz w:val="28"/>
          <w:szCs w:val="28"/>
        </w:rPr>
        <w:t>сумо</w:t>
      </w:r>
      <w:r>
        <w:rPr>
          <w:color w:val="000000"/>
          <w:sz w:val="28"/>
          <w:szCs w:val="28"/>
        </w:rPr>
        <w:t>. Казалось бы, женщинам совсем не место в этом столкновении гигантов. Но, как ни парадоксально, интерес дам к этому виду спорта все возрастает. Все больше сумоисток появляется на любительской арене. Что за сумасшествие? – спросите вы. Неужели недостаточно того, что профессионалы сумо и без того отдаленно напоминают огромных теток? Оказывается, недостаточно. Мало того, женское сумо собирает огромное количество зрителей-мужчин и считается чрезвычайно сексуальным зрелищем. А уж когда одной из противниц удается вытолкнуть другую за пределы дохе (ковра для борьбы), болельщики приходят в полный восторг, близкий к экстазу. Сумо подходит для женщин еще и потому, что в нем исключены резкие движения, удары, навалы. Сумо скоро станет одним из самых популярных женских видов спорта и, возможно, будет включено в 2008 году в программу Олимпийских игр. Но все это, конечно, на любительском уровне. Как бы ни росло число поклонников женского сумо, пока еще женщинам запрещено даже прикасаться к дохе, на котором борются профессиональные борцы-суматори.</w:t>
      </w:r>
    </w:p>
    <w:p>
      <w:pPr>
        <w:pStyle w:val="Normal"/>
        <w:spacing w:lineRule="auto" w:line="360"/>
        <w:ind w:firstLine="709"/>
        <w:jc w:val="both"/>
        <w:rPr>
          <w:color w:val="000000"/>
          <w:sz w:val="28"/>
          <w:szCs w:val="28"/>
        </w:rPr>
      </w:pPr>
      <w:r>
        <w:rPr>
          <w:color w:val="000000"/>
          <w:sz w:val="28"/>
          <w:szCs w:val="28"/>
        </w:rPr>
        <w:t>Не обходят дамы своим вниманием и боевые искусства. Вообще, разновидностей боевых искусств около полутора тысяч, и каждое из них существует несколько тысяч лет. Все эти древнейшие виды единоборств отличаются тремя особенностями. Во-первых, они тренируют, в первую очередь, сознание, приобщают к гармонии тела и духа, во-вторых, обладают ощутимым оздоровительным эффектом, и в-третьих, позволяют весьма эффективно обороняться при неожиданном нападении. Во всех этих трех особенностях есть несомненная польза не только для мужчин, но и для женщин. Порой женщины извлекают из занятий даже большую пользу, нежели мужчины.</w:t>
      </w:r>
    </w:p>
    <w:p>
      <w:pPr>
        <w:pStyle w:val="Normal"/>
        <w:spacing w:lineRule="auto" w:line="360"/>
        <w:ind w:firstLine="709"/>
        <w:jc w:val="both"/>
        <w:rPr>
          <w:color w:val="000000"/>
          <w:sz w:val="28"/>
          <w:szCs w:val="28"/>
        </w:rPr>
      </w:pPr>
      <w:r>
        <w:rPr>
          <w:bCs/>
          <w:iCs/>
          <w:color w:val="000000"/>
          <w:sz w:val="28"/>
          <w:szCs w:val="28"/>
        </w:rPr>
        <w:t>Тай цзи цюань</w:t>
      </w:r>
    </w:p>
    <w:p>
      <w:pPr>
        <w:pStyle w:val="Normal"/>
        <w:spacing w:lineRule="auto" w:line="360"/>
        <w:ind w:firstLine="709"/>
        <w:jc w:val="both"/>
        <w:rPr>
          <w:color w:val="000000"/>
          <w:sz w:val="28"/>
          <w:szCs w:val="28"/>
        </w:rPr>
      </w:pPr>
      <w:r>
        <w:rPr>
          <w:color w:val="000000"/>
          <w:sz w:val="28"/>
          <w:szCs w:val="28"/>
        </w:rPr>
        <w:t>Женщины любят этот древнейший и хорошо проверенный вид единоборств. Согласно преданию, придумал тай цзи цюань один китайский монах по имени Чжан Сань Фэн. Толчком к созданию такого рода единоборства послужили его наблюдения за борьбой змеи и журавля. Змея ускользала и атаковала, ритмично отклоняясь то влево, то вправо, журавль же взлетал и приземлялся, стараясь подбросить змею вверх. Монах понял, что борьба – это прежде всего красивое зрелище, а не только верный путь к оздоровлению и самозащите. Так появилось боевое искусство тай. Движения в нем очень изысканны, неторопливы и несколько похожи на танец. Кому-то может показаться со стороны, что это просто красивые телодвижения. Но те, кто занимается тай цзи цюань всерьез, знают, что этот вид единоборства чрезвычайно эффективен. Да и польза для женского организма от тренировок весьма велика. В тай цзи прекрасно развивается чувство центра, которое является главным средоточием жизненной энергии. Вследствие этого решаются проблемы лишнего веса, гинекологические проблемы, общее состояние становится более уравновешенным, приходит в норму нервная система.</w:t>
      </w:r>
    </w:p>
    <w:p>
      <w:pPr>
        <w:pStyle w:val="Normal"/>
        <w:spacing w:lineRule="auto" w:line="360"/>
        <w:ind w:firstLine="709"/>
        <w:jc w:val="both"/>
        <w:rPr>
          <w:color w:val="000000"/>
          <w:sz w:val="28"/>
          <w:szCs w:val="28"/>
        </w:rPr>
      </w:pPr>
      <w:r>
        <w:rPr>
          <w:color w:val="000000"/>
          <w:sz w:val="28"/>
          <w:szCs w:val="28"/>
        </w:rPr>
        <w:t xml:space="preserve">Внешне противоположным тай цзи является такой вид единоборств, как </w:t>
      </w:r>
      <w:r>
        <w:rPr>
          <w:bCs/>
          <w:iCs/>
          <w:color w:val="000000"/>
          <w:sz w:val="28"/>
          <w:szCs w:val="28"/>
        </w:rPr>
        <w:t>вин чун</w:t>
      </w:r>
      <w:r>
        <w:rPr>
          <w:color w:val="000000"/>
          <w:sz w:val="28"/>
          <w:szCs w:val="28"/>
        </w:rPr>
        <w:t xml:space="preserve">. Название происходит по имени девушки. По легенде, в древности жила девушка по имени Вин Чун. Ее насильно взял в жены один китайский император. Ей это не понравилось, и она сбежала из мужниного дома. В горах Вин Чун долго постигала секреты восточных единоборств у монахинь. Вполне обучившись, она вернулась и в бою победила мужа, тем самым доказав свое право на независимость. Для вин чун характерны рациональность движений и огромная скорость. Мастера способны наносить до десяти ударов в секунду. В качестве средства самообороны вин чун наиболее подходит для женщин. Ведь разрушительная мощь удара в этой борьбе измеряется не физической силой, а направленной внутренней энергией, которая, как известно, у женщин значительно сильнее, чем у мужчин.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8]</w:t>
      </w:r>
    </w:p>
    <w:p>
      <w:pPr>
        <w:pStyle w:val="Normal"/>
        <w:spacing w:lineRule="auto" w:line="360"/>
        <w:ind w:firstLine="709"/>
        <w:jc w:val="both"/>
        <w:rPr>
          <w:color w:val="000000"/>
          <w:sz w:val="28"/>
          <w:szCs w:val="28"/>
        </w:rPr>
      </w:pPr>
      <w:r>
        <w:rPr>
          <w:color w:val="000000"/>
          <w:sz w:val="28"/>
          <w:szCs w:val="28"/>
        </w:rPr>
        <w:t xml:space="preserve">Среди молодых видов боевых искусств нельзя не отметить </w:t>
      </w:r>
      <w:r>
        <w:rPr>
          <w:bCs/>
          <w:iCs/>
          <w:color w:val="000000"/>
          <w:sz w:val="28"/>
          <w:szCs w:val="28"/>
        </w:rPr>
        <w:t>таэквондо</w:t>
      </w:r>
      <w:r>
        <w:rPr>
          <w:color w:val="000000"/>
          <w:sz w:val="28"/>
          <w:szCs w:val="28"/>
        </w:rPr>
        <w:t>. Придуманный в двадцатом веке в Корее, это вид единоборств довольно сложен для постижения. Он изобилует приемами, требующими серьезных тренировок. Однако это не останавливает девушек. Они с удовольствием занимаются таэквондо. Еще бы! Ведь это тебе и аэробика, и шейпинг, и акробатика, и тренажерный зал. Полезным для женщин таэквондо можно считать еще и потому, что во время тренировок укрепляются мышцы таза. Помимо таэквондо, женщин можно увидеть в секциях карате, айкидо и т.д.</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 Влияние на женский организм занятий единоборства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3.1 Влияние восточных единоборств на красоту и здоровье женщ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боевые искусства тренируют в женщине силу духа. Главным уже становится не победа над противником, а победа над собой. Боевые искусства воспитывают в женщине силу и самостоятельность, а так же помогают ей в этом практически, улучшая здоровье, душевное состояние и защищая от непредвиденных опасных ситуаций.</w:t>
      </w:r>
    </w:p>
    <w:p>
      <w:pPr>
        <w:pStyle w:val="Normal"/>
        <w:spacing w:lineRule="auto" w:line="360"/>
        <w:ind w:firstLine="709"/>
        <w:jc w:val="both"/>
        <w:rPr>
          <w:color w:val="000000"/>
          <w:sz w:val="28"/>
          <w:szCs w:val="28"/>
        </w:rPr>
      </w:pPr>
      <w:r>
        <w:rPr>
          <w:color w:val="000000"/>
          <w:sz w:val="28"/>
          <w:szCs w:val="28"/>
        </w:rPr>
        <w:t>Расскажем про некоторые виды искусства боя с точки зрения здоровья, красоты и изящества движений, ведь именно это интересует прекрасный пол.</w:t>
      </w:r>
    </w:p>
    <w:p>
      <w:pPr>
        <w:pStyle w:val="Normal"/>
        <w:spacing w:lineRule="auto" w:line="360"/>
        <w:ind w:firstLine="709"/>
        <w:jc w:val="both"/>
        <w:rPr>
          <w:color w:val="000000"/>
          <w:sz w:val="28"/>
          <w:szCs w:val="28"/>
        </w:rPr>
      </w:pPr>
      <w:r>
        <w:rPr>
          <w:color w:val="000000"/>
          <w:sz w:val="28"/>
          <w:szCs w:val="28"/>
        </w:rPr>
        <w:t>Тай цзи цюань. Движения в этом виде борьбы отличаются красотой и изяществом, складываются в один прекрасный, но путаный танец. Не посвященный в действия человек может подумать, что танец этот произвольный и состоит из простых движений, которые может выполнить каждый. Однако движения в тай цзи цюань сложны и требуют координации, выдержки и терпения, их надо выполнять точно и совершенно правильно. Этот вид единоборств еще принято называть китайской йогой. Невидимая жизненная энергия, которую называют «ци», во время выполнения движений, движется по таким же невидимым энергетическим меридианам, раскрывая точки для выхода и циркуляции чакры, приводя весь организм в гармоничное состояние.</w:t>
      </w:r>
    </w:p>
    <w:p>
      <w:pPr>
        <w:pStyle w:val="Normal"/>
        <w:spacing w:lineRule="auto" w:line="360"/>
        <w:ind w:firstLine="709"/>
        <w:jc w:val="both"/>
        <w:rPr>
          <w:color w:val="000000"/>
          <w:sz w:val="28"/>
          <w:szCs w:val="28"/>
        </w:rPr>
      </w:pPr>
      <w:r>
        <w:rPr>
          <w:color w:val="000000"/>
          <w:sz w:val="28"/>
          <w:szCs w:val="28"/>
        </w:rPr>
        <w:t>Благодаря занятиям этим единоборством развивается чувство «центра», или среднего дань тянь. Это, согласно восточному учению, является самым главным сосредоточением всей жизненной энергии. Умение двигаться и вообще жить с правильным ощущением центра формирует внутренний стержень, который, в свою очередь, способствует развитию духа и жизненной стойкости. Если заниматься тайцзи регулярно, то вроде бы сами собой решаются многие проблемы.</w:t>
      </w:r>
    </w:p>
    <w:p>
      <w:pPr>
        <w:pStyle w:val="Normal"/>
        <w:spacing w:lineRule="auto" w:line="360"/>
        <w:ind w:firstLine="709"/>
        <w:jc w:val="both"/>
        <w:rPr/>
      </w:pPr>
      <w:r>
        <w:rPr>
          <w:color w:val="000000"/>
          <w:sz w:val="28"/>
          <w:szCs w:val="28"/>
        </w:rPr>
        <w:t>Его отличает точность, скорость, рациональность. Стиль борьбы для тех, кто не терпит лишнего. Данный вид самообороны отлично подходит именно для женщин. Дело в том, что секрет сокрушающего удара вин чун кроется не в физической силе, а во внутренней энергии, которой у женщин ничуть не меньше, чем у мужчин. Еще один плюс Вин чун – он может быть использован в небольшом пространстве. К примеру, в лифте – в случае неожиданного нападения какого-нибудь маньяка.</w:t>
      </w:r>
    </w:p>
    <w:p>
      <w:pPr>
        <w:pStyle w:val="Normal"/>
        <w:spacing w:lineRule="auto" w:line="360"/>
        <w:ind w:firstLine="709"/>
        <w:jc w:val="both"/>
        <w:rPr/>
      </w:pPr>
      <w:r>
        <w:rPr>
          <w:color w:val="000000"/>
          <w:sz w:val="28"/>
          <w:szCs w:val="28"/>
        </w:rPr>
        <w:t>О пользе. Основной акцент ставится на эффективности, это лучший способ самообороны. Приносит он и здоровью пользу. Например, одна из базовых форм, «Утренняя молитва» отлично подходит для концентрации и медитации, настраивает на предстоящие в течение дня дела. Постоянная сосредоточенность помогает добиться психологического спокойствия, а выбросы энергии – гармонии.</w:t>
      </w:r>
    </w:p>
    <w:p>
      <w:pPr>
        <w:pStyle w:val="Normal"/>
        <w:spacing w:lineRule="auto" w:line="360"/>
        <w:ind w:firstLine="709"/>
        <w:jc w:val="both"/>
        <w:rPr>
          <w:color w:val="000000"/>
          <w:sz w:val="28"/>
          <w:szCs w:val="28"/>
        </w:rPr>
      </w:pPr>
      <w:r>
        <w:rPr>
          <w:color w:val="000000"/>
          <w:sz w:val="28"/>
          <w:szCs w:val="28"/>
        </w:rPr>
        <w:t>Айкидо. Появился этот вид боевых искусств около пятидесяти лет назад в Японии. Так же, как тайцзи цюань и вин чун, айкидо относится к внутренним, или «мягким», стилям воинских искусств. В его основе – податливость, следование силе противника и контроль его движений.</w:t>
      </w:r>
    </w:p>
    <w:p>
      <w:pPr>
        <w:pStyle w:val="Normal"/>
        <w:spacing w:lineRule="auto" w:line="360"/>
        <w:ind w:firstLine="709"/>
        <w:jc w:val="both"/>
        <w:rPr>
          <w:color w:val="000000"/>
          <w:sz w:val="28"/>
          <w:szCs w:val="28"/>
        </w:rPr>
      </w:pPr>
      <w:r>
        <w:rPr>
          <w:color w:val="000000"/>
          <w:sz w:val="28"/>
          <w:szCs w:val="28"/>
        </w:rPr>
        <w:t>О пользе. Она заключена в геометрическом движении. Мастеру айкидо, двигаясь по кругу, удается избежать столкновения с атакой, а в жизни это позволяет достигать нужного результата, избегая прямолинейности. Как известно, короткий путь далеко не всегда самый лучший, особенно для более слабых существ. Для сильных тоже иногда не выход идти в лоб. Тут к месту будет привести народную пословицу: умный в гору не пойдет, умный гору обойдет.</w:t>
      </w:r>
    </w:p>
    <w:p>
      <w:pPr>
        <w:pStyle w:val="Normal"/>
        <w:spacing w:lineRule="auto" w:line="360"/>
        <w:ind w:firstLine="709"/>
        <w:jc w:val="both"/>
        <w:rPr/>
      </w:pPr>
      <w:r>
        <w:rPr>
          <w:color w:val="000000"/>
          <w:sz w:val="28"/>
          <w:szCs w:val="28"/>
        </w:rPr>
        <w:t>Сумо. Одно из обязательных условий для спортсмена сумо – внушительный вес. Ученики для его достижения соблюдают специальную «диету». Настоящих сумоистов в Японии воспитывают в монастырях. Этот спорт для женщин любой комплекции.</w:t>
      </w:r>
    </w:p>
    <w:p>
      <w:pPr>
        <w:pStyle w:val="Normal"/>
        <w:spacing w:lineRule="auto" w:line="360"/>
        <w:ind w:firstLine="709"/>
        <w:jc w:val="both"/>
        <w:rPr>
          <w:color w:val="000000"/>
          <w:sz w:val="28"/>
          <w:szCs w:val="28"/>
        </w:rPr>
      </w:pPr>
      <w:r>
        <w:rPr>
          <w:color w:val="000000"/>
          <w:sz w:val="28"/>
          <w:szCs w:val="28"/>
        </w:rPr>
        <w:t>О пользе. В сумо полная женщина найдет наиболее подходящий для себя способ физического совершенствования и самовыражения, при этом ее крупные формы будут смотреться вполне уместно, а она сможет в полной мере использовать свою массу, совершенно этого не стесняясь.</w:t>
      </w:r>
    </w:p>
    <w:p>
      <w:pPr>
        <w:pStyle w:val="Normal"/>
        <w:spacing w:lineRule="auto" w:line="360"/>
        <w:ind w:firstLine="709"/>
        <w:jc w:val="both"/>
        <w:rPr/>
      </w:pPr>
      <w:r>
        <w:rPr>
          <w:color w:val="000000"/>
          <w:sz w:val="28"/>
          <w:szCs w:val="28"/>
        </w:rPr>
        <w:t>Каратэ. Занимаются им в основном мужчины, так как этот вид боевых искусств относится к жестким стилям. Но находятся и такие мужественные женщины, которые берутся за освоение именно это искусства. Травмы их не пугают, они упорно осваивают сложные приемы – каты, добиваясь того, чтобы тело стало «железным», а удар – сокрушительным.</w:t>
      </w:r>
    </w:p>
    <w:p>
      <w:pPr>
        <w:pStyle w:val="Normal"/>
        <w:spacing w:lineRule="auto" w:line="360"/>
        <w:ind w:firstLine="709"/>
        <w:jc w:val="both"/>
        <w:rPr>
          <w:color w:val="000000"/>
          <w:sz w:val="28"/>
          <w:szCs w:val="28"/>
        </w:rPr>
      </w:pPr>
      <w:r>
        <w:rPr>
          <w:color w:val="000000"/>
          <w:sz w:val="28"/>
          <w:szCs w:val="28"/>
        </w:rPr>
        <w:t>О пользе. Она сосредоточена в совершенствовании навыков, которые у мужчины есть от природы. Женщине, начавшей заниматься не в лучшей физической форме, это позволяет достичь довольно быстро положительных изменений. Тело, после длительных тренировок, адаптируется к тем задачам, которые перед ним ставит его владелица. Однако специфика этих задач такова, что в современные стандарты красоты тело тренированной женщины-бойца может не вписаться.</w:t>
      </w:r>
    </w:p>
    <w:p>
      <w:pPr>
        <w:pStyle w:val="Normal"/>
        <w:spacing w:lineRule="auto" w:line="360"/>
        <w:ind w:firstLine="709"/>
        <w:jc w:val="both"/>
        <w:rPr/>
      </w:pPr>
      <w:r>
        <w:rPr>
          <w:color w:val="000000"/>
          <w:sz w:val="28"/>
          <w:szCs w:val="28"/>
        </w:rPr>
        <w:t>Таэквондо. Первостепенное значение здесь отводится ударам руками и ногами. В таэквондо огромное количество приемов, но упор все же делается на технику ног, в том числе на прием с «ударом в полете». К числу наиболее экзотических и оригинальных «трюков» таэквондо относится удар носками обеих ног на высоте выше двух метров, при котором человек как бы складывается вдвое.</w:t>
      </w:r>
    </w:p>
    <w:p>
      <w:pPr>
        <w:pStyle w:val="Normal"/>
        <w:spacing w:lineRule="auto" w:line="360"/>
        <w:ind w:firstLine="709"/>
        <w:jc w:val="both"/>
        <w:rPr/>
      </w:pPr>
      <w:r>
        <w:rPr>
          <w:color w:val="000000"/>
          <w:sz w:val="28"/>
          <w:szCs w:val="28"/>
        </w:rPr>
        <w:t>О пользе. Таэквондо – это и шейпинг, и аэробика, и акробатика, и весь тренажерный зал. Накачиваются мышцы, исчезает целлюлит, сердечно-сосудистая система становится как у космонавта. Для женщин таэквондо считается полезным еще и потому, что укрепляются тазовые мышцы и пропадают проблемы с гинекологией.</w:t>
      </w:r>
    </w:p>
    <w:p>
      <w:pPr>
        <w:pStyle w:val="Normal"/>
        <w:spacing w:lineRule="auto" w:line="360"/>
        <w:ind w:firstLine="709"/>
        <w:jc w:val="both"/>
        <w:rPr>
          <w:color w:val="000000"/>
          <w:sz w:val="28"/>
          <w:szCs w:val="28"/>
        </w:rPr>
      </w:pPr>
      <w:r>
        <w:rPr>
          <w:color w:val="000000"/>
          <w:sz w:val="28"/>
          <w:szCs w:val="28"/>
        </w:rPr>
        <w:t>Дзюдо. Это многогранная система физического воспитания и боевого искусства, связывающей идеи и традиции самурайства с идеями спорта.</w:t>
      </w:r>
    </w:p>
    <w:p>
      <w:pPr>
        <w:pStyle w:val="Normal"/>
        <w:spacing w:lineRule="auto" w:line="360"/>
        <w:ind w:firstLine="709"/>
        <w:jc w:val="both"/>
        <w:rPr/>
      </w:pPr>
      <w:r>
        <w:rPr>
          <w:color w:val="000000"/>
          <w:sz w:val="28"/>
          <w:szCs w:val="28"/>
        </w:rPr>
        <w:t>О пользе. Развивается сила, гибкость, реакция, уверенность в себе. Занятия дзюдо прививают отличные навыки самообороны – приемы прекрасно служат женщинам для отражения нападений грабителей и насильников.</w:t>
      </w:r>
    </w:p>
    <w:p>
      <w:pPr>
        <w:pStyle w:val="Normal"/>
        <w:spacing w:lineRule="auto" w:line="360"/>
        <w:ind w:firstLine="709"/>
        <w:jc w:val="both"/>
        <w:rPr/>
      </w:pPr>
      <w:r>
        <w:rPr>
          <w:color w:val="000000"/>
          <w:sz w:val="28"/>
          <w:szCs w:val="28"/>
        </w:rPr>
        <w:t>Крав-мага. В переводе означает «контактный бой» – это эффективная, современная, легкая в изучении как для мужчин, так и для женщин израильская система самозащиты и рукопашного боя. Но это не спортивное единоборство и не боевое искусство, а инструмент для решения проблем в различных экстремальных ситуациях. Проверенная на поле боя и в уличных столкновениях, штатное оружие многих специальных подразделений по всему миру, крав-мага по праву может считаться одной из лучших самозащиты и рукопашного боя современности.</w:t>
      </w:r>
    </w:p>
    <w:p>
      <w:pPr>
        <w:pStyle w:val="Normal"/>
        <w:spacing w:lineRule="auto" w:line="360"/>
        <w:ind w:firstLine="709"/>
        <w:jc w:val="both"/>
        <w:rPr>
          <w:color w:val="000000"/>
          <w:sz w:val="28"/>
          <w:szCs w:val="28"/>
        </w:rPr>
      </w:pPr>
      <w:r>
        <w:rPr>
          <w:color w:val="000000"/>
          <w:sz w:val="28"/>
          <w:szCs w:val="28"/>
        </w:rPr>
        <w:t>О пользе. Система помогает женщинам в кратчайшие сроки освоить навыки бескомпромиссного противостояния недоброжелателям. Подводящие к тренировке физические упражнения, позволяют девушкам оставаться в хорошей форме и тонусе. Кстати, все это наглядно демонстрирует голливудская звезда Дженифер Лопес в фильме «С меня хватит!». Для того чтобы принять участие в съемках она специально прошла интенсивный курс крав-мага под руководством опытного инструктора и специалиста по личной безопасности Уэйда Алена. Некоторые краверские техники Джейло эффектно демонстрирует в полном драматизма финале картины.</w:t>
      </w:r>
    </w:p>
    <w:p>
      <w:pPr>
        <w:pStyle w:val="Normal"/>
        <w:spacing w:lineRule="auto" w:line="360"/>
        <w:ind w:firstLine="709"/>
        <w:jc w:val="both"/>
        <w:rPr>
          <w:color w:val="000000"/>
          <w:sz w:val="28"/>
          <w:szCs w:val="28"/>
        </w:rPr>
      </w:pPr>
      <w:r>
        <w:rPr>
          <w:color w:val="000000"/>
          <w:sz w:val="28"/>
          <w:szCs w:val="28"/>
        </w:rPr>
        <w:t>Одним словом, женщины с недавних пор дерутся не хуже мужчин. Но если кто-то скептически пожмет плечами, мол, не женское это дело, все это, мол, вытравляет из женщины женщину, то я позволю себе не согласиться. Посмотрите на тех, кто участвует в женских единоборствах, и убедитесь, что женственности в них хоть отбавляй. А то, что женщинам приходится драться… Что ж, такие, значит, нынче времен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ind w:firstLine="709"/>
        <w:rPr/>
      </w:pPr>
      <w:r>
        <w:rPr>
          <w:rFonts w:cs="Times New Roman" w:ascii="Times New Roman" w:hAnsi="Times New Roman"/>
          <w:b/>
          <w:color w:val="000000"/>
          <w:sz w:val="28"/>
          <w:szCs w:val="28"/>
        </w:rPr>
        <w:t>3.2 Влияние на женский организм занятий восточными единоборствами</w:t>
      </w:r>
    </w:p>
    <w:p>
      <w:pPr>
        <w:pStyle w:val="Style14"/>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громная популярность видов восточных единоборств у женщин во многих странах мира, существенный рост мастерства спортсменок и высокий уровень достижений на международной арене наметили значительные перспективы развития и предопределили включение некоторых из них в программу Олимпийских игр.</w:t>
      </w:r>
    </w:p>
    <w:p>
      <w:pPr>
        <w:pStyle w:val="Style14"/>
        <w:spacing w:lineRule="auto" w:line="360"/>
        <w:ind w:firstLine="709"/>
        <w:rPr/>
      </w:pPr>
      <w:r>
        <w:rPr>
          <w:rFonts w:cs="Times New Roman" w:ascii="Times New Roman" w:hAnsi="Times New Roman"/>
          <w:color w:val="000000"/>
          <w:sz w:val="28"/>
          <w:szCs w:val="28"/>
        </w:rPr>
        <w:t>Наличие фундаментальных работ в теории женского спорта, какими являются монографии, а также проведение исследований по отдельным видам спорта позволяют отметить некоторые общие положения, характеризующие особенности построения учебно-тренировочного процесса спортсменок. Эти положения наиболее четко сформулированы известным специалистом женского спорта Л.П. Федоровым и заключаются в следующем:</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евременность определения спортивной пригодности;</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рациональное и неуклонное развитие основных физических, морально-волевых качеств спортсменок, достаточных для достижения высоких спортивных результатов;</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базы общей и специальной физической подготовленности с акцентом на повышение скоростно-силового потенциал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людение эффекта полезного использования физических качеств в зависимости от возрастных особенностей женского организм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епенное и вариативное повышение нагрузок до возможно-предельных границ;</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адаптация организма женщины-спортсменки к напряженной соревновательной и тренировочной деятельности;</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роение тренировочных планов на основе месячного цикла с корректировкой его содержания соответственно характеру фаз овариально-менструального цикла (ОМЦ);</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бходимость системы регулярного комплексного контроля.</w:t>
      </w:r>
    </w:p>
    <w:p>
      <w:pPr>
        <w:pStyle w:val="Style14"/>
        <w:spacing w:lineRule="auto" w:line="360"/>
        <w:ind w:firstLine="709"/>
        <w:rPr/>
      </w:pPr>
      <w:r>
        <w:rPr>
          <w:rFonts w:cs="Times New Roman" w:ascii="Times New Roman" w:hAnsi="Times New Roman"/>
          <w:color w:val="000000"/>
          <w:sz w:val="28"/>
          <w:szCs w:val="28"/>
        </w:rPr>
        <w:t>Характеризуя основные теоретико-методологические положения оптимизации содержания и структуры учебно-тренировочного процесса спортсменок, нужно помнить, что работоспособность женщин, их функциональные возможности ниже, чем у мужчин. По данным В.Л. Карпмана физическая работоспособность женщин, определяемая по тесту PWC170, составляет лишь 60–76% от физической работоспособности мужчин. Во всех видах работ женщины объективно уступают мужчинам по объему нагрузки, хотя при работе с интенсивностью 90–100% от максимальной различий в проявлении выносливости между полами не наблюдается. В других случаях различия вызваны меньшей эффективностью энергетического обеспечения, меньшим КПД использования ими энергии, что в свою очередь, обусловлено особенностями сердечнососудистой и дыхательной систем.</w:t>
      </w:r>
    </w:p>
    <w:p>
      <w:pPr>
        <w:pStyle w:val="Style14"/>
        <w:spacing w:lineRule="auto" w:line="360"/>
        <w:ind w:firstLine="709"/>
        <w:rPr/>
      </w:pPr>
      <w:r>
        <w:rPr>
          <w:rFonts w:cs="Times New Roman" w:ascii="Times New Roman" w:hAnsi="Times New Roman"/>
          <w:color w:val="000000"/>
          <w:sz w:val="28"/>
          <w:szCs w:val="28"/>
        </w:rPr>
        <w:t>Можно полагать, что чем более жесткие требования предъявляет конкретный вид спортивной деятельности к занимающимся, тем существеннее будут выражены различия между спортсменками и не спортсменкам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равнении количественных показателей физической и функциональной подготовленности женщин, не занимающихся спортом и спортсменок (каратисток), выявлено значительное преимущество женщин-борцов по всем регистрируемым показателям, причем наибольшая разница установлена по тестам, характеризующим силовые качеств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большинство авторов акцентировали свое внимание, в основном, на медико-биологических аспектах подготовки спортсменок в рамках мезоциклов тренировочного процесса, обусловленных влиянием овариально-менструального цикла (ОМЦ). Это привело к приоритетному проведению многочисленных исследований по установлению динамики работоспособности спортсменок под воздействием фаз ОМЦ в различных видах спорт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ри различных мнения о возможности осуществления спортивной деятельности в различные фазы ОМЦ, в частности в менструальной фазе. Так, некоторые ученые считают, что в этой фазе здоровые спортсменки могут тренироваться и участвовать в соревнованиях без каких-либо ограничений.</w:t>
      </w:r>
    </w:p>
    <w:p>
      <w:pPr>
        <w:pStyle w:val="Style14"/>
        <w:spacing w:lineRule="auto" w:line="360"/>
        <w:ind w:firstLine="709"/>
        <w:rPr/>
      </w:pPr>
      <w:r>
        <w:rPr>
          <w:rFonts w:cs="Times New Roman" w:ascii="Times New Roman" w:hAnsi="Times New Roman"/>
          <w:color w:val="000000"/>
          <w:sz w:val="28"/>
          <w:szCs w:val="28"/>
        </w:rPr>
        <w:t>Противоположной точки зрения придерживается Вайцеховский, который выступает за ограничение или даже прекращение занятий спортсменками в период менструации, предполагая проявление негативных воздействий спортивной деятельности на организм женщины в этой фазе ОМЦ.</w:t>
      </w:r>
    </w:p>
    <w:p>
      <w:pPr>
        <w:pStyle w:val="Style14"/>
        <w:spacing w:lineRule="auto" w:line="360"/>
        <w:ind w:firstLine="709"/>
        <w:rPr/>
      </w:pPr>
      <w:r>
        <w:rPr>
          <w:rFonts w:cs="Times New Roman" w:ascii="Times New Roman" w:hAnsi="Times New Roman"/>
          <w:color w:val="000000"/>
          <w:sz w:val="28"/>
          <w:szCs w:val="28"/>
        </w:rPr>
        <w:t>Вероятно, следует согласиться с мнением третьей группы авторов, которые считают возможным участие спортсменок высокой квалификации в соревнованиях и тренировках во время менструальной фазы. Авторы обращают внимание на необходимость изучения индивидуальных особенностей организма во всех фазах ОМЦ. Подавляющее большинство тренеров (97%) не учитывают это обстоятельство и лишь 3% тренеров сами ведут учет фаз ОМЦ своих учениц.</w:t>
      </w:r>
    </w:p>
    <w:p>
      <w:pPr>
        <w:pStyle w:val="Style14"/>
        <w:spacing w:lineRule="auto" w:line="360"/>
        <w:ind w:firstLine="709"/>
        <w:rPr/>
      </w:pPr>
      <w:r>
        <w:rPr>
          <w:rFonts w:cs="Times New Roman" w:ascii="Times New Roman" w:hAnsi="Times New Roman"/>
          <w:color w:val="000000"/>
          <w:sz w:val="28"/>
          <w:szCs w:val="28"/>
        </w:rPr>
        <w:t>Можно считать, что такой подход в планировании подготовки спортсменок имеет под собой логическую основу, если обратить внимание на встречающуюся вариативность в проявлениях работоспособности женщин в различных фазах ОМЦ. Так, например, голландская легкоатлетка Ф. Бланкерс-Кун установила семь мировых рекордов во время менструации.</w:t>
      </w:r>
    </w:p>
    <w:p>
      <w:pPr>
        <w:pStyle w:val="Style14"/>
        <w:spacing w:lineRule="auto" w:line="360"/>
        <w:ind w:firstLine="709"/>
        <w:rPr/>
      </w:pPr>
      <w:r>
        <w:rPr>
          <w:rFonts w:cs="Times New Roman" w:ascii="Times New Roman" w:hAnsi="Times New Roman"/>
          <w:color w:val="000000"/>
          <w:sz w:val="28"/>
          <w:szCs w:val="28"/>
        </w:rPr>
        <w:t>Отмечая значительные колебания работоспособности квалифицированных спортсменок в зависимости от влияния различных фаз ОМЦ, авторы изучили степень этих влияний на различные показатели работоспособности дзюдоисток в течение мезоцикла. Анализ результатов проведенного исследования позволил авторам сделать заключение о том, что в предменструальной и овуляторной фазах ОМЦ физическая работоспособность каратисток существенно снижается. При этом повышается функциональная стоимость выполненной работы. Наилучшие показатели скоростно-силовых качеств и выносливости женщины показывают в постменструальной и в постовуляторной фазах, гибкости – в менструальной, овуляторной и в предменструальной фазах. Полученные данные позволили авторам сделать вполне аргументированное заключение о том, что планирование тренировочных нагрузок, основанное на правильном учете влияния фаз ОМЦ, а также управление и контроль над функциональным состоянием спортсменок, позволят избежать отрицательного влияния неадекватных физических нагрузок.</w:t>
      </w:r>
    </w:p>
    <w:p>
      <w:pPr>
        <w:pStyle w:val="Style14"/>
        <w:spacing w:lineRule="auto" w:line="360"/>
        <w:ind w:firstLine="709"/>
        <w:rPr/>
      </w:pPr>
      <w:r>
        <w:rPr>
          <w:rFonts w:cs="Times New Roman" w:ascii="Times New Roman" w:hAnsi="Times New Roman"/>
          <w:color w:val="000000"/>
          <w:sz w:val="28"/>
          <w:szCs w:val="28"/>
        </w:rPr>
        <w:t>В спортивной борьбе факторы влияния биологических ритмов на показатели функционального состояния и работоспособности дзюдоисток были исследованы Ивановым А.В. Автор разработал программу учебно-тренировочного процесса, в которой мезоциклы состоят из четырех микроциклов в зависимости от продолжительности биоритма.</w:t>
      </w:r>
    </w:p>
    <w:p>
      <w:pPr>
        <w:pStyle w:val="Style14"/>
        <w:spacing w:lineRule="auto" w:line="360"/>
        <w:ind w:firstLine="709"/>
        <w:rPr/>
      </w:pPr>
      <w:r>
        <w:rPr>
          <w:rFonts w:cs="Times New Roman" w:ascii="Times New Roman" w:hAnsi="Times New Roman"/>
          <w:color w:val="000000"/>
          <w:sz w:val="28"/>
          <w:szCs w:val="28"/>
        </w:rPr>
        <w:t>Специальный МКЦ совпадает с 27,28, и 1–5 днями ОМЦ, первый ударный МКЦ – с 6–12 днями ОМЦ, разгрузочный МКЦ – с 13–17 днями ОМЦ, второй ударный МКЦ – с 18–26 днями ОМЦ (на примере 27–28 – дневного ОМЦ).</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кроциклы отличаются друг от друга по направленности тренировочных занятий, основным методам и средствам тренировки, величине нагрузки, отношению объема нагрузки к общему объему в мезоцикле, а также имеются различия в количестве тренировочных дней в микроцикле. Все эти различия в построении микроциклов основаны на результатах проведенного исследования, показавших динамику функционального состояния и работоспособности спортсменок на протяжении мезоцикл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микроцикл, включающий в себя предменструальную и менструальную фазы ОМЦ, характеризуется пониженной работоспособностью организма дзюдоисток. В связи с этим задачей микроцикла является поддержание работоспособности на определенном уровне, что достигается некоторым снижением величины нагрузки.</w:t>
      </w:r>
    </w:p>
    <w:p>
      <w:pPr>
        <w:pStyle w:val="Style14"/>
        <w:spacing w:lineRule="auto" w:line="360"/>
        <w:ind w:firstLine="709"/>
        <w:rPr/>
      </w:pPr>
      <w:r>
        <w:rPr>
          <w:rFonts w:cs="Times New Roman" w:ascii="Times New Roman" w:hAnsi="Times New Roman"/>
          <w:color w:val="000000"/>
          <w:sz w:val="28"/>
          <w:szCs w:val="28"/>
        </w:rPr>
        <w:t>В специальном микроцикле используются упражнения, направленные на: – развитие пассивной и активной гибкости; – улучшение подвижности в локтевом, тазобедренном, коленном суставах; – растяжение мышечных волокон и сухожилий; – использование локальной мышечной работы, направленной на укрепление суставов; – воспитание общей выносливости.</w:t>
      </w:r>
    </w:p>
    <w:p>
      <w:pPr>
        <w:pStyle w:val="Style14"/>
        <w:spacing w:lineRule="auto" w:line="360"/>
        <w:ind w:firstLine="709"/>
        <w:rPr/>
      </w:pPr>
      <w:r>
        <w:rPr>
          <w:rFonts w:cs="Times New Roman" w:ascii="Times New Roman" w:hAnsi="Times New Roman"/>
          <w:color w:val="000000"/>
          <w:sz w:val="28"/>
          <w:szCs w:val="28"/>
        </w:rPr>
        <w:t>Кроме того, в этом микроцикле необходимо применять педагогические воздействия, направленные на повышение психической устойчивости к преодолеваемым физическим и эмоциональным нагрузкам. Задача первого ударного МКЦ – дальнейшее развитие физических качеств: специальной и скоростной выносливости, скоростных, силовых, скоростно-силовых качеств, взрывной силы, координации движений. Причем, в отдельном микроцикле решается одна или две конкретные задачи, например, повышение тренировочных нагрузок, направленных на развитие скоростно-силовой подготовленности или моделирование условий предстоящих соревнований. Поставленная задача предопределяет выбор основных методов, применяемых в первом ударном микроцикле: повторного, переменного, интервального, соревновательного, кругового.</w:t>
      </w:r>
    </w:p>
    <w:p>
      <w:pPr>
        <w:pStyle w:val="Style14"/>
        <w:spacing w:lineRule="auto" w:line="360"/>
        <w:ind w:firstLine="709"/>
        <w:rPr/>
      </w:pPr>
      <w:r>
        <w:rPr>
          <w:rFonts w:cs="Times New Roman" w:ascii="Times New Roman" w:hAnsi="Times New Roman"/>
          <w:color w:val="000000"/>
          <w:sz w:val="28"/>
          <w:szCs w:val="28"/>
        </w:rPr>
        <w:t>К концу 12-го тренировочного дня в организме женщин происходят изменения, которые накладывают отпечаток на функциональное состояние. Наступает овуляторная фаза месячного ритма, которая сопровождается снижением уровня проявления основных физических качеств спортсменки. Построение разгрузочного микроцикла отражает эти изменения функционального состояния работоспособности организма дзюдоистки. Данный цикл предполагает развитие общей выносливости, локальную мышечную работу, воспитание психической устойчивости. Разгрузочный МКЦ включает в себя пять тренировочных дней с малой и средней величиной нагрузки. Основные методы тренировки: равномерный, игровой.</w:t>
      </w:r>
    </w:p>
    <w:p>
      <w:pPr>
        <w:pStyle w:val="Style14"/>
        <w:spacing w:lineRule="auto" w:line="360"/>
        <w:ind w:firstLine="709"/>
        <w:rPr/>
      </w:pPr>
      <w:r>
        <w:rPr>
          <w:rFonts w:cs="Times New Roman" w:ascii="Times New Roman" w:hAnsi="Times New Roman"/>
          <w:color w:val="000000"/>
          <w:sz w:val="28"/>
          <w:szCs w:val="28"/>
        </w:rPr>
        <w:t>Последний микроцикл, входящий в состав мезоцикла, начинается на 18-й тренировочный день и продолжается до 25–26-го тренировочного дня. Он назван вторым ударным МКЦ и схож с первым ударным МКЦ тем, что также имеет весьма значительную суммарную величину нагрузки, Это вызвано большей продолжительностью цикла – (8–9 дней). Интенсивность нагрузки большая, ЧСС достигает 192+10 уд/мин, объем нагрузки колеблется от 90 до 120 мин. Относительный объем тренировочной нагрузки составляет 42–43% нагрузки всего мезоцикла. Основные методы тренировки: повторный, интервальный, переменный, круговой, соревновательный.</w:t>
      </w:r>
    </w:p>
    <w:p>
      <w:pPr>
        <w:pStyle w:val="Style14"/>
        <w:spacing w:lineRule="auto" w:line="360"/>
        <w:ind w:firstLine="709"/>
        <w:rPr/>
      </w:pPr>
      <w:r>
        <w:rPr>
          <w:rFonts w:cs="Times New Roman" w:ascii="Times New Roman" w:hAnsi="Times New Roman"/>
          <w:color w:val="000000"/>
          <w:sz w:val="28"/>
          <w:szCs w:val="28"/>
        </w:rPr>
        <w:t>Фундаментальное исследование по различным аспектам подготовки женщин-каратисток провел Манолаки В.Г. Он изучил основные особенности женского организма и установил отличия структуры физической и технической подготовленности каратисток от аналогичной структуры каратистов-мужчин. На основании выявления таких отличий, автор разработал достаточно объемную и вполне аргументированную методику подготовки женщин-каратисток на этапе спортивного совершенствования. Эта методика основана на установленных автором особенностях специальной физической подготовленности спортсменок, путях совершенствования технико-тактического мастерства в стоике и в партере, системе педагогического контроля над основными аспектами подготовленности каратисток, особенностях подготовки спортсменок к ответственным соревнованиям.</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он отметил, что недостатки существующих концепций многолетней спортивной подготовки, которые выражаются в неадекватном учете специфики конкретных видов спорта, индивидуальных, возрастных и половых особенностей спортсменов, являются значительным препятствием на пути к разработке научно обоснованных систем планирования и реализации оригинальных программ учебно-тренировочного процесса и служат основанием для углубленного и системного изучения различных аспектов этой проблемы.</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создание аргументированной системы многолетней подготовки в женском спорте имеет ряд существенных специфических особенностей, заключающихся в необходимости обеспечения прочного фундамента общей и специальной подготовленности с обязательным акцентом на повышение скоростно-силового потенциала, что позволяет обеспечить преемственность тренировочных и соревновательных нагрузок, а также средств и методов тренировки при переходе с одного уровня подготовленности на другой, более высокий, и создает оптимальные условия для повышения тренировочного эффекта у женщин.</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р разработал модельные характеристики тренировочных нагрузок силовой и скоростно-силовой направленности, усредненные значения которых нашли свое отражение в виде оптимальных зон нагрузок в соответствии с уровнем подготовленности дзюдоисток.</w:t>
      </w:r>
    </w:p>
    <w:p>
      <w:pPr>
        <w:pStyle w:val="Style14"/>
        <w:spacing w:lineRule="auto" w:line="360"/>
        <w:ind w:firstLine="709"/>
        <w:rPr/>
      </w:pPr>
      <w:r>
        <w:rPr>
          <w:rFonts w:cs="Times New Roman" w:ascii="Times New Roman" w:hAnsi="Times New Roman"/>
          <w:color w:val="000000"/>
          <w:sz w:val="28"/>
          <w:szCs w:val="28"/>
        </w:rPr>
        <w:t>Первая публикация, направленная на решение отдельных вопросов подготовки спортсменок в восточным единоборствам, вышла в 1992 году. Автор этой публикации, Хутбеев Х.М., подводя итоги выступлений российских спортсменок на внутренних и международных состязаниях, высказал обеспокоенность тем, что в сборной команде страны наметился серьезный пробел в технической подготовленности участниц, без преодоления которого трудно добиться успеха в восточных единоборствах. Автор отметил, что зарубежные спортсменки, в техническом отношении, значительно опережают наших соотечественниц, что дало возможность занять более высокие места представительницам Японии, Венесуэлы, Франции, Китая, США, Норвегии.</w:t>
      </w:r>
    </w:p>
    <w:p>
      <w:pPr>
        <w:pStyle w:val="Style14"/>
        <w:spacing w:lineRule="auto" w:line="360"/>
        <w:ind w:firstLine="709"/>
        <w:rPr/>
      </w:pPr>
      <w:r>
        <w:rPr>
          <w:rFonts w:cs="Times New Roman" w:ascii="Times New Roman" w:hAnsi="Times New Roman"/>
          <w:color w:val="000000"/>
          <w:sz w:val="28"/>
          <w:szCs w:val="28"/>
        </w:rPr>
        <w:t>Оценку общей физической подготовленности женской сборной команды России по карате произвели Тараканов Б.И., Зверков А.И. Осуществив тестирование 32 спортсменок высокой квалификации по четырем тестам, наиболее распространенным в практике борьбы, авторы выявили высокий уровень общефизической подготовленности отдельных спортсменок на фоне среднего уровня результатов большинства испытуемых. Это позволило разработать должные нормы по каждому тесту, а также по всему комплексу тестов, в целом.</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ая эти исследования, Тараканов Б.И. установил корреляционную зависимость между показателями физической подготовленности спортсменок, занимающихся восточными единоборствами. Проведенный корреляционный анализ показал наличие достоверной взаимосвязи уровня мастерства спортсменок с показателями силовых и скоростно-силовых качеств, что свидетельствует об их высокой значимости в женском карате.</w:t>
      </w:r>
    </w:p>
    <w:p>
      <w:pPr>
        <w:pStyle w:val="Style14"/>
        <w:spacing w:lineRule="auto" w:line="360"/>
        <w:ind w:firstLine="709"/>
        <w:rPr/>
      </w:pPr>
      <w:r>
        <w:rPr>
          <w:rFonts w:cs="Times New Roman" w:ascii="Times New Roman" w:hAnsi="Times New Roman"/>
          <w:color w:val="000000"/>
          <w:sz w:val="28"/>
          <w:szCs w:val="28"/>
        </w:rPr>
        <w:t>В ином направлении провела свое исследование Ончурова М.Г. Она изложила один из реальных путей повышения эффективности подготовки спортсменок в восточных единоборствах на основе целенаправленного применения средств развития двигательной ловкости. Это физическое качество, по мнению автора, в наибольшей степени необходимо для создания базы становления технического мастерства спортсменок, что и подтвердилось в результате проведенного исследовани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Гигиеническое обеспечение подготовки спортсменок</w:t>
      </w:r>
    </w:p>
    <w:p>
      <w:pPr>
        <w:pStyle w:val="Style14"/>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ый режим очень важен для достижения спортсменками высокого результат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нировки + режим = результат</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РЕЖИМ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Быстрое восстановле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вышение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портивное долголет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крепление здоровь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офилактика травматизм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Быстрая адаптация к сложной обстановк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 обеспечить улучшение спортивных результатов, что достигается ужесточением режим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элементы спортивного режима:</w:t>
      </w:r>
    </w:p>
    <w:p>
      <w:pPr>
        <w:pStyle w:val="Style14"/>
        <w:spacing w:lineRule="auto" w:line="360"/>
        <w:ind w:firstLine="709"/>
        <w:rPr/>
      </w:pPr>
      <w:r>
        <w:rPr>
          <w:rFonts w:cs="Times New Roman" w:ascii="Times New Roman" w:hAnsi="Times New Roman"/>
          <w:color w:val="000000"/>
          <w:sz w:val="28"/>
          <w:szCs w:val="28"/>
        </w:rPr>
        <w:t>1. Оптимальное окружение – непосредственно или косвенно влияет на нас, так как мы зависим от него.</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уточный режим.</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Личная гигиен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тказ от разрушителей.</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пецпита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Закалива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осстановительные мероприятия.</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сихогигиена, медитация.</w:t>
      </w:r>
    </w:p>
    <w:p>
      <w:pPr>
        <w:pStyle w:val="Style14"/>
        <w:spacing w:lineRule="auto" w:line="360"/>
        <w:ind w:firstLine="709"/>
        <w:rPr/>
      </w:pPr>
      <w:r>
        <w:rPr>
          <w:rFonts w:cs="Times New Roman" w:ascii="Times New Roman" w:hAnsi="Times New Roman"/>
          <w:color w:val="000000"/>
          <w:sz w:val="28"/>
          <w:szCs w:val="28"/>
        </w:rPr>
        <w:t>9. Комплекс гигиенических мероприятий при подготовке к сложным условиям.</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режима учитываются циклы:</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враль – апрель – спад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 сентябрь – подъем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очный цикл:</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13–00 – подъем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4–00 – 16–00 – спад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6–00 – 21–00 – подъем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результата обязателен хороший сон, так как чем больше нагрузки, тем больше нужно спать. Потребность в дневном сне – индивидуальн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ый режим обеспечивает интенсивный и продуктивный учебно-тренировочный процесс и достижение высоких результатов.</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тренировки – принимать душ.</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раз в неделю ходить в сауну.</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ход за зубами – чистить через 2–3 минуты после еды.</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ход за волосам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гиена половой жизн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ловая жизнь только в рамках семь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анняя женитьба.</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Разумный выбор жены.</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Частота половых сношений – зависит от возраста, темперамента и т.д. Нормальная частота 3–4 раза в неделю, лучше ночью (гормоны накапливаются в организме, стимулируя деятельность нервной системы и агрессивность).</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инги – вещества, введенные в организм для искусственного поднятия работоспособност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тропные стимуляторы (амфетамин, кокаин) – нарушают обмен веществ;</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мпотолимитические амины (эфедрин, андреамин) – нарушают работу половых желез;</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ообразные стимуляторы нервной системы (лептозол) – нарушают психическое равновес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котические обезболивающие средства – появляются травмы связок;</w:t>
      </w:r>
    </w:p>
    <w:p>
      <w:pPr>
        <w:pStyle w:val="Style14"/>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болитические стероиды – резко увеличиваются спортивные достижения.</w:t>
      </w:r>
    </w:p>
    <w:p>
      <w:pPr>
        <w:pStyle w:val="Normal"/>
        <w:spacing w:lineRule="auto" w:line="360"/>
        <w:ind w:firstLine="709"/>
        <w:jc w:val="both"/>
        <w:rPr>
          <w:color w:val="000000"/>
          <w:sz w:val="28"/>
          <w:szCs w:val="28"/>
        </w:rPr>
      </w:pPr>
      <w:r>
        <w:rPr>
          <w:color w:val="000000"/>
          <w:sz w:val="28"/>
          <w:szCs w:val="28"/>
        </w:rPr>
        <w:t>Личная гигиена</w:t>
      </w:r>
    </w:p>
    <w:p>
      <w:pPr>
        <w:pStyle w:val="Normal"/>
        <w:spacing w:lineRule="auto" w:line="360"/>
        <w:ind w:firstLine="709"/>
        <w:jc w:val="both"/>
        <w:rPr/>
      </w:pPr>
      <w:r>
        <w:rPr>
          <w:color w:val="000000"/>
          <w:sz w:val="28"/>
          <w:szCs w:val="28"/>
        </w:rPr>
        <w:t>Соблюдение личной гигиены, в том числе и во время тренировок – необходимая часть воспитания спортсмена. Нужно строго следить за чистотой всего тела. Ногти на руках и на ногах должны быть коротко обрезаны. Спортсмен должен носить короткую прическу, особенно во время тренировок и соревнований. На поединки полного контакта не разрешается выходить с бородой, так как это может вызвать повреждения кожи лица. Разумеется, после каждой тренировки нужно мыться под душем, спортивную одежду – регулярно стирать и проветривать перед тренировкой. Чистота во всем – вот первая заповедь спортсмена. Серьги, кольца, цепочки и прочие вещи из металла нельзя надевать на тренировку. Весь образ жизни спортсмена должен соответствовать его спортивным занятиям. Это значит, что спортсмен должен: 1) соблюдать «дисциплину питания», т.е. следить за характером и распорядком своего питания; 2) соблюдать правильный режим дня, вовремя ложиться спать и вовремя вставать; 3) правильно проводить свободное время; 4) правильно строить свой рабочий день и свою личную жизнь, и т.д. Промежуток времени между едой и тренировкой должен составлять не менее 2 ч. Принципиально не разрешается употреблять алкоголь перед тренировкой; а в дни тренировок – курить.</w:t>
      </w:r>
    </w:p>
    <w:p>
      <w:pPr>
        <w:pStyle w:val="Normal"/>
        <w:spacing w:lineRule="auto" w:line="360"/>
        <w:ind w:firstLine="709"/>
        <w:jc w:val="both"/>
        <w:rPr>
          <w:color w:val="000000"/>
          <w:sz w:val="28"/>
          <w:szCs w:val="28"/>
        </w:rPr>
      </w:pPr>
      <w:r>
        <w:rPr>
          <w:color w:val="000000"/>
          <w:sz w:val="28"/>
          <w:szCs w:val="28"/>
        </w:rPr>
        <w:t>Закаливание</w:t>
      </w:r>
    </w:p>
    <w:p>
      <w:pPr>
        <w:pStyle w:val="Normal"/>
        <w:spacing w:lineRule="auto" w:line="360"/>
        <w:ind w:firstLine="709"/>
        <w:jc w:val="both"/>
        <w:rPr/>
      </w:pPr>
      <w:r>
        <w:rPr>
          <w:color w:val="000000"/>
          <w:sz w:val="28"/>
          <w:szCs w:val="28"/>
        </w:rPr>
        <w:t>Старые мастера почти всегда одновременно были врачами, хотя их медицинские знания была основаны на китайской травяной медицине. Эта система часто достигала тех же самых заключений, что и западная медицина, но с архаичными объяснениями, которые считаются, с научной точки зрения, неправильными. С функциональной точки зрения, однако, китайские рецепты имеют такую же силу, как западные.</w:t>
      </w:r>
    </w:p>
    <w:p>
      <w:pPr>
        <w:pStyle w:val="Normal"/>
        <w:spacing w:lineRule="auto" w:line="360"/>
        <w:ind w:firstLine="709"/>
        <w:jc w:val="both"/>
        <w:rPr/>
      </w:pPr>
      <w:r>
        <w:rPr>
          <w:color w:val="000000"/>
          <w:sz w:val="28"/>
          <w:szCs w:val="28"/>
        </w:rPr>
        <w:t>Закалка тела объясняется в терминах Инь и Ян. Инь – это тёмные мягкие силы, а Ян – светлые жёсткие силы. Ничто не является полностью одним или другим, но каждая вещь есть различная смесь принципов вселенной. В теле человека области Инь и Ян можно определить, если выйти на солнце в полдень. Области в тени относятся к Инь, а те, что полностью освещены солнцем, относятся к Ян. Энергия в теле движется по каналам. Каналы Ян находятся на внешних сторонах тела и конечностей. Каналы Инь находятся во внутренних областях тела. Глубина тени определяет количество Инь, существующего в конкретной области. Поэтому, подмышки, пах и горло являются самыми слабыми областями и представляют почти чистый Инь.</w:t>
      </w:r>
    </w:p>
    <w:p>
      <w:pPr>
        <w:pStyle w:val="Normal"/>
        <w:spacing w:lineRule="auto" w:line="360"/>
        <w:ind w:firstLine="709"/>
        <w:jc w:val="both"/>
        <w:rPr/>
      </w:pPr>
      <w:r>
        <w:rPr>
          <w:color w:val="000000"/>
          <w:sz w:val="28"/>
          <w:szCs w:val="28"/>
        </w:rPr>
        <w:t>Сразу становится очевидным, что эта «теория» имеет некоторый смысл, поскольку все эти области являются главными жизненными точками тела, удары в которые могут причинить большой ущерб. Места с меньшим количеством тени можно обнаружить при более тщательном осмотре. К ним относятся, например, солнечное сплетение, внутренние стороны руки и ноги, области ниже коленей, вокруг лодыжек, основание носа и т.д. Напротив, главные мускулы груди, бёдер, голеней, предплечий и т.д. все выделяются в ярком свете и связаны с Ян.</w:t>
      </w:r>
    </w:p>
    <w:p>
      <w:pPr>
        <w:pStyle w:val="Normal"/>
        <w:spacing w:lineRule="auto" w:line="360"/>
        <w:ind w:firstLine="709"/>
        <w:jc w:val="both"/>
        <w:rPr/>
      </w:pPr>
      <w:r>
        <w:rPr>
          <w:color w:val="000000"/>
          <w:sz w:val="28"/>
          <w:szCs w:val="28"/>
        </w:rPr>
        <w:t>Все органы тела делятся на Инь и Ян. Мускулы в наибольшей степени относятся к Ян. Впадины и пустоты в наибольшей степени относятся к Инь (подмышка, пах, подколенная ямка). Внутренние органы считаются однородно мягкими и уязвимыми. Сухожилия есть смесь Инь и Ян. Сухожилия вместе с кровеносными сосудами и нервами считаются областями, где имеет место поток энергии. Поэтому элемент Инь может быть легко разрушен там; как это происходит а суставах. Кости считаются, что удивительно, почти полным Инь с крошечной долей Ян, сконцентрированной на их поверхности.</w:t>
      </w:r>
    </w:p>
    <w:p>
      <w:pPr>
        <w:pStyle w:val="Normal"/>
        <w:spacing w:lineRule="auto" w:line="360"/>
        <w:ind w:firstLine="709"/>
        <w:jc w:val="both"/>
        <w:rPr/>
      </w:pPr>
      <w:r>
        <w:rPr>
          <w:color w:val="000000"/>
          <w:sz w:val="28"/>
          <w:szCs w:val="28"/>
        </w:rPr>
        <w:t>Хотя термины и названия различны, всё это кажется очень знакомым в настоящее время. Примените к этому знанию тела несколько простых правил, и вы получите готовые принципы закалки тела в том виде, в каком они были сформулированы старыми китайскими мастер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н будет отражён Ян (сила отражает сил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ольший Ян преодолевает меньший Я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н (являющийся сильным) повреждает Инь (мягк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ь, в конечном счёте, преодолеет Ян. Как вода стирает камни, так энергия отнимает силу и вызывает устал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ишком много Ян, и тело будет гореть (высокая температура).</w:t>
      </w:r>
    </w:p>
    <w:p>
      <w:pPr>
        <w:pStyle w:val="Normal"/>
        <w:spacing w:lineRule="auto" w:line="360"/>
        <w:ind w:firstLine="709"/>
        <w:jc w:val="both"/>
        <w:rPr/>
      </w:pPr>
      <w:r>
        <w:rPr>
          <w:color w:val="000000"/>
          <w:sz w:val="28"/>
          <w:szCs w:val="28"/>
        </w:rPr>
        <w:t>Так что методы закалки становятся понятными и простыми: ударяйте сильные области так жёстко, как сильная область может противостоять этому. Поэтому мускулы могут быть тренированы к постоянному увеличению закалки. Ударяйте по смешанной области так, жёстко, чтобы не повредить мягкие места. Применяйте только мягкую силу к области, принадлежащей к Инь (мягкие места и кости). Не будьте постоянно напряжённым, но применяйте фокусирование (кимэ), когда это необходимо.</w:t>
      </w:r>
    </w:p>
    <w:p>
      <w:pPr>
        <w:pStyle w:val="Normal"/>
        <w:spacing w:lineRule="auto" w:line="360"/>
        <w:ind w:firstLine="709"/>
        <w:jc w:val="both"/>
        <w:rPr/>
      </w:pPr>
      <w:r>
        <w:rPr>
          <w:color w:val="000000"/>
          <w:sz w:val="28"/>
          <w:szCs w:val="28"/>
        </w:rPr>
        <w:t>Из этого можно сделать вывод, что функциональное решение проблемы закалки тела, идентичное решению современной медицины и спортивной науки, было найдено старыми китайскими мастерами.</w:t>
      </w:r>
    </w:p>
    <w:p>
      <w:pPr>
        <w:pStyle w:val="Style14"/>
        <w:spacing w:lineRule="auto" w:line="360"/>
        <w:ind w:firstLine="709"/>
        <w:rPr/>
      </w:pPr>
      <w:r>
        <w:rPr>
          <w:rFonts w:cs="Times New Roman" w:ascii="Times New Roman" w:hAnsi="Times New Roman"/>
          <w:color w:val="000000"/>
          <w:sz w:val="28"/>
          <w:szCs w:val="28"/>
        </w:rPr>
        <w:t>Закалка заставляет свободную соединительную ткань и фасции, лежащие в основе кожи изменяться так, что они могут лучше противостоять ударам и повреждениям. Помимо подкожных фасций имеются отдельные фасции, которые покрывают связки мышечных волокон, отдельные мышцы и группы мышц. Фасция – это жёсткое плотное вещество, которое вы можете найти в середине мышцы ноги бычка, которую используют для приготовления типичного ростбифа. Естественная цель фасции состоит в том, чтобы увеличить сопротивление волокон мускулов, когда они напрягаются. Фасции очень жёсткие, и их прочность сравнима с прочностью стали. Повторные небольшие травмы обеспечивают дополнительное упрочнение фасций.</w:t>
      </w:r>
    </w:p>
    <w:p>
      <w:pPr>
        <w:pStyle w:val="Style14"/>
        <w:spacing w:lineRule="auto" w:line="360"/>
        <w:ind w:firstLine="709"/>
        <w:rPr/>
      </w:pPr>
      <w:r>
        <w:rPr>
          <w:rFonts w:cs="Times New Roman" w:ascii="Times New Roman" w:hAnsi="Times New Roman"/>
          <w:color w:val="000000"/>
          <w:sz w:val="28"/>
          <w:szCs w:val="28"/>
        </w:rPr>
        <w:t>Это подкожное покрытие может быть представлено как жёсткая дополнительная кожа, лежащая в основании внешней эластичной кожи. Покрытие из фасций являются совершенно неэластичными, поэтому при воздействии на напряжённую мышцу сила воздействия распространяется по поверхности мускула, не проникая в его тело. Это уменьшает пик давления в момент контакта. Одинаково важным для толщины фасции и силы является тонус мускула. Более сильные мускулы развивают большее напряжение в подкожном слое фасций. Это способствует лучшему поглощению проникающей силы.</w:t>
      </w:r>
    </w:p>
    <w:p>
      <w:pPr>
        <w:pStyle w:val="Style14"/>
        <w:spacing w:lineRule="auto" w:line="360"/>
        <w:ind w:firstLine="709"/>
        <w:rPr/>
      </w:pPr>
      <w:r>
        <w:rPr>
          <w:rFonts w:cs="Times New Roman" w:ascii="Times New Roman" w:hAnsi="Times New Roman"/>
          <w:color w:val="000000"/>
          <w:sz w:val="28"/>
          <w:szCs w:val="28"/>
        </w:rPr>
        <w:t>Другие мышечные структуры, вероятно, также вовлечены в закалку. Кожа может создавать защитные мозоли в тех областях, которые часто поражаются или стираются. Свободные соединительные ткани – это те ткани, которые находятся между фасциями и самым нижним слоем внешней кожи или эпидермисом. В их состав входит коллаген, та же самая жёсткая соединительная ткань, как в фасциях и сухожилиях. В свободных соединительных тканях запасается жир. Этот слой также может изменяться в результате тренировок и работать на погашение силы ударов. Одним из путей закалки этих тканей является изменение соотношения коллагена и жира в их составе.</w:t>
      </w:r>
    </w:p>
    <w:p>
      <w:pPr>
        <w:pStyle w:val="Style14"/>
        <w:spacing w:lineRule="auto" w:line="360"/>
        <w:ind w:firstLine="709"/>
        <w:rPr/>
      </w:pPr>
      <w:r>
        <w:rPr>
          <w:rFonts w:cs="Times New Roman" w:ascii="Times New Roman" w:hAnsi="Times New Roman"/>
          <w:color w:val="000000"/>
          <w:sz w:val="28"/>
          <w:szCs w:val="28"/>
        </w:rPr>
        <w:t>Свободная соединительная ткань имеет хорошее снабжение кровью, и способна восстанавливаться быстро и весьма легко. Глубокие фасции также получают хорошее снабжение кровью от свободной соединительной ткани и от мускулов непосредственно. Прямые поставки крови к ним очень ограничены. В результате микроповреждений и регулярного тренинга поставка крови к свободной соединительной ткани и фасциям может увеличиваться по мере их утолщения. Помимо амортизирующего эффекта этого утолщения увеличенная поставка крови обеспечила бы способность тела к восстановлению. Маленькие ушибы излечиваются прежде, чем они замечены.</w:t>
      </w:r>
    </w:p>
    <w:p>
      <w:pPr>
        <w:pStyle w:val="Style14"/>
        <w:spacing w:lineRule="auto" w:line="360"/>
        <w:ind w:firstLine="709"/>
        <w:rPr/>
      </w:pPr>
      <w:r>
        <w:rPr>
          <w:rFonts w:cs="Times New Roman" w:ascii="Times New Roman" w:hAnsi="Times New Roman"/>
          <w:color w:val="000000"/>
          <w:sz w:val="28"/>
          <w:szCs w:val="28"/>
        </w:rPr>
        <w:t>Механизмы укрепления костей намного более проблематичны. Автор подозревает, что это более связано со способностью терпеть боль. Если какую то закалку можно давать костям, то это больше от влияния напряжения мускула, чем от повторных травм, потому что кости утолщаются в зависимости от нагрузки, которую они должны выдерживать. Более плотная кость могла бы быть более стойкой к силам воздействия, но автор сомневается в том, что это имело бы существенное значе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лотности кости вызывает периостеум, которого можно добиться повторным очень нежным стимулированием. Поверхностный слой кости становится толще, а значит кость «укрепляется и закаливается». Регенеративная способность кости проявляется очень медленно, поэтому любое полезное для кости создание условий должно быть также очень медленным. Любое очевидное укрепление костей (другое, чем то незначительное, которое объясняется увеличенной плотностью кости и минимальным утолщением от периостеума) лучше объясняется повышенной терпимостью к боли. Автор не рекомендует закаливать кости, и это направление было им оставлено.</w:t>
      </w:r>
    </w:p>
    <w:p>
      <w:pPr>
        <w:pStyle w:val="Style14"/>
        <w:spacing w:lineRule="auto" w:line="360"/>
        <w:ind w:firstLine="709"/>
        <w:rPr/>
      </w:pPr>
      <w:r>
        <w:rPr>
          <w:rFonts w:cs="Times New Roman" w:ascii="Times New Roman" w:hAnsi="Times New Roman"/>
          <w:color w:val="000000"/>
          <w:sz w:val="28"/>
          <w:szCs w:val="28"/>
        </w:rPr>
        <w:t>Этот отказ был вызван риском, сопутствующим закалке костей. Легко переусердствовать в закалке кости и периостеум начнёт отделяться от кости. Как только он отрывается от поверхности кости, он теряет кровоснабжение и потребуется долгое время, чтобы заново приживить его. Кровь накапливается между костью и периостеумом. Это опасный и очень болезненный процесс. Другие возможные проблемы намного хуже.</w:t>
      </w:r>
    </w:p>
    <w:p>
      <w:pPr>
        <w:pStyle w:val="Normal"/>
        <w:spacing w:lineRule="auto" w:line="360"/>
        <w:ind w:firstLine="709"/>
        <w:jc w:val="both"/>
        <w:rPr/>
      </w:pPr>
      <w:r>
        <w:rPr>
          <w:color w:val="000000"/>
          <w:sz w:val="28"/>
          <w:szCs w:val="28"/>
        </w:rPr>
        <w:t>Закалка тела является полезным дополнением к тренингу в боевых искусствах. Она даёт практикам возможность усилить их техники и естественные оружие. Это позволит ученикам не бояться ударов и научиться преодолевать этот страх. Это также поможет им избегать в повседневном тренинге потенциально опасных для жизни травм, что редко, но неизбежно случается.</w:t>
      </w:r>
    </w:p>
    <w:p>
      <w:pPr>
        <w:pStyle w:val="Normal"/>
        <w:spacing w:lineRule="auto" w:line="360"/>
        <w:ind w:firstLine="709"/>
        <w:jc w:val="both"/>
        <w:rPr>
          <w:color w:val="000000"/>
          <w:sz w:val="28"/>
          <w:szCs w:val="28"/>
        </w:rPr>
      </w:pPr>
      <w:r>
        <w:rPr>
          <w:color w:val="000000"/>
          <w:sz w:val="28"/>
          <w:szCs w:val="28"/>
        </w:rPr>
        <w:t>Рациональное питание</w:t>
      </w:r>
    </w:p>
    <w:p>
      <w:pPr>
        <w:pStyle w:val="Normal"/>
        <w:spacing w:lineRule="auto" w:line="360"/>
        <w:ind w:firstLine="709"/>
        <w:jc w:val="both"/>
        <w:rPr/>
      </w:pPr>
      <w:r>
        <w:rPr>
          <w:color w:val="000000"/>
          <w:sz w:val="28"/>
          <w:szCs w:val="28"/>
        </w:rPr>
        <w:t xml:space="preserve">В монографии профессора Лаптева А.П. «Современная система спортивной подготовки» подчеркивается, что основными гигиеническими средствами, обеспечивающими укрепление здоровья спортсменов, быстрейшее восстановление и повышение спортивной работоспособности являются: рациональный суточный режим, </w:t>
      </w:r>
      <w:r>
        <w:rPr>
          <w:bCs/>
          <w:color w:val="000000"/>
          <w:sz w:val="28"/>
          <w:szCs w:val="28"/>
        </w:rPr>
        <w:t>специализированное питание</w:t>
      </w:r>
      <w:r>
        <w:rPr>
          <w:color w:val="000000"/>
          <w:sz w:val="28"/>
          <w:szCs w:val="28"/>
        </w:rPr>
        <w:t>, закаливание, психогигиена и пр.</w:t>
      </w:r>
    </w:p>
    <w:p>
      <w:pPr>
        <w:pStyle w:val="Normal"/>
        <w:spacing w:lineRule="auto" w:line="360"/>
        <w:ind w:firstLine="709"/>
        <w:jc w:val="both"/>
        <w:rPr/>
      </w:pPr>
      <w:r>
        <w:rPr>
          <w:color w:val="000000"/>
          <w:sz w:val="28"/>
          <w:szCs w:val="28"/>
        </w:rPr>
        <w:t>Именно оптимальному питанию принадлежит приоритетная роль не только в сохранении здоровья спортсменов, но и в достижении ими рекордных спортивных результатов, сохранении спортивного долголетия.</w:t>
      </w:r>
    </w:p>
    <w:p>
      <w:pPr>
        <w:pStyle w:val="Normal"/>
        <w:spacing w:lineRule="auto" w:line="360"/>
        <w:ind w:firstLine="709"/>
        <w:jc w:val="both"/>
        <w:rPr>
          <w:color w:val="000000"/>
          <w:sz w:val="28"/>
          <w:szCs w:val="28"/>
        </w:rPr>
      </w:pPr>
      <w:r>
        <w:rPr>
          <w:color w:val="000000"/>
          <w:sz w:val="28"/>
          <w:szCs w:val="28"/>
        </w:rPr>
        <w:t>В настоящее время врачи-нутрициологи отстаивают точку зрения, согласно которой ни один из факторов, за исключением наследственно обусловленных возможностей и степени адаптации к физическим нагрузкам, не оказывает столь сильного влияния на спортивный результат как питание. В то же время многочисленные исследования, проведенные на командах самого различного ранга, свидетельствуют о серьезных диетических нарушениях в пищевых рационах спортсменов, что, естественно, не может негативно не повлиять на уровень их спортивных результатов.</w:t>
      </w:r>
    </w:p>
    <w:p>
      <w:pPr>
        <w:pStyle w:val="Normal"/>
        <w:spacing w:lineRule="auto" w:line="360"/>
        <w:ind w:firstLine="709"/>
        <w:jc w:val="both"/>
        <w:rPr/>
      </w:pPr>
      <w:r>
        <w:rPr>
          <w:color w:val="000000"/>
          <w:sz w:val="28"/>
          <w:szCs w:val="28"/>
        </w:rPr>
        <w:t>В связи с этим проблема рационализации и оптимизации питания спортсменов с учетом спортивной специализации, задач и условий проведения тренировочного процесса, а также программ восстановительного периода после проведенных соревнований остается весьма актуальной и требует своего практического решения с учетом специфики физиологических процессов, происходящих в организме на каждом этапе тренировочного процесса, а также с учетом последних достижений науки о питании.</w:t>
      </w:r>
    </w:p>
    <w:p>
      <w:pPr>
        <w:pStyle w:val="Normal"/>
        <w:spacing w:lineRule="auto" w:line="360"/>
        <w:ind w:firstLine="709"/>
        <w:jc w:val="both"/>
        <w:rPr>
          <w:color w:val="000000"/>
          <w:sz w:val="28"/>
          <w:szCs w:val="28"/>
        </w:rPr>
      </w:pPr>
      <w:r>
        <w:rPr>
          <w:color w:val="000000"/>
          <w:sz w:val="28"/>
          <w:szCs w:val="28"/>
        </w:rPr>
        <w:t>Используемые в настоящее время методы оценки качества питания спортсменов основаны, в основном, на анкетно-опросном методе, ориентированном лишь на энергетический (калорийный) и макронутриентный состав рациона: белки, жиры, углеводы, пищевые волокна и пр. и совершенно не информативны для оценки обеспеченности рациона питания спортсменов эссенциальными (поступающими только с пищей) микронутриентами – незаменимыми аминокислотами, ПНЖК, витаминами, минеральными веществами, биофлавоноидами и т.д.), которым отводится важнейшая роль в регуляции систем адаптации, поддержания должного уровня обменных процессов в организме, сохранению гомеостаза.</w:t>
      </w:r>
    </w:p>
    <w:p>
      <w:pPr>
        <w:pStyle w:val="Normal"/>
        <w:spacing w:lineRule="auto" w:line="360"/>
        <w:ind w:firstLine="709"/>
        <w:jc w:val="both"/>
        <w:rPr/>
      </w:pPr>
      <w:r>
        <w:rPr>
          <w:color w:val="000000"/>
          <w:sz w:val="28"/>
          <w:szCs w:val="28"/>
        </w:rPr>
        <w:t>Без учета эссенциальных микронутриентов, относящихся к незаменимым факторам питания (витаминов, микроэлементов, ПНЖК, незаменимых аминокислот и т.п.), круглогодичные дефициты которых, согласно данным сотрудников Института питания РАМН, выявляется у всех категорий россиян, говорить об оптимизации рационов питания спортсменов, даже при использовании самого широкого и разнообразного спектра продуктов питания, по крайней мере, некорректно. Тем более, согласно данным американского исследователя Пола Бергнера и отечественных ученых современные интенсивные технологии производства продуктов питания (растительные продукты и корма, выращенные на почвах, обедненных минеральными веществами, рафинирование, пастеризация, консервация, использование гормонов, ароматизаторов характеризуются потерей жизненно необходимых эссенциальных микронутриентов на всех этапах производства.</w:t>
      </w:r>
    </w:p>
    <w:p>
      <w:pPr>
        <w:pStyle w:val="Normal"/>
        <w:spacing w:lineRule="auto" w:line="360"/>
        <w:ind w:firstLine="709"/>
        <w:jc w:val="both"/>
        <w:rPr/>
      </w:pPr>
      <w:r>
        <w:rPr>
          <w:color w:val="000000"/>
          <w:sz w:val="28"/>
          <w:szCs w:val="28"/>
        </w:rPr>
        <w:t>Главная особенность спортивного питания состоит в том, что энерготраты при спортивной деятельности значительно выше, чем у стандартного здорового человека. Доказано, что энерготраты, а следовательно и калорийность суточного рациона питания спортсменов на любом этапе их деятельности (тренировки, соревнования или восстановление) почти в 2–3 раза выше, чем у обычного человека и составляет от 4000 до 8000 ккал (в зависимости от вида спорта и объема тренировок). Суммарная калорийность рациона питания достигается за счет энергетической ценности входящих в него белков, жиров и углеводов. С увеличением энерготрат, естественно возрастает и потребность организма спортсменов в энергии и соответственно в пищевых веществах. Поэтому по сравнению с рационом обычного питания для спортсменов несколько изменяется оптимальное соотношение основных составляющих пищевого рациона: белков, жиров и углеводов, в сторону увеличения% содержания углеводов.</w:t>
      </w:r>
    </w:p>
    <w:p>
      <w:pPr>
        <w:pStyle w:val="Normal"/>
        <w:spacing w:lineRule="auto" w:line="360"/>
        <w:ind w:firstLine="709"/>
        <w:jc w:val="both"/>
        <w:rPr/>
      </w:pPr>
      <w:r>
        <w:rPr>
          <w:color w:val="000000"/>
          <w:sz w:val="28"/>
          <w:szCs w:val="28"/>
        </w:rPr>
        <w:t>В спортивном питании это соотношение выглядит следующим образом:</w:t>
      </w:r>
    </w:p>
    <w:p>
      <w:pPr>
        <w:pStyle w:val="Normal"/>
        <w:spacing w:lineRule="auto" w:line="360"/>
        <w:ind w:firstLine="709"/>
        <w:jc w:val="both"/>
        <w:rPr>
          <w:color w:val="000000"/>
          <w:sz w:val="28"/>
          <w:szCs w:val="28"/>
        </w:rPr>
      </w:pPr>
      <w:r>
        <w:rPr>
          <w:color w:val="000000"/>
          <w:sz w:val="28"/>
          <w:szCs w:val="28"/>
        </w:rPr>
        <w:t>1) 4500 -5000 ккал белки / жиры / углеводы = 13%:29%:58%</w:t>
      </w:r>
    </w:p>
    <w:p>
      <w:pPr>
        <w:pStyle w:val="Normal"/>
        <w:spacing w:lineRule="auto" w:line="360"/>
        <w:ind w:firstLine="709"/>
        <w:jc w:val="both"/>
        <w:rPr>
          <w:color w:val="000000"/>
          <w:sz w:val="28"/>
          <w:szCs w:val="28"/>
        </w:rPr>
      </w:pPr>
      <w:r>
        <w:rPr>
          <w:color w:val="000000"/>
          <w:sz w:val="28"/>
          <w:szCs w:val="28"/>
        </w:rPr>
        <w:t>2) 5500 – 6500 ккал белки / жиры / углеводы = 12%:28%:60%</w:t>
      </w:r>
    </w:p>
    <w:p>
      <w:pPr>
        <w:pStyle w:val="Normal"/>
        <w:spacing w:lineRule="auto" w:line="360"/>
        <w:ind w:firstLine="709"/>
        <w:jc w:val="both"/>
        <w:rPr>
          <w:color w:val="000000"/>
          <w:sz w:val="28"/>
          <w:szCs w:val="28"/>
        </w:rPr>
      </w:pPr>
      <w:r>
        <w:rPr>
          <w:color w:val="000000"/>
          <w:sz w:val="28"/>
          <w:szCs w:val="28"/>
        </w:rPr>
        <w:t>3) 6500 – 8000 ккал белки / жиры / углеводы = 11%:27%:62%</w:t>
      </w:r>
    </w:p>
    <w:p>
      <w:pPr>
        <w:pStyle w:val="Normal"/>
        <w:spacing w:lineRule="auto" w:line="360"/>
        <w:ind w:firstLine="709"/>
        <w:jc w:val="both"/>
        <w:rPr/>
      </w:pPr>
      <w:r>
        <w:rPr>
          <w:color w:val="000000"/>
          <w:sz w:val="28"/>
          <w:szCs w:val="28"/>
        </w:rPr>
        <w:t>Повышенные потребности организма спортсменов связаны также с витаминами и минералами. По аналогии с калорийностью питания суточная потребность организма спортсменов в витаминах и минералах выше обычной в 1,5 – 2 раза. Обмен веществ (в том числе и витаминов) у спортсменов протекает значительно интенсивнее, чем у обычного человека, учитывая важную роль витаминов и минералов в регуляции систем адаптации организма, на которые при спортивных тренировках и соревнованиях падает повышенная функциональная нагрузка. Кроме того, при напряженных тренировках и соревнованиях заметно увеличивается потоотделение, сопровождающееся потерей с потом значительных количеств витаминов и минералов. В этой ситуации можно констатировать формирование своеобразного «порочного» круга, когда, с одной стороны, для восстановления нутрициологического статуса спортсмена в период тренировок, соревнований требуется повышенная обеспеченность основными макро- и эссенциальными микронутриентами, с другой, невозможность осуществления этого только за счет стандартных рационов питания, без значительного увеличения объема потребляемой пищи, который будет явно превышать функциональную возможность системы пищеварения переварить и ассимилировать такое количество пищи.</w:t>
        <w:br/>
      </w:r>
      <w:r>
        <w:rPr>
          <w:bCs/>
          <w:color w:val="000000"/>
          <w:sz w:val="28"/>
          <w:szCs w:val="28"/>
        </w:rPr>
        <w:t xml:space="preserve">Ключом к решению этой проблемы, направленной на восстановление нутрициологического статуса спортсменов, без значительного увеличения объема потребляемой пищи, является регулярное включение в рационы питания спортсменов специализированных пищевых продуктов, обогащенных эссенциальными нутриентами – функциональных пищевых продуктов </w:t>
      </w:r>
      <w:r>
        <w:rPr>
          <w:color w:val="000000"/>
          <w:sz w:val="28"/>
          <w:szCs w:val="28"/>
        </w:rPr>
        <w:t>и биологически активных добавок к пище, нутрицевтиков и биокорректоров.</w:t>
      </w:r>
    </w:p>
    <w:p>
      <w:pPr>
        <w:pStyle w:val="Normal"/>
        <w:spacing w:lineRule="auto" w:line="360"/>
        <w:ind w:firstLine="709"/>
        <w:jc w:val="both"/>
        <w:rPr>
          <w:color w:val="000000"/>
          <w:sz w:val="28"/>
          <w:szCs w:val="28"/>
        </w:rPr>
      </w:pPr>
      <w:r>
        <w:rPr>
          <w:color w:val="000000"/>
          <w:sz w:val="28"/>
          <w:szCs w:val="28"/>
        </w:rPr>
        <w:t>Средства восстановления</w:t>
      </w:r>
    </w:p>
    <w:p>
      <w:pPr>
        <w:pStyle w:val="Normal"/>
        <w:spacing w:lineRule="auto" w:line="360"/>
        <w:ind w:firstLine="709"/>
        <w:jc w:val="both"/>
        <w:rPr/>
      </w:pPr>
      <w:r>
        <w:rPr>
          <w:color w:val="000000"/>
          <w:sz w:val="28"/>
          <w:szCs w:val="28"/>
        </w:rPr>
        <w:t>Нагрузка – это дополнительная по сравнению с покоем степень функциональной активности организма, привносимая выполнением упражнения (или упражнений), а также степень переносимых при этом трудностей.</w:t>
      </w:r>
    </w:p>
    <w:p>
      <w:pPr>
        <w:pStyle w:val="Normal"/>
        <w:spacing w:lineRule="auto" w:line="360"/>
        <w:ind w:firstLine="709"/>
        <w:jc w:val="both"/>
        <w:rPr/>
      </w:pPr>
      <w:r>
        <w:rPr>
          <w:color w:val="000000"/>
          <w:sz w:val="28"/>
          <w:szCs w:val="28"/>
        </w:rPr>
        <w:t>Понятие характеризует преимущественно величину запросов, предъявляемых организму упражнением, – то, насколько они велики и в какой мере они посильны для выполняющего упражнение</w:t>
      </w:r>
    </w:p>
    <w:p>
      <w:pPr>
        <w:pStyle w:val="Normal"/>
        <w:spacing w:lineRule="auto" w:line="360"/>
        <w:ind w:firstLine="709"/>
        <w:jc w:val="both"/>
        <w:rPr>
          <w:color w:val="000000"/>
          <w:sz w:val="28"/>
          <w:szCs w:val="28"/>
        </w:rPr>
      </w:pPr>
      <w:r>
        <w:rPr>
          <w:color w:val="000000"/>
          <w:sz w:val="28"/>
          <w:szCs w:val="28"/>
        </w:rPr>
        <w:t>Различают предельную, большую, среднюю, малую и другие степени нагрузки</w:t>
      </w:r>
    </w:p>
    <w:p>
      <w:pPr>
        <w:pStyle w:val="Normal"/>
        <w:spacing w:lineRule="auto" w:line="360"/>
        <w:ind w:firstLine="709"/>
        <w:jc w:val="both"/>
        <w:rPr>
          <w:color w:val="000000"/>
          <w:sz w:val="28"/>
          <w:szCs w:val="28"/>
        </w:rPr>
      </w:pPr>
      <w:r>
        <w:rPr>
          <w:color w:val="000000"/>
          <w:sz w:val="28"/>
          <w:szCs w:val="28"/>
        </w:rPr>
        <w:t>Внешняя и внутренняя стороны нагрузки.</w:t>
      </w:r>
    </w:p>
    <w:p>
      <w:pPr>
        <w:pStyle w:val="Normal"/>
        <w:spacing w:lineRule="auto" w:line="360"/>
        <w:ind w:firstLine="709"/>
        <w:jc w:val="both"/>
        <w:rPr>
          <w:color w:val="000000"/>
          <w:sz w:val="28"/>
          <w:szCs w:val="28"/>
        </w:rPr>
      </w:pPr>
      <w:r>
        <w:rPr>
          <w:color w:val="000000"/>
          <w:sz w:val="28"/>
          <w:szCs w:val="28"/>
        </w:rPr>
        <w:t>Внешняя – физические величины совершаемой работы</w:t>
      </w:r>
    </w:p>
    <w:p>
      <w:pPr>
        <w:pStyle w:val="Normal"/>
        <w:spacing w:lineRule="auto" w:line="360"/>
        <w:ind w:firstLine="709"/>
        <w:jc w:val="both"/>
        <w:rPr>
          <w:color w:val="000000"/>
          <w:sz w:val="28"/>
          <w:szCs w:val="28"/>
        </w:rPr>
      </w:pPr>
      <w:r>
        <w:rPr>
          <w:color w:val="000000"/>
          <w:sz w:val="28"/>
          <w:szCs w:val="28"/>
        </w:rPr>
        <w:t>Внутренняя – величины функциональных и связанных с ними сдвигов в внутренней среде организма, вызываемые упражнением.</w:t>
      </w:r>
    </w:p>
    <w:p>
      <w:pPr>
        <w:pStyle w:val="Normal"/>
        <w:spacing w:lineRule="auto" w:line="360"/>
        <w:ind w:firstLine="709"/>
        <w:jc w:val="both"/>
        <w:rPr/>
      </w:pPr>
      <w:r>
        <w:rPr>
          <w:color w:val="000000"/>
          <w:sz w:val="28"/>
          <w:szCs w:val="28"/>
        </w:rPr>
        <w:t>Обе стороны важны, поскольку по внешней стороне ориентируются, намечая доступные и необходимые нагрузки, с ними сопоставляют ответные реакции организма и соответственно регулируют предъявляемые нагрузки.</w:t>
      </w:r>
    </w:p>
    <w:p>
      <w:pPr>
        <w:pStyle w:val="Normal"/>
        <w:spacing w:lineRule="auto" w:line="360"/>
        <w:ind w:firstLine="709"/>
        <w:jc w:val="both"/>
        <w:rPr/>
      </w:pPr>
      <w:r>
        <w:rPr>
          <w:color w:val="000000"/>
          <w:sz w:val="28"/>
          <w:szCs w:val="28"/>
        </w:rPr>
        <w:t>Внутренние показатели говорят о степени мобилизации систем организма во время и после выполнения, по ним можно судит о степени приспособленности или адаптации организма к работе. Здесь мы видим реакцию организма на работу.</w:t>
      </w:r>
    </w:p>
    <w:p>
      <w:pPr>
        <w:pStyle w:val="Normal"/>
        <w:spacing w:lineRule="auto" w:line="360"/>
        <w:ind w:firstLine="709"/>
        <w:jc w:val="both"/>
        <w:rPr>
          <w:color w:val="000000"/>
          <w:sz w:val="28"/>
          <w:szCs w:val="28"/>
        </w:rPr>
      </w:pPr>
      <w:r>
        <w:rPr>
          <w:color w:val="000000"/>
          <w:sz w:val="28"/>
          <w:szCs w:val="28"/>
        </w:rPr>
        <w:t>Одна и та же по внешним параметрам нагрузка у разных людей вызывает различные функциональные сдвиги.</w:t>
      </w:r>
    </w:p>
    <w:p>
      <w:pPr>
        <w:pStyle w:val="Normal"/>
        <w:spacing w:lineRule="auto" w:line="360"/>
        <w:ind w:firstLine="709"/>
        <w:jc w:val="both"/>
        <w:rPr/>
      </w:pPr>
      <w:r>
        <w:rPr>
          <w:color w:val="000000"/>
          <w:sz w:val="28"/>
          <w:szCs w:val="28"/>
        </w:rPr>
        <w:t>У одного человека одна и та же «внешняя» нагрузка вызывает одинаковые сдвиги, по мере тренировки или адаптации сдвиги уменьшаются.</w:t>
      </w:r>
    </w:p>
    <w:p>
      <w:pPr>
        <w:pStyle w:val="Normal"/>
        <w:spacing w:lineRule="auto" w:line="360"/>
        <w:ind w:firstLine="709"/>
        <w:jc w:val="both"/>
        <w:rPr>
          <w:color w:val="000000"/>
          <w:sz w:val="28"/>
          <w:szCs w:val="28"/>
        </w:rPr>
      </w:pPr>
      <w:r>
        <w:rPr>
          <w:color w:val="000000"/>
          <w:sz w:val="28"/>
          <w:szCs w:val="28"/>
        </w:rPr>
        <w:t>Объем и интенсивность.</w:t>
      </w:r>
    </w:p>
    <w:p>
      <w:pPr>
        <w:pStyle w:val="Normal"/>
        <w:spacing w:lineRule="auto" w:line="360"/>
        <w:ind w:firstLine="709"/>
        <w:jc w:val="both"/>
        <w:rPr>
          <w:color w:val="000000"/>
          <w:sz w:val="28"/>
          <w:szCs w:val="28"/>
        </w:rPr>
      </w:pPr>
      <w:r>
        <w:rPr>
          <w:color w:val="000000"/>
          <w:sz w:val="28"/>
          <w:szCs w:val="28"/>
        </w:rPr>
        <w:t>Объем – протяженность во времени и суммарное количество работы во время упражнения или упражнений</w:t>
      </w:r>
    </w:p>
    <w:p>
      <w:pPr>
        <w:pStyle w:val="Normal"/>
        <w:spacing w:lineRule="auto" w:line="360"/>
        <w:ind w:firstLine="709"/>
        <w:jc w:val="both"/>
        <w:rPr/>
      </w:pPr>
      <w:r>
        <w:rPr>
          <w:color w:val="000000"/>
          <w:sz w:val="28"/>
          <w:szCs w:val="28"/>
        </w:rPr>
        <w:t>Интенсивность – напряженность и степень концентрации во времени</w:t>
      </w:r>
    </w:p>
    <w:p>
      <w:pPr>
        <w:pStyle w:val="Normal"/>
        <w:numPr>
          <w:ilvl w:val="0"/>
          <w:numId w:val="0"/>
        </w:numPr>
        <w:spacing w:lineRule="auto" w:line="360"/>
        <w:ind w:left="0" w:firstLine="709"/>
        <w:jc w:val="both"/>
        <w:rPr/>
      </w:pPr>
      <w:r>
        <w:rPr>
          <w:color w:val="000000"/>
          <w:sz w:val="28"/>
          <w:szCs w:val="28"/>
        </w:rPr>
        <w:t>Следовой эффект – отражение воздействия упражнения, остающееся после его выполнения. Выражается в сохранении конструктивных связях, которые образуются или упрочаются в процессе упражнения, как основа двигательных умений и навыков</w:t>
      </w:r>
    </w:p>
    <w:p>
      <w:pPr>
        <w:pStyle w:val="Normal"/>
        <w:numPr>
          <w:ilvl w:val="0"/>
          <w:numId w:val="0"/>
        </w:numPr>
        <w:spacing w:lineRule="auto" w:line="360"/>
        <w:ind w:left="0" w:firstLine="709"/>
        <w:jc w:val="both"/>
        <w:rPr>
          <w:color w:val="000000"/>
          <w:sz w:val="28"/>
          <w:szCs w:val="28"/>
        </w:rPr>
      </w:pPr>
      <w:r>
        <w:rPr>
          <w:color w:val="000000"/>
          <w:sz w:val="28"/>
          <w:szCs w:val="28"/>
        </w:rPr>
        <w:t>Фазы:</w:t>
      </w:r>
    </w:p>
    <w:p>
      <w:pPr>
        <w:pStyle w:val="Normal"/>
        <w:numPr>
          <w:ilvl w:val="0"/>
          <w:numId w:val="6"/>
        </w:numPr>
        <w:spacing w:lineRule="auto" w:line="360"/>
        <w:ind w:left="0" w:firstLine="709"/>
        <w:jc w:val="both"/>
        <w:rPr/>
      </w:pPr>
      <w:r>
        <w:rPr>
          <w:color w:val="000000"/>
          <w:sz w:val="28"/>
          <w:szCs w:val="28"/>
        </w:rPr>
        <w:t>рабочая – оперативная реализация наличной работоспособности в той мере, какой того требует выполняемое упражнение. Если продолжительна и (или) высокоинтенсивна, то возникает снижение работоспособности и компенсированное или некомпенсированное утомление (происходят изменения в состоянии, для чего и выполняется ФУ)</w:t>
      </w:r>
    </w:p>
    <w:p>
      <w:pPr>
        <w:pStyle w:val="Normal"/>
        <w:numPr>
          <w:ilvl w:val="0"/>
          <w:numId w:val="6"/>
        </w:numPr>
        <w:spacing w:lineRule="auto" w:line="360"/>
        <w:ind w:left="0" w:firstLine="709"/>
        <w:jc w:val="both"/>
        <w:rPr/>
      </w:pPr>
      <w:r>
        <w:rPr>
          <w:color w:val="000000"/>
          <w:sz w:val="28"/>
          <w:szCs w:val="28"/>
        </w:rPr>
        <w:t>фаза относительной нормализации функционального состояния организма, к исходу которого ряд показателей возвращается к дорабочему состоянию. Гетерохронность восстановительных процессов.</w:t>
      </w:r>
    </w:p>
    <w:p>
      <w:pPr>
        <w:pStyle w:val="Normal"/>
        <w:numPr>
          <w:ilvl w:val="0"/>
          <w:numId w:val="6"/>
        </w:numPr>
        <w:spacing w:lineRule="auto" w:line="360"/>
        <w:ind w:left="0" w:firstLine="709"/>
        <w:jc w:val="both"/>
        <w:rPr/>
      </w:pPr>
      <w:r>
        <w:rPr>
          <w:color w:val="000000"/>
          <w:sz w:val="28"/>
          <w:szCs w:val="28"/>
        </w:rPr>
        <w:t>Суперкомпенсаторная – восстановление истраченных резервов сверх исходного уровня, при этом обретаются дополнит функциональные возможности. Только после упражнений вызывающих существенные сдвиги (необходимость увеличение нагрузки)</w:t>
      </w:r>
    </w:p>
    <w:p>
      <w:pPr>
        <w:pStyle w:val="Normal"/>
        <w:numPr>
          <w:ilvl w:val="0"/>
          <w:numId w:val="6"/>
        </w:numPr>
        <w:spacing w:lineRule="auto" w:line="360"/>
        <w:ind w:left="0" w:firstLine="709"/>
        <w:jc w:val="both"/>
        <w:rPr/>
      </w:pPr>
      <w:r>
        <w:rPr>
          <w:color w:val="000000"/>
          <w:sz w:val="28"/>
          <w:szCs w:val="28"/>
        </w:rPr>
        <w:t>Редукционная – постепенное, (затухающая волна) возвращение к исходному уровню</w:t>
      </w:r>
    </w:p>
    <w:p>
      <w:pPr>
        <w:pStyle w:val="Normal"/>
        <w:spacing w:lineRule="auto" w:line="360"/>
        <w:ind w:firstLine="709"/>
        <w:jc w:val="both"/>
        <w:rPr/>
      </w:pPr>
      <w:r>
        <w:rPr>
          <w:color w:val="000000"/>
          <w:sz w:val="28"/>
          <w:szCs w:val="28"/>
        </w:rPr>
        <w:t>Кумулятивный эффект – наслоение эффектов каждой тренировки на эффекты предыдущих тренировок. Он не сводится к суммации эффектов, а является производной от совокупности упражнений и динамики реагирования организма на их общее воздействие. КЭ приводит со временем к существенным адаптивным изменениям в состоянии организма, увеличению функциональных возможностей, становлению двигательного навыка, что выражается в конечном итоге в увеличении тренированности</w:t>
      </w:r>
    </w:p>
    <w:p>
      <w:pPr>
        <w:pStyle w:val="Style14"/>
        <w:spacing w:lineRule="auto" w:line="360"/>
        <w:ind w:firstLine="709"/>
        <w:rPr/>
      </w:pPr>
      <w:r>
        <w:rPr>
          <w:rFonts w:cs="Times New Roman" w:ascii="Times New Roman" w:hAnsi="Times New Roman"/>
          <w:color w:val="000000"/>
          <w:sz w:val="28"/>
          <w:szCs w:val="28"/>
        </w:rPr>
        <w:t>Существует множество видов спортивных единоборств в различной степени отличающихся друг от друга правилами проведения соревнований. От бесконтактных до полноконтактных боев с минимальным ограничением по правилам. В том числе с использованием различных защитных средств – экипировки, и без использования этих средств.</w:t>
      </w:r>
    </w:p>
    <w:p>
      <w:pPr>
        <w:pStyle w:val="Style14"/>
        <w:spacing w:lineRule="auto" w:line="360"/>
        <w:ind w:firstLine="709"/>
        <w:rPr/>
      </w:pPr>
      <w:r>
        <w:rPr>
          <w:rFonts w:cs="Times New Roman" w:ascii="Times New Roman" w:hAnsi="Times New Roman"/>
          <w:color w:val="000000"/>
          <w:sz w:val="28"/>
          <w:szCs w:val="28"/>
        </w:rPr>
        <w:t>Регулярно идут дискуссии о травматичности того или иного вида единоборств. Ведь досрочной победой на соревнованиях по единоборствам является нокаут или проведение удушающего или болевого приема, что естественно сопровождается болью или потерей сознания. А зачастую случается много непредвиденных травм среди участников соревнований по единоборствам. Прежде чем запрещать проведение тех или иных приемов во время спортивных поединков необходимо провести анализ случившейся травмы. В расчет этому необходимо брать действия не только спортсменов и судей, но методику подготовки.</w:t>
      </w:r>
    </w:p>
    <w:p>
      <w:pPr>
        <w:pStyle w:val="Heading"/>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
        <w:spacing w:lineRule="auto" w:line="360"/>
        <w:ind w:firstLine="709"/>
        <w:jc w:val="both"/>
        <w:rPr/>
      </w:pPr>
      <w:r>
        <w:rPr>
          <w:b w:val="false"/>
          <w:color w:val="000000"/>
          <w:szCs w:val="28"/>
        </w:rPr>
        <w:t xml:space="preserve">Таблица 1. Продолжительность восстановительных процессов после </w:t>
      </w:r>
      <w:r>
        <w:rPr/>
        <w:t>больших тренировочных нагрузок</w:t>
      </w:r>
    </w:p>
    <w:tbl>
      <w:tblPr>
        <w:tblW w:w="8961" w:type="dxa"/>
        <w:jc w:val="left"/>
        <w:tblInd w:w="221" w:type="dxa"/>
        <w:tblLayout w:type="fixed"/>
        <w:tblCellMar>
          <w:top w:w="0" w:type="dxa"/>
          <w:left w:w="108" w:type="dxa"/>
          <w:bottom w:w="0" w:type="dxa"/>
          <w:right w:w="108" w:type="dxa"/>
        </w:tblCellMar>
      </w:tblPr>
      <w:tblGrid>
        <w:gridCol w:w="1917"/>
        <w:gridCol w:w="1502"/>
        <w:gridCol w:w="2099"/>
        <w:gridCol w:w="1882"/>
        <w:gridCol w:w="1561"/>
      </w:tblGrid>
      <w:tr>
        <w:trPr>
          <w:trHeight w:val="269" w:hRule="atLeast"/>
          <w:cantSplit w:val="true"/>
        </w:trPr>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правленность нагрузки</w:t>
            </w:r>
          </w:p>
        </w:tc>
        <w:tc>
          <w:tcPr>
            <w:tcW w:w="360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pPr>
            <w:r>
              <w:rPr>
                <w:rFonts w:cs="Times New Roman" w:ascii="Times New Roman" w:hAnsi="Times New Roman"/>
                <w:b w:val="false"/>
                <w:color w:val="000000"/>
                <w:sz w:val="20"/>
                <w:szCs w:val="28"/>
              </w:rPr>
              <w:t>Воздействие на системы</w:t>
            </w:r>
          </w:p>
        </w:tc>
        <w:tc>
          <w:tcPr>
            <w:tcW w:w="1882"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pPr>
            <w:r>
              <w:rPr>
                <w:rFonts w:cs="Times New Roman" w:ascii="Times New Roman" w:hAnsi="Times New Roman"/>
                <w:b w:val="false"/>
                <w:color w:val="000000"/>
                <w:sz w:val="20"/>
                <w:szCs w:val="28"/>
              </w:rPr>
              <w:t>Объем восстановительных нагрузок</w:t>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оки восстановления</w:t>
            </w:r>
          </w:p>
        </w:tc>
      </w:tr>
      <w:tr>
        <w:trPr>
          <w:trHeight w:val="269" w:hRule="atLeast"/>
          <w:cantSplit w:val="true"/>
        </w:trPr>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pPr>
            <w:r>
              <w:rPr>
                <w:rFonts w:cs="Times New Roman" w:ascii="Times New Roman" w:hAnsi="Times New Roman"/>
                <w:b w:val="false"/>
                <w:color w:val="000000"/>
                <w:sz w:val="20"/>
                <w:szCs w:val="28"/>
              </w:rPr>
              <w:t>Вегетативные</w:t>
            </w:r>
          </w:p>
        </w:tc>
        <w:tc>
          <w:tcPr>
            <w:tcW w:w="209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Нервно-мышечный аппарат</w:t>
            </w:r>
          </w:p>
        </w:tc>
        <w:tc>
          <w:tcPr>
            <w:tcW w:w="1882" w:type="dxa"/>
            <w:vMerge w:val="continue"/>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8"/>
              </w:rPr>
            </w:pPr>
            <w:r>
              <w:rPr>
                <w:rFonts w:cs="Times New Roman"/>
                <w:b w:val="false"/>
                <w:color w:val="000000"/>
                <w:sz w:val="20"/>
                <w:szCs w:val="28"/>
              </w:rPr>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 Скоростна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36 ч.</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Скоростная выносливость (алактатна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льшо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 48 ч.</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Силовая максимальна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имально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льшо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8 ч.</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Скоростно силова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шо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и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48 ч.</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Выносливость (аэробна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имально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льшо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8–72 ч.</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Выносливость (гликолитическа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имально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имальны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8–96 ч.</w:t>
            </w:r>
          </w:p>
        </w:tc>
      </w:tr>
      <w:tr>
        <w:trPr>
          <w:cantSplit w:val="true"/>
        </w:trPr>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Координационные способност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е</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ое</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ый</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ч.</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Style14"/>
        <w:spacing w:lineRule="auto" w:line="360"/>
        <w:ind w:firstLine="709"/>
        <w:rPr/>
      </w:pPr>
      <w:r>
        <w:rPr>
          <w:rFonts w:cs="Times New Roman" w:ascii="Times New Roman" w:hAnsi="Times New Roman"/>
          <w:color w:val="000000"/>
          <w:sz w:val="28"/>
          <w:szCs w:val="28"/>
        </w:rPr>
        <w:t>Основными причинами травматизма в соревновательной деятельности единоборцев являются:</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разделения спортсменов на возрастные и весовые категории или слишком большая разница в них. Особенно это касается детских соревнований, где попадаются «спортсмены – акселераты» и выступают в одной категории с соперниками значительно старше их. Проведение соревнований без разделения на весовые категории также в значительной степени подвержено наличию травматизм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точный уровень подготовки спортсмена к данному виду соревнований. Зачастую во многих малоразвитых видах единоборств спортсмены, не походя отборочных соревнований, начиная с клубных и заканчивая соревнованиями более высокого уровня, сразу выступает в мероприятия российского и международного масштаб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чрезмерный уровень подготовки спортсмена к данному виду соревнований. Это касается выступления спортсменов высокого уровня на соревнованиях городского и районного масштабы, где уровень остальных участников слишком низок для составления конкуренции этому единоборцу.</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умышленное нарушение правил соревнований. Особенно это касается видов единоборств, где ограничений по правилам чересчур много и случайное их нарушение ведет к серьезной травме.</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умышленное нарушение правил соревнований. Спортсмен, пренебрегая правилами соревнований с целью добиться победы любым способом, умышленно идет на нарушение правил.</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точный уровень подготовки судей соревнований или предвзятое судейство. Не своевременная остановка поединка, при явном преимуществе одного из спортсменов, неадекватная оценка судьями нарушений правил и оценки действий.</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 соответствие места проведения соревнований требованиям техники безопасности. Отсутствие зоны безопасности вокруг места проведения поединков, несоответствие температурному режиму в месте проведения соревнований, отсутствие квалифицированного медперсонала обслуживающего мероприятие.</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необходимой экипировки. Использование поврежденной или не качественной экипировки, отсутствие защитных средств.</w:t>
      </w:r>
    </w:p>
    <w:p>
      <w:pPr>
        <w:pStyle w:val="Style14"/>
        <w:spacing w:lineRule="auto" w:line="360"/>
        <w:ind w:firstLine="709"/>
        <w:rPr/>
      </w:pPr>
      <w:r>
        <w:rPr>
          <w:rFonts w:cs="Times New Roman" w:ascii="Times New Roman" w:hAnsi="Times New Roman"/>
          <w:color w:val="000000"/>
          <w:sz w:val="28"/>
          <w:szCs w:val="28"/>
        </w:rPr>
        <w:t>Основные виды травм в соревновательной деятельности спортсменов единоборств:</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трясение мозга вследствие нокаута или нокдауна спортсмен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личные травмы головы (сечки, ушибы, царапины, переломы хрящей ушей, переломы и вывихи челюсти, переломы нос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ломы конечностей различной степени (переломы рук, пальцев рук и ног, переломы ног)</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тяжения вывихи различной степени (вывихи пальцев рук и ног, растяжения связок)</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ушибы различной степени.</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виды травм в значительной степени зависят от вида единоборств и правил соревнований. К примеру, в боксе получение травмы ноги в значительной степени снижена из-за отсутствия ударов ногами и по ногам, тогда как в киокушинкай каратэ или тхэквондо эти травмы наиболее распространенны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ы предупреждения травматизм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деление участников на возрастные и весовые категории,</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рет к допуску в соревнованиях недостаточно подготовленных спортсменов,</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рет к допуску на соревнования мелкого масштаба спортсменов высокого уровня,</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уск на соревнования квалифицированных судей,</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ответствие места проведения соревнований требованиям техники безопасности,</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ьзование различных средств защиты (шлемы, капы, бинты, щитки, перчатки и т.п.)</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уск на соревнования спортсменов прошедших медицинское обследова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 только этих способов в значительной степени позволит снизить травматизм в соревновательной деятельности спортсменов-единоборцев.</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4"/>
        <w:spacing w:lineRule="auto" w:line="360"/>
        <w:ind w:firstLine="709"/>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енские единоборства для многих из нас еще не стали вполне привычными, хотя трудно отрицать их растущее распространение. Они возбуждают огромный интерес общественности и широко освещаются в средствах массовой информации, в том числе, и в сети Интернет. Будучи сложным и неоднозначным, это явление вызывает ожесточенные споры и порождает многочисленные вопросы. Одним из наиболее интригующих вопросов является, на наш взгляд, следующий: что привлекает в занятиях единоборствами самих женщин, заставляет их вступать в поединки друг с другом? На этот вопрос мы и хотим попытаться здесь ответить. Мы не ставили своей целью провести исчерпывающий анализ проблемы. Скорее, это что-то вроде критического обзора различных взглядов на женские единоборства и их побудительные мотивы.</w:t>
      </w:r>
    </w:p>
    <w:p>
      <w:pPr>
        <w:pStyle w:val="Style14"/>
        <w:spacing w:lineRule="auto" w:line="360"/>
        <w:ind w:firstLine="709"/>
        <w:rPr/>
      </w:pPr>
      <w:r>
        <w:rPr>
          <w:rFonts w:cs="Times New Roman" w:ascii="Times New Roman" w:hAnsi="Times New Roman"/>
          <w:color w:val="000000"/>
          <w:sz w:val="28"/>
          <w:szCs w:val="28"/>
        </w:rPr>
        <w:t>Все многообразие женских единоборств можно разбить на две большие группы: псевдo-единоборства – театрализованные представления, лишь имитирующие схватки женщин (женская профессиональная борьба «реслинг», поединки со стриптизом, большинство схваток по «кетфайту») и реальные единоборства, которые, в свою очередь делятся на соревновательные единоборства (спортивные поединки и поединки для забавы) и единоборства по мотивам вражды и ненависти (драки, дуэли). По нашему мнению, реальное единоборство – это упорное физическое противостояние (взаимные насильственные действия) двух людей, целью которого является достижение определенного результата: капитуляции, отказа от борьбы или заранее оговоренного положения (туше, нокаут, победа по «очкам», первая кровь, смерть и т.п.).</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ми направлениями в разработке системы педагогических аспектов подготовки женщин, занимающихся восточными единоборствами, являются следующие:</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наиболее целесообразных путей построения прочного фундамента общей и специальной подготовленности спортсменок с обязательным акцентом на повышение скоростно-силового потенциал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специфической системы планирования и реализации нагрузок, предусматривающей постепенное и вариативное их повышение до возможно высоких границ;</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роение структуры и содержания учебно-тренировочного процесса в рамках мезоциклов в соответствии с индивидуальными особенностями влияния фаз ОМЦ спортсменок на динамику их работоспособности;</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системы педагогических воздействий, обеспечивающих адаптацию организма спортсменок к напряженной тренировочной и соревновательной деятельности;</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рациональных способов повышения эффективности реализации физических качеств в соответствии с возрастными особенностями развития моторики женского организма;.</w:t>
      </w:r>
    </w:p>
    <w:p>
      <w:pPr>
        <w:pStyle w:val="Style14"/>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системы комплексного педагогического контроля за подготовкой спортсменок, занимающихся борьбой, с целью внесения адекватной и своевременной коррекции в тренировочный процесс, обеспечивающих оптимальную подготовку к соревновательной деятельности.</w:t>
      </w:r>
    </w:p>
    <w:p>
      <w:pPr>
        <w:pStyle w:val="Normal"/>
        <w:spacing w:lineRule="auto" w:line="360"/>
        <w:ind w:firstLine="709"/>
        <w:jc w:val="both"/>
        <w:rPr/>
      </w:pPr>
      <w:r>
        <w:rPr>
          <w:color w:val="000000"/>
          <w:sz w:val="28"/>
          <w:szCs w:val="28"/>
        </w:rPr>
        <w:t>Перспективы развития женского спорта, вне всякого сомнения, в очень большой мере зависят сейчас от разработки дифференцированной методики построения спортивной подготовки женщин. Увы, работ в этом направлении до сих удручающе мало.</w:t>
      </w:r>
    </w:p>
    <w:p>
      <w:pPr>
        <w:pStyle w:val="Normal"/>
        <w:spacing w:lineRule="auto" w:line="360"/>
        <w:ind w:firstLine="709"/>
        <w:jc w:val="both"/>
        <w:rPr>
          <w:color w:val="000000"/>
          <w:sz w:val="28"/>
          <w:szCs w:val="28"/>
        </w:rPr>
      </w:pPr>
      <w:r>
        <w:rPr>
          <w:color w:val="000000"/>
          <w:sz w:val="28"/>
          <w:szCs w:val="28"/>
        </w:rPr>
        <w:t>Острая необходимость разработки комплексной теории и методики женского спорта постепенно осознается все большим числом причастных к нему, но развертывание углубленных исследований в этом направлении происходит крайне медленно. А ведь именно от них в решающей мере зависит, удастся ли верно спрогнозировать перспективы целесообразного освоения женщинами широкого поля спорта и минимизировать издержки на этом пути. Все сказанное не столько дает ответы на затронутые вопросы, сколько фокусирует на них внимание как на проблемах, требующих неотложного решения.</w:t>
      </w:r>
    </w:p>
    <w:p>
      <w:pPr>
        <w:pStyle w:val="Normal"/>
        <w:spacing w:lineRule="auto" w:line="360"/>
        <w:ind w:firstLine="709"/>
        <w:jc w:val="both"/>
        <w:rPr>
          <w:color w:val="000000"/>
          <w:sz w:val="28"/>
          <w:szCs w:val="28"/>
        </w:rPr>
      </w:pPr>
      <w:r>
        <w:rPr>
          <w:color w:val="000000"/>
          <w:sz w:val="28"/>
          <w:szCs w:val="28"/>
        </w:rPr>
        <w:t>Подлинное движение за женскую эмансипацию не предполагает, конечно, ни ущемления права мужчин на избирательное культивирование видов деятельности, в наибольшей мере соответствующих их природным возможностям, в частности в спорте, ни игнорирование женских природных особенностей, которые проявляются и в спорте. Никто не выиграет, если здесь не будут приниматься в расчет половые различия, включая и те, которые побудили мужчин назвать женщин «лучшей половиной рода челове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jc w:val="both"/>
        <w:rPr/>
      </w:pPr>
      <w:r>
        <w:rPr>
          <w:bCs/>
          <w:color w:val="000000"/>
          <w:sz w:val="28"/>
          <w:szCs w:val="28"/>
        </w:rPr>
        <w:t>Кемпо – традиция воинских искусств «, Москва, 2003 г.</w:t>
      </w:r>
    </w:p>
    <w:p>
      <w:pPr>
        <w:pStyle w:val="Normal"/>
        <w:numPr>
          <w:ilvl w:val="0"/>
          <w:numId w:val="2"/>
        </w:numPr>
        <w:spacing w:lineRule="auto" w:line="360"/>
        <w:jc w:val="both"/>
        <w:rPr>
          <w:bCs/>
          <w:color w:val="000000"/>
          <w:sz w:val="28"/>
          <w:szCs w:val="28"/>
        </w:rPr>
      </w:pPr>
      <w:r>
        <w:rPr>
          <w:bCs/>
          <w:color w:val="000000"/>
          <w:sz w:val="28"/>
          <w:szCs w:val="28"/>
        </w:rPr>
        <w:t>Карате-до. С. Лапшин, Донецк, 2001 г.</w:t>
      </w:r>
    </w:p>
    <w:p>
      <w:pPr>
        <w:pStyle w:val="Normal"/>
        <w:numPr>
          <w:ilvl w:val="0"/>
          <w:numId w:val="2"/>
        </w:numPr>
        <w:spacing w:lineRule="auto" w:line="360"/>
        <w:jc w:val="both"/>
        <w:rPr/>
      </w:pPr>
      <w:r>
        <w:rPr>
          <w:bCs/>
          <w:color w:val="000000"/>
          <w:sz w:val="28"/>
          <w:szCs w:val="28"/>
        </w:rPr>
        <w:t>«Диалог о боевых искусствах востока «, В. Фомин, И. Линдер. Москва, «Молодая гвардия», 2002 г.</w:t>
      </w:r>
    </w:p>
    <w:p>
      <w:pPr>
        <w:pStyle w:val="Normal"/>
        <w:numPr>
          <w:ilvl w:val="0"/>
          <w:numId w:val="2"/>
        </w:numPr>
        <w:spacing w:lineRule="auto" w:line="360"/>
        <w:jc w:val="both"/>
        <w:rPr/>
      </w:pPr>
      <w:r>
        <w:rPr>
          <w:color w:val="000000"/>
          <w:sz w:val="28"/>
          <w:szCs w:val="28"/>
        </w:rPr>
        <w:t>«Бей первой, леди» (по материалам зарубежной печати) // Спорт зарубежом, 2001, №14.</w:t>
      </w:r>
    </w:p>
    <w:p>
      <w:pPr>
        <w:pStyle w:val="Normal"/>
        <w:numPr>
          <w:ilvl w:val="0"/>
          <w:numId w:val="2"/>
        </w:numPr>
        <w:spacing w:lineRule="auto" w:line="360"/>
        <w:jc w:val="both"/>
        <w:rPr/>
      </w:pPr>
      <w:r>
        <w:rPr>
          <w:color w:val="000000"/>
          <w:sz w:val="28"/>
          <w:szCs w:val="28"/>
        </w:rPr>
        <w:t>Вот так «слабый пол»! (по материалам зарубежной печати) // Спорт зарубежом, 2000, №24.</w:t>
      </w:r>
    </w:p>
    <w:p>
      <w:pPr>
        <w:pStyle w:val="Normal"/>
        <w:numPr>
          <w:ilvl w:val="0"/>
          <w:numId w:val="2"/>
        </w:numPr>
        <w:spacing w:lineRule="auto" w:line="360"/>
        <w:jc w:val="both"/>
        <w:rPr/>
      </w:pPr>
      <w:r>
        <w:rPr>
          <w:color w:val="000000"/>
          <w:sz w:val="28"/>
          <w:szCs w:val="28"/>
        </w:rPr>
        <w:t>Гилязова В.Б. О некоторых тенденциях методики силовой подготовки женщин, тренирующихся в циклических видах спорта, требующих преимущественногопроявления выносливости: В сб. научн. тр.: Тенденции развития спорта высшихдостижений. – М.: ЦНИИС, 2003.</w:t>
      </w:r>
    </w:p>
    <w:p>
      <w:pPr>
        <w:pStyle w:val="Normal"/>
        <w:numPr>
          <w:ilvl w:val="0"/>
          <w:numId w:val="2"/>
        </w:numPr>
        <w:spacing w:lineRule="auto" w:line="360"/>
        <w:jc w:val="both"/>
        <w:rPr/>
      </w:pPr>
      <w:r>
        <w:rPr>
          <w:color w:val="000000"/>
          <w:sz w:val="28"/>
          <w:szCs w:val="28"/>
        </w:rPr>
        <w:t>Гуммель М. Спортивная деятельность и эмансипация женщин: Материалы Всемирного научного конгресса «Спорт в современном обществе». М., 2004.</w:t>
      </w:r>
    </w:p>
    <w:p>
      <w:pPr>
        <w:pStyle w:val="Normal"/>
        <w:numPr>
          <w:ilvl w:val="0"/>
          <w:numId w:val="2"/>
        </w:numPr>
        <w:spacing w:lineRule="auto" w:line="360"/>
        <w:jc w:val="both"/>
        <w:rPr/>
      </w:pPr>
      <w:r>
        <w:rPr>
          <w:color w:val="000000"/>
          <w:sz w:val="28"/>
          <w:szCs w:val="28"/>
        </w:rPr>
        <w:t>Йонес Ш. Различия в физиологии и клинике перетренированности у мужчин и у женщин: – М.: Медгиз, 2001.</w:t>
      </w:r>
    </w:p>
    <w:p>
      <w:pPr>
        <w:pStyle w:val="Normal"/>
        <w:numPr>
          <w:ilvl w:val="0"/>
          <w:numId w:val="2"/>
        </w:numPr>
        <w:spacing w:lineRule="auto" w:line="360"/>
        <w:jc w:val="both"/>
        <w:rPr/>
      </w:pPr>
      <w:r>
        <w:rPr>
          <w:color w:val="000000"/>
          <w:sz w:val="28"/>
          <w:szCs w:val="28"/>
        </w:rPr>
        <w:t>Коц Я.М. физиологические особенности спортивной тренировки женщин. В кн.:Спортивная физиология. – М.: ФиС, 2002.</w:t>
      </w:r>
    </w:p>
    <w:p>
      <w:pPr>
        <w:pStyle w:val="Normal"/>
        <w:numPr>
          <w:ilvl w:val="0"/>
          <w:numId w:val="2"/>
        </w:numPr>
        <w:spacing w:lineRule="auto" w:line="360"/>
        <w:jc w:val="both"/>
        <w:rPr/>
      </w:pPr>
      <w:r>
        <w:rPr>
          <w:color w:val="000000"/>
          <w:sz w:val="28"/>
          <w:szCs w:val="28"/>
        </w:rPr>
        <w:t>Максимова В., Семенов Г. Не так уж слаб этот «слабый пол» // Спорт зарубежом 2003, №13.</w:t>
      </w:r>
    </w:p>
    <w:p>
      <w:pPr>
        <w:pStyle w:val="Normal"/>
        <w:numPr>
          <w:ilvl w:val="0"/>
          <w:numId w:val="2"/>
        </w:numPr>
        <w:spacing w:lineRule="auto" w:line="360"/>
        <w:jc w:val="both"/>
        <w:rPr/>
      </w:pPr>
      <w:r>
        <w:rPr>
          <w:color w:val="000000"/>
          <w:sz w:val="28"/>
          <w:szCs w:val="28"/>
        </w:rPr>
        <w:t>Планирование и построение спортивной тренировки /Под общ. ред. Л.П. Матвеева. – М.: ГЦОЛИФК. 2001.</w:t>
      </w:r>
    </w:p>
    <w:p>
      <w:pPr>
        <w:pStyle w:val="Normal"/>
        <w:numPr>
          <w:ilvl w:val="0"/>
          <w:numId w:val="2"/>
        </w:numPr>
        <w:spacing w:lineRule="auto" w:line="360"/>
        <w:jc w:val="both"/>
        <w:rPr/>
      </w:pPr>
      <w:r>
        <w:rPr>
          <w:color w:val="000000"/>
          <w:sz w:val="28"/>
          <w:szCs w:val="28"/>
        </w:rPr>
        <w:t>Проблемы женского спорта. В кн.: Всемирный научный конгресс «Спорт в современном обществе». М., 2004.</w:t>
      </w:r>
    </w:p>
    <w:p>
      <w:pPr>
        <w:pStyle w:val="Normal"/>
        <w:numPr>
          <w:ilvl w:val="0"/>
          <w:numId w:val="2"/>
        </w:numPr>
        <w:spacing w:lineRule="auto" w:line="360"/>
        <w:jc w:val="both"/>
        <w:rPr/>
      </w:pPr>
      <w:r>
        <w:rPr>
          <w:color w:val="000000"/>
          <w:sz w:val="28"/>
          <w:szCs w:val="28"/>
        </w:rPr>
        <w:t>Проблемы женского спорта. В кн.: Всемирный научный конгресс «Спорт в современном обществе». Тбилиси, 2005.</w:t>
      </w:r>
    </w:p>
    <w:p>
      <w:pPr>
        <w:pStyle w:val="Normal"/>
        <w:numPr>
          <w:ilvl w:val="0"/>
          <w:numId w:val="2"/>
        </w:numPr>
        <w:spacing w:lineRule="auto" w:line="360"/>
        <w:jc w:val="both"/>
        <w:rPr/>
      </w:pPr>
      <w:r>
        <w:rPr>
          <w:color w:val="000000"/>
          <w:sz w:val="28"/>
          <w:szCs w:val="28"/>
        </w:rPr>
        <w:t>Радзиевский А.Р. Биологические аспекты построения тренировочного процесса в женских видах спорта. Материалы международного конгресса «Современный Олимпийский спорт». – Киев: КГИФК, 2003.</w:t>
      </w:r>
    </w:p>
    <w:p>
      <w:pPr>
        <w:pStyle w:val="Normal"/>
        <w:numPr>
          <w:ilvl w:val="0"/>
          <w:numId w:val="2"/>
        </w:numPr>
        <w:spacing w:lineRule="auto" w:line="360"/>
        <w:jc w:val="both"/>
        <w:rPr/>
      </w:pPr>
      <w:r>
        <w:rPr>
          <w:color w:val="000000"/>
          <w:sz w:val="28"/>
          <w:szCs w:val="28"/>
        </w:rPr>
        <w:t>Семенов В.Г. Теоретико-методические основы долговременной адаптации двигательного аппарата спортсменок к циклическим локомоциям максимальной мощности. Докт. дисс. Смоленск, 2007.</w:t>
      </w:r>
    </w:p>
    <w:p>
      <w:pPr>
        <w:pStyle w:val="Normal"/>
        <w:numPr>
          <w:ilvl w:val="0"/>
          <w:numId w:val="2"/>
        </w:numPr>
        <w:spacing w:lineRule="auto" w:line="360"/>
        <w:jc w:val="both"/>
        <w:rPr/>
      </w:pPr>
      <w:r>
        <w:rPr>
          <w:color w:val="000000"/>
          <w:sz w:val="28"/>
          <w:szCs w:val="28"/>
        </w:rPr>
        <w:t>Федоров Л.П. Состояние и перспективы исследования актуальных проблем женского спорта // Теория и практика физической культуры, 2004, №10.</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sz w:val="28"/>
        <w:rFonts w:cs="Times New Roman"/>
      </w:rPr>
    </w:lvl>
    <w:lvl w:ilvl="1">
      <w:start w:val="1"/>
      <w:numFmt w:val="decimal"/>
      <w:lvlText w:val="%1.%2"/>
      <w:lvlJc w:val="left"/>
      <w:pPr>
        <w:tabs>
          <w:tab w:val="num" w:pos="360"/>
        </w:tabs>
        <w:ind w:left="360" w:hanging="360"/>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720"/>
        </w:tabs>
        <w:ind w:left="720" w:hanging="720"/>
      </w:pPr>
      <w:rPr>
        <w:sz w:val="28"/>
        <w:rFonts w:cs="Times New Roman"/>
      </w:rPr>
    </w:lvl>
    <w:lvl w:ilvl="4">
      <w:start w:val="1"/>
      <w:numFmt w:val="decimal"/>
      <w:lvlText w:val="%1.%2.%3.%4.%5"/>
      <w:lvlJc w:val="left"/>
      <w:pPr>
        <w:tabs>
          <w:tab w:val="num" w:pos="1080"/>
        </w:tabs>
        <w:ind w:left="1080" w:hanging="1080"/>
      </w:pPr>
      <w:rPr>
        <w:sz w:val="28"/>
        <w:rFonts w:cs="Times New Roman"/>
      </w:rPr>
    </w:lvl>
    <w:lvl w:ilvl="5">
      <w:start w:val="1"/>
      <w:numFmt w:val="decimal"/>
      <w:lvlText w:val="%1.%2.%3.%4.%5.%6"/>
      <w:lvlJc w:val="left"/>
      <w:pPr>
        <w:tabs>
          <w:tab w:val="num" w:pos="1080"/>
        </w:tabs>
        <w:ind w:left="1080" w:hanging="1080"/>
      </w:pPr>
      <w:rPr>
        <w:sz w:val="28"/>
        <w:rFonts w:cs="Times New Roman"/>
      </w:rPr>
    </w:lvl>
    <w:lvl w:ilvl="6">
      <w:start w:val="1"/>
      <w:numFmt w:val="decimal"/>
      <w:lvlText w:val="%1.%2.%3.%4.%5.%6.%7"/>
      <w:lvlJc w:val="left"/>
      <w:pPr>
        <w:tabs>
          <w:tab w:val="num" w:pos="1440"/>
        </w:tabs>
        <w:ind w:left="1440" w:hanging="1440"/>
      </w:pPr>
      <w:rPr>
        <w:sz w:val="28"/>
        <w:rFonts w:cs="Times New Roman"/>
      </w:rPr>
    </w:lvl>
    <w:lvl w:ilvl="7">
      <w:start w:val="1"/>
      <w:numFmt w:val="decimal"/>
      <w:lvlText w:val="%1.%2.%3.%4.%5.%6.%7.%8"/>
      <w:lvlJc w:val="left"/>
      <w:pPr>
        <w:tabs>
          <w:tab w:val="num" w:pos="1440"/>
        </w:tabs>
        <w:ind w:left="1440" w:hanging="1440"/>
      </w:pPr>
      <w:rPr>
        <w:sz w:val="28"/>
        <w:rFonts w:cs="Times New Roman"/>
      </w:rPr>
    </w:lvl>
    <w:lvl w:ilvl="8">
      <w:start w:val="1"/>
      <w:numFmt w:val="decimal"/>
      <w:lvlText w:val="%1.%2.%3.%4.%5.%6.%7.%8.%9"/>
      <w:lvlJc w:val="left"/>
      <w:pPr>
        <w:tabs>
          <w:tab w:val="num" w:pos="1800"/>
        </w:tabs>
        <w:ind w:left="1800" w:hanging="1800"/>
      </w:pPr>
      <w:rPr>
        <w:sz w:val="28"/>
        <w:rFonts w:cs="Times New Roman"/>
      </w:rPr>
    </w:lvl>
  </w:abstractNum>
  <w:abstractNum w:abstractNumId="5">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283"/>
        </w:tabs>
        <w:ind w:left="1288"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St6z0">
    <w:name w:val="WW8NumSt6z0"/>
    <w:qFormat/>
    <w:rPr>
      <w:rFonts w:ascii="Wingdings" w:hAnsi="Wingdings" w:cs="Wingdings"/>
      <w:b w:val="false"/>
      <w:i w:val="false"/>
      <w:sz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1:00Z</dcterms:created>
  <dc:creator/>
  <dc:description/>
  <cp:keywords/>
  <dc:language>en-US</dc:language>
  <cp:lastModifiedBy/>
  <dcterms:modified xsi:type="dcterms:W3CDTF">2011-10-08T22:21:00Z</dcterms:modified>
  <cp:revision>1</cp:revision>
  <dc:subject/>
  <dc:title>Введение</dc:title>
</cp:coreProperties>
</file>