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одно-хозяйственный комплек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обенности современного водоснаб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сведения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бные минеральные 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бные гряз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сурсы лесов и ландшаф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рские рекреационные ресур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уристические ресурсы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Главные рекреационные районы Украин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дные ресурсы являются национальным богатством любой страны и одной из важнейших основ её экономического развития. Они обеспечивают все сферы жизни и хозяйственной деятельности человека, определяют возможности развития промышленности и сельского хозяйства, размещение населенных пунктов, организацию отдыха и оздоровления людей.</w:t>
      </w:r>
    </w:p>
    <w:p>
      <w:pPr>
        <w:pStyle w:val="Normal"/>
        <w:ind w:firstLine="709"/>
        <w:rPr/>
      </w:pPr>
      <w:r>
        <w:rPr/>
        <w:t>В настоящее время вода расценивается как естественный ресурс, а её качество является основным показателем сбалансированного развития общества, его безопасности и существования в целом. В 2005 г.2/3 населения планеты страдало от нехватки воды либо от её неудовлетворительного качества. По данным Всемирной организации здоровья (ВОЗ) более 100 млн. людей только в Европе не имеет доступа к качественным водным ресурсам.</w:t>
      </w:r>
      <w:r>
        <w:br w:type="page"/>
      </w:r>
    </w:p>
    <w:p>
      <w:pPr>
        <w:pStyle w:val="Heading2"/>
        <w:ind w:hanging="0"/>
        <w:rPr/>
      </w:pPr>
      <w:r>
        <w:rPr/>
        <w:t>Вводно-хозяйственный комплек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риятия водно-хозяйственного комплекса Украины занимаются всесторонним использованием водных ресурсов, эксплуатацией и развитием водохозяйственных систем страны. Около 90% территории Украины является водосбором Чёрного и Азовского морей, остальная часть - Балтийского моря. Рек длиной свыше 10 км в стране насчитывается более 4 тысяч, свыше 100 км - около 160, а крупнейшей рекой является Днепр (её длина в пределах украинской территории - 981 км). В Украине 8 тыс. природных озёр, 6 тыс. болот, создано более 850 водохранилищ, около 27 тыс. прудов, около 9 тыс. км каналов. Несмотря на это, в силу разных причин (территориальных, климатических и индустриальных) Украина является одной из наименее обеспеченных качественными водными ресурсами стран в Европе. Этот показатель, рассчитанный в м</w:t>
      </w:r>
      <w:r>
        <w:rPr>
          <w:vertAlign w:val="superscript"/>
        </w:rPr>
        <w:t>3</w:t>
      </w:r>
      <w:r>
        <w:rPr/>
        <w:t>/год на 1 человека, в Украине составляет 1700 м</w:t>
      </w:r>
      <w:r>
        <w:rPr>
          <w:vertAlign w:val="superscript"/>
        </w:rPr>
        <w:t>3</w:t>
      </w:r>
      <w:r>
        <w:rPr/>
        <w:t>, в то время как в развитых европейских странах - Франции - 4570 м</w:t>
      </w:r>
      <w:r>
        <w:rPr>
          <w:vertAlign w:val="superscript"/>
        </w:rPr>
        <w:t>3</w:t>
      </w:r>
      <w:r>
        <w:rPr/>
        <w:t>, Швейцарии - 7280 м</w:t>
      </w:r>
      <w:r>
        <w:rPr>
          <w:vertAlign w:val="superscript"/>
        </w:rPr>
        <w:t>3</w:t>
      </w:r>
      <w:r>
        <w:rPr/>
        <w:t>, Австрии - 7700 м</w:t>
      </w:r>
      <w:r>
        <w:rPr>
          <w:vertAlign w:val="superscript"/>
        </w:rPr>
        <w:t>3</w:t>
      </w:r>
      <w:r>
        <w:rPr/>
        <w:t xml:space="preserve"> и Швеции - 24000 м</w:t>
      </w:r>
      <w:r>
        <w:rPr>
          <w:vertAlign w:val="superscript"/>
        </w:rPr>
        <w:t>3</w:t>
      </w:r>
      <w:r>
        <w:rPr/>
        <w:t xml:space="preserve">. Вместе с тем среднесуточное потребление воды на 1 городского жителя Украины составляет 320 л, тогда как в крупных городах Европы - 100-200 л.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54"/>
        <w:gridCol w:w="1620"/>
        <w:gridCol w:w="1535"/>
        <w:gridCol w:w="1684"/>
        <w:gridCol w:w="1587"/>
      </w:tblGrid>
      <w:tr>
        <w:trPr/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показатели использования водных ресурсов Украин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бор воды из природных водных объектов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ление свежей воды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ий отвод обратных вод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 загрязнённых вод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щность очистных сооружений, млн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2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6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3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3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8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1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6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9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8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тери воды при транспортировке в Украине примерно равны годовому стоку такой крупной реки как Южный Буг. Также отмечается высокое соотношение между забором воды и сбрасыванием сточных (в том числе неочищенных) вод. Вместе со сточными водами в водоёмы страны попадают десятки-сотни тонн нефтепродуктов, сульфатов, хлоридов, нитратов, соединений железа, меди, цинка, никеля, хрома и других вредных веществ. Для большей части жителей страны (около 35 млн. чел) основным источником водопотребления является река Днепр и его притоки. При этом к главной украинской водной артерии привязаны десятки крупных промышленных центров, 3 атомные электростанции, десятки тысяч предприятий промышленного и сельскохозяйственного профиля, десятки оросительных систем и др. Поскольку они потребляют днепровскую воду, а взамен возвращают не всегда достаточно хорошо очищенную, зарегулированная водохранилищами река постепенно превращается в гигантский накопитель загрязненных вод.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756"/>
        <w:gridCol w:w="2440"/>
      </w:tblGrid>
      <w:tr>
        <w:trPr/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бор пресных подземных вод Украины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вание реги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йствующие водозабор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бор, 1000 м</w:t>
            </w:r>
            <w:r>
              <w:rPr>
                <w:vertAlign w:val="superscript"/>
              </w:rPr>
              <w:t>3</w:t>
            </w:r>
            <w:r>
              <w:rPr/>
              <w:t xml:space="preserve">/сут. 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 Кры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9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нниц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лын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,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непропетров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нец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итомир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карпат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9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орож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вано-Франков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ев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ровоград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уган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1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ьвов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1,6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колаев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ес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тав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,9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вен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6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0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рнополь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арьков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ерсон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3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мельниц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кас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9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ниговс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6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новицка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,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краи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5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читано, что только в Днепропетровской области (одной из самых индустриально развитых в стране) в водоёмы ежегодно сбрасывается свыше 1193 млн. м</w:t>
      </w:r>
      <w:r>
        <w:rPr>
          <w:vertAlign w:val="superscript"/>
        </w:rPr>
        <w:t>3</w:t>
      </w:r>
      <w:r>
        <w:rPr/>
        <w:t xml:space="preserve"> неочищенных сточных вод с сотни предприятий. Общий мониторинг в реках области подтвердил превышения нормы содержимого тяжелых металлов (преимущественно свинца и серы) в 20-28 раз. Поэтому неудивительно, что Украина занимает (по данным ВОЗ) последнее место в Европе по запасам питьевой воды и 70-е место в мире по её качеству.</w:t>
      </w:r>
    </w:p>
    <w:p>
      <w:pPr>
        <w:pStyle w:val="Normal"/>
        <w:ind w:firstLine="709"/>
        <w:rPr/>
      </w:pPr>
      <w:r>
        <w:rPr/>
        <w:t>Неэффективна работа канализационных очистительных сооружений, построенных по устаревшим нормам, и давно нуждающихся в ремонте или реконструкции. Централизованным водоснабжением в Украине обеспечено население всех городов и 85% посёлков. При этом централизованная система канализации и очистных сооружений отсутствует в 28 городах и почти трети (392) посёлках. В 187 городских населенных пунктах очистительные канализационные сооружения работают неэффективно, что приводит к ежедневному сбрасыванию до 5 млн. м</w:t>
      </w:r>
      <w:r>
        <w:rPr>
          <w:vertAlign w:val="superscript"/>
        </w:rPr>
        <w:t>3</w:t>
      </w:r>
      <w:r>
        <w:rPr/>
        <w:t xml:space="preserve"> загрязненных сточных вод. Производственная мощность всех централизованных водопроводов сегодня составляет 25,7 млн. м</w:t>
      </w:r>
      <w:r>
        <w:rPr>
          <w:vertAlign w:val="superscript"/>
        </w:rPr>
        <w:t>3</w:t>
      </w:r>
      <w:r>
        <w:rPr/>
        <w:t xml:space="preserve"> в сутки, а канализационных очистительных сооружений лишь 16,4 млн. м</w:t>
      </w:r>
      <w:r>
        <w:rPr>
          <w:vertAlign w:val="superscript"/>
        </w:rPr>
        <w:t>3</w:t>
      </w:r>
      <w:r>
        <w:rPr/>
        <w:t>. Недопустимое постепенное увеличение диспропорции между мощностями водопровода и канализации интенсифицирует загрязнение источников водоснабжения.</w:t>
      </w:r>
    </w:p>
    <w:p>
      <w:pPr>
        <w:pStyle w:val="Normal"/>
        <w:ind w:firstLine="709"/>
        <w:rPr/>
      </w:pPr>
      <w:r>
        <w:rPr/>
        <w:t>Ограничение государственных возможностей социально-экономическим кризисом в недалеком будущем может привести к реальному риску возникновения техногенных катастроф на значительной территории Украины. Предстоящее решение комплекса сложных экономических и экологических проблем потребует громадных инвестиций и формирование чёткой государственной стратегии в сфере охраны и восстановления водных ресурсов стра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обенности современного водоснаб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наиболее целесообразной схемой водоснабжения является забор воды из подземных источников, которые имеют обычно более высокое качество исходной воды в сравнении с открытыми водоёмами. Но запасы пресных подземных (артезианских, родниковых и др.) вод ограничены, благодаря чему воды рек Днепровского бассейна остаются основным источником получения питьевой воды для большинства населения Украины. На водоочистительных станциях воду очищают с помощью реагентов или другими способами. В качестве реагента применяется коагулянт (сернокислый алюминий) и флокулянты (активизированная кремниевая кислота, полимеры и др.). Это ускоряет процесс коагуляции, осветляет и обесцвечивает воду в отстойниках, где выпадает в осадок большая часть суспензий, захватывающих и часть микроорганизмов. При этом методе очистки в воде может оставаться нежелательное количество растворенных солей алюминия.</w:t>
      </w:r>
    </w:p>
    <w:p>
      <w:pPr>
        <w:pStyle w:val="Normal"/>
        <w:ind w:firstLine="709"/>
        <w:rPr/>
      </w:pPr>
      <w:r>
        <w:rPr/>
        <w:t>В целях экономии и из-за низкой мутности днепровской воды её чаще очищают без использования реагентов. Первоначально она отстаивается в специально оборудованных отстойниках, затем фильтруется слоем песка и мелкого антрацита, и обеззараживается с помощью хлора - старого проверенного и дешёвого метода. Такая очистка порой приводит к дополнительному загрязнению питьевой воды остаточным хлором и органикой, в результате чего она может приобретать неприятные вкусовые ощущения, запах и желтоватый оттенок.</w:t>
      </w:r>
    </w:p>
    <w:p>
      <w:pPr>
        <w:pStyle w:val="Normal"/>
        <w:ind w:firstLine="709"/>
        <w:rPr/>
      </w:pPr>
      <w:r>
        <w:rPr/>
        <w:t>В развитых странах мира для обеззараживания воды применяется озонирование или ультрафиолетовое облучение. Озон дополнительно разрушает органику и придаёт воде голубой оттенок. Для подавляющего большинства регионов страны переоборудование водоочистных сооружений из-за дороговизны недоступно. К тому же состояние водопроводных сетей не позволяет доставить очищенную воду к потребителю. Не менявшиеся десятилетиями водопроводные трубы, произведенные из чёрных металлов без антикоррозийного покрытия, вовсе не способствуют сохранению качества воды после очистительных процедур. Поэтому подача свежей, хорошо очищенной современными методами, воды в дома украинских потребителей откладывается на весьма далёкую перспектив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льтернативные бытовые источники воды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1"/>
        <w:gridCol w:w="2236"/>
        <w:gridCol w:w="1882"/>
      </w:tblGrid>
      <w:tr>
        <w:trPr/>
        <w:tc>
          <w:tcPr>
            <w:tcW w:w="8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Запасы пресных подземных вод Украины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Название региона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Водозаборов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Запасы, 1000 м</w:t>
            </w:r>
            <w:r>
              <w:rPr>
                <w:vertAlign w:val="superscript"/>
              </w:rPr>
              <w:t>3</w:t>
            </w:r>
            <w:r>
              <w:rPr/>
              <w:t xml:space="preserve">/сут. 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АР Крым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153,1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Винниц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4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47,4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Волын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40,2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Днепропетров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692,9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Донец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0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073,3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Житомир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05,7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Закарпат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39,3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Запорож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25,8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Ивано-Франков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71,3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Киев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9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870,2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Кировоград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18,7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Луган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794,6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Львов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323,3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Николаев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79,3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Одес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40,9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Полтав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9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835,1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Ровен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452,3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Сум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577,8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Тернополь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87,8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Харьков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031,8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Херсон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923,3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Хмельниц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435,5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Черкас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91,1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Черниговс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635,9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Черновицкая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71,0</w:t>
            </w:r>
          </w:p>
        </w:tc>
      </w:tr>
      <w:tr>
        <w:trPr/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Украина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917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5817,6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Вода артезианских скважин. </w:t>
      </w:r>
      <w:r>
        <w:rPr/>
        <w:t>Глубина артезианских скважин в Украине в среднем колеблется от 70 до 700 м. Состав подземных вод преимущественно зависит от глубины их залегания - чем глубже водоносный горизонт, тем чище вода. Это не чёткая зависимость, потому что исследования вод, поднятых с глубины более 1000 м, иногда выявляют в них содержание нитратов, фосфатов и пестицидов. Вода артезианских скважин зачастую обладает повышенной жёсткостью, содержит больше бактерий и органических веществ, что делает её непригодной для длительного хранения. Из-за некачественного соединения труб в скважинах случается попадание загрязненных вод водоносных горизонтов, залегающих ближе к поверхности. В целом вода артезианских скважин считается лучше по качеству, чем водопроводная (из поверхностных источников). Но специалисты не рекомендуют использовать исключительно её, потому что подземным водам присуще повышенное содержание солей, приводящее к их отложению в организме человека (в позвоночнике и суставах, образование камней в почках и жёлчном пузыре).</w:t>
      </w:r>
    </w:p>
    <w:p>
      <w:pPr>
        <w:pStyle w:val="Normal"/>
        <w:ind w:firstLine="709"/>
        <w:rPr/>
      </w:pPr>
      <w:r>
        <w:rPr>
          <w:i/>
          <w:iCs/>
        </w:rPr>
        <w:t xml:space="preserve">Родниковая вода. </w:t>
      </w:r>
      <w:r>
        <w:rPr/>
        <w:t>Это вода из наиболее близких к поверхности водоносных слоёв, подверженных загрязнению. Поэтому невозможно гарантировать постоянное качество родниковой воды, из-за прямой зависимости её от погодных условий (ливни, паводки и др.) и различных выбросов близлежащих промышленных предприятий и сельскохозяйственных комплексов.</w:t>
      </w:r>
    </w:p>
    <w:p>
      <w:pPr>
        <w:pStyle w:val="Normal"/>
        <w:ind w:firstLine="709"/>
        <w:rPr/>
      </w:pPr>
      <w:r>
        <w:rPr>
          <w:i/>
          <w:iCs/>
        </w:rPr>
        <w:t xml:space="preserve">Колодезная вода. </w:t>
      </w:r>
      <w:r>
        <w:rPr/>
        <w:t>Для воды из колодцев в Украине наибольшими проблемами являются её жесткость и повышенное содержание железа, иногда достигающее 12-20 мг/л (при норме 0,3 мг/л). В подавляющем большинстве случаев глубина колодцев не достигает и 30 м, а по мнению специалистов это именно тот рубеж, глубже которого вода приемлема для использования. В более мелких колодцах содержание нитратов, фосфатов, гербицидов, пестицидов и различных бактерий многократно превышают нормы, так как именно на этой глубине в подпочвенных водах сосредоточены опасные концентрации загрязнителей.</w:t>
      </w:r>
    </w:p>
    <w:p>
      <w:pPr>
        <w:pStyle w:val="Normal"/>
        <w:ind w:firstLine="709"/>
        <w:rPr/>
      </w:pPr>
      <w:r>
        <w:rPr/>
        <w:t>Артезианская, родниковая, колодезная вода, набранная про запас, зачастую уже через 12 часов полна бактерий, через сутки - токсична, а через двое суток - пригодна только для технических нужд.</w:t>
      </w:r>
    </w:p>
    <w:p>
      <w:pPr>
        <w:pStyle w:val="Normal"/>
        <w:ind w:firstLine="709"/>
        <w:rPr/>
      </w:pPr>
      <w:r>
        <w:rPr/>
        <w:t>Вся территория Украины характеризуется достаточно благоприятными природно-климатическими условиями, наличием разнообразных рекреационных ресурсов для отдыха и лечения, благодаря чему её (за исключением чернобыльской зоны) можно считать важным санаторно-курортным районом Европ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Общие сведения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Рекреация</w:t>
      </w:r>
      <w:r>
        <w:rPr/>
        <w:t xml:space="preserve"> (польск. </w:t>
      </w:r>
      <w:r>
        <w:rPr>
          <w:i/>
          <w:iCs/>
        </w:rPr>
        <w:t>rekreacja</w:t>
      </w:r>
      <w:r>
        <w:rPr/>
        <w:t xml:space="preserve"> - отдых, от лат. </w:t>
      </w:r>
      <w:r>
        <w:rPr>
          <w:i/>
          <w:iCs/>
        </w:rPr>
        <w:t>recreatio</w:t>
      </w:r>
      <w:r>
        <w:rPr/>
        <w:t xml:space="preserve"> - восстановление) - отдых и восстановление сил человека, израсходованных в процессе труда. В этом значении термин употребляется с 1960-х годов в литературе по широким проблемам организации отдыха населения</w:t>
      </w:r>
    </w:p>
    <w:p>
      <w:pPr>
        <w:pStyle w:val="Normal"/>
        <w:ind w:firstLine="709"/>
        <w:rPr/>
      </w:pPr>
      <w:r>
        <w:rPr/>
        <w:t>Рекреационные ресурсы представляют собой совокупность природных и антропогенных объектов и явлений, которые могут быть использованы для отдыха, лечения и туризма. Природными считаются побережья тёплых морей; берега рек, озёр и водохранилищ, лесные и луговые массивы; предгорья и горы; антропогенными - столичные и исторические центры; города-курорты или курортные местности, религиозно-культовые комплексы, фортификационные и другие отдельные сооружения, расположенные за пределами населенных пунктов.</w:t>
      </w:r>
    </w:p>
    <w:p>
      <w:pPr>
        <w:pStyle w:val="Normal"/>
        <w:ind w:firstLine="709"/>
        <w:rPr/>
      </w:pPr>
      <w:r>
        <w:rPr/>
        <w:t>Практически все регионы Украины обладают разнообразными рекреационными ресурсами, среди которых традиционно доминируют санаторно-курортные. При обслуживании и лечении отдыхающих выделяется комплекс природных ресурсов, обеспечивающих всесторонность предоставляемых рекреационных услуг. Его составными являются лечебные минеральные воды и грязи, рекреационный потенциал лесов, разнообразных ландшафтов, морских побережий и туристические ресурсы мест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ечебные минеральные воды</w:t>
      </w:r>
    </w:p>
    <w:p>
      <w:pPr>
        <w:pStyle w:val="Normal"/>
        <w:ind w:firstLine="709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5"/>
        <w:gridCol w:w="1708"/>
        <w:gridCol w:w="1420"/>
      </w:tblGrid>
      <w:tr>
        <w:trPr/>
        <w:tc>
          <w:tcPr>
            <w:tcW w:w="8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 xml:space="preserve">Рекреационные объекты Украины. 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Рекреационные объекты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Объекто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Мест (тыс) 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>Санатори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4337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888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>Детские санатори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02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41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>Санатории-профилактории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568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55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>Дома отдыха и пансионаты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42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16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>Базы отдых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236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18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>Туристические базы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65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91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Украи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7850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50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важнейших факторов лечебной рекреации является наличие природных минеральных вод, среди которых выделяются несколько основных бальнеологических групп.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i/>
          <w:iCs/>
        </w:rPr>
        <w:t>первой группе</w:t>
      </w:r>
      <w:r>
        <w:rPr/>
        <w:t xml:space="preserve"> относятся минеральные воды без специфических компонентов и свойств. Их лечебное действие обусловлено ионным составом и общей минерализацией, а на земную поверхность они выводятся буровыми скважинами и используются на курортах Миргорода (Полтавская область), Куяльника (Одесская область), Трускавца (Львовская область), Феодосии (АР Крым), Очакова (Николаевская область) и других.</w:t>
      </w:r>
    </w:p>
    <w:p>
      <w:pPr>
        <w:pStyle w:val="Normal"/>
        <w:ind w:firstLine="709"/>
        <w:rPr/>
      </w:pPr>
      <w:r>
        <w:rPr/>
        <w:t xml:space="preserve">Ко </w:t>
      </w:r>
      <w:r>
        <w:rPr>
          <w:i/>
          <w:iCs/>
        </w:rPr>
        <w:t>второй группе</w:t>
      </w:r>
      <w:r>
        <w:rPr/>
        <w:t xml:space="preserve"> относятся углекислые минеральные воды, лечебное действие которых обусловлено наличием большого количества углекислого газа (до 95-100%), а также ионным составом и общей минерализацией. Большинство целебных источников этих вод находится в Закарпатье.</w:t>
      </w:r>
    </w:p>
    <w:p>
      <w:pPr>
        <w:pStyle w:val="Normal"/>
        <w:ind w:firstLine="709"/>
        <w:rPr/>
      </w:pPr>
      <w:r>
        <w:rPr>
          <w:i/>
          <w:iCs/>
        </w:rPr>
        <w:t>Третья группа</w:t>
      </w:r>
      <w:r>
        <w:rPr/>
        <w:t xml:space="preserve"> - сероводородные или сульфидные минеральные воды, физиологическое и лечебное действие которых обусловлено наличием сульфидов и свободного сероводорода. Они связаны с нефтегазовыми отложениями Прикарпатья и Крыма.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i/>
          <w:iCs/>
        </w:rPr>
        <w:t>четвёртой группе</w:t>
      </w:r>
      <w:r>
        <w:rPr/>
        <w:t xml:space="preserve"> относятся наиболее распространенные и имеющие важнейшее курортное значение хлоридные натриевые воды. На их основе работают курорты карпатского региона: Шаянский и Синякский санаторные комплексы (Закарпатье), Великий Любень (Львовская область), Черче (Ивано-Франковская область).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i/>
          <w:iCs/>
        </w:rPr>
        <w:t>пятой группе</w:t>
      </w:r>
      <w:r>
        <w:rPr/>
        <w:t xml:space="preserve"> относятся минеральные воды с высоким содержанием железа, марганца, меди и алюминия. Их лечебное действие обусловлено одним или несколькими из перечисленных фармакологически активных компонентов. В Украине эти воды редки и используются преимущественно в санаториях Закарпатья.</w:t>
      </w:r>
    </w:p>
    <w:p>
      <w:pPr>
        <w:pStyle w:val="Normal"/>
        <w:ind w:firstLine="709"/>
        <w:rPr/>
      </w:pPr>
      <w:r>
        <w:rPr>
          <w:i/>
          <w:iCs/>
        </w:rPr>
        <w:t>Шестую группу</w:t>
      </w:r>
      <w:r>
        <w:rPr/>
        <w:t xml:space="preserve"> формируют минеральные воды с высоким содержанием брома, йода и органических веществ. Наиболее известными месторождениями вод этого типа являются Трускавец ("Нафтуся"), Схидница (Львовская область) и Березовские минеральные воды (Харьковская область). Бромные подземные воды выявлены в Карпатах и Крыму, где они используются для принятия ванн и внутреннего употребления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i/>
          <w:iCs/>
        </w:rPr>
        <w:t>седьмую группу</w:t>
      </w:r>
      <w:r>
        <w:rPr/>
        <w:t xml:space="preserve"> входят радоновые (радиоактивные) минеральные воды. Основную их массу представляют хлоридные кислородно-азотные слабоминерализованные воды неглубокой циркуляции атмосферного происхождения, формирующиеся в зонах тектонических нарушений (Житомирская, Винницкая, Кировоградская, Хмельницкая и Киевская области). На их базе функционируют десяток лечебных учреждений, а наиболее известные расположены на курорте Хмельник (Винницкая область).</w:t>
      </w:r>
      <w:r>
        <w:br w:type="page"/>
      </w:r>
    </w:p>
    <w:p>
      <w:pPr>
        <w:pStyle w:val="Heading2"/>
        <w:ind w:hanging="0"/>
        <w:rPr/>
      </w:pPr>
      <w:r>
        <w:rPr/>
        <w:t>Лечебные гряз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Украине действует 45 курортов общегосударственного и международного значения и 13 курортов местного значения, использующие 7 торфяных и 10 сульфидных </w:t>
      </w:r>
      <w:r>
        <w:rPr>
          <w:i/>
          <w:iCs/>
        </w:rPr>
        <w:t>грязевых месторождений</w:t>
      </w:r>
      <w:r>
        <w:rPr/>
        <w:t>.</w:t>
      </w:r>
    </w:p>
    <w:p>
      <w:pPr>
        <w:pStyle w:val="Normal"/>
        <w:ind w:firstLine="709"/>
        <w:rPr/>
      </w:pPr>
      <w:r>
        <w:rPr/>
        <w:t>В Украине установлены значительные запасы лечебных грязей, к которым относятся разные по происхождению природные образования (отложения болот, озёр и морских заливов), состоящие из воды, минеральных и органических веществ. Грязи представляют собой однородную тонкодисперсную пластическую массу с определенными тепловыми и другими физико-химическими свойствами. По принятой классификации, лечебные грязи делятся на торфы (пресноводные, минеральные), илистые (сапропели, сульфидные, минеральные, глинистые) и псевдовулканические (гидротермальные). Они применяются для общих и местных аппликаций, грязеводяных ванн, а также в сочетании с некоторыми электропроцедурами.</w:t>
      </w:r>
    </w:p>
    <w:p>
      <w:pPr>
        <w:pStyle w:val="Normal"/>
        <w:ind w:firstLine="709"/>
        <w:rPr/>
      </w:pPr>
      <w:r>
        <w:rPr/>
        <w:t>Значительные залежи лечебных торфяных грязей известны в Львовской и Ивано-Франковской областях Предкарпатья. Среди эксплуатирующихся илисто-сульфидных грязей, значительными запасами лечебного сырья выделяются Куяльницкое, Шабалайское (Одесская область), Чокракское и Сакское месторождения (АР Крым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сурсы лесов и ландшаф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Украине выделяется </w:t>
      </w:r>
      <w:r>
        <w:rPr>
          <w:i/>
          <w:iCs/>
        </w:rPr>
        <w:t>265</w:t>
      </w:r>
      <w:r>
        <w:rPr/>
        <w:t xml:space="preserve"> удобных для рекреационного освоения относительно крупных </w:t>
      </w:r>
      <w:r>
        <w:rPr>
          <w:i/>
          <w:iCs/>
        </w:rPr>
        <w:t>лесных массивов</w:t>
      </w:r>
      <w:r>
        <w:rPr/>
        <w:t xml:space="preserve"> и отдельных местностей общей площадью более 1 млн. га.</w:t>
      </w:r>
    </w:p>
    <w:p>
      <w:pPr>
        <w:pStyle w:val="Normal"/>
        <w:ind w:firstLine="709"/>
        <w:rPr/>
      </w:pPr>
      <w:r>
        <w:rPr/>
        <w:t>Фитолечебные рекреационные ресурсы определяются параметрами использования лесов, их водоохранно-защитными свойствами, целебным влиянием на человеческий организм и служат благоприятным санитарно-гигиеническим фоном для лечения, отдыха и туризма.</w:t>
      </w:r>
    </w:p>
    <w:p>
      <w:pPr>
        <w:pStyle w:val="Normal"/>
        <w:ind w:firstLine="709"/>
        <w:rPr/>
      </w:pPr>
      <w:r>
        <w:rPr/>
        <w:t>Площадь лесов Украины составляет более 100 тыс. км</w:t>
      </w:r>
      <w:r>
        <w:rPr>
          <w:vertAlign w:val="superscript"/>
        </w:rPr>
        <w:t>2</w:t>
      </w:r>
      <w:r>
        <w:rPr/>
        <w:t>, около 60% которых могут использоваться для рекреационной деятельности. Леса, особенно хвойно-лиственные, улучшают ионный режим, а улетучивающиеся выделения растений (разнообразные эфирные масла, алкалоиды) отрицательно влияют на жизнь бактерий, в том числе таких вредных, как туберкулезная палочка, стафилококки, гемолитический стрептококк и др.</w:t>
      </w:r>
    </w:p>
    <w:p>
      <w:pPr>
        <w:pStyle w:val="Normal"/>
        <w:ind w:firstLine="709"/>
        <w:rPr/>
      </w:pPr>
      <w:r>
        <w:rPr/>
        <w:t>Среди ландшафтных рекреационных ресурсов особое место занимают горные районы, отличающиеся разнообразием природных ландшафтов, наличием экстремальных, благоприятных и комфортных условий для развития различных видов рекреационной деятельности (от спортивных и оздоровительных до санаторно-лечебных).</w:t>
      </w:r>
    </w:p>
    <w:p>
      <w:pPr>
        <w:pStyle w:val="Normal"/>
        <w:ind w:firstLine="709"/>
        <w:rPr/>
      </w:pPr>
      <w:r>
        <w:rPr/>
        <w:t>Украина относится к государствам с благоприятными погодными условиями для развития различных видов рекреации. Комфортные природные условия для отдыха, туризма и климатического лечения существуют не только в тёплую пору года (летом, в начале осени и конце весны). Купальный сезон на большинстве территорий Украины не превышает 80 дней, тогда как в Причерноморье и особенно на Южном берегу Крыма он длится 120 дней и более.</w:t>
      </w:r>
    </w:p>
    <w:p>
      <w:pPr>
        <w:pStyle w:val="Normal"/>
        <w:ind w:firstLine="709"/>
        <w:rPr/>
      </w:pPr>
      <w:r>
        <w:rPr/>
        <w:t>Продолжительность благоприятного периода для зимних видов рекреации (лыжные, санные, конькобежные занятия) изменяется от 20-26 дней на юге до 40 и более дней на севере и северо-востоке. Для зимних видов отдыха благоприятные условия существуют в пределах горных массивов Украинских Карпат, где период занятий горнолыжными видами отдыха и спорта длится 90-100 дн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орские рекреационные ресур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рекреации в стране могут быть использованы около </w:t>
      </w:r>
      <w:r>
        <w:rPr>
          <w:i/>
          <w:iCs/>
        </w:rPr>
        <w:t>1500 км</w:t>
      </w:r>
      <w:r>
        <w:rPr/>
        <w:t xml:space="preserve"> разного типа </w:t>
      </w:r>
      <w:r>
        <w:rPr>
          <w:i/>
          <w:iCs/>
        </w:rPr>
        <w:t>морского побережья</w:t>
      </w:r>
      <w:r>
        <w:rPr/>
        <w:t xml:space="preserve"> Чёрного и Азовского морей.</w:t>
      </w:r>
    </w:p>
    <w:p>
      <w:pPr>
        <w:pStyle w:val="Normal"/>
        <w:ind w:firstLine="709"/>
        <w:rPr/>
      </w:pPr>
      <w:r>
        <w:rPr/>
        <w:t>Пляжные ресурсы Украины сосредоточены в приморских участках Одесской, Николаевской, Херсонской, Запорожской, Донецкой областей и Автономной Республики Крым. Рекреационная ценность морского побережья определяется комплексом благоприятных климатических, бальнеологических и ландшафтных ресурсов.</w:t>
      </w:r>
    </w:p>
    <w:p>
      <w:pPr>
        <w:pStyle w:val="Normal"/>
        <w:ind w:firstLine="709"/>
        <w:rPr/>
      </w:pPr>
      <w:r>
        <w:rPr/>
        <w:t>Наивысшей рекреационной ценностью обладает небольшая территория Южного берега Крыма, защищённая с севера Крымскими горами. Азовское побережье, где расположены многочисленные базы отдыха и санатории также является важным в курортно-рекреационном отношении. Множество рекреационных учреждений оборудованы на Арабатськой Стрелке, Белосарайской косе, в районах городов Бердянск, Геническ и Приморск.</w:t>
      </w:r>
    </w:p>
    <w:p>
      <w:pPr>
        <w:pStyle w:val="Normal"/>
        <w:ind w:firstLine="709"/>
        <w:rPr/>
      </w:pPr>
      <w:r>
        <w:rPr/>
        <w:t>Среди оздоровительных учреждений (санатории, дома и базы отдыха, пансионаты, кемпинги, турбазы и лагери) лишь около 29% имеют пляжи, из которых 19% - морские. Около 66% рекреационных учреждений с пляжами и 100% с морскими пляжами приходится на южный регион Украины - АР Крым, Донецкую, Запорожскую, Одесскую, Херсонскую и Николаевскую области. Оздоровительные учреждения с морскими пляжами концентрируются преимущественно в АР Крым (31%), Николаевской (19%), Одесской и Донецкой (по 15%) областях.</w:t>
      </w:r>
    </w:p>
    <w:p>
      <w:pPr>
        <w:pStyle w:val="Normal"/>
        <w:ind w:firstLine="709"/>
        <w:rPr/>
      </w:pPr>
      <w:r>
        <w:rPr/>
        <w:t>В курортно-рекреационных зонах Украины насчитывалось 723 городских пляжей, пятая часть из которых - морские. Наибольшее количество городских речных пляжей сосредоточенно на территории Харьковской (34%) и Донецкой (11%) областей, а городских морских пляжей - в АР Крым (64%) и Одесской области (16%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уристические ресур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Туризм</w:t>
      </w:r>
      <w:r>
        <w:rPr/>
        <w:t>- это временные выезды (путешествия) людей в местность, отличную от их постоянного проживания на срок от одних суток до полугода (минимум с одной ночёвкой), осуществляемый в развлекательных, оздоровительных, спортивных, гостевых, познавательных, религиозных и иных целях.</w:t>
      </w:r>
    </w:p>
    <w:p>
      <w:pPr>
        <w:pStyle w:val="Normal"/>
        <w:ind w:firstLine="709"/>
        <w:rPr/>
      </w:pPr>
      <w:r>
        <w:rPr/>
        <w:t xml:space="preserve">К группе познавательных рекреационных ресурсов относятся исторические, этнографические и архитектурные памятники, уникальные сооружения культуры и спорта, музеи и т.п. Украина богата достопримечательностями, хотя их размещение и структура часто имеют региональную специфику. Так Центральная и Восточная Украина изобилует историческими памятниками, связанными с зарождением и развитием украинской культуры, а Южная - памятниками античной культуры, то западная часть страны выделяется этническими и фольклорными особенностями, памятниками народной деревянной архитектуры и многочисленными достопримечательностями времён Речи Посполитой и Австро-Венгерской империи. </w:t>
      </w:r>
    </w:p>
    <w:p>
      <w:pPr>
        <w:pStyle w:val="Normal"/>
        <w:ind w:firstLine="709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249"/>
        <w:gridCol w:w="2249"/>
        <w:gridCol w:w="2653"/>
      </w:tblGrid>
      <w:tr>
        <w:trPr/>
        <w:tc>
          <w:tcPr>
            <w:tcW w:w="8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>Отели Украины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 отеле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 номеров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Жилая площадь номеров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99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396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62360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032300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308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51012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949100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269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53645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1202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уристические объекты привлекают экскурсантов независимо от поры года, что имеет важнейшее значение для активизации рекреационной деятельности. По опыту развитых стран мира Украина постепенно и мучительно выстраивает свою индустрию туризма. В неё входят предприятия предоставляющие услуги по размещению туристов (отели, мотели, пансионаты), туристические фирмы (организация туров), транспортные учреждения (доставка туристов), учебные заведения (подготовка специалистов для туризма и гостиничного хозяйства), информационные и рекламные службы, предприятия розничной торговли, общественного питания и по производству туристических товаров.</w:t>
      </w:r>
      <w:r>
        <w:br w:type="page"/>
      </w:r>
    </w:p>
    <w:p>
      <w:pPr>
        <w:pStyle w:val="Heading2"/>
        <w:ind w:hanging="0"/>
        <w:rPr/>
      </w:pPr>
      <w:r>
        <w:rPr/>
        <w:t>Главные рекреационные районы Украины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2387"/>
        <w:gridCol w:w="1837"/>
        <w:gridCol w:w="1736"/>
        <w:gridCol w:w="1850"/>
      </w:tblGrid>
      <w:tr>
        <w:trPr/>
        <w:tc>
          <w:tcPr>
            <w:tcW w:w="91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rPr/>
            </w:pPr>
            <w:r>
              <w:rPr/>
              <w:t>Туристические потоки Украины</w:t>
            </w:r>
          </w:p>
        </w:tc>
      </w:tr>
      <w:tr>
        <w:trPr/>
        <w:tc>
          <w:tcPr>
            <w:tcW w:w="1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78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иностранцев, въехавших в Украин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иностранных туристов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внутренних туристо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экскурсантов</w:t>
            </w:r>
          </w:p>
        </w:tc>
      </w:tr>
      <w:tr>
        <w:trPr/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643094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37787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35077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643955</w:t>
            </w:r>
          </w:p>
        </w:tc>
      </w:tr>
      <w:tr>
        <w:trPr/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003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251388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59064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92201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690810</w:t>
            </w:r>
          </w:p>
        </w:tc>
      </w:tr>
      <w:tr>
        <w:trPr/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006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893577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29912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03914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4"/>
              <w:rPr/>
            </w:pPr>
            <w:r>
              <w:rPr/>
              <w:t>176879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леко за пределами страны известны санаторно-курортные условия юга Украины (Одесская, Херсонская, Николаевская области и Автономная Республика Крым). Здесь особо мягким субтропическим климатом средиземноморского типа и уникальными ландшафтными условиями выделяется Южный берег Крыма. Этот район, заселение которого началось ещё в античные времена, пользовался заслуженным приоритетом у коронованных особ Российской империи, благодаря чему усеян множеством архитектурных достопримечательностей той поры.</w:t>
      </w:r>
    </w:p>
    <w:p>
      <w:pPr>
        <w:pStyle w:val="Normal"/>
        <w:ind w:firstLine="709"/>
        <w:rPr/>
      </w:pPr>
      <w:r>
        <w:rPr/>
        <w:t>Уникальными рекреационными ресурсами, развиваемыми с середины XIX века, обладает крупный Карпатский район Украины. Горные и предгорные участки характеризуются чистым воздухом, летом и осенью насыщенным еловым и пихтовым ароматом, благоуханием разнотравья и лиственных лесов. Здесь множество источников ценных и разнообразных по химическому составу и лечебным свойствам минеральных вод. Мягкая влажная зима, обеспечивающая высокий снежный покров, сохраняющийся до четырёх месяцев, превращают Карпатские горы в привлекательный горнолыжный курорт.</w:t>
      </w:r>
    </w:p>
    <w:p>
      <w:pPr>
        <w:pStyle w:val="Normal"/>
        <w:ind w:firstLine="709"/>
        <w:rPr/>
      </w:pPr>
      <w:r>
        <w:rPr/>
        <w:t>Важное рекреационное значение имеет Полесье, особенно неплохо освоенная его крайняя северо-западная часть Волыни. Здесь в верховьях Припяти находится Украинское полесское поозерье. Наибольшую ценность представляют водные, климатические и лесные ресурсы группы Шацких озёр (особенно крупные - Свитязь, Пулемецкое, Песочное и др.). Созданный здесь Шацкий национальный парк давно превратился в исключительно благоприятное для лечения и отдыха место, где создан санаторно-курортный комплекс международного значения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19:00Z</dcterms:created>
  <dc:creator>mari</dc:creator>
  <dc:description/>
  <cp:keywords/>
  <dc:language>en-US</dc:language>
  <cp:lastModifiedBy>Mage</cp:lastModifiedBy>
  <dcterms:modified xsi:type="dcterms:W3CDTF">2011-10-08T22:19:00Z</dcterms:modified>
  <cp:revision>2</cp:revision>
  <dc:subject/>
  <dc:title>Водные ресурсы являются национальным богатством любой страны и одной из важнейших основ её экономического развития</dc:title>
</cp:coreProperties>
</file>