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ые данные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хема вертикальной планировки городских территорий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пределение проектных отметок и отметок земли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ы вертикальной планировки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Продольный профиль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Поперечный профиль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FontStyle46"/>
          <w:spacing w:val="0"/>
          <w:sz w:val="28"/>
          <w:szCs w:val="28"/>
        </w:rPr>
        <w:t>3.3 Вертикальная планировка методом проектных горизонталей</w:t>
      </w:r>
    </w:p>
    <w:p>
      <w:pPr>
        <w:pStyle w:val="Style16"/>
        <w:spacing w:lineRule="auto" w:line="360" w:before="0" w:after="0"/>
        <w:jc w:val="both"/>
        <w:rPr>
          <w:rStyle w:val="FontStyle46"/>
          <w:spacing w:val="0"/>
          <w:sz w:val="28"/>
          <w:szCs w:val="28"/>
        </w:rPr>
      </w:pPr>
      <w:r>
        <w:rPr>
          <w:rStyle w:val="FontStyle46"/>
          <w:spacing w:val="0"/>
          <w:sz w:val="28"/>
          <w:szCs w:val="28"/>
        </w:rPr>
        <w:t xml:space="preserve">4. </w:t>
      </w:r>
      <w:r>
        <w:rPr>
          <w:sz w:val="28"/>
          <w:szCs w:val="28"/>
        </w:rPr>
        <w:t>Вертикальная планировка перекрестков</w:t>
      </w:r>
    </w:p>
    <w:p>
      <w:pPr>
        <w:pStyle w:val="Style16"/>
        <w:spacing w:lineRule="auto" w:line="360" w:before="0" w:after="0"/>
        <w:jc w:val="both"/>
        <w:rPr>
          <w:rStyle w:val="FontStyle46"/>
          <w:spacing w:val="0"/>
          <w:sz w:val="28"/>
          <w:szCs w:val="28"/>
        </w:rPr>
      </w:pPr>
      <w:r>
        <w:rPr>
          <w:rStyle w:val="FontStyle46"/>
          <w:spacing w:val="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Организация стока поверхностных вод </w:t>
      </w:r>
    </w:p>
    <w:p>
      <w:pPr>
        <w:pStyle w:val="Style16"/>
        <w:spacing w:lineRule="auto" w:line="360" w:before="0" w:after="0"/>
        <w:jc w:val="both"/>
        <w:rPr>
          <w:rStyle w:val="FontStyle46"/>
          <w:spacing w:val="0"/>
          <w:sz w:val="28"/>
          <w:szCs w:val="28"/>
        </w:rPr>
      </w:pPr>
      <w:r>
        <w:rPr>
          <w:rStyle w:val="FontStyle46"/>
          <w:spacing w:val="0"/>
          <w:sz w:val="28"/>
          <w:szCs w:val="28"/>
        </w:rPr>
        <w:t xml:space="preserve">5.1 </w:t>
      </w:r>
      <w:r>
        <w:rPr>
          <w:color w:val="000000"/>
          <w:sz w:val="28"/>
          <w:szCs w:val="28"/>
        </w:rPr>
        <w:t>Принятый вариант водоотвода</w:t>
      </w:r>
    </w:p>
    <w:p>
      <w:pPr>
        <w:pStyle w:val="Style18"/>
        <w:widowControl/>
        <w:spacing w:lineRule="auto" w:line="360"/>
        <w:rPr>
          <w:rStyle w:val="FontStyle46"/>
          <w:spacing w:val="0"/>
          <w:sz w:val="28"/>
          <w:szCs w:val="28"/>
        </w:rPr>
      </w:pPr>
      <w:r>
        <w:rPr>
          <w:rStyle w:val="FontStyle14"/>
          <w:sz w:val="28"/>
          <w:szCs w:val="28"/>
        </w:rPr>
        <w:t>6. Озеленение улицы и дороги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тикальная планировка - важный элемент инженерной подготовки территории. Назначение вертикальной планировки - приведение естественного рельефа в состояние, обеспечивающее наиболее благоприятные условия для общего планировочного решения. При строительстве и реконструкции населенных мест с помощью вертикальной планировки сооружают уличную сеть в соответствии с требованиями городского транспорта, обеспечивают нормальный отвод поверхностных вод с территорий горо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а имеет важное значение в создании благоприятных условий для застройки микрорайона территорий, решает частные задачи по высотному расположению частей города и отдельных зданий и сооружен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тикальная планировка городских территорий это изменение естественного рельефа местности путем срезки и подсыпки грунта, смягчения уклонов и т. д. применительно к требованиям планировки и застройки городов. При помощи вертикальной планировки рельеф приспосабливается для строительства города, комплекса сооружений или отдельного объекта. Мероприятия по вертикальной планировке в значительной мере зависят от рельефа. Для целей градостроительства различают благоприятный и неблагоприятный рельеф. Благоприятный рельеф имеет следующие градостроительные градации в зависимости от уклона (%): спокойный - 0 ... 0.4; ровный - 0,4 ... 3 и слабопересеченный - 3...6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таком рельефе строительство города в целом с прокладкой улиц, организацией стока поверхностных вод, возведением жилых, общественных и промышленных объектов не требует значительных масштабов вертикальной планировки. Неблагоприятный рельеф с градостроительной точки зрения оценивается как пересеченный при уклоне 6... 10%, сильнопересеченный - при уклоне 10... 20, очень сильнопересеченный - 20% и горный, Строительство городов и отдельных сооружений на таком рельефе проводится в исключительных случаях и требует большого объема работ по вертикальной планировке. Стоимость строительства в таких районах значительно возрастает. Обычно стоимость работ по вертикальной планировке составляет 2...3% от общей стоимости любого строительства, будь-то целый город или отдельный объект. Вертикальная планировка местности входит в состав любого проекта, и производятся в начальный период как проектирования, так и строительства (в натуре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арактер работы по вертикальной планировке заключается в изменении главным образом микрорельефа. При вертикальной планировке обычно максимально сохраняется естественный рельеф. Объемы работ по частичному преобразованию рельефа с уклоном 0,4.., 10% составляет 800.,. 15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а, рельефа с уклоном выше 10% -30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а. Однако в исключительных случаях бывает необходимо коренное изменение рельефа. Оно осуществляется при комплексном проведении инженерно-мелиоративных мероприятий: засыпка оврагов, пробивка городских магистралей, сплошная подсыпка территории. При объемах работ свыше 1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меняют гидромеханизацию, а при объемах работ свыше 1,5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- взрывную экскавацию. При меньших объемах перемещаемых земляных масс вертикальная планировка осуществляется средствами землеройной техни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724"/>
      </w:tblGrid>
      <w:tr>
        <w:trPr>
          <w:trHeight w:val="287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щая ширина улиц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= 55 м</w:t>
            </w:r>
          </w:p>
        </w:tc>
      </w:tr>
      <w:tr>
        <w:trPr>
          <w:trHeight w:val="46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Ширина проезжей части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= 4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3,75 м</w:t>
            </w:r>
          </w:p>
        </w:tc>
      </w:tr>
      <w:tr>
        <w:trPr>
          <w:trHeight w:val="45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Ширина тротуаро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1 = 2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4,5 м</w:t>
            </w:r>
          </w:p>
        </w:tc>
      </w:tr>
      <w:tr>
        <w:trPr>
          <w:trHeight w:val="45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одольный уклон улиц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= 5 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vertAlign w:val="subscript"/>
              </w:rPr>
              <w:t>00</w:t>
            </w:r>
          </w:p>
        </w:tc>
      </w:tr>
      <w:tr>
        <w:trPr>
          <w:trHeight w:val="53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перечный уклон улиц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 xml:space="preserve">= 20 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vertAlign w:val="subscript"/>
              </w:rPr>
              <w:t>00</w:t>
            </w:r>
          </w:p>
        </w:tc>
      </w:tr>
      <w:tr>
        <w:trPr>
          <w:trHeight w:val="54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перечный уклон тротуаро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тр</w:t>
            </w:r>
            <w:r>
              <w:rPr>
                <w:color w:val="000000"/>
                <w:sz w:val="20"/>
                <w:szCs w:val="20"/>
              </w:rPr>
              <w:t xml:space="preserve"> = 30 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vertAlign w:val="subscript"/>
              </w:rPr>
              <w:t>00</w:t>
            </w:r>
          </w:p>
        </w:tc>
      </w:tr>
      <w:tr>
        <w:trPr>
          <w:trHeight w:val="33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Высота бордюра проезжей части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 = 0,15 м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color w:val="000000"/>
          <w:sz w:val="28"/>
          <w:szCs w:val="28"/>
        </w:rPr>
        <w:t>2. Схема вертикальной планировки городской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ертикальной планировки городской территории показывает общую техническую возможность осуществления решений генплана города по увязке уличной сети с рельефом, водотоками, железнодорожными линиями, существующими инженерными сооружениями (дамбами, мостами, путепроводам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хема вертикальной планировки города определяет: возможность отвода поверхностных вод открытым способом или необходимость устройства дождевой канализации; условия освоения территорий, требующих проведения специальных инженерных работ но их приспособлению для градостроительных целей (овраги, оползневые территории, затопляемые, с высоким уровнем грунтовых вод. и др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46"/>
          <w:spacing w:val="0"/>
          <w:sz w:val="28"/>
          <w:szCs w:val="28"/>
        </w:rPr>
        <w:t xml:space="preserve">На схеме вертикальной планировки </w:t>
      </w:r>
      <w:r>
        <w:rPr>
          <w:rStyle w:val="FontStyle42"/>
          <w:sz w:val="28"/>
          <w:szCs w:val="28"/>
        </w:rPr>
        <w:t xml:space="preserve">на </w:t>
      </w:r>
      <w:r>
        <w:rPr>
          <w:rStyle w:val="FontStyle46"/>
          <w:spacing w:val="0"/>
          <w:sz w:val="28"/>
          <w:szCs w:val="28"/>
        </w:rPr>
        <w:t xml:space="preserve">перекрестках, </w:t>
      </w:r>
      <w:r>
        <w:rPr>
          <w:rStyle w:val="FontStyle42"/>
          <w:sz w:val="28"/>
          <w:szCs w:val="28"/>
        </w:rPr>
        <w:t xml:space="preserve">в </w:t>
      </w:r>
      <w:r>
        <w:rPr>
          <w:rStyle w:val="FontStyle46"/>
          <w:spacing w:val="0"/>
          <w:sz w:val="28"/>
          <w:szCs w:val="28"/>
        </w:rPr>
        <w:t xml:space="preserve">местах пересечения осей проезжих частей улиц и </w:t>
      </w:r>
      <w:r>
        <w:rPr>
          <w:rStyle w:val="FontStyle42"/>
          <w:sz w:val="28"/>
          <w:szCs w:val="28"/>
        </w:rPr>
        <w:t xml:space="preserve">в </w:t>
      </w:r>
      <w:r>
        <w:rPr>
          <w:rStyle w:val="FontStyle46"/>
          <w:spacing w:val="0"/>
          <w:sz w:val="28"/>
          <w:szCs w:val="28"/>
        </w:rPr>
        <w:t xml:space="preserve">точках изменения уклона наносят существующие (черные) и проектные (красные) отметки, а также рабочие отметки со своим знаком; стрелкой показывают направление продольного уклона улицы от более высоких отметок к пониженным, над стрелкой отмечают проектный продольный уклон, а под ней - расстояние между точками, ограничивающими участок улицы с этим </w:t>
      </w:r>
      <w:r>
        <w:rPr>
          <w:rStyle w:val="FontStyle42"/>
          <w:sz w:val="28"/>
          <w:szCs w:val="28"/>
        </w:rPr>
        <w:t>укл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курсовом проекте проектируется улица шириной 55 м с двумя перекрестками в городе Павлода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между перекрестками 360 м с продольным уклоном 0,005. Проектные отметки первого перекрестка: 105.12, второго перекрестка: 103,32. Отметки земли первого перекрестка: 105,19, второго перекрестка: 103,16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Определение проектных отметок и отметок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ные отметки находят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метка точки, м;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метка следующей точки, м;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оектный уклон;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стояние между точками, м. </w:t>
      </w:r>
      <w:r>
        <w:rPr>
          <w:color w:val="000000"/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 вторая отметка равна 105,3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отметок земли между горизонталями находим центр перекрестка. Проводим перпендикуляр горизонталям 105,50 и 105,00. Заложение горизонталей 50 м делим на перпендикуляр между горизонталями: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 Потом измеряем расстояние от одной горизонтали до точки = 28 и умножаем на 0,68: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лученное число прибавляем к отметке горизонтали 105,00 и получаем первую отметку земли 105,19. Таким способом через 20 м высчитывают отметки земли до второго перекрест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Методы вертикальной пла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тикальная планировка улиц, автомобильных дорог, проездов и др. вытянутых в плане элементов основывается на применении метода профилей: в продольном направлении проектируют продольные, а в поперечном с частотой в зависимости от стадии проектирования и сложности рельефа - поперечные проф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ой профилей, построенных во взаимно перпендикулярных направлениях, может быть показана и поверхность участков компактной конфигурации. Густота сетки, т. е. расстояния между линиями профилей на плане в зависимости от точности проектирования, может составлять от 10 до 50 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ьные профили проектируют по оси или лоткам улицы. Если улицы широкие и имеют несколько проезжих частей, может возникнуть необходимость разработки нескольких продольных профилей по каждой проезже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ые профили проектируют в направлении, перпендикулярном к оси проезжей части. Исходным материалом для проектирования служат существующие (черные) проф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еделах поперечных профилей указывают отметки оси проезжей части, лотков, бортовых камней, границ зеленых полос, тротуаров, красных линий, отмосток зданий и прилегающей к улице территории на расстоянии 10-20 м от красной ли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дольный и поперечные профили обязательно наносят существующие подземные инженерные сети с отметками их залег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проектных линий необходимо выполнять следующие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блюдать допустимые уклоны для улиц в соответствии с их категор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кращать объемы земляных работ (для улиц, воспринимающих сток с окружающих территорий, лучше срезка, чем подсып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блюдать допустимые глубины заложения существующих подземных комму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стигать по возможности большего (не менее 50-100 м) шага проектирования, т. е. расстояния между переломами продольного проф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перечисленных требований целесообразно одновременно разрабатывать продольные и поперечные профи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родольный профиль</w:t>
      </w:r>
    </w:p>
    <w:p>
      <w:pPr>
        <w:pStyle w:val="Normal"/>
        <w:spacing w:lineRule="auto" w:line="360"/>
        <w:ind w:firstLine="709"/>
        <w:jc w:val="both"/>
        <w:rPr>
          <w:rStyle w:val="FontStyle46"/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46"/>
          <w:spacing w:val="0"/>
          <w:sz w:val="28"/>
          <w:szCs w:val="28"/>
          <w:lang w:eastAsia="en-US"/>
        </w:rPr>
        <w:t>Продольный профиль определяет высотное положение улицы, и его проектирование заключается в нанесении проектной линии и определении продольных уклонов. Продольные профили обычно проектируют по оси улицы, но могут составляться и полоткам проезжей части. Исходным материалом для проектирования продольных профилей служат схема или проект вертикальной планировки города или жилого района, устанавливающие отметки на перекрестках и в местах изменения рельефа. Именно на основе этих отметок проектируют продольный профиль улицы. На плане улицы наносят ось проезжей части или иное положение одного или нескольких продольных профилей, затем план и продольный профиль разбивают на пикеты (по которым строятся поперечные профили) через 20-50 м. Продольный профиль проектируется в масштабе горизонтальных расстояний, соответствующем масштабу плана улицы, а именно 1:2000, 1:1000 или 1:500, а вертикальные расстояния принимаются в 10 раз крупнее (1:200, 1:100, 1:50 соответственно).</w:t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rStyle w:val="FontStyle46"/>
          <w:spacing w:val="0"/>
          <w:sz w:val="28"/>
          <w:szCs w:val="28"/>
        </w:rPr>
        <w:t xml:space="preserve">Отметки существующей поверхности для продольного профиля определяют методом интерполяции между горизонталями по линии данного профиля </w:t>
      </w:r>
      <w:r>
        <w:rPr>
          <w:rStyle w:val="FontStyle42"/>
          <w:sz w:val="28"/>
          <w:szCs w:val="28"/>
        </w:rPr>
        <w:t>(черные отметки)</w:t>
      </w:r>
      <w:r>
        <w:rPr>
          <w:rStyle w:val="FontStyle46"/>
          <w:spacing w:val="0"/>
          <w:sz w:val="28"/>
          <w:szCs w:val="28"/>
        </w:rPr>
        <w:t xml:space="preserve">; линия соединяющая эти отметки и отображающая существующий рельеф, называется черной линией. Отметки точек проектируемого продольного профиля называются красными отметками, а линия, их соединяющая, - красной линией. </w:t>
      </w:r>
    </w:p>
    <w:p>
      <w:pPr>
        <w:pStyle w:val="Style141"/>
        <w:widowControl/>
        <w:spacing w:lineRule="auto" w:line="360"/>
        <w:ind w:firstLine="709"/>
        <w:rPr>
          <w:rStyle w:val="FontStyle46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b/>
          <w:bCs/>
          <w:spacing w:val="0"/>
          <w:sz w:val="28"/>
          <w:szCs w:val="28"/>
        </w:rPr>
        <w:t>3.2 Поперечный профиль</w:t>
      </w:r>
    </w:p>
    <w:p>
      <w:pPr>
        <w:pStyle w:val="Style141"/>
        <w:widowControl/>
        <w:spacing w:lineRule="auto" w:line="360"/>
        <w:ind w:firstLine="709"/>
        <w:rPr>
          <w:rStyle w:val="FontStyle46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pacing w:val="0"/>
          <w:sz w:val="28"/>
          <w:szCs w:val="28"/>
        </w:rPr>
        <w:t xml:space="preserve">Поперечные профили по улицам составляют, как правило, в пределах красных линий. На рабочих поперечных профилях наносят отметки существующей поверхности и проектные отметки в характерных точках, поперечные уклоны и расстояния. Поперечные профили проектируют по разрезам перпендикулярно оси городской улицы или дороги по пикетам, соответствующим продольному профилю, как правило, в масштабах: горизонтальном- 1:200 и вертикальном-1:100. Вертикальную планировку </w:t>
      </w:r>
      <w:r>
        <w:rPr>
          <w:rStyle w:val="FontStyle57"/>
          <w:spacing w:val="0"/>
          <w:sz w:val="28"/>
          <w:szCs w:val="28"/>
        </w:rPr>
        <w:t xml:space="preserve">их </w:t>
      </w:r>
      <w:r>
        <w:rPr>
          <w:rStyle w:val="FontStyle46"/>
          <w:spacing w:val="0"/>
          <w:sz w:val="28"/>
          <w:szCs w:val="28"/>
        </w:rPr>
        <w:t>следует проектировать в увязке с отметками продольного профиля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pacing w:val="0"/>
          <w:sz w:val="28"/>
          <w:szCs w:val="28"/>
        </w:rPr>
        <w:t xml:space="preserve">В поперечном профиле улиц и дорог в целях обеспечения стока поверхностных вод всем элементам (проезжей части, тротуарам, полосам зеленых насаждений) придается поперечный уклон, направленный к лоткам проезжих частей. Поперечный профиль улицы проектируют с учетом организации стока поверхностных вод с территорий микрорайонов </w:t>
      </w:r>
      <w:r>
        <w:rPr>
          <w:rStyle w:val="FontStyle42"/>
          <w:sz w:val="28"/>
          <w:szCs w:val="28"/>
        </w:rPr>
        <w:t xml:space="preserve">и </w:t>
      </w:r>
      <w:r>
        <w:rPr>
          <w:rStyle w:val="FontStyle46"/>
          <w:spacing w:val="0"/>
          <w:sz w:val="28"/>
          <w:szCs w:val="28"/>
        </w:rPr>
        <w:t xml:space="preserve">других участков на улицу, поэтому отметки </w:t>
      </w:r>
      <w:r>
        <w:rPr>
          <w:rStyle w:val="FontStyle42"/>
          <w:sz w:val="28"/>
          <w:szCs w:val="28"/>
        </w:rPr>
        <w:t xml:space="preserve">по </w:t>
      </w:r>
      <w:r>
        <w:rPr>
          <w:rStyle w:val="FontStyle46"/>
          <w:spacing w:val="0"/>
          <w:sz w:val="28"/>
          <w:szCs w:val="28"/>
        </w:rPr>
        <w:t>красной линии должны быть выше отметок лотков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pacing w:val="0"/>
          <w:sz w:val="28"/>
          <w:szCs w:val="28"/>
        </w:rPr>
        <w:t xml:space="preserve">Чтобы найти </w:t>
      </w:r>
      <w:r>
        <w:rPr>
          <w:rStyle w:val="FontStyle46"/>
          <w:spacing w:val="0"/>
          <w:sz w:val="28"/>
          <w:szCs w:val="28"/>
          <w:lang w:val="en-US"/>
        </w:rPr>
        <w:t>h</w:t>
      </w:r>
      <w:r>
        <w:rPr>
          <w:rStyle w:val="FontStyle46"/>
          <w:spacing w:val="0"/>
          <w:sz w:val="28"/>
          <w:szCs w:val="28"/>
          <w:vertAlign w:val="subscript"/>
        </w:rPr>
        <w:t>1</w:t>
      </w:r>
      <w:r>
        <w:rPr>
          <w:rStyle w:val="FontStyle46"/>
          <w:spacing w:val="0"/>
          <w:sz w:val="28"/>
          <w:szCs w:val="28"/>
          <w:vertAlign w:val="superscript"/>
        </w:rPr>
        <w:t xml:space="preserve">, </w:t>
      </w:r>
      <w:r>
        <w:rPr>
          <w:rStyle w:val="FontStyle46"/>
          <w:spacing w:val="0"/>
          <w:sz w:val="28"/>
          <w:szCs w:val="28"/>
          <w:lang w:val="en-US"/>
        </w:rPr>
        <w:t>h</w:t>
      </w:r>
      <w:r>
        <w:rPr>
          <w:rStyle w:val="FontStyle46"/>
          <w:spacing w:val="0"/>
          <w:sz w:val="28"/>
          <w:szCs w:val="28"/>
          <w:vertAlign w:val="subscript"/>
        </w:rPr>
        <w:t>2</w:t>
      </w:r>
      <w:r>
        <w:rPr>
          <w:rStyle w:val="FontStyle46"/>
          <w:spacing w:val="0"/>
          <w:sz w:val="28"/>
          <w:szCs w:val="28"/>
        </w:rPr>
        <w:t xml:space="preserve">, </w:t>
      </w:r>
      <w:r>
        <w:rPr>
          <w:rStyle w:val="FontStyle46"/>
          <w:spacing w:val="0"/>
          <w:sz w:val="28"/>
          <w:szCs w:val="28"/>
          <w:lang w:val="en-US"/>
        </w:rPr>
        <w:t>h</w:t>
      </w:r>
      <w:r>
        <w:rPr>
          <w:rStyle w:val="FontStyle46"/>
          <w:spacing w:val="0"/>
          <w:sz w:val="28"/>
          <w:szCs w:val="28"/>
          <w:vertAlign w:val="subscript"/>
        </w:rPr>
        <w:t>3</w:t>
      </w:r>
      <w:r>
        <w:rPr>
          <w:rStyle w:val="FontStyle46"/>
          <w:spacing w:val="0"/>
          <w:sz w:val="28"/>
          <w:szCs w:val="28"/>
        </w:rPr>
        <w:t xml:space="preserve"> используют следующие формулы: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pacing w:val="0"/>
          <w:sz w:val="28"/>
          <w:szCs w:val="28"/>
        </w:rPr>
        <w:t xml:space="preserve"> </w:t>
      </w:r>
      <w:r>
        <w:rPr>
          <w:rStyle w:val="FontStyle46"/>
          <w:spacing w:val="0"/>
          <w:sz w:val="28"/>
          <w:szCs w:val="28"/>
        </w:rPr>
        <w:t>- превышение оси дороги над лотком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pacing w:val="0"/>
          <w:sz w:val="28"/>
          <w:szCs w:val="28"/>
        </w:rPr>
        <w:t>- заданная высота бордюра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pacing w:val="0"/>
          <w:sz w:val="28"/>
          <w:szCs w:val="28"/>
        </w:rPr>
        <w:t xml:space="preserve"> </w:t>
      </w:r>
      <w:r>
        <w:rPr>
          <w:rStyle w:val="FontStyle46"/>
          <w:spacing w:val="0"/>
          <w:sz w:val="28"/>
          <w:szCs w:val="28"/>
        </w:rPr>
        <w:t>- превышения отметки у красной линии над бордюром</w:t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вина ширины проезжей части</w:t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бордюра до красной линии</w:t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rStyle w:val="FontStyle46"/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rStyle w:val="FontStyle46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rStyle w:val="FontStyle46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b/>
          <w:bCs/>
          <w:spacing w:val="0"/>
          <w:sz w:val="28"/>
          <w:szCs w:val="28"/>
        </w:rPr>
        <w:t>3.3 Вертикальная планировка методом проектных горизонталей</w:t>
      </w:r>
    </w:p>
    <w:p>
      <w:pPr>
        <w:pStyle w:val="Style141"/>
        <w:widowControl/>
        <w:spacing w:lineRule="auto" w:line="360"/>
        <w:ind w:firstLine="709"/>
        <w:rPr>
          <w:rStyle w:val="FontStyle46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48"/>
          <w:spacing w:val="0"/>
          <w:sz w:val="28"/>
          <w:szCs w:val="28"/>
        </w:rPr>
        <w:t>На основе схемы вертикальной планировки и генерального плана методом проектных горизонталей разрабатывают вертикальную планировку отдельных элементов и участков города, улиц, площадей, микрорайонов, парков и пр. Этот метод совмещает на одном чертеже план и профили и дает полное представление о сечениях проектируемого рельефа в любых направлениях и деталях его внешней формы. Поскольку проектные горизонтали, отметки характерных точек зданий и сооружений и план совмещены, что в итоге составляет проект их расположенной привязки, появляется возможность комплексного решения горизонтального и вертикального проектов планировки и благоустройства. Метод проектных горизонталей выгодно отличается от метода профилей большей наглядностью. Он позволяет достаточно просто определить взаимное высотное положение улиц, площадей, зданий, сооружений и пр. Вертикальная планировка, разработанная для сложных условий рельефа методом проектных (красных) горизонталей, дает наглядное представление о проектируемом рельефе и расположении в плане и в высотном отношении проездов, пандусов, откосов, подпорных стенок, лестниц и т. д. Поэтому метод проектных горизонталей получил широкое распространение при проектировании вертикальной планировки, как небольших участков, так и крупных по площади территор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48"/>
          <w:spacing w:val="0"/>
          <w:sz w:val="28"/>
          <w:szCs w:val="28"/>
        </w:rPr>
        <w:t>Расположение горизонталей существующего рельефа и проектных относительно друг друга дает представление о характере изменения рельефа в результате проведения вертикальной планировки. Когда проектная горизонталь располагается ниже одноименной черной горизонтали в сторону падения уклона, требуется подсыпка территории, выше - срезка грунта. Начертание черных и красных горизонталей позволяет определить линию нулевые работ, т. е. границу участков срезки и подсыпки грунта, которая проходит через точки пересечения горизонталей, имеющих одинаковые отметки.</w:t>
      </w:r>
    </w:p>
    <w:p>
      <w:pPr>
        <w:pStyle w:val="Style2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rStyle w:val="FontStyle48"/>
          <w:spacing w:val="0"/>
          <w:sz w:val="28"/>
          <w:szCs w:val="28"/>
        </w:rPr>
        <w:t>Основными величинами, определяющими расположение проектных горизонталей, являются: уклон, превышение одной горизонтали над другой (шаг горизонталей) и расстояние между ними. При проектировании вертикальной планировки в красных горизонталях определяют расстояние между ними, которое будет одинаковым на участке территории с постоянным уклоном.</w:t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rStyle w:val="FontStyle46"/>
          <w:spacing w:val="0"/>
          <w:sz w:val="28"/>
          <w:szCs w:val="28"/>
        </w:rPr>
        <w:t>Для определения проектных горизонталей используют следующие формулы:</w:t>
      </w:r>
    </w:p>
    <w:p>
      <w:pPr>
        <w:pStyle w:val="Style141"/>
        <w:widowControl/>
        <w:spacing w:lineRule="auto" w:line="360"/>
        <w:ind w:firstLine="709"/>
        <w:rPr>
          <w:rStyle w:val="FontStyle46"/>
          <w:spacing w:val="0"/>
          <w:sz w:val="28"/>
          <w:szCs w:val="28"/>
        </w:rPr>
      </w:pPr>
      <w:r>
        <w:rPr>
          <w:rStyle w:val="FontStyle46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pacing w:val="0"/>
          <w:sz w:val="28"/>
          <w:szCs w:val="28"/>
        </w:rPr>
        <w:t>; - величина сдвига проектной горизонтали от оси к лотку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pacing w:val="0"/>
          <w:sz w:val="28"/>
          <w:szCs w:val="28"/>
        </w:rPr>
        <w:t>; - скачок горизонтали за счет высоты бордюра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pacing w:val="0"/>
          <w:sz w:val="28"/>
          <w:szCs w:val="28"/>
        </w:rPr>
        <w:t>; - величина сдвига горизонтали у красной линии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46"/>
          <w:sz w:val="28"/>
          <w:szCs w:val="28"/>
        </w:rPr>
        <w:drawing>
          <wp:inline distT="0" distB="0" distL="0" distR="0">
            <wp:extent cx="13462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spacing w:val="0"/>
          <w:sz w:val="28"/>
          <w:szCs w:val="28"/>
        </w:rPr>
        <w:t>; - расстояние между горизонталями</w:t>
      </w:r>
    </w:p>
    <w:p>
      <w:pPr>
        <w:pStyle w:val="Style141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нятая величина шага горизонтали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4. Вертикальная планировка перекрест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ектировании перекрестков стремятся обеспечить удобства для движения транспорта и пешеходов и создать условия для отвода воды от перекрестков по лоткам прилегающих улиц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важных условий вертикальной планировки перекрестков - плавное сопряжение проектных горизонталей между собой, которое может быть выполнено только путем преобразования поверхностей пересекающихся улиц. Эта задача выполняется путем размостки проезжей части, суть которой заключается в переходе от двухскатного профиля к односкатному, и наоборот. Это достигается смещением гребня проезжей части улицы или изменением поперечного уклона половины проезжей част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категории пересекающихся улиц, а также от величины и направления их уклонов должны быть соблюдены следующие условия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пересечении магистральной улицы с второстепенной поперечный профиль первой остается без изменения, а профиль второстепенной сопрягается с уклоном главной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е допускается устройство поперечных лотков на магистральных улицах и бессточных мест на перекрестках, где не предусмотрено устройство закрытого водотока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и пересечении равноценных улиц, улица с меньшим продольным уклоном подчиняется профилю другой улицы, либо профили обеих улиц трансформируются в односкатные, соответствующие общему уклону перекрестк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стока поверхностных вод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городов включает в качестве одного из важных мероприятий отвод поверхностных вод с городских территорий. Круговорот воды в природе обеспечивает постоянное более или менее интенсивное выпадение осадков. Оказавшись на земле, вода частично впитывается в грунт, частично испаряется, оставшаяся часть (избытки) стекает по поверхности земли в самые низкие места - тальвеги, Эти воды способствуют развитию физико-геологических процессов, разрушающих грунт, ухудшающих тем самым его несущую способность. В результате их действия активизируются процессы эрозии (т. е. разрушения) почв, оврагообразования, повышается уровень грунтовых вод, возникают просадочные и карстовые явления, т. е. вымывание отдельных пространств в грунте, оползневые процессы. Избыточное увлажнение бессточных территорий способствует их заболачиванию и подтоплению. Все эти процессы являются нежелательными на участках предполагаемого или осуществляемого строительства, требуют применения особых мер по инженерной подготов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Закрытая система водоотвода.</w:t>
      </w:r>
      <w:r>
        <w:rPr>
          <w:sz w:val="28"/>
          <w:szCs w:val="28"/>
          <w:lang w:eastAsia="en-US"/>
        </w:rPr>
        <w:t xml:space="preserve"> Методом вертикальной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</w:t>
      </w:r>
      <w:r>
        <w:rPr>
          <w:sz w:val="28"/>
          <w:szCs w:val="28"/>
        </w:rPr>
        <w:t xml:space="preserve">ировки выбирают направление основного водосточного коллектора и линий водосточной сети, которые доставляют сточные воды от </w:t>
      </w:r>
      <w:r>
        <w:rPr>
          <w:sz w:val="28"/>
          <w:szCs w:val="28"/>
          <w:lang w:eastAsia="en-US"/>
        </w:rPr>
        <w:t xml:space="preserve">дождеприемных решеток до коллектора. При этом определяют </w:t>
      </w:r>
      <w:r>
        <w:rPr>
          <w:sz w:val="28"/>
          <w:szCs w:val="28"/>
        </w:rPr>
        <w:t>места водоприемных колодцев, исходя из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нсивности, продолжительности и повторяемости дожд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ом устанавливают диаметр труб и уклоны. Линии от водоприемного кольца до коллектора водостока назначают длиной до 40 м. диаметром 200 мм на территории микрорайонов, 250...300 мм - на улицах с минимальным уклоном 0.002.. 0.00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ждеприемники сооружают в лотках проезжей части улиц на расстояниях, определяемых расчетом, а также в пониженных местах, у перекрестков и пешеходных переходов. При ширине улиц до 30 м и отсутствии поступления дождевых сточных вод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микрорайонов и кварталов расстояние между дождеприемниками допускается принимать по СНиП 11-32-7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ширине улиц более 30 м или при их продольном уклоне более 0.0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ояние между дождеприемниками должно быть не более 60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бы для водосточной сети выполняют круглого сечения с внутренним диаметром от 200 до 2500 мм, из асбестоцемента - 200.. 600 мм. керамические- 200 ...300 мм, из бетона и железобетона- 600 ...2500 мм. При больших уклонах линий водосточной сети используют металлические трубы. Трубы прямоугольного сечения применяют только больших размеров. Их делают сборными из вертикальных и горизонтальных бло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ы укладывают либо в грунт без устройства искусственного основания (при внутренних диаметрах до 600 мм), либо на бетонном основании (при диаметрах 700... 1700 мм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уклонов и диаметров трубопроводов требуется провести гидрологический и гидравлический расчеты коллекторов. При этом определяют расчетные расходы на расходных участках и в сечениях, скорость течения воды и трубах и пропускную способность коллекторов сети. При этих расчетах исходным условием является движение воды в трубах без напора при полном наполн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тветственных местах сети (на поворотах, в местах присоединения сточных веток к коллекторам, в местах изменения диаметра коллекторов) устанавливают смотровые колодцы. Они позволяют в период эксплуатации контролировать состояние сети. На прямолинейных участках водосточных коллекторов смотровые колодцы размещают в зависимости от диаметра на расстояниях 50... 130 и Смотровые колодцы сооружают из индустриальных бетонных и железобетонных изделий. Внутреннее их пространство должно удовлетворять условиям эксплуатации и производства ремонтных работ, высота смотрового колодца зависит от глубины заложения трубопровода. Наименьшую глубину заложения принимают на 0,3 ... 0,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 ниже зоны промерзания, но не меньше чем 0.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ткрытая система водоотвода.</w:t>
      </w:r>
      <w:r>
        <w:rPr>
          <w:color w:val="000000"/>
          <w:sz w:val="28"/>
          <w:szCs w:val="28"/>
        </w:rPr>
        <w:t xml:space="preserve"> При такой системе водоотвода лотки собирают сток поверхностных вод с территорией микрорайонов, жилых кварталов и зеленых насаждений и направляют его в кюветы, которые расположены по обочинам проездов улиц и дорог. Кюветы служат, кроме того, для сбора воды с проезжих частей и тротуаров улиц. Их делают большего сечения, чем лотки. Канавы собирают общую массу сточных вод через присоединяемые кюветы и отводят их для сброса в ближайший водоем. В случае возможных скоплений больших количеств воды сооружают каналы. Обычно это бывает при больших стоках ливневых и талых вод, которые собираются с близлежащих и насоленному пункту территорий Канавы и каналы отводят основную часть стока, минуя городские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тки делают треугольной, полукруглой и трапецеидальной формы. Их размеры назначают, учитывая пропускную способность, по таблицам и графикам для всех типов поперечных сечений и покрытий. Лотки рассчитывают, исходя из интенсивности, продолжительности и повторяемости дождей на максимальное заполнение водой ниже высоты бортового камня на 4 ..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 и не больше 2 ... 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 в ширин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юветы располагают вдоль проезжей части за бортовыми камнями. Чтобы вода из лотков стекала в них, между бортовыми камнями на определенных расстояниях делают интервалы. Кюветы могут иметь сечение различной конфигурации, а при больших стоках их габариты необходимо рассчитыва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навы делают трапецеидальной формы сечения по дну не менее 0,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 глубине 0,4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сы и дно укрепляют различными способами асфальтируют, мостят природным камнем естественной формы или пиленым, покрывают водостойкими смесями и составами При больших сечениях устройств открытой системы водостока применяют покрытия из сборного железобетон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Принятый вариант водоотвод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51"/>
          <w:b w:val="false"/>
          <w:bCs w:val="false"/>
          <w:color w:val="000000"/>
          <w:sz w:val="28"/>
          <w:szCs w:val="28"/>
        </w:rPr>
        <w:t xml:space="preserve">В данном курсовом проекте на дороге и приквартальных территориях принят поверхностный водоотвод, а так же закрытая дренажная система. </w:t>
      </w:r>
    </w:p>
    <w:p>
      <w:pPr>
        <w:pStyle w:val="Style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верхностный водоотвод, его второе название – ливневый водоотвод, или просто ливневка. Такие системы устанавливают на дорогах, площадках, приусадебных и садовых участках. Они позволяют удалять воду, тем самым предотвращая размывание грунта, преждевременное разрушение фундаментов, отмосток и доро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рхностный водоотвод, в свою очередь, делится на два типа - точечный и линей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очечный водоотвод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представляет собой дождеприемник, накрытый решеткой. Система устанавливается в низшей точке территории, на пересечении уклонов поверхности. Дождеприемник может быть обустроен под кровельным водостоком и даже иметь с ним прямое соединение, чтобы вода с крыши попадала сразу в него. Для предотвращения засорения канализации дополнительно устанавливают сливные водоотводы, а для устранения неприятного запаха ставят гидрозатворы.</w:t>
        <w:br/>
        <w:t xml:space="preserve">Материалами для изготовления дождеприёмников традиционно являются пластик и чугун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Линейный водоотвод</w:t>
      </w:r>
      <w:r>
        <w:rPr>
          <w:rStyle w:val="StrongEmphasis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это система заглубленных каналов (желобов) для сбора и транспортировки воды в ливневую канализацию. Для удержания наносимого водой песка предусмотрены специальные пескоуловители, а для предотвращения попадания в систему крупного мусора существуют съемные защитно-декоративные решетки. Они же обеспечивают безопасность пешеходов и транспортных средств. Линейный водоотвод очень эффективен, требует минимальных земляных работ, а сборные модульные каналы просты и удобны в установ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готовления желобов линейного водоотвода используется не только пластик, но и бетон, в том числе, его полимерные разновид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ытая дренажная система представляет собой систему дрен, которые укладываются на определенной глубине в грунт и обкладываются специальным песчано-щебеночным фильтром. Дрены могут изготавливаться из пластмассы, кирпича, керамики, камня и других материалов. Как правило, современные системы предусматривают установку пластмассовых дрен, которые имеют вид гофрированной трубы. Кроме этого, на ответственных участках закрытой дренажной системы устанавливают смотровые колодцы с отстойниками. Они играют важную функцию в процессе очистки воды и регулировки работы всей системы. Колодцы производятся из пластических масс или же армированного бетон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нечной точке дренажной системы должен быть установлен водосборный колодец. Именно в него и будет стекать вся вода из этой системы, а затем самотеком направляться с помощью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одоотводящих систем</w:t>
      </w:r>
      <w:r>
        <w:rPr>
          <w:color w:val="000000"/>
          <w:sz w:val="28"/>
          <w:szCs w:val="28"/>
        </w:rPr>
        <w:t xml:space="preserve">, в овраги, водоемы, дождевую канализацию и т. д. В случае, если водоотводы находятся выше уровня воды в водосборном колодце, то для откачки воды используются специальные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ренажные насосы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4"/>
          <w:b/>
          <w:bCs/>
          <w:sz w:val="28"/>
          <w:szCs w:val="28"/>
        </w:rPr>
        <w:t>6. Озеленение улицы и дороги</w:t>
      </w:r>
    </w:p>
    <w:p>
      <w:pPr>
        <w:pStyle w:val="Style18"/>
        <w:widowControl/>
        <w:spacing w:lineRule="auto" w:line="360"/>
        <w:ind w:firstLine="709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Зеленые насаждения используют для декоративного оформления городских территорий, улучшения микроклимата, создания благоприятных условий для отдыха на озеленяемых участках. 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олосы зеленых насаждении используют на улицах и дорогах для разделения движения транспорта во встречных направлениях, отделения скоростного транспортного движения от местного, пешеходного от транспортного. Деревья и кустарники, посаженные вдоль тротуара со стороны проезжей части, в определенной степени препятствуют распространению шума, пыли и выхлопных газов к пешеходным трассам (тротуарам) и прилегающим к ним домам. Широкие полосы зеленых насаждений используют в качестве защитных барьеров от ветра, снежных заносов, а также газов и пыли, выделяемых некоторыми промышленными предприятиями. В полосах зеленых насаждений на городских улицах (под газонами) целесообразно прокладывать подземные инженерные сети, что сокращает расходы, связанные с разрытием участков городских территории при постройке или ремонте этих сооружени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Проектирование зеленых насаждений в городах связано с решением общепланировочных задач, учитывающих требования ландшафтной архитектуры, дендрологии, местных гидрогеологических </w:t>
      </w:r>
      <w:r>
        <w:rPr>
          <w:rStyle w:val="FontStyle15"/>
          <w:b w:val="false"/>
          <w:bCs w:val="false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климатических условий и т. д.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В большинстве случаев для озеленения улиц и дорог сажают деревья с густой кроной, защищающие пешеходов от солнечных лучей, например липу, клен, тополь, а также плодовые деревья: яблоню, вишню, грушу. Из кустарниковых пород для той же цели используют акацию, сирень, жасмин, лавровишню и др. Для вертикального озеленения оград, стен зданий сажают плющ, дикий виноград, жимолость и другие вьющиеся растения.</w:t>
      </w:r>
    </w:p>
    <w:p>
      <w:pPr>
        <w:pStyle w:val="Style4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 xml:space="preserve">Для устройства газонов (по слою растительного грунта толщиной не менее 0,2 м) используют смеси трав, в частности, смесь гребенника обыкновенного, мятлика лугового, райграса английского </w:t>
      </w:r>
      <w:r>
        <w:rPr>
          <w:rStyle w:val="FontStyle15"/>
          <w:b w:val="false"/>
          <w:bCs w:val="false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красной овсяницы. Для засева откосов рекомендуется пыреи ползучий </w:t>
      </w:r>
      <w:r>
        <w:rPr>
          <w:rStyle w:val="FontStyle15"/>
          <w:b w:val="false"/>
          <w:bCs w:val="false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тысячелистник. Следует иметь в виду, что при многорядной посадке кустарников указанную ширину полосы следует увеличивать на 40--50% для каждого дополнительного ряда растений. Палисадники у зданий рекомендуется устраивать шириной не менее 6 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FontStyle21"/>
          <w:b/>
          <w:b/>
          <w:bCs/>
          <w:sz w:val="28"/>
          <w:szCs w:val="28"/>
        </w:rPr>
      </w:pPr>
      <w:r>
        <w:rPr>
          <w:rStyle w:val="FontStyle21"/>
          <w:sz w:val="28"/>
          <w:szCs w:val="28"/>
        </w:rPr>
        <w:t>Евтушенко М.Г., Гуревич Л.В., Шафран В.Л. Инженерная подготовка территорий населенных мест. М., Стройиздат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FontStyle21"/>
          <w:b/>
          <w:b/>
          <w:bCs/>
          <w:sz w:val="28"/>
          <w:szCs w:val="28"/>
        </w:rPr>
      </w:pPr>
      <w:r>
        <w:rPr>
          <w:rStyle w:val="FontStyle21"/>
          <w:sz w:val="28"/>
          <w:szCs w:val="28"/>
        </w:rPr>
        <w:t xml:space="preserve">Бутягин В.А. Планировка и благоустройство городов. М., 197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FontStyle21"/>
          <w:b/>
          <w:b/>
          <w:bCs/>
          <w:sz w:val="28"/>
          <w:szCs w:val="28"/>
        </w:rPr>
      </w:pPr>
      <w:r>
        <w:rPr>
          <w:rStyle w:val="FontStyle21"/>
          <w:sz w:val="28"/>
          <w:szCs w:val="28"/>
        </w:rPr>
        <w:t>Сарментов А.Е., Меркулов Е.А. Городские улицы и дороги. М., 1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FontStyle21"/>
          <w:b/>
          <w:b/>
          <w:bCs/>
          <w:sz w:val="28"/>
          <w:szCs w:val="28"/>
        </w:rPr>
      </w:pPr>
      <w:r>
        <w:rPr>
          <w:rStyle w:val="FontStyle21"/>
          <w:sz w:val="28"/>
          <w:szCs w:val="28"/>
        </w:rPr>
        <w:t>Сарментов А.Е., Станкеев В.М., Меркулов Е.А. Вертикальная планировка городских территорий. М., 1960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49" w:leader="none"/>
        </w:tabs>
        <w:spacing w:lineRule="auto" w:line="360"/>
        <w:ind w:left="0" w:hanging="0"/>
        <w:jc w:val="both"/>
        <w:rPr/>
      </w:pPr>
      <w:r>
        <w:rPr>
          <w:rStyle w:val="FontStyle21"/>
          <w:sz w:val="28"/>
          <w:szCs w:val="28"/>
        </w:rPr>
        <w:t>Клиорина Т.П., Осин В.А., Шумилов М.С. инженерная подготовка городских территорий. М., Высшая школа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Николаевская И.А., Благоустройство городов: Учеб. Для строит. Техникумов. – М.: Высшая школ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FontStyle21"/>
          <w:sz w:val="28"/>
          <w:szCs w:val="28"/>
        </w:rPr>
        <w:t xml:space="preserve">А. Андрианов, А.Г. Воронков, В.И. Леденёв. Проектирование городской улицы: метод. указания / сост. : – Тамбов : Изд-во Тамб. гос. техн. ун-та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FontStyle21"/>
          <w:sz w:val="28"/>
          <w:szCs w:val="28"/>
        </w:rPr>
        <w:t>Черепанов Е.А., Гуревич Л.В., Евтушенко М.Г. Инженерное проектирование планировки городов. М., Стройиздат 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Карагодин В.Л., Давидянц Н.М. Городские водостоки. М., 1964.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49" w:leader="none"/>
        </w:tabs>
        <w:spacing w:lineRule="auto" w:line="360"/>
        <w:ind w:left="0" w:hanging="0"/>
        <w:jc w:val="both"/>
        <w:rPr/>
      </w:pPr>
      <w:r>
        <w:rPr>
          <w:rStyle w:val="FontStyle21"/>
          <w:sz w:val="28"/>
          <w:szCs w:val="28"/>
        </w:rPr>
        <w:t>Бабков В.Ф., Андреев О.В. Проектирование автомобильных дорог. М., Транспорт, 197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FFFFFF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Impact" w:hAnsi="Impact" w:cs="Impact"/>
      <w:i/>
      <w:iCs/>
      <w:spacing w:val="40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51">
    <w:name w:val="style51"/>
    <w:qFormat/>
    <w:rPr>
      <w:rFonts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3"/>
      <w:ind w:firstLine="34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3"/>
      <w:ind w:firstLine="26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22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2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355"/>
      <w:jc w:val="both"/>
    </w:pPr>
    <w:rPr/>
  </w:style>
  <w:style w:type="paragraph" w:styleId="Style31">
    <w:name w:val="style3"/>
    <w:basedOn w:val="Normal"/>
    <w:qFormat/>
    <w:pPr>
      <w:spacing w:before="280" w:after="28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44:00Z</dcterms:created>
  <dc:creator>Александра</dc:creator>
  <dc:description/>
  <cp:keywords/>
  <dc:language>en-US</dc:language>
  <cp:lastModifiedBy>Mage</cp:lastModifiedBy>
  <cp:lastPrinted>2009-12-15T00:10:00Z</cp:lastPrinted>
  <dcterms:modified xsi:type="dcterms:W3CDTF">2011-10-08T21:44:00Z</dcterms:modified>
  <cp:revision>2</cp:revision>
  <dc:subject/>
  <dc:title>Сущность вертикальной планировки</dc:title>
</cp:coreProperties>
</file>