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TextBody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СТРОИТЕЛЬНЫЙ УНИВЕРСИТЕТ</w:t>
      </w:r>
    </w:p>
    <w:p>
      <w:pPr>
        <w:pStyle w:val="Heading1"/>
        <w:widowControl/>
        <w:spacing w:lineRule="auto" w:line="360"/>
        <w:rPr>
          <w:szCs w:val="28"/>
        </w:rPr>
      </w:pPr>
      <w:r>
        <w:rPr>
          <w:szCs w:val="28"/>
        </w:rPr>
        <w:t>КАФЕДРА АРХИТЕКТУРНО-СТРОИТЕЛЬНОГО ПРОЕКТИРОВАНИЯ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РСОВОЙ ПРОЕКТ ПО АРХИТЕКТУРЕ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лоэтажное здание из мелкоразмерных элементов</w:t>
      </w:r>
    </w:p>
    <w:p>
      <w:pPr>
        <w:pStyle w:val="Heading4"/>
        <w:widowControl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яснительная записка</w:t>
      </w:r>
    </w:p>
    <w:p>
      <w:pPr>
        <w:pStyle w:val="Normal"/>
        <w:widowControl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Руководитель: Соколова И. В.</w:t>
      </w:r>
    </w:p>
    <w:p>
      <w:pPr>
        <w:pStyle w:val="Normal"/>
        <w:widowControl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Студент: Алексеев А.А.</w:t>
      </w:r>
    </w:p>
    <w:p>
      <w:pPr>
        <w:pStyle w:val="Normal"/>
        <w:widowControl/>
        <w:spacing w:lineRule="auto" w:line="360"/>
        <w:ind w:left="4678" w:hanging="0"/>
        <w:rPr>
          <w:sz w:val="28"/>
          <w:szCs w:val="28"/>
          <w:lang w:val="en-US"/>
        </w:rPr>
      </w:pPr>
      <w:r>
        <w:rPr>
          <w:sz w:val="28"/>
          <w:szCs w:val="28"/>
        </w:rPr>
        <w:t>Факультет: ГСХ II</w:t>
      </w:r>
      <w:r>
        <w:rPr>
          <w:sz w:val="28"/>
          <w:szCs w:val="28"/>
          <w:lang w:val="en-US"/>
        </w:rPr>
        <w:t>I</w:t>
      </w:r>
    </w:p>
    <w:p>
      <w:pPr>
        <w:pStyle w:val="Normal"/>
        <w:widowControl/>
        <w:spacing w:lineRule="auto" w:line="360"/>
        <w:ind w:left="467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 20</w:t>
      </w:r>
      <w:r>
        <w:rPr>
          <w:sz w:val="28"/>
          <w:szCs w:val="28"/>
          <w:lang w:val="en-US"/>
        </w:rPr>
        <w:t>10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НПЛАН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ЁМНО-ПЛАНИРОВОЧНОЕ РЕШЕНИЕ</w:t>
      </w:r>
    </w:p>
    <w:p>
      <w:pPr>
        <w:pStyle w:val="32"/>
        <w:widowControl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СТРУКТИВНОЕ РЕШЕНИЕ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ЖНАЯ ОТДЕЛКА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ОТДЕЛКА</w:t>
      </w:r>
    </w:p>
    <w:p>
      <w:pPr>
        <w:pStyle w:val="32"/>
        <w:widowControl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 ЗАЩИТЕ КОНСТРУКЦИЙ ОТ КОРРОЗИЙ</w:t>
      </w:r>
    </w:p>
    <w:p>
      <w:pPr>
        <w:pStyle w:val="Heading7"/>
        <w:tabs>
          <w:tab w:val="clear" w:pos="1560"/>
        </w:tabs>
        <w:spacing w:lineRule="auto" w:line="360"/>
        <w:jc w:val="both"/>
        <w:rPr>
          <w:szCs w:val="28"/>
        </w:rPr>
      </w:pPr>
      <w:r>
        <w:rPr>
          <w:szCs w:val="28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sz w:val="28"/>
          <w:szCs w:val="28"/>
        </w:rPr>
        <w:t>1. ГЕНПЛАН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spacing w:lineRule="auto" w:line="360"/>
        <w:rPr/>
      </w:pPr>
      <w:r>
        <w:rPr>
          <w:i w:val="false"/>
          <w:sz w:val="28"/>
          <w:szCs w:val="28"/>
        </w:rPr>
        <w:t>1). Район строительства: город Новокузнецк. Размеры участка 75*110 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 Характеристика строительной площадк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Рельеф участка с уклоно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ая глубина промерзания грунтов 1,2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ее направление ветра – СВ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капитальности здания – 3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ответственности - 3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застройки 122 м2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покрытий 1474 м2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озеленения 5854 м2</w:t>
      </w:r>
    </w:p>
    <w:p>
      <w:pPr>
        <w:pStyle w:val="23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строительства - коттедж двухэтажный 5-комнатный жилой дом с баней, беседкой и прудом. Дорожки выполнены из тротуарной плитки. Со стороны главной улицы к дому ведет дорога. Проектируемый дом находится на южной части участка. В центре участка находятся пруд ,беседка и баня.</w:t>
      </w:r>
    </w:p>
    <w:p>
      <w:pPr>
        <w:pStyle w:val="23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сей площади посажены газон и деревья.</w:t>
      </w:r>
    </w:p>
    <w:p>
      <w:pPr>
        <w:pStyle w:val="23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ЪЁМНО-ПЛАНИРОВОЧНОЕ РЕШЕНИЕ</w:t>
      </w:r>
    </w:p>
    <w:p>
      <w:pPr>
        <w:pStyle w:val="32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входе в дом со стороны юго-западного крыла расположено крыльцо с навесом. Далее следует утеплённый тамбур и холл. Из холла мы попадаем в гостиную, кухню, далее в столовую. В холл выходит лестница, ведущая на 2 этаж. Через кухню можно попасть в постирочную и гладильную комнаты. В прикухонный холл выходит лестница, ведущая в подвал, имеющий кладовую. Из столовой и прикухонного холла есть дополнительные «летние » выходы во двор. На 2 этаже расположены спальня и кабинет, выход на балкон.</w:t>
      </w:r>
    </w:p>
    <w:p>
      <w:pPr>
        <w:pStyle w:val="32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1и 2-м этажах размещены совмещенные санузлы.</w:t>
      </w:r>
    </w:p>
    <w:p>
      <w:pPr>
        <w:pStyle w:val="32"/>
        <w:widowControl/>
        <w:spacing w:lineRule="auto" w:line="360"/>
        <w:ind w:firstLine="709"/>
        <w:rPr/>
      </w:pPr>
      <w:r>
        <w:rPr>
          <w:sz w:val="28"/>
          <w:szCs w:val="28"/>
        </w:rPr>
        <w:t>Здание имеет размеры в плане 9 м х 9,6 м</w:t>
      </w:r>
    </w:p>
    <w:p>
      <w:pPr>
        <w:pStyle w:val="32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widowControl/>
        <w:numPr>
          <w:ilvl w:val="0"/>
          <w:numId w:val="2"/>
        </w:numPr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СТРУКТИВНОЕ РЕШЕНИЕ</w:t>
      </w:r>
    </w:p>
    <w:p>
      <w:pPr>
        <w:pStyle w:val="32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ой дом запроектирован с поперечными несущими сте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дамент: Под жилой дом запроектированы монолитные бутобетонные фундаменты. Фундамент крылец- бутобетонные фундамент мелкого заложения</w:t>
      </w:r>
    </w:p>
    <w:p>
      <w:pPr>
        <w:pStyle w:val="TextBody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Цокольная часть отделывается бетонной плиткой под дикий камень. По обрезу цоколя устраивается горизонтальная гидроизоляция на которую монтируется конструкция цокольного перекры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ы: Наружные стены здания запроектированы 3-слойной конструкции из кирпича и пеноплиуретанового утеплителя. Толщина наружных стен 420 мм, внутренних (несущих) – 380 мм, ненесущие120мм ,80мм.</w:t>
      </w:r>
    </w:p>
    <w:p>
      <w:pPr>
        <w:pStyle w:val="32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крытия: деревянные балочные.</w:t>
      </w:r>
    </w:p>
    <w:p>
      <w:pPr>
        <w:pStyle w:val="32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ыша: 2-скатная.</w:t>
      </w:r>
    </w:p>
    <w:p>
      <w:pPr>
        <w:pStyle w:val="32"/>
        <w:widowControl/>
        <w:spacing w:lineRule="auto" w:line="360"/>
        <w:ind w:firstLine="709"/>
        <w:rPr/>
      </w:pPr>
      <w:r>
        <w:rPr>
          <w:sz w:val="28"/>
          <w:szCs w:val="28"/>
        </w:rPr>
        <w:t>Кровля: металлочерепица.</w:t>
      </w:r>
    </w:p>
    <w:p>
      <w:pPr>
        <w:pStyle w:val="32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крепления кровельных материалов по стропилам устраивают обрешетку из досок 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ычки: сборный железобетон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тница: деревянная</w:t>
      </w:r>
    </w:p>
    <w:p>
      <w:pPr>
        <w:pStyle w:val="32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лы: из натурального паркета с лакировкой в 3 слоя во всех спальнях..Кафель в санузлах, гостиной, столовой, кухне. В санузлах и гостиной применена система «Тёплый пол». Имеется 1 вентиляционный канал.</w:t>
      </w:r>
    </w:p>
    <w:p>
      <w:pPr>
        <w:pStyle w:val="32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кна: Окна в значительной мере определяют степень комфорта в здании и его архитектурно - художественное решение. Окна подобраны по ГОСТ-у, в соответствии с площадями освещаемых помещений, и предложениями задания. Верх окон максимально приближен к потолку, что обеспечивает лучшую освещенность в глубине комнаты.</w:t>
      </w:r>
    </w:p>
    <w:p>
      <w:pPr>
        <w:pStyle w:val="32"/>
        <w:widowControl/>
        <w:spacing w:lineRule="auto" w:line="360"/>
        <w:ind w:firstLine="709"/>
        <w:rPr/>
      </w:pPr>
      <w:r>
        <w:rPr>
          <w:sz w:val="28"/>
          <w:szCs w:val="28"/>
        </w:rPr>
        <w:t>Двери: В данном проекте размеры дверей приняты по ГОСТ-у двери, как внутренние внутри квартир, кабинетах так и наружные усиленные. Двери применены однопольные: 2,1 м высотой и 0,9; 0,8; 0,7 м шириной. Для обеспечения быстрой эвакуации большинство дверей открываются наружу по направлению движения на улицу исходя из условий эвакуации людей из здания при пожаре. Дверные коробки закреплены в проемах к антисептированым деревянным пробкам, закладываемым в кладку во время кладки стен. Дверные полотна навешивают на петлях (навесах), позволяющих снимать открытые настежь дверные полотна с петель - для ремонта или замены полотна двери. Во избежание нахождения двери в открытом состоянии или хлопанья устанавливают специальные пружинные устройства, которые держат дверь в закрытом состоянии и плавно возвращают дверь в закрытое состояние без удара. Двери оборудуются ручками, защелками и врезными замками.</w:t>
      </w:r>
    </w:p>
    <w:p>
      <w:pPr>
        <w:pStyle w:val="32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РУЖНАЯ ОТДЕЛ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ирпичные стены окрашены фасадными красками. Цоколь покрыт бетонной плиткой. Крыша покрыта металлочерепиц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НУТРЕННЯЯ ОТДЕЛ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ая комната. Все спальни и гостиная отделаны обоями . Потолок во всех помещениях окрашен акриловыми краск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хня и столовая. Стены отделаны керамической плиткой в сочетании со штукатуркой. Потолок - вагонка. Полы – кафель, устойчивый к истир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нузел. Стены отделаны керамической плиткой. Потолок – клеевой. Полы – керамическая пли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лы и коридоры. Стены – оклейка обоями. Потолок – вагонка. Полы – парк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widowControl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 ЗАЩИТЕ КОНСТРУКЦИЙ ОТ КОРРОЗИЙ</w:t>
      </w:r>
    </w:p>
    <w:p>
      <w:pPr>
        <w:pStyle w:val="TextBody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антикоррозийной защите строительных конструкций приняты с требованиями СНиП 2.03.11-85 «Защита строительных конструкций от коррозии». Защита от коррозии стальных деталей, незащищенных бетоном следует предусматривать лакокрасочными покрытиями.</w:t>
      </w:r>
    </w:p>
    <w:p>
      <w:pPr>
        <w:pStyle w:val="24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деревянных конструкций производится в соответствии с требованиями СНиП II.25-80 «Деревянные конструкции». Все деревянные конструкции или элементы, соприкасающиеся с каменной кладкой или железобетонными элементами укладываются по слою рубероида и тщательно антисептируются водными растворами фтористого натрия.</w:t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технический расчёт для города Ростов-на-Дон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няя температура наиболее холодной пятидневки с обеспеченностью 0,9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=-22. . ( Таблица 1графа 5 СНиП 23-01-99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щее требуемое сопротивление теплопередаче </w:t>
      </w:r>
      <w:r>
        <w:rPr>
          <w:sz w:val="28"/>
          <w:szCs w:val="28"/>
        </w:rPr>
        <w:t xml:space="preserve">(формула (1)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3-79**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1*(18-(-22))/(4,0*8,7)= 1,1494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С/В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 - коэффициент, принимаемый в зависимости от положения наружной поверхности ограждающих конструкций по отношению к наружному воздуху по табл. 3*(п=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в - расчетная температура внутреннего воздуха,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, принимаемая согласно ГОСТ 12.1.005-88 и нормам проектирования соответствующих зданий и сооружений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в=180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н - расчетная зимняя температура наружного воздуха,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, равная средней температуре наиболее холодной пятидневки обеспеченностью 0,9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н - нормативный температурный перепад между температурой внутреннего воздуха и температурой внутренней поверхности ограждающей конструкции, принимаемых по табл. 2*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в - коэффициент теплоотдачи внутренней поверхности ограждающих конструкций, принимаемый по табл. 4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радусо-сутки отопительного периода </w:t>
      </w:r>
      <w:r>
        <w:rPr>
          <w:sz w:val="28"/>
          <w:szCs w:val="28"/>
        </w:rPr>
        <w:t xml:space="preserve">(формула (2)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3-79**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СОП =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в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от.пер.)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т.пер. =(18-(-3,6))*171= 3693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от.пер.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от.пер. - средняя температура,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, и продолжительность, сут, периода со средней суточной температурой воздуха ниже или равной 8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по СНиП 23-01-99 (колонки 11,12)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Cs w:val="28"/>
        </w:rPr>
        <w:t>Приведённое сопротивление теплопередаче ограждения с учётом энергосбережения (общеэкономическое требуемое</w:t>
      </w:r>
      <w:r>
        <w:rPr>
          <w:b/>
          <w:bCs/>
          <w:szCs w:val="28"/>
        </w:rPr>
        <w:t>)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(Таблица (1.Б) СНиП </w:t>
      </w:r>
      <w:r>
        <w:rPr>
          <w:b/>
          <w:bCs/>
          <w:szCs w:val="28"/>
          <w:lang w:val="en-US"/>
        </w:rPr>
        <w:t>II</w:t>
      </w:r>
      <w:r>
        <w:rPr>
          <w:b/>
          <w:bCs/>
          <w:szCs w:val="28"/>
        </w:rPr>
        <w:t>-3-79**)методом</w:t>
      </w:r>
      <w:r>
        <w:rPr>
          <w:szCs w:val="28"/>
        </w:rPr>
        <w:t xml:space="preserve"> </w:t>
      </w:r>
      <w:r>
        <w:rPr>
          <w:b/>
          <w:bCs/>
          <w:szCs w:val="28"/>
        </w:rPr>
        <w:t>интерполя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о.э.тр =3,84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оэффициент теплопроводности наружней пов-ти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н=23 вт/м2Со; (Таблица 4*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3-79**):</w:t>
      </w:r>
      <w:r>
        <w:rPr>
          <w:b/>
          <w:bCs/>
          <w:sz w:val="28"/>
          <w:szCs w:val="28"/>
        </w:rPr>
        <w:t xml:space="preserve"> внутренней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в=8,7 вт/м2Со (Таблица 6*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3-79**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97000</wp:posOffset>
                </wp:positionH>
                <wp:positionV relativeFrom="paragraph">
                  <wp:posOffset>23495</wp:posOffset>
                </wp:positionV>
                <wp:extent cx="1211580" cy="684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"/>
                              <w:gridCol w:w="1046"/>
                            </w:tblGrid>
                            <w:tr>
                              <w:trPr/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СОП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о.э.т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53.9pt;mso-wrap-distance-left:9pt;mso-wrap-distance-right:9pt;mso-wrap-distance-top:0pt;mso-wrap-distance-bottom:0pt;margin-top:1.85pt;mso-position-vertical-relative:text;margin-left:110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"/>
                        <w:gridCol w:w="1046"/>
                      </w:tblGrid>
                      <w:tr>
                        <w:trPr/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СОП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</w:rPr>
                              <w:t>о.э.т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000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ще термическое сопротивление: </w:t>
      </w:r>
      <w:r>
        <w:rPr>
          <w:sz w:val="28"/>
          <w:szCs w:val="28"/>
        </w:rPr>
        <w:t xml:space="preserve">(формула (4)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3-79**)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о.э.тр =</w:t>
      </w:r>
      <w:r>
        <w:rPr>
          <w:sz w:val="28"/>
          <w:szCs w:val="28"/>
        </w:rPr>
        <w:drawing>
          <wp:inline distT="0" distB="0" distL="0" distR="0">
            <wp:extent cx="1562100" cy="533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469900" cy="393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— толщина слоя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ный коэффициент теплопроводности материала слоя, Вт/(м •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),</w:t>
      </w:r>
    </w:p>
    <w:p>
      <w:pPr>
        <w:pStyle w:val="Normal"/>
        <w:widowControl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2,69276=0,0430+0,1149+0,12/0,41+0,25/0,56 +0,02 /0,58 +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/0,029  Расчётная толщина утеплителя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=0,051077 м. Принимаем 50мм</w:t>
      </w:r>
    </w:p>
    <w:p>
      <w:pPr>
        <w:pStyle w:val="Normal"/>
        <w:widowControl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876"/>
        <w:gridCol w:w="766"/>
        <w:gridCol w:w="1175"/>
      </w:tblGrid>
      <w:tr>
        <w:trPr>
          <w:trHeight w:val="582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55600" cy="3937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1" t="-91" r="-10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/>
              <w:t>,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545465" cy="3937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6" t="-91" r="-6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ирпич глиняный пустотный (ГОСТ530-80) на цементно-песча-номраствор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1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нополиурета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У 56-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9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ирпич глиняный обыкновенный полнотелый (ГОСТ530-80) на це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нтно-песча-номраствор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6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олщина стены: </w:t>
            </w:r>
            <w:r>
              <w:rPr>
                <w:rFonts w:eastAsia="Symbol" w:cs="Symbol" w:ascii="Symbol" w:hAnsi="Symbol"/>
              </w:rPr>
              <w:t></w:t>
            </w:r>
            <w:r>
              <w:rPr/>
              <w:t>=420мм</w:t>
            </w:r>
          </w:p>
        </w:tc>
        <w:tc>
          <w:tcPr>
            <w:tcW w:w="28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360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НиП 2 – 3 – 79 *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Строительная теплотехник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.</w:t>
      </w:r>
    </w:p>
    <w:p>
      <w:pPr>
        <w:pStyle w:val="Normal"/>
        <w:numPr>
          <w:ilvl w:val="3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НиП 2 .01.01 - 82 “Строительная климатология и геофизика”.</w:t>
      </w:r>
    </w:p>
    <w:p>
      <w:pPr>
        <w:pStyle w:val="Normal"/>
        <w:numPr>
          <w:ilvl w:val="3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НиП 2 – 25 – 80 “Деревянные конструкции”.</w:t>
      </w:r>
    </w:p>
    <w:p>
      <w:pPr>
        <w:pStyle w:val="Normal"/>
        <w:numPr>
          <w:ilvl w:val="3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Архитектура промышленных и гражданских зданий”, Т.Г.Маклакова. Москва</w:t>
      </w:r>
    </w:p>
    <w:p>
      <w:pPr>
        <w:pStyle w:val="Normal"/>
        <w:numPr>
          <w:ilvl w:val="3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Архитектура промышленных и гражданских зданий”, том 3, Москва ”Стройиздат”</w:t>
      </w:r>
    </w:p>
    <w:p>
      <w:pPr>
        <w:pStyle w:val="Normal"/>
        <w:numPr>
          <w:ilvl w:val="3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6629 – 74 “Двери деревянные внутренние для жилых и общественных зданий”.</w:t>
      </w:r>
    </w:p>
    <w:p>
      <w:pPr>
        <w:pStyle w:val="Normal"/>
        <w:numPr>
          <w:ilvl w:val="3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Методическое пособие по малоэтажным зданиям”. Москва, МГСУ, 2003 г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6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‚l‚r –ѕ’©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9"/>
        <w:tab w:val="left" w:pos="1560" w:leader="none"/>
      </w:tabs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St13z0">
    <w:name w:val="WW8NumSt13z0"/>
    <w:qFormat/>
    <w:rPr>
      <w:rFonts w:ascii="Symbol" w:hAnsi="Symbol" w:cs="Symbol"/>
      <w:sz w:val="28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/>
  </w:style>
  <w:style w:type="character" w:styleId="Style10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/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36"/>
    </w:rPr>
  </w:style>
  <w:style w:type="paragraph" w:styleId="23">
    <w:name w:val="Основной текст с отступом 2"/>
    <w:basedOn w:val="Normal"/>
    <w:qFormat/>
    <w:pPr>
      <w:ind w:firstLine="1134"/>
    </w:pPr>
    <w:rPr>
      <w:sz w:val="32"/>
    </w:rPr>
  </w:style>
  <w:style w:type="paragraph" w:styleId="32">
    <w:name w:val="Основной текст с отступом 3"/>
    <w:basedOn w:val="Normal"/>
    <w:qFormat/>
    <w:pPr>
      <w:ind w:firstLine="1134"/>
      <w:jc w:val="both"/>
    </w:pPr>
    <w:rPr>
      <w:sz w:val="3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38:00Z</dcterms:created>
  <dc:creator>Roman</dc:creator>
  <dc:description/>
  <cp:keywords/>
  <dc:language>en-US</dc:language>
  <cp:lastModifiedBy>Mage</cp:lastModifiedBy>
  <cp:lastPrinted>2004-05-20T08:51:00Z</cp:lastPrinted>
  <dcterms:modified xsi:type="dcterms:W3CDTF">2011-10-08T21:38:00Z</dcterms:modified>
  <cp:revision>2</cp:revision>
  <dc:subject/>
  <dc:title>МИНИСТЕРСТВО ОБРАЗОВАНИЯ РОССИЙСКОЙ ФЕДЕРАЦИИ</dc:title>
</cp:coreProperties>
</file>