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многоэтажными и малоэтажными зданиями в нашей стране применяются сельские дома, имеющие большое распространение в городах, поселках и сельск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остоинствам сельских домов относятся: облегченность строительных конструкций, возможность использования для них местных строительных материалов, удобная связь с природой на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ками этих домов является: увеличение площади застройки, что приводит к увеличению протяженности дорог, а в городах – к удлинению инженерно – технических коммуникаций, радиусов доступности обслуживающих учреждений 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ъемно – планировочной структуре дома эти: одноэтажные и двухэта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числу комнат дом можно подразделить на двухкомнатные, трехкомнатные, четырехкомнатны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курсовом проекте разработан двухэтажный четырехкомнатный жилой дом. Такой дом по сравнению с многоэтажными и малоэтажными домами дешевле на 8–10%, расходы по его отоплению уменьшаются на 15–18%, а сокращение фронта участка сказывается на уменьшении длины улицы и инженерных коммуникаций на 25–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влетворение потребности семьи и каждого ее члена является основным условием планировки данного дома в целом и площади отдельных комнат в частности.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но-планировочное решение жилого до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запроектирован двухэтажный жилой 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ухэтажный дом представляет собой в плане индивидуальный типовой проект для сельской местности предназначенный для проживания 4-ех человек. Кухня расположена на первом этаже, туалет находится на участке. Одна из комнат, самая большая, предназначается для дневного пребывания членов семьи. Другие, меньшие, служат спальными комнатами. Кроме жилых комнат предусматриваются кухня и коридор. К дому примыкает вера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очная схема данного дома коридорная, что позволяет предусмотреть отдельный вход в каждую комнату. Комнаты ориентированы на две стороны, каждая имеет естественное осве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perscript"/>
        </w:rPr>
      </w:pPr>
      <w:r>
        <w:rPr>
          <w:color w:val="000000"/>
          <w:sz w:val="28"/>
          <w:szCs w:val="28"/>
        </w:rPr>
        <w:t>Высота помещений жилого дома 2.50 м. Жилая площадь 53,1 м.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лезная площадь 49,1 м.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Общая площадь дома 102,1 м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нструктивная схема здания. Обеспечение пространственной жест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анием жилого дома является ленточный фундамент. Чтобы весь фундамент работал одновременно, его скрепляет сваренная между собой арматура, которая обеспечивает равномерное распределение нагрузки и равномерность ос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ьные наружные стены выполняют только ограждающие функции и решаются по принципу самонесущих стен. Они опираются на фундамент дома только для обеспечения их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создать жесткий и устойчивый несущий остов здания, необходимо обеспечить надежную связь между кирпичной кладкой и балками перекрытия. Это достигается сваркой закладных деталей с применением накладок из стальных стержней крупного диаметра или из листов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яя несущая стена имеет минимальную толщину, исходя из учета требований прочности и звукоизоляции. Во избежании разности осадок и перекосов данного кирпичного дома, со стеновым несущим остовом, количество горизонтальных швов во внутренней и наружных несущих стенах одинак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ание находится в не сейсмически опасном районе. Дополнительного усиления конструкций не требуется. Грунтовые воды отсутствуют, поэтому под зданием нет подвижных грунтов, Глубина заложения фундаментов – 1,7 м (от уровня чистого пола). Рельеф участка ровный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плотехн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, удовлетворяет ли теплотехническим требованиям наружная стена данного жилого дома со стенами из трехслойных панелей из двух железобетонных ребристых плит с утеплителем из полужестких минераловатных плит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>=300 и утепленные плитным – пенополистеролом, для климатических условий г. Тольят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рмического сопротивления ограждающей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(1)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олщина слоя, м;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расчетный коэффициент теплопроводности материала слоя Вт/(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>С). Для трехслойной панели панели плотностью – 4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09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 Для утеплителя (пенополистерол) плотностью – 1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052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противления тепло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а (2)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в-</w:t>
      </w:r>
      <w:r>
        <w:rPr>
          <w:color w:val="000000"/>
          <w:sz w:val="28"/>
          <w:szCs w:val="28"/>
        </w:rPr>
        <w:t xml:space="preserve">коэффициент теплопередачи внутренней поверхности ограждающих конструкций; для стен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8,7Вт(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 xml:space="preserve">С),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 теплоотдачи для зимних условий наружной стены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23,2 Вт(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пловой инерции ограждающей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а (3)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термическое сопротивление отдельных слоев ограждающей конструкции, 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 xml:space="preserve">С / Вт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расчетные коэффициенты тениусвоения материала отдельных конструкций, Вт/(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,42 Вт/(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89 Вт/(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73 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96 м</w:t>
      </w:r>
      <w:r>
        <w:rPr>
          <w:color w:val="000000"/>
          <w:sz w:val="28"/>
          <w:szCs w:val="28"/>
          <w:vertAlign w:val="superscript"/>
        </w:rPr>
        <w:t>2 0</w:t>
      </w:r>
      <w:r>
        <w:rPr>
          <w:color w:val="000000"/>
          <w:sz w:val="28"/>
          <w:szCs w:val="28"/>
        </w:rPr>
        <w:t>С /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=1,42*0,73+0,89×0,96=1,034+0,854=1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ребуемого сопротивления теплопередачи ограждающих конструкций, отвечающих санитарно-гигиеническим и комфортным услов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(4)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эффициент применяемый в зависимости от положения наружной поверхности ограждающих конструкций по отношению к наружному возду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ружной стен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расчетная температура внутреннего воздух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расчетная температура наружного воздуха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вная средней температуре наиболее холодной пятидневки, обеспеченностью 0,9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– нормативный температурный период между температурой внутреннего воздуха поверхности ограждающей конструкции; для производственных зданий с сухим и нормальным режимом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=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(5) </w:t>
      </w:r>
      <w:r>
        <w:rPr>
          <w:color w:val="000000"/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, то наружная стена жилого дома удовлетворяет теплофизическим требованиям для условий г. Тольят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струкции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ундаменты под несущие стены – монолитные железобетонные; глубина заложения – 1.0–1.7 м; ширина подошвы – 0.6 м;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жные и внутренние стены каменные, утепленные, кладка стен выполнена из силикатного кирпича; толщина наружных утепленных стен – 450 мм, внутренних – 25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городки деревянные каркасно-щитовые, толщина перегородок 100 мм;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веранд – сборные кирпичные толщиной 160 мм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иты пере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крытие здания утепленное, выполнено по деревянным балкам; поперечное сечение балок круглое диаметром 150 мм; шаг балок – 0.7 м; утеплитель шлак и опилки, толщина утеплителя – 20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опильные конструкции кровли выполнены из дерева; поперечное сечение стропил круглое диаметром 120 мм; шаг стропил – 1.2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ровля выполнена из металлической черепицы, прикрепленных к деревянной обреше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, двери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на по ГОСТ 11214–86 с раздельными переплетами;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– по ГОСТ 6629–88 внутренние; по с. 83 4.10 р. 10.6–2 нару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ы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писание строитель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тон класса В15; В20. Заполнитель для бетона служит гравий ГОСТ 8268–82, с крупностью зерен 5–1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рматура стальна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4Вр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0А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СТ 5781–82*.Применяется для армирования бетонных конструкций, в виде сварной сетки и пространственных карк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бероид марки РПП-3006 (ГОСТ 10923–82). Подсыпка рубероида мелкозернистая с обоих сторон полотна ГОСТ 10923–82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гидроизоляции применяют антисептируемую битумную мастику МБК-Г-55 ГОСТ 2889–82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вий ГОСТ 8262–82*, крупностью 5–1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рхности окрашены эмалью ПФ-115 ГОСТ 6465–76*, красками Э-БА-27А ГОСТ 19214–80*, ХВ-124 ГОСТ 10144–89*. Наносят на грунтовку ПФ-021 ГОСТ 25129–82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еплитель – керамзитовый гравий </w:t>
      </w:r>
      <w:r>
        <w:rPr>
          <w:rFonts w:eastAsia="UniversalMath1 BT;Symbol" w:cs="UniversalMath1 BT;Symbol" w:ascii="UniversalMath1 BT;Symbol" w:hAnsi="UniversalMath1 BT;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=5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ь ГОСТ 9171–7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ерные блоки ГОСТ 6629–74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на с двойным остеклением ГОСТ 11214–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ерамическая плитка ГОСТ 9784–75*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цементно-песчаный марки 754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остка выполнена из асфаль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пец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-С</w:t>
      </w:r>
      <w:r>
        <w:rPr/>
        <w:t>пецификация фунда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00"/>
        <w:gridCol w:w="3901"/>
        <w:gridCol w:w="800"/>
        <w:gridCol w:w="898"/>
        <w:gridCol w:w="1428"/>
      </w:tblGrid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ед., кг</w:t>
            </w:r>
            <w:r>
              <w:rPr>
                <w:color w:val="000000"/>
                <w:szCs w:val="28"/>
                <w:lang w:val="en-US"/>
              </w:rPr>
              <w:t>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Буронабивная свая СВ1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color w:val="000000"/>
                <w:szCs w:val="28"/>
                <w:lang w:val="en-US"/>
              </w:rPr>
              <w:t>8</w:t>
            </w:r>
            <w:r>
              <w:rPr>
                <w:color w:val="000000"/>
                <w:szCs w:val="28"/>
              </w:rPr>
              <w:t xml:space="preserve">00 </w:t>
            </w:r>
            <w:r>
              <w:rPr>
                <w:color w:val="000000"/>
                <w:szCs w:val="28"/>
                <w:lang w:val="en-US"/>
              </w:rPr>
              <w:t>L=2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5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1,055</w:t>
            </w: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В-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Буронабивная свая СВ</w:t>
            </w: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color w:val="000000"/>
                <w:szCs w:val="28"/>
                <w:lang w:val="en-US"/>
              </w:rPr>
              <w:t>8</w:t>
            </w:r>
            <w:r>
              <w:rPr>
                <w:color w:val="000000"/>
                <w:szCs w:val="28"/>
              </w:rPr>
              <w:t xml:space="preserve">00 </w:t>
            </w:r>
            <w:r>
              <w:rPr>
                <w:color w:val="000000"/>
                <w:szCs w:val="28"/>
                <w:lang w:val="en-US"/>
              </w:rPr>
              <w:t>L=1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17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0.904</w:t>
            </w: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СВ-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Буронабивная свая СВ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color w:val="000000"/>
                <w:szCs w:val="28"/>
                <w:lang w:val="en-US"/>
              </w:rPr>
              <w:t>8</w:t>
            </w:r>
            <w:r>
              <w:rPr>
                <w:color w:val="000000"/>
                <w:szCs w:val="28"/>
              </w:rPr>
              <w:t xml:space="preserve">00 </w:t>
            </w:r>
            <w:r>
              <w:rPr>
                <w:color w:val="000000"/>
                <w:szCs w:val="28"/>
                <w:lang w:val="en-US"/>
              </w:rPr>
              <w:t>L=2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6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1,276</w:t>
            </w: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СМ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тверк РСМ1, 900х900х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43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СМ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тверк РСМ2, 12340х400х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81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тка С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1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стр. каркас КП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стр. каркас КП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-С</w:t>
      </w:r>
      <w:r>
        <w:rPr/>
        <w:t>пецификация оконных и дверных проем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432"/>
        <w:gridCol w:w="2640"/>
        <w:gridCol w:w="699"/>
        <w:gridCol w:w="902"/>
        <w:gridCol w:w="1422"/>
      </w:tblGrid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ед., кг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Р 12–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11214–8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конный блок ОР12–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Р 15–2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Р15–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Р 15–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Р15–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 101–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фр 154–257. сер</w:t>
            </w:r>
            <w:r>
              <w:rPr>
                <w:color w:val="000000"/>
                <w:szCs w:val="28"/>
                <w:lang w:val="en-US"/>
              </w:rPr>
              <w:t>» 83»</w:t>
            </w:r>
            <w:r>
              <w:rPr>
                <w:color w:val="000000"/>
                <w:szCs w:val="28"/>
              </w:rPr>
              <w:t xml:space="preserve"> ал.</w:t>
            </w: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101–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Н-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24698–8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верь входная ДН21–9П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Н-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Н21–9ЛП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Г 21–9ц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Т 66298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Г 21–9ц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 цл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 ц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 л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 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7 л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7 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 л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Г 21–9 л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Г 21–1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Г 21–1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Г 19–9*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Г 19–9*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-Э</w:t>
      </w:r>
      <w:r>
        <w:rPr/>
        <w:t>кспликация по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114"/>
        <w:gridCol w:w="2570"/>
        <w:gridCol w:w="1393"/>
        <w:gridCol w:w="1679"/>
      </w:tblGrid>
      <w:tr>
        <w:trPr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пола по проекту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хема пола или номер узла по серии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ы пола и их толщин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Прим.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Альбом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лист 9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ит пола П-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0,93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запроектирован двухэтажный жилой 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ухэтажный дом представляет собой в плане индивидуальный типовой проект для сельской местности предназначенный для проживания 4-ех человек. Кухня расположена на первом этаже, туалет находится на участке. Одна из комнат, самая больша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ается для дневного пребывания членов семьи. Другие, меньшие, служат спальными комнатами. Кроме жилых комнат предусматриваются кухня и коридор. К дому примыкает вера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очная схема данного дома коридорная, что позволяет предусмотреть отдельный вход в каждую комнату. Комнаты ориентированы на две стороны, каждая имеет естественное осве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perscript"/>
        </w:rPr>
      </w:pPr>
      <w:r>
        <w:rPr>
          <w:color w:val="000000"/>
          <w:sz w:val="28"/>
          <w:szCs w:val="28"/>
        </w:rPr>
        <w:t>Высота помещений жилого дома 2.50 м. Жилая площадь 53,1 м.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лезная площадь 49,1 м.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Общая площадь дома 102,1 м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.Ф. Гаевой, С.А. Усик «Курсовое и дипломное проектирование. Промышленные и гражданские здания». Ленинград, Стройиздат. 1987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га П.Г. «Гражданские, промышленные и сельскохозяйственные здания» М. Высшая школа, 1987 – 351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НиП 2.01.01–82 «Строительная климатология и геофиз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 2–08.01–89*, «Жилые здания», Госстрой СССР. – М.:ЦИТП Госстроя СССР, 1989–1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П</w:t>
      </w:r>
      <w:r>
        <w:rPr>
          <w:color w:val="000000"/>
          <w:sz w:val="28"/>
          <w:lang w:val="en-US"/>
        </w:rPr>
        <w:t xml:space="preserve"> II</w:t>
      </w:r>
      <w:r>
        <w:rPr>
          <w:color w:val="000000"/>
          <w:sz w:val="28"/>
        </w:rPr>
        <w:t>-3–79* «Строительная теплотехн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«Конструкции гражданских зданий» учебное пособие для вузов/Т.Г. Маклакова; под редакцией Т.Г. Маклакова – М.: Стройиздат, 1986–135 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aps/>
      <w:sz w:val="24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color w:val="000000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360"/>
      <w:jc w:val="both"/>
    </w:pPr>
    <w:rPr>
      <w:sz w:val="28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8:00Z</dcterms:created>
  <dc:creator>1</dc:creator>
  <dc:description/>
  <cp:keywords/>
  <dc:language>en-US</dc:language>
  <cp:lastModifiedBy>Mage</cp:lastModifiedBy>
  <cp:lastPrinted>2008-12-25T22:52:00Z</cp:lastPrinted>
  <dcterms:modified xsi:type="dcterms:W3CDTF">2011-10-08T21:38:00Z</dcterms:modified>
  <cp:revision>2</cp:revision>
  <dc:subject/>
  <dc:title>Содержание</dc:title>
</cp:coreProperties>
</file>