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Нижегородский государственный архитектурно-строительный университет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афедра архитек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«Девятиэтажный односекционный жилой дом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2"/>
        <w:ind w:left="0" w:right="0" w:firstLine="709"/>
        <w:jc w:val="right"/>
        <w:rPr>
          <w:sz w:val="28"/>
        </w:rPr>
      </w:pPr>
      <w:r>
        <w:rPr>
          <w:sz w:val="28"/>
        </w:rPr>
        <w:t>Преподаватель</w:t>
      </w:r>
    </w:p>
    <w:p>
      <w:pPr>
        <w:pStyle w:val="Heading2"/>
        <w:ind w:left="0" w:right="0" w:firstLine="709"/>
        <w:jc w:val="right"/>
        <w:rPr>
          <w:sz w:val="28"/>
        </w:rPr>
      </w:pPr>
      <w:r>
        <w:rPr>
          <w:sz w:val="28"/>
        </w:rPr>
        <w:t>М.Н. Рыскулова</w:t>
      </w:r>
    </w:p>
    <w:p>
      <w:pPr>
        <w:pStyle w:val="Normal"/>
        <w:spacing w:lineRule="auto" w:line="360"/>
        <w:ind w:firstLine="709"/>
        <w:jc w:val="right"/>
        <w:rPr>
          <w:sz w:val="28"/>
          <w:szCs w:val="36"/>
        </w:rPr>
      </w:pPr>
      <w:r>
        <w:rPr>
          <w:sz w:val="28"/>
          <w:szCs w:val="36"/>
        </w:rPr>
        <w:t>Студент гр.197</w:t>
      </w:r>
    </w:p>
    <w:p>
      <w:pPr>
        <w:pStyle w:val="Normal"/>
        <w:spacing w:lineRule="auto" w:line="360"/>
        <w:ind w:firstLine="709"/>
        <w:jc w:val="right"/>
        <w:rPr>
          <w:sz w:val="28"/>
          <w:szCs w:val="36"/>
        </w:rPr>
      </w:pPr>
      <w:r>
        <w:rPr>
          <w:sz w:val="28"/>
          <w:szCs w:val="36"/>
        </w:rPr>
        <w:t>А.О. Николаева</w:t>
      </w:r>
    </w:p>
    <w:p>
      <w:pPr>
        <w:pStyle w:val="Normal"/>
        <w:spacing w:lineRule="auto" w:line="360"/>
        <w:ind w:firstLine="709"/>
        <w:jc w:val="righ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. Новгор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Генеральный пл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Объемно-планировочное 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.Типы квартир и их планировочные особен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Планировочные особенности жилого до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Конструктивное 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.Фундаме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. Наружные сте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 Перекрытия и покрыт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4. Перегород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5. Пол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6. Кров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7. Мусороудал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8. Лиф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9. Лестни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0. Окна и двер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рхитектурно-художественное 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Санитарно-техническое и инженерное оборуд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Технико-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1 Расчет звукоизоляции ограждающей констру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2. Графическая ча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 назначением архитектуры всегда являлось создание необходимой для существования человека жизненной среды, характер и комфортабельность которой определялись уровнем развития общества, его  культурой, достижениями науки и техники. Эта жизненная среда, называемая архитектурой, воплощается в зданиях, имеющих внутреннее пространство, комплексах зданий и сооружений, организующих наружное пространство - улицы, площади и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овременном понимании архитектура - это искусство проектировать и строить здания, сооружения и их комплексы. Она организует все жизненные процессы. По своему эмоциональному воздействию архитектура - одно из самых значительных и древних искусств. Сила ее художественных образов постоянно влияет на человека, ведь вся его жизнь проходит в окружении архитектуры. Вместе с тем, создание производственной архитектуры требует значительных затрат общественного труда и времени. Поэтому в круг требований, предъявляемых к архитектуре наряду с функциональной с функциональной целесообразностью, удобством и красотой входят требования технической целесообразности и экономичности. Кроме рациональной планировки помещений, соответствующим тем или иным функциональным процессам удобство всех зданий обеспечивается правильным распределением лестниц, лифтов, размещением оборудования и инженерных устройств (санитарные приборы, отопление, вентиляция). Таким образом, форма здания во многом определяется функциональной закономерностью, но вместе с тем она строится по законам крас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кращение затрат в архитектуре и строительстве осуществляется рациональными объемно - планировочными решениями зданий, правильным выбором строительных и отделочных материалов, облегчением конструкции, усовершенствованием методов строительства. Главным экономическим резервом в градостроительстве является повышение эффективности использования зем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-ти этажный жилой дом на 36 квартир расположен в г. Жилой дом относится к многоэтажным жилым домам секционного тип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лимат региона умеренно-континентальны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иматический район – II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рунт – суглин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лубина промерзания грунтов 1,2 м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рунтовые воды на участке не обнаружены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льеф участка спокойный, перепад отметок на участке строительства 1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 здания -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пень долговечности -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пень огнестойкости -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ундаменты- сборные железобето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ены – однослойные панели из ячеистого бет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крытие – сборное железобетонно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енеральный план</w:t>
      </w:r>
    </w:p>
    <w:p>
      <w:pPr>
        <w:pStyle w:val="24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ind w:right="0" w:firstLine="709"/>
        <w:rPr>
          <w:sz w:val="28"/>
        </w:rPr>
      </w:pPr>
      <w:r>
        <w:rPr>
          <w:sz w:val="28"/>
        </w:rPr>
        <w:t>Проектируемый жилой дом находится в одном из кварталов микрорайона Строительный, в переулке Зеленый, пересекающем ул. Новую. В данном квартале находятся: два 9-ти этажных жилых дома,  3-х этажное здание торгового центра, здание почты с отделением Сбербанка. Квартал в составе микрорайона обеспечен сетью предприятий культурно-бытового обслуживания. Въезд на территорию квартала осуществляется с переулков Зеленый и Сиренев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дворовая территория квартала имеет следующие элементы благоустройств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- одну детскую площадку с малыми архитектурными формами (песочницами, каруселями, игровыми снарядами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- одну площадку для отдыха взрослых, оборудованную скамейками с урн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искусственный водое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две клумбы, одна из которых – круговая со скамейк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- спортивную зону с площадкой для игры в волейбол, баскетбол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площадку для выгула собак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- одну хозяйственную площадк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-  площадку для мусоросбор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- стоянку для автомобилей, на 12 машино-ме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участке освоения тротуары устраиваются шириной 1,5 м, внутриквартальные проезды – 3,5 м, квартальные проезды– 3,5 м. Пешеходные дорожки заасфальтированы. Площадка для отдыха взрослых, находящаяся напротив пруда, замощена цветной тротуарной плиткой. Участок озеленён деревьями лиственных (липа, клён) и хвойных (ель) пород. Кустарники (сирень) и деревья не только украшают внутридворовую территорию, но и выполняют отгораживающую функцию, разделяя тихую зону отдыха взрослых, шумную зону детских игр и хозяйственную площадку.</w:t>
      </w:r>
    </w:p>
    <w:p>
      <w:pPr>
        <w:pStyle w:val="24"/>
        <w:ind w:right="0" w:firstLine="709"/>
        <w:rPr/>
      </w:pPr>
      <w:r>
        <w:rPr>
          <w:sz w:val="28"/>
        </w:rPr>
        <w:t xml:space="preserve">В центре квартала имеется удобная дорожная развязка, автомобильные стоянки, обеспечивающие устранение заторов и скопление автомобилей у края дорог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ко-экономические показатели по генплан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участка освоения – 1,088 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застройки- 405,21 м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озеленения- 5276,25 м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покрытия- 4461,41м2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бъемно-планировочное реш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28"/>
        </w:rPr>
        <w:t>3.1. Типы квартир и их планировочные особенности</w:t>
      </w:r>
    </w:p>
    <w:p>
      <w:pPr>
        <w:pStyle w:val="24"/>
        <w:ind w:right="0"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24"/>
        <w:ind w:right="0" w:firstLine="709"/>
        <w:rPr/>
      </w:pPr>
      <w:r>
        <w:rPr>
          <w:sz w:val="28"/>
        </w:rPr>
        <w:t>В запроектированном 9-ти этажном жилом доме план типового этажа, согласно заданию (2-3-3-3), состоит из кварти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одной двухкомнатной квартиры </w:t>
      </w:r>
      <w:r>
        <w:rPr>
          <w:sz w:val="28"/>
          <w:lang w:val="en-US"/>
        </w:rPr>
        <w:t>S</w:t>
      </w:r>
      <w:r>
        <w:rPr>
          <w:sz w:val="28"/>
        </w:rPr>
        <w:t>квобщ= 69,29 м2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трех трехкомнатных квартир </w:t>
      </w:r>
      <w:r>
        <w:rPr>
          <w:sz w:val="28"/>
          <w:lang w:val="en-US"/>
        </w:rPr>
        <w:t>S</w:t>
      </w:r>
      <w:r>
        <w:rPr>
          <w:sz w:val="28"/>
        </w:rPr>
        <w:t>квобщ= 85,98м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квобщ= 99,10м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квобщ= 99,20м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хкомнатные квартиры имеют различную планировку и площади, чтобы будущие жильцы могли выбрать наиболее подходящий им вариант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квартиры отличаются большими площадями, нестандартной планировкой, делением пространства квартиры на зоны : «тихую», в которой расположены спальни, и «шумну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вухкомнатная квартира имеет: большую, удобную прихожую, размеры которой позволяют разместить необходимую мебель; раздельные ванную комнату и санузел; удобную кухню, большую общую комнату, спальню, два балкона. Каждая трехкомнатная квартира имеет просторную прихожую, размеры которой позволяют разместить необходимую мебель; раздельные ванную комнату и санузел; гардероб для одежды; спальни, находящиеся в «тихой зоне»,большую общую комнату и близко расположенную ко входу кухню, что очень удобно. Одна  трехкомнатная квартира имеет 2 удобных балкон, две остальные – по одн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ланировочные особенности жилого до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проектированный 9-ти этажный жилой дом характеризуется компактностью своей объёмно-планировочной структуры и поэтажной группировкой квартир непосредственно вокруг лестнично-лифтового узла, который состоит из лестницы постоянного пользования, пассажирского лифта грузоподъемностью 500 кг и помещения с мусороприёмным клапаном. Шахта лифта заканчивается машинным отделением (</w:t>
      </w:r>
      <w:r>
        <w:rPr>
          <w:sz w:val="28"/>
          <w:lang w:val="en-US"/>
        </w:rPr>
        <w:t>h</w:t>
      </w:r>
      <w:r>
        <w:rPr>
          <w:sz w:val="28"/>
        </w:rPr>
        <w:t xml:space="preserve">= 4,2 м), оборудованным подвесным кран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се квартиры жилого дома обеспечены необходимыми условиями инсоля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проектированном здании предусмотрен подвал (</w:t>
      </w:r>
      <w:r>
        <w:rPr>
          <w:sz w:val="28"/>
          <w:lang w:val="en-US"/>
        </w:rPr>
        <w:t>h</w:t>
      </w:r>
      <w:r>
        <w:rPr>
          <w:sz w:val="28"/>
        </w:rPr>
        <w:t>=2,750м) для размещения инженерных коммуникаций, имеющий обособленный выход непосредственно на улицу. На последнем этаже имеется лестница несгораемой конструкции для выхода на верхний технический этаж (</w:t>
      </w:r>
      <w:r>
        <w:rPr>
          <w:sz w:val="28"/>
          <w:lang w:val="en-US"/>
        </w:rPr>
        <w:t>h</w:t>
      </w:r>
      <w:r>
        <w:rPr>
          <w:sz w:val="28"/>
        </w:rPr>
        <w:t>= 1,8 м), который используется для размещения вентканалов и разводок трубопроводов.</w:t>
      </w:r>
      <w:r>
        <w:rPr>
          <w:sz w:val="28"/>
          <w:highlight w:val="lightGray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структивное решение</w:t>
      </w:r>
    </w:p>
    <w:p>
      <w:pPr>
        <w:pStyle w:val="31"/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right="0" w:firstLine="709"/>
        <w:rPr/>
      </w:pPr>
      <w:r>
        <w:rPr>
          <w:sz w:val="28"/>
        </w:rPr>
        <w:t>Проектируемый жилой дом основывается на неклассической для полносборного панельного домостроения конструктивной системе, характеризующейся «малым» шагом (до 4,5м) поперечных несущих стен и опиранием перекрытий на поперечные стены. Сборка здания ведется из панелей размером на «1 комнату» и плит размером «на комнату». В проектируемом здании предусматривается применение тонкостенных объёмных бетонных блоков санитарно-технических кабин типа «колпак». Этим обуславливается высокая заводская готовность, удобство транспортировки и монтажа сборных железобетонных изделий, надежность эксплуатационных качеств здания и, как следствие, высокая технико-экономическая эффе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Фундамен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ундамент запроектирован сборный ленточный из железобетонных плит – подушек и бетонных цокольных (наружных и внутренних панелей), с глубиной заложения (в соответствии с глубиной промерзания грунтов) 2,1 м. Отметка низа подошвы фундамента   – 3,100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Наружные сте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ружные стены выполнены из однослойных панелей из ячеистого бетона толщиной 300 мм. Лицевая поверхность панелей содержит наружный защитно-отделочный слой и внутренний отделочный слои. Фасадный защитно-отделочный слой выполнен толщиной до 15 мм из паропроницаемых декоративных бетонов и поризованных растворов плотностью 1300-1400 кг/м3, стойких синтетических красок на основе ПВХ, тонких плит естественного камня. С внутренней стороны панели имеют отделочный слой раствора плотностью 1800 кг/м3 толщиной до 1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Перекрытия и покрытие</w:t>
      </w:r>
    </w:p>
    <w:p>
      <w:pPr>
        <w:pStyle w:val="2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ind w:firstLine="709"/>
        <w:rPr/>
      </w:pPr>
      <w:r>
        <w:rPr>
          <w:sz w:val="28"/>
        </w:rPr>
        <w:t xml:space="preserve">Перекрытия выполнены сборные железобетонные, размером на «комнату» толщиной 120 мм с опиранием по двум сторонам, балконные плиты с опиранием по одной (двум в некоторых случаях) стороне. </w:t>
      </w:r>
    </w:p>
    <w:p>
      <w:pPr>
        <w:pStyle w:val="23"/>
        <w:ind w:firstLine="709"/>
        <w:rPr/>
      </w:pPr>
      <w:r>
        <w:rPr>
          <w:sz w:val="28"/>
          <w:szCs w:val="24"/>
        </w:rPr>
        <w:t>В качестве конструкций покрытия в проектируемом здании применяются комплексные кровельные панели из керамзитобетона толщиной 300 мм. Кровельные панели имеют продольные краевые рёбра для устройства сопряжений внахлестку. Панели опираются на ж/б балки, опорную раму.</w:t>
      </w:r>
    </w:p>
    <w:p>
      <w:pPr>
        <w:pStyle w:val="23"/>
        <w:ind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Внутренние стены и перегородки</w:t>
      </w:r>
    </w:p>
    <w:p>
      <w:pPr>
        <w:pStyle w:val="23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3"/>
        <w:ind w:firstLine="709"/>
        <w:rPr/>
      </w:pPr>
      <w:r>
        <w:rPr>
          <w:sz w:val="28"/>
          <w:szCs w:val="24"/>
        </w:rPr>
        <w:t>В проектируемом здании применяются внутренние несущие стены толщиной: межкомнатные – 120 см, межквартирные – 160 см и подвальные - 140 мм из железобетонных панелей размером  «на одну комнату», и гипсобетонные перегородки толщиной 80 мм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ы в жилых зданиях должны удовлетворять требованиям прочности, сопротивляемости износу, достаточной эластичности, бесшумности, удобства уборки. При выборе конструкции пола учитывается режим эксплуатации, архитектура интерьера и экономическая целесообразность использования отдель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нструкция пола рассмотрена как звукоизолирующая способность перекрытия плюс звукоизоляция конструкции пола. Покрытие пола в квартирах принято из паркетных досок по лагам с пустотной конструкцией подстилающего слоя, пола первого этажа – из паркетных досок по лагам со слоем утеплител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анузлах устраиваются полы из керамических плиток по слою наплавляемой гидроизоля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оридорах, тамбурах, лестничных клетках приняты мозаичные полы. Положительными сторонами данных полов является их гигиеничность и бесшумность. Отрицательные стороны - большая трудоемкость, что также увеличивает срок строительства.</w:t>
      </w:r>
    </w:p>
    <w:p>
      <w:pPr>
        <w:pStyle w:val="23"/>
        <w:ind w:firstLine="709"/>
        <w:rPr/>
      </w:pPr>
      <w:r>
        <w:rPr>
          <w:sz w:val="28"/>
          <w:szCs w:val="24"/>
        </w:rPr>
        <w:t>В подвальном помещении пол выполняется из бетона с цементным покрытием на уплотненном грунте ниже уровня отмостки. На чердаке пол устраивается на железобетонном основании с тепло- и пароизоляционным слоями. Камера мусороудаления имеет  пол из керамической плитки, так как он наиболее гигиеничен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 Кровля</w:t>
      </w:r>
    </w:p>
    <w:p>
      <w:pPr>
        <w:pStyle w:val="23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3"/>
        <w:ind w:firstLine="709"/>
        <w:rPr>
          <w:sz w:val="28"/>
          <w:szCs w:val="24"/>
        </w:rPr>
      </w:pPr>
      <w:r>
        <w:rPr>
          <w:sz w:val="28"/>
          <w:szCs w:val="24"/>
        </w:rPr>
        <w:t>Крыша совмещенная, с малоуклонной кровлей (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=0,05) и внутренним водостоком из астбестоцементных труб.</w:t>
      </w:r>
    </w:p>
    <w:p>
      <w:pPr>
        <w:pStyle w:val="23"/>
        <w:ind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3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4.7. Мусороудаление</w:t>
      </w:r>
    </w:p>
    <w:p>
      <w:pPr>
        <w:pStyle w:val="23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23"/>
        <w:ind w:firstLine="709"/>
        <w:rPr/>
      </w:pPr>
      <w:r>
        <w:rPr>
          <w:sz w:val="28"/>
        </w:rPr>
        <w:t>Мусоропровод состоит из: ствола (асбестоцементная труба с наружным диаметром 414 мм) с приемными клапанами, размещенными на каждой этажной площадке начиная со 2-ой, возвышающегося над ними и выходящего на крышу вентиляционного ствола с дефлектором и камеры мусороудаления. В этой камере нижнее звено трубы мусоропровода на высоте 1,8м от пола перекрывается затвором. Под трубой устанавливают бункер-накопитель. Накопленный мусор в бункере высыпается в мусорные тележки и погружается в мусоросборные машины и вывозится. Стены и пол мусорокамеры облицовываются глазурованной плиткой, потолок окрашивается масляной краской, пол из керамической плитки. В мусорокамере предусмотрены холодный и горячий водопровод со смесителем для промывки мусоропровода, оборудования и помещения мусорокамеры. Мусорокамера оборудована трапом со сливом воды в канализацию. В полу предусмотрен змеевик отопления. Вход в мусорокамеру отдельный, со стороны улицы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8. Лиф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вертикальных коммуникаций предусмотрена лифтовая сборная из монолитного бетона шахта (толщина стенки 100мм, размеры шахты 2,380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</w:t>
      </w:r>
      <w:r>
        <w:rPr>
          <w:sz w:val="28"/>
        </w:rPr>
        <w:t>1,780м) с монтажом лифтовой установки грузоподъемностью = 500 кг и скоростью 1м/с. Машинное отделение лифта помещается на кровле, что позволяет уменьшить длину ведущих канатов почти в три раза, упростить кинематическую схему лифта, уменьшить нагрузки на несущие конструкции здания, отказаться от устройства специального помещения для блоков. Таким образом, стоимость лифта и эксплуатационные расходы значительно сокращаются. Однако такое верхнее расположение машинного отделения менее выгодно по аккустико-шумовым соображениям. Отметка пола машинного отделения  + 27,000, высота = 4,2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9 Лестни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ектируемом здании применяется двухмаршевая лестница из сборных железобетонных элементов. Марши плитной конструкции без фризовых ступеней. Пригласительный марш на отметке -0,900 м выполняется из отдельных бетонных наборных ступеней. Уклон лестниц - 1:2. С лестничной клетки имеется выход на кровлю по металлической лестнице, оборудованной огнестойкой дверью. Лестничная клетка имеет искусственное и естественное освещение через оконные проемы. Все двери по лестничной клетке и в тамбуре открываются в сторону выхода из здания. Ограждение лестниц выполняется из металлических звеньев и имеет поливинилхлоридный поруч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0 Окна и две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кна в значительной мере определяют степень комфорта в здании и его архитектурно - художественное решение. Окна подобраны по ГОСТу, в соответствии с площадями освещаемых помещений. Верх окон максимально приближен к потолку, что обеспечивает лучшую освещенность в глубине комнаты. В проектируемом здании применяются оконные блоки с деревянными раздельными оконными переплётами с двойным остеклением. Деревянные конструкции окон чувствительны к изменению влажности воздуха и подвержены гниению, в связи, с чем их необходимо периодически окрашивать, обрабатывать специальными растворами. Главным же их преимуществом перед пластиковыми является обеспечение комфорта за счет поддержания нормальной влажности,  возможности свободного воздухообме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анном курсовом проекте двери применены как однопольные, так и полуторны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еспечения быстрой эвакуации входные двери в здание и квартиры открываются наружу по направлению движения на улицу, исходя из условий эвакуации людей при пожаре. Дверные коробки закреплены в проемах к антисептированым деревянным пробкам, закладываемым в панели во время изготовления. Для наружных деревянных дверей и на лестничных клетках в тамбуре - коробки устраивают с порогами, а для внутренних дверей - без порога. Дверные полотна навешивают на петлях (навесах), позволяющих снимать открытые настежь дверные полотна с петель - для ремонта или замены полотна двери. Во избежание нахождения двери в открытом состоянии или хлопанья устанавливают специальные устройства типа «дипломат», которые держат дверь в закрытом состоянии и плавно возвращают дверь в закрытое состояние без удара. Двери оборудуются ручками, защелками и врезными замками. Входные тамбурные двери выполнены из двухслойного штампованного алюминия. Входные двери оборудованы кодовыми замк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рхитектурно-художественное 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данном курсовом проекте особенностью композиции здания является расстановка акцентов. Наиболее высокий в выделяющийся элемент - лестничная клетка, связывающая все части композиции, выделяется благодаря частичному остеклению из витринного стекла – не является центральным. Здание зрительно симметрично благодаря особой конструкции крыши машинного отделения и введению неконструктивных элементов на крыше здания- композиций из стальных окрашенных труб. Окраска здания подчеркивает завершенность и осознанность композиции. Подобранная цветовая гамма жилого дома контрастирует с окружением проектируемого объекта, что позволяет выделить здание.</w:t>
        <w:tab/>
        <w:t xml:space="preserve">Усиление выразительности создаётся выделением частей фасадов выступами. Хорошо читается тектоника здания: цоколь, как выдерживающий наибольшие нагрузки элемент, облицован серым гранитом; само здание светлого цвета одного тона, но окраска балконов в цвета различной насыщенности акцентирует внимание наблюдателя на работе материала. Завершенность зданию придает широкая полоса контрастного цвет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жилых зданий характерно более мелкая по сравнению с общественными и промышленными архитектурная масштабность. В данном проекте укрупнение архитектурной масштабности достигнуто путём объединения балконов по вертикали в единый композиционный элемент в строгом соответствии со структурой и тектоникой зд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анитарно-техническое и инженерное обору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ируемый девятиэтажный жилой дом оборудован системой отопления, естественной вытяжной вентиляцией, системой водоснабжения (холодным и горячим водопроводом), самотечной канализацией. Предусмотрено электрооборудование, здание телефонизировано. Предусматривается установка домофона и сигнализации, что связано с крайне неблагополучной криминальной обстановк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Технико-экономические показатели по объёмно-планировочному реше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застройки – 405,21 м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илая площадь дома -1798,10 м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ая приведенная площадь дома -3182,10 м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роительный объем жилого дома -12196,82 м3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ом числе подземной части -1256,15 м3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илож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Расчет звукоизоляции ограждающей конструк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буется определить индекс изоляции воздушного шума межквартирной однослойной панели сплошного сечения из железобетона, толщиной 160 мм и сравнить полученное значение с нормативными значениями для межквартирных стен жилых домов с комфортными условиями категории Б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стен и перегородок между квартирами в домах категории Б   </w:t>
      </w:r>
      <w:r>
        <w:rPr>
          <w:sz w:val="28"/>
          <w:lang w:val="en-US"/>
        </w:rPr>
        <w:t>R</w:t>
      </w:r>
      <w:r>
        <w:rPr>
          <w:sz w:val="28"/>
        </w:rPr>
        <w:t>н=52 дБ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практических целей расчета используется расчетно-графический метод, который позволяет построить ориентировочную частотную характеристику звукоизоляции однослойного плоского ограждения сплошного сечения с поверхностной плотностью от 100 до 800 кг/ м2 [1,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астотная характеристика изоляции воздушного шума конструкцией в нормируемом диапазоне частот (100-3150 Гц) изображается в виде ломаной линии </w:t>
      </w:r>
      <w:r>
        <w:rPr>
          <w:sz w:val="28"/>
          <w:lang w:val="en-US"/>
        </w:rPr>
        <w:t>ABCD</w:t>
      </w:r>
      <w:r>
        <w:rPr>
          <w:sz w:val="28"/>
        </w:rPr>
        <w:t xml:space="preserve"> (рис. 8а). Построение частотной характеристики производится в следующей последовательности.</w:t>
      </w:r>
    </w:p>
    <w:p>
      <w:pPr>
        <w:pStyle w:val="23"/>
        <w:numPr>
          <w:ilvl w:val="0"/>
          <w:numId w:val="4"/>
        </w:numPr>
        <w:ind w:left="0" w:firstLine="709"/>
        <w:rPr>
          <w:sz w:val="28"/>
          <w:szCs w:val="24"/>
        </w:rPr>
      </w:pPr>
      <w:r>
        <w:rPr>
          <w:sz w:val="28"/>
          <w:szCs w:val="24"/>
        </w:rPr>
        <w:t>Вычисляем значение поверхностной плотности конструкции по формуле:</w:t>
      </w:r>
    </w:p>
    <w:p>
      <w:pPr>
        <w:pStyle w:val="23"/>
        <w:ind w:firstLine="709"/>
        <w:rPr/>
      </w:pP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drawing>
          <wp:inline distT="0" distB="0" distL="0" distR="0">
            <wp:extent cx="393700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</w:p>
    <w:p>
      <w:pPr>
        <w:pStyle w:val="23"/>
        <w:ind w:firstLine="709"/>
        <w:rPr/>
      </w:pPr>
      <w:r>
        <w:rPr>
          <w:sz w:val="28"/>
        </w:rPr>
        <w:t xml:space="preserve">где 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тность материала конструкции, принимаем 2500 кг/</w:t>
      </w:r>
      <w:r>
        <w:rPr>
          <w:sz w:val="28"/>
          <w:szCs w:val="24"/>
        </w:rPr>
        <w:t xml:space="preserve"> м3,</w:t>
      </w:r>
    </w:p>
    <w:p>
      <w:pPr>
        <w:pStyle w:val="23"/>
        <w:ind w:firstLine="709"/>
        <w:rPr/>
      </w:pP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 - толщина конструкции, принимаем для межквартирной перегородки 0,16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= 2500 х 0,16 = 400 кг/м3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им координаты т.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бсциссу т. В (частоту </w:t>
      </w:r>
      <w:r>
        <w:rPr>
          <w:sz w:val="28"/>
          <w:lang w:val="en-US"/>
        </w:rPr>
        <w:t>f</w:t>
      </w:r>
      <w:r>
        <w:rPr>
          <w:sz w:val="28"/>
        </w:rPr>
        <w:t>в) определяем по табл. 1 [1] в зависимости от толщины и плотности материала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500 кг/ м3  </w:t>
      </w:r>
      <w:r>
        <w:rPr>
          <w:sz w:val="28"/>
          <w:lang w:val="en-US"/>
        </w:rPr>
        <w:t>f</w:t>
      </w:r>
      <w:r>
        <w:rPr>
          <w:sz w:val="28"/>
        </w:rPr>
        <w:t>в=29/</w:t>
      </w:r>
      <w:r>
        <w:rPr>
          <w:sz w:val="28"/>
          <w:lang w:val="en-US"/>
        </w:rPr>
        <w:t>H</w:t>
      </w:r>
      <w:r>
        <w:rPr>
          <w:sz w:val="28"/>
        </w:rPr>
        <w:t xml:space="preserve">=29/0,16=181,3 Гц. Далее по табл.2 [1] находим пределы, в которых находится вычисленное значение - </w:t>
      </w:r>
      <w:r>
        <w:rPr>
          <w:sz w:val="28"/>
          <w:lang w:val="en-US"/>
        </w:rPr>
        <w:t>f</w:t>
      </w:r>
      <w:r>
        <w:rPr>
          <w:sz w:val="28"/>
        </w:rPr>
        <w:t xml:space="preserve">в=200Г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Ординату т. В (значение </w:t>
      </w:r>
      <w:r>
        <w:rPr>
          <w:sz w:val="28"/>
          <w:lang w:val="en-US"/>
        </w:rPr>
        <w:t>R</w:t>
      </w:r>
      <w:r>
        <w:rPr>
          <w:sz w:val="28"/>
        </w:rPr>
        <w:t xml:space="preserve">в) определяем в зависимости от поверхностной плотности </w:t>
      </w:r>
      <w:r>
        <w:rPr>
          <w:sz w:val="28"/>
          <w:lang w:val="en-US"/>
        </w:rPr>
        <w:t>m</w:t>
      </w:r>
      <w:r>
        <w:rPr>
          <w:sz w:val="28"/>
        </w:rPr>
        <w:t xml:space="preserve"> по формуле</w:t>
        <w:tab/>
        <w:tab/>
        <w:tab/>
      </w:r>
      <w:r>
        <w:rPr>
          <w:sz w:val="28"/>
          <w:lang w:val="en-US"/>
        </w:rPr>
        <w:t>R</w:t>
      </w:r>
      <w:r>
        <w:rPr>
          <w:sz w:val="28"/>
        </w:rPr>
        <w:t xml:space="preserve">в = 20 </w:t>
      </w:r>
      <w:r>
        <w:rPr>
          <w:sz w:val="28"/>
          <w:lang w:val="en-US"/>
        </w:rPr>
        <w:t>lg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– 12, д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в = 20 </w:t>
      </w:r>
      <w:r>
        <w:rPr>
          <w:sz w:val="28"/>
          <w:lang w:val="en-US"/>
        </w:rPr>
        <w:t>lg</w:t>
      </w:r>
      <w:r>
        <w:rPr>
          <w:sz w:val="28"/>
        </w:rPr>
        <w:t xml:space="preserve"> 400 -12= 40, 04 дБ. Округляем до 0,5 дБ, следовательно, </w:t>
      </w:r>
      <w:r>
        <w:rPr>
          <w:sz w:val="28"/>
          <w:lang w:val="en-US"/>
        </w:rPr>
        <w:t>R</w:t>
      </w:r>
      <w:r>
        <w:rPr>
          <w:sz w:val="28"/>
        </w:rPr>
        <w:t>в = 40 д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Из т. В влево проводим горизонтальный отрезок ВА до пересечения с началом координат, соответствующему частоте 100 Гц (рис.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Из т. В вправо проводим отрезок ВС с наклоном 6 дБ на октаву до т. С с ординат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с = 65 дБ .Т. к. т. С лежит за пределами нормируемого диапазона частот (3150 Гц), то горизонтальный отрезок СD отсутствует (рис. 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. 1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097780" cy="25171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7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4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лотность материала,</w:t>
                                  </w:r>
                                </w:p>
                                <w:p>
                                  <w:pPr>
                                    <w:pStyle w:val="2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2400" cy="165100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36" t="-218" r="-236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t>, кг/ м3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бсцисса т. В</w:t>
                                  </w:r>
                                </w:p>
                                <w:p>
                                  <w:pPr>
                                    <w:pStyle w:val="2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частот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</w:rPr>
                                    <w:t>в, Гц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2400" cy="16510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36" t="-218" r="-236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Symbol type A;Symbol" w:cs="Symbol type A;Symbol" w:ascii="Symbol type A;Symbol" w:hAnsi="Symbol type A;Symbol"/>
                                      <w:sz w:val="20"/>
                                    </w:rPr>
                                    <w:t></w:t>
                                  </w:r>
                                  <w:r>
                                    <w:rPr>
                                      <w:sz w:val="20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/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600 </w:t>
                                  </w:r>
                                  <w:r>
                                    <w:rPr>
                                      <w:rFonts w:eastAsia="Symbol type A;Symbol" w:cs="Symbol type A;Symbol" w:ascii="Symbol type A;Symbol" w:hAnsi="Symbol type A;Symbol"/>
                                      <w:sz w:val="20"/>
                                    </w:rPr>
                                    <w:t></w:t>
                                  </w: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2400" cy="16510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36" t="-218" r="-236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Symbol type A;Symbol" w:cs="Symbol type A;Symbol" w:ascii="Symbol type A;Symbol" w:hAnsi="Symbol type A;Symbol"/>
                                      <w:sz w:val="20"/>
                                    </w:rPr>
                                    <w:t></w:t>
                                  </w:r>
                                  <w:r>
                                    <w:rPr>
                                      <w:sz w:val="20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/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400 </w:t>
                                  </w:r>
                                  <w:r>
                                    <w:rPr>
                                      <w:rFonts w:eastAsia="Symbol type A;Symbol" w:cs="Symbol type A;Symbol" w:ascii="Symbol type A;Symbol" w:hAnsi="Symbol type A;Symbol"/>
                                      <w:sz w:val="20"/>
                                    </w:rPr>
                                    <w:t></w:t>
                                  </w: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2400" cy="165100"/>
                                        <wp:effectExtent l="0" t="0" r="0" b="0"/>
                                        <wp:docPr id="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36" t="-218" r="-236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Symbol type A;Symbol" w:cs="Symbol type A;Symbol" w:ascii="Symbol type A;Symbol" w:hAnsi="Symbol type A;Symbol"/>
                                      <w:sz w:val="20"/>
                                    </w:rPr>
                                    <w:t>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1600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/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200 </w:t>
                                  </w:r>
                                  <w:r>
                                    <w:rPr>
                                      <w:rFonts w:eastAsia="Symbol type A;Symbol" w:cs="Symbol type A;Symbol" w:ascii="Symbol type A;Symbol" w:hAnsi="Symbol type A;Symbol"/>
                                      <w:sz w:val="20"/>
                                    </w:rPr>
                                    <w:t></w:t>
                                  </w: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2400" cy="165100"/>
                                        <wp:effectExtent l="0" t="0" r="0" b="0"/>
                                        <wp:docPr id="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36" t="-218" r="-236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Symbol type A;Symbol" w:cs="Symbol type A;Symbol" w:ascii="Symbol type A;Symbol" w:hAnsi="Symbol type A;Symbol"/>
                                      <w:sz w:val="20"/>
                                    </w:rPr>
                                    <w:t>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1400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/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000 </w:t>
                                  </w:r>
                                  <w:r>
                                    <w:rPr>
                                      <w:rFonts w:eastAsia="Symbol type A;Symbol" w:cs="Symbol type A;Symbol" w:ascii="Symbol type A;Symbol" w:hAnsi="Symbol type A;Symbol"/>
                                      <w:sz w:val="20"/>
                                    </w:rPr>
                                    <w:t></w:t>
                                  </w: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2400" cy="165100"/>
                                        <wp:effectExtent l="0" t="0" r="0" b="0"/>
                                        <wp:docPr id="1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36" t="-218" r="-236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Symbol type A;Symbol" w:cs="Symbol type A;Symbol" w:ascii="Symbol type A;Symbol" w:hAnsi="Symbol type A;Symbol"/>
                                      <w:sz w:val="20"/>
                                    </w:rPr>
                                    <w:t>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1200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/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800 </w:t>
                                  </w:r>
                                  <w:r>
                                    <w:rPr>
                                      <w:rFonts w:eastAsia="Symbol type A;Symbol" w:cs="Symbol type A;Symbol" w:ascii="Symbol type A;Symbol" w:hAnsi="Symbol type A;Symbol"/>
                                      <w:sz w:val="20"/>
                                    </w:rPr>
                                    <w:t></w:t>
                                  </w: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2400" cy="165100"/>
                                        <wp:effectExtent l="0" t="0" r="0" b="0"/>
                                        <wp:docPr id="1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36" t="-218" r="-236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Symbol type A;Symbol" w:cs="Symbol type A;Symbol" w:ascii="Symbol type A;Symbol" w:hAnsi="Symbol type A;Symbol"/>
                                      <w:sz w:val="20"/>
                                    </w:rPr>
                                    <w:t>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1000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/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600 </w:t>
                                  </w:r>
                                  <w:r>
                                    <w:rPr>
                                      <w:rFonts w:eastAsia="Symbol type A;Symbol" w:cs="Symbol type A;Symbol" w:ascii="Symbol type A;Symbol" w:hAnsi="Symbol type A;Symbol"/>
                                      <w:sz w:val="20"/>
                                    </w:rPr>
                                    <w:t></w:t>
                                  </w: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2400" cy="165100"/>
                                        <wp:effectExtent l="0" t="0" r="0" b="0"/>
                                        <wp:docPr id="1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36" t="-218" r="-236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Symbol type A;Symbol" w:cs="Symbol type A;Symbol" w:ascii="Symbol type A;Symbol" w:hAnsi="Symbol type A;Symbol"/>
                                      <w:sz w:val="20"/>
                                    </w:rPr>
                                    <w:t>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800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/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98.2pt;mso-wrap-distance-left:9pt;mso-wrap-distance-right:9pt;mso-wrap-distance-top:0pt;mso-wrap-distance-bottom:0pt;margin-top:6.3pt;mso-position-vertical-relative:text;margin-left:3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7"/>
                        <w:gridCol w:w="3501"/>
                      </w:tblGrid>
                      <w:tr>
                        <w:trPr/>
                        <w:tc>
                          <w:tcPr>
                            <w:tcW w:w="4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лотность материала,</w:t>
                            </w:r>
                          </w:p>
                          <w:p>
                            <w:pPr>
                              <w:pStyle w:val="23"/>
                              <w:rPr/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2400" cy="16510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36" t="-218" r="-236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>, кг/ м3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бсцисса т. В</w:t>
                            </w:r>
                          </w:p>
                          <w:p>
                            <w:pPr>
                              <w:pStyle w:val="23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частот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</w:rPr>
                              <w:t>в, Гц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rPr/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2400" cy="16510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6" t="-218" r="-236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ymbol type A;Symbol" w:cs="Symbol type A;Symbol" w:ascii="Symbol type A;Symbol" w:hAnsi="Symbol type A;Symbol"/>
                                <w:sz w:val="20"/>
                              </w:rPr>
                              <w:t></w:t>
                            </w:r>
                            <w:r>
                              <w:rPr>
                                <w:sz w:val="20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1600 </w:t>
                            </w:r>
                            <w:r>
                              <w:rPr>
                                <w:rFonts w:eastAsia="Symbol type A;Symbol" w:cs="Symbol type A;Symbol" w:ascii="Symbol type A;Symbol" w:hAnsi="Symbol type A;Symbol"/>
                                <w:sz w:val="20"/>
                              </w:rPr>
                              <w:t>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2400" cy="16510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6" t="-218" r="-236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ymbol type A;Symbol" w:cs="Symbol type A;Symbol" w:ascii="Symbol type A;Symbol" w:hAnsi="Symbol type A;Symbol"/>
                                <w:sz w:val="20"/>
                              </w:rPr>
                              <w:t></w:t>
                            </w:r>
                            <w:r>
                              <w:rPr>
                                <w:sz w:val="20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1400 </w:t>
                            </w:r>
                            <w:r>
                              <w:rPr>
                                <w:rFonts w:eastAsia="Symbol type A;Symbol" w:cs="Symbol type A;Symbol" w:ascii="Symbol type A;Symbol" w:hAnsi="Symbol type A;Symbol"/>
                                <w:sz w:val="20"/>
                              </w:rPr>
                              <w:t>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2400" cy="16510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6" t="-218" r="-236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ymbol type A;Symbol" w:cs="Symbol type A;Symbol" w:ascii="Symbol type A;Symbol" w:hAnsi="Symbol type A;Symbol"/>
                                <w:sz w:val="20"/>
                              </w:rPr>
                              <w:t></w:t>
                            </w:r>
                            <w:r>
                              <w:rPr>
                                <w:sz w:val="20"/>
                              </w:rPr>
                              <w:t xml:space="preserve"> 1600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1200 </w:t>
                            </w:r>
                            <w:r>
                              <w:rPr>
                                <w:rFonts w:eastAsia="Symbol type A;Symbol" w:cs="Symbol type A;Symbol" w:ascii="Symbol type A;Symbol" w:hAnsi="Symbol type A;Symbol"/>
                                <w:sz w:val="20"/>
                              </w:rPr>
                              <w:t>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2400" cy="165100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36" t="-218" r="-236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ymbol type A;Symbol" w:cs="Symbol type A;Symbol" w:ascii="Symbol type A;Symbol" w:hAnsi="Symbol type A;Symbol"/>
                                <w:sz w:val="20"/>
                              </w:rPr>
                              <w:t></w:t>
                            </w:r>
                            <w:r>
                              <w:rPr>
                                <w:sz w:val="20"/>
                              </w:rPr>
                              <w:t xml:space="preserve"> 1400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1000 </w:t>
                            </w:r>
                            <w:r>
                              <w:rPr>
                                <w:rFonts w:eastAsia="Symbol type A;Symbol" w:cs="Symbol type A;Symbol" w:ascii="Symbol type A;Symbol" w:hAnsi="Symbol type A;Symbol"/>
                                <w:sz w:val="20"/>
                              </w:rPr>
                              <w:t>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2400" cy="165100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36" t="-218" r="-236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ymbol type A;Symbol" w:cs="Symbol type A;Symbol" w:ascii="Symbol type A;Symbol" w:hAnsi="Symbol type A;Symbol"/>
                                <w:sz w:val="20"/>
                              </w:rPr>
                              <w:t></w:t>
                            </w:r>
                            <w:r>
                              <w:rPr>
                                <w:sz w:val="20"/>
                              </w:rPr>
                              <w:t xml:space="preserve"> 1200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800 </w:t>
                            </w:r>
                            <w:r>
                              <w:rPr>
                                <w:rFonts w:eastAsia="Symbol type A;Symbol" w:cs="Symbol type A;Symbol" w:ascii="Symbol type A;Symbol" w:hAnsi="Symbol type A;Symbol"/>
                                <w:sz w:val="20"/>
                              </w:rPr>
                              <w:t>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2400" cy="165100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36" t="-218" r="-236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ymbol type A;Symbol" w:cs="Symbol type A;Symbol" w:ascii="Symbol type A;Symbol" w:hAnsi="Symbol type A;Symbol"/>
                                <w:sz w:val="20"/>
                              </w:rPr>
                              <w:t></w:t>
                            </w:r>
                            <w:r>
                              <w:rPr>
                                <w:sz w:val="20"/>
                              </w:rPr>
                              <w:t xml:space="preserve"> 1000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600 </w:t>
                            </w:r>
                            <w:r>
                              <w:rPr>
                                <w:rFonts w:eastAsia="Symbol type A;Symbol" w:cs="Symbol type A;Symbol" w:ascii="Symbol type A;Symbol" w:hAnsi="Symbol type A;Symbol"/>
                                <w:sz w:val="20"/>
                              </w:rPr>
                              <w:t>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2400" cy="165100"/>
                                  <wp:effectExtent l="0" t="0" r="0" b="0"/>
                                  <wp:docPr id="2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36" t="-218" r="-236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Symbol type A;Symbol" w:cs="Symbol type A;Symbol" w:ascii="Symbol type A;Symbol" w:hAnsi="Symbol type A;Symbol"/>
                                <w:sz w:val="20"/>
                              </w:rPr>
                              <w:t></w:t>
                            </w:r>
                            <w:r>
                              <w:rPr>
                                <w:sz w:val="20"/>
                              </w:rPr>
                              <w:t xml:space="preserve"> 800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.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780"/>
      </w:tblGrid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еом. частот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- октавной поло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- октавной полосы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11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-17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-22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-2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-3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-4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-56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-70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-8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-112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-14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-178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-224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-28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-35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ндекс изоляции воздушного шума </w:t>
      </w:r>
      <w:r>
        <w:rPr>
          <w:sz w:val="28"/>
          <w:lang w:val="en-US"/>
        </w:rPr>
        <w:t>R</w:t>
      </w:r>
      <w:r>
        <w:rPr>
          <w:sz w:val="28"/>
        </w:rPr>
        <w:t xml:space="preserve">в (дБ) ограждающей конструкции с известной частотной характеристикой изоляции воздушного шума определяется путём сопоставления этой частотной характеристики с оценочной кривой звукоизоляции, построенной по нормируемым значениям [1, 2]. Величиной индекса изоляции воздушного шума </w:t>
      </w:r>
      <w:r>
        <w:rPr>
          <w:sz w:val="28"/>
          <w:lang w:val="en-US"/>
        </w:rPr>
        <w:t>R</w:t>
      </w:r>
      <w:r>
        <w:rPr>
          <w:sz w:val="28"/>
        </w:rPr>
        <w:t>в будет являться ордината смещенной оценочной кривой звукоизоляции в 1/3-октавной полосе со среднегеометрической частотой 500 Гц [1, 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поставляем полученную частотную характеристику нашей конструкции с оценочной кривой звукоизоляции, построенной по значениям, приведенным в табл. 3 (столбец 3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сумму неблагоприятных отклонений частотной характеристики звукоизоляции конструкции от оценочной кривой звукоизоляции (табл. 3, столбец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.к. сумма неблагоприятных отклонений меньше 32  (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1=24 дБ) попробуем поднять оценочную кривую на целое число дБ так, чтобы сумма отклонений стремилась к 32, но не превышала её. В нашем случае оценочную кривую сместили на 1 дБ вверх (столбец 5, табл.3), и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2=33 дБ, т.е. превышает 32 д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гласно п.2…. СНиП 23-03-2003 принимаем индекс изоляции воздушного шума </w:t>
      </w:r>
      <w:r>
        <w:rPr>
          <w:sz w:val="28"/>
          <w:lang w:val="en-US"/>
        </w:rPr>
        <w:t>R</w:t>
      </w:r>
      <w:r>
        <w:rPr>
          <w:sz w:val="28"/>
        </w:rPr>
        <w:t>в (дБ) ограждающей конструкции 52 д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вод: межквартирная однослойная панель из железобетона, толщиной 160 мм удовлетворяет требованиям СНиП [1] по изоляции воздушного шума межквартирными стенами жилых домов с комфортными условиями категории Б [1]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1305</wp:posOffset>
            </wp:positionH>
            <wp:positionV relativeFrom="paragraph">
              <wp:posOffset>160020</wp:posOffset>
            </wp:positionV>
            <wp:extent cx="5403215" cy="8234680"/>
            <wp:effectExtent l="0" t="0" r="0" b="0"/>
            <wp:wrapTight wrapText="bothSides">
              <wp:wrapPolygon edited="0">
                <wp:start x="-44" y="0"/>
                <wp:lineTo x="-44" y="21353"/>
                <wp:lineTo x="21600" y="21353"/>
                <wp:lineTo x="21600" y="0"/>
                <wp:lineTo x="-44" y="0"/>
              </wp:wrapPolygon>
            </wp:wrapTight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823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НиП  23-03-2003. «Защита от шума». – М.: Госстрой России. 2003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СП 23-103-2003. «Проектирование звукоизоляции ограждающей конструкции жилых и общественных зданий». – М.: Госстрой России. 200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рхитектура гражданских и промышленных зданий: Учебник  для вузов. Т. 3. Жилые здания/ Л.Б. Великовский, А. С. Ильяшев, Т.Г. Маклакова и д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удасов Б. В., Георгиевский О. В., Каминский В. П. Строительное черчение: Учебник для вузов. – М.: Стройиздат. 200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клакова Т. Г., Нанасова С. Н. Конструкции гражданских зданий: Учебник. - М.: Издательство АСВ. 2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Туполев М. С. Конструкции гражданских зданий: Учебник для вузов. – М.: Стройиздат. 1973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ерешевский И.А. Конструирование гражданских зданий: Учеб. Пособие для техникумов. – Л.: Стройиздат. Ленинградское отделение. 1981</w:t>
      </w:r>
    </w:p>
    <w:sectPr>
      <w:headerReference w:type="default" r:id="rId22"/>
      <w:headerReference w:type="first" r:id="rId2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 type A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5" w:hanging="0"/>
      <w:jc w:val="center"/>
      <w:outlineLvl w:val="0"/>
    </w:pPr>
    <w:rPr>
      <w:b/>
      <w:sz w:val="40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40" w:right="355" w:firstLine="540"/>
      <w:jc w:val="both"/>
      <w:outlineLvl w:val="1"/>
    </w:pPr>
    <w:rPr>
      <w:sz w:val="32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right="355" w:firstLine="851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right="355" w:firstLine="348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38:00Z</dcterms:created>
  <dc:creator>User</dc:creator>
  <dc:description/>
  <cp:keywords/>
  <dc:language>en-US</dc:language>
  <cp:lastModifiedBy>Mage</cp:lastModifiedBy>
  <cp:lastPrinted>2005-12-08T10:35:00Z</cp:lastPrinted>
  <dcterms:modified xsi:type="dcterms:W3CDTF">2011-10-08T21:38:00Z</dcterms:modified>
  <cp:revision>2</cp:revision>
  <dc:subject/>
  <dc:title>Федеральное агентство по образованию</dc:title>
</cp:coreProperties>
</file>