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arkness</w:t>
      </w:r>
    </w:p>
    <w:p>
      <w:pPr>
        <w:pStyle w:val="Normal"/>
        <w:widowControl w:val="false"/>
        <w:spacing w:before="120" w:after="0"/>
        <w:ind w:firstLine="567"/>
        <w:jc w:val="both"/>
        <w:rPr>
          <w:color w:val="000000"/>
          <w:sz w:val="24"/>
          <w:szCs w:val="24"/>
        </w:rPr>
      </w:pPr>
      <w:r>
        <w:rPr>
          <w:color w:val="000000"/>
          <w:sz w:val="24"/>
          <w:szCs w:val="24"/>
        </w:rPr>
        <w:t xml:space="preserve">Английская команда "The darkness" стремительно и неожиданно ворвалась на рок-сцену, когда казалось все уже начали забывать о золотом периоде хард-рока 70-х. Немереный композиторский талант, обильные гитарные соло и классный сценический имидж обеспечили группе большую армию поклонников. Братья Хокинс, Джастин и Дэн родились в Лоустофте (графство Саффолк). С юных лет Джастин осваивал гитару, а вслед за ним этому занятию предался и Дэн, который даже превзошел своего старшего братишку. Свое мастерство Хокинсы оттачивали в кавер-банде, где Дэн исполнял также обязанности вокалиста. </w:t>
      </w:r>
    </w:p>
    <w:p>
      <w:pPr>
        <w:pStyle w:val="Normal"/>
        <w:widowControl w:val="false"/>
        <w:spacing w:before="120" w:after="0"/>
        <w:ind w:firstLine="567"/>
        <w:jc w:val="both"/>
        <w:rPr>
          <w:color w:val="000000"/>
          <w:sz w:val="24"/>
          <w:szCs w:val="24"/>
        </w:rPr>
      </w:pPr>
      <w:r>
        <w:rPr>
          <w:color w:val="000000"/>
          <w:sz w:val="24"/>
          <w:szCs w:val="24"/>
        </w:rPr>
        <w:t xml:space="preserve">В 1997-м Джастин отбыл в Хаддерсфилд поступать в университет, а Дэн тем временем отправился в Лондон в поисках какой-нибудь группы, где он мог бы проявить свои способности. Там младшенький познакомился с басистом Фрэнки Пауллэйном, с которым они впоследствии стали вместе снимать квартиру. Старшой наезжал к ним по выходным, чтобы поджемовать и, в конце концов, трое парней образовали прог-роковую банду под названием "Empire". </w:t>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Джастина избранный стиль не очень-то прикалывал и он настаивал на утяжелении саунда. Кроме того, его не устраивал вокал Дэна, и в результате всех этих разногласий "Empire" вскоре прекратили существование. В раздумье братья отправились в Норфолк. Там в одном из караоке-клубов Джастин выиграл конкурс, исполнив сногсшибательную версию "Bohemian rhapsody". Причем всех поразил не только его вокал, но и акробатические прыжки, которые он совершал на сцене. Тогда Дэну пришлось признать, что фронтменом их будущей группы может быть только Джастин. Первым делом Хокинсы позвонили Пауллэйну, который в то время находился уже в Венесуэле. Тот бросил все свои дела и срочно вернулся на родину. </w:t>
      </w:r>
    </w:p>
    <w:p>
      <w:pPr>
        <w:pStyle w:val="Normal"/>
        <w:widowControl w:val="false"/>
        <w:spacing w:before="120" w:after="0"/>
        <w:ind w:firstLine="567"/>
        <w:jc w:val="both"/>
        <w:rPr>
          <w:color w:val="000000"/>
          <w:sz w:val="24"/>
          <w:szCs w:val="24"/>
        </w:rPr>
      </w:pPr>
      <w:r>
        <w:rPr>
          <w:color w:val="000000"/>
          <w:sz w:val="24"/>
          <w:szCs w:val="24"/>
        </w:rPr>
        <w:t xml:space="preserve">Второй звонок братья сделали школьному приятелю Дэна барабанщику Эду Грэму. Когда все четверо собрались вместе на свет появилась группа "Darkness". После серии концертов, которые команда играла по субботам, об ансамбле быстро распространилась молва. Народ активно стал стараться попасть на выступления "Darkness". </w:t>
      </w:r>
    </w:p>
    <w:p>
      <w:pPr>
        <w:pStyle w:val="Normal"/>
        <w:widowControl w:val="false"/>
        <w:spacing w:before="120" w:after="0"/>
        <w:ind w:firstLine="567"/>
        <w:jc w:val="both"/>
        <w:rPr>
          <w:color w:val="000000"/>
          <w:sz w:val="24"/>
          <w:szCs w:val="24"/>
        </w:rPr>
      </w:pPr>
      <w:r>
        <w:rPr>
          <w:color w:val="000000"/>
          <w:sz w:val="24"/>
          <w:szCs w:val="24"/>
        </w:rPr>
        <w:t xml:space="preserve">Прошло не так уж много времени, как банда оказалась подписанной к "Must destroy music", филиалу "Atlantic records". Дебютный EP "I believe in a thing called love" появился в августе 2002-го и фирме пришлось три раза допечатывать тираж, чтобы хоть как-то удовлетворить покупательский спрос. Следующий сингл, "Get your hands off my woman" в первую же неделю продаж вошел в британский Топ 40, а третий релиз, "Growing on me" оказался уже на 11-м месте. Не обделяли вниманием молодую команду и маститые рокеры. В феврале 2003 года группа была приглашена разогревать " Def leppard", после чего собственные концерты "Darkness" прошли с аншлагами. </w:t>
      </w:r>
    </w:p>
    <w:p>
      <w:pPr>
        <w:pStyle w:val="Normal"/>
        <w:widowControl w:val="false"/>
        <w:spacing w:before="120" w:after="0"/>
        <w:ind w:firstLine="567"/>
        <w:jc w:val="both"/>
        <w:rPr>
          <w:color w:val="000000"/>
          <w:sz w:val="24"/>
          <w:szCs w:val="24"/>
        </w:rPr>
      </w:pPr>
      <w:r>
        <w:rPr>
          <w:color w:val="000000"/>
          <w:sz w:val="24"/>
          <w:szCs w:val="24"/>
        </w:rPr>
        <w:t xml:space="preserve">А летом того же года коллектив выступал вместе с " Iron maiden" и " Metallica". И уже ни для кого не стало откровением то, что дебютный альбом группы, "Permission to land" занял высшую позицию британских чартов, а в очередной раз переизданный "I believe in a thing called love" оказался на втором месте среди синглов.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Justin Hawkins - вокал, гитара, клавишные </w:t>
      </w:r>
    </w:p>
    <w:p>
      <w:pPr>
        <w:pStyle w:val="Normal"/>
        <w:widowControl w:val="false"/>
        <w:spacing w:before="120" w:after="0"/>
        <w:ind w:firstLine="567"/>
        <w:jc w:val="both"/>
        <w:rPr/>
      </w:pPr>
      <w:r>
        <w:rPr>
          <w:color w:val="000000"/>
          <w:sz w:val="24"/>
          <w:szCs w:val="24"/>
          <w:lang w:val="en-US"/>
        </w:rPr>
        <w:t xml:space="preserve">Dan Hawkins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Frankie Poullai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Ed Graham - ударные</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mission To Land - 2003 </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6:00Z</dcterms:created>
  <dc:creator>USER</dc:creator>
  <dc:description/>
  <cp:keywords/>
  <dc:language>en-US</dc:language>
  <cp:lastModifiedBy>Mage</cp:lastModifiedBy>
  <dcterms:modified xsi:type="dcterms:W3CDTF">2011-10-11T13:16:00Z</dcterms:modified>
  <cp:revision>2</cp:revision>
  <dc:subject/>
  <dc:title>Darkness</dc:title>
</cp:coreProperties>
</file>