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ЛОРУССКИЙ ГОСУДАРСТВЕННЫЙ УНИВЕРСИТЕТ ИНФФОРМАТИКИ И РАДИОЭЛЕКТРОНИКИ</w:t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ЭТТ</w:t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ФЕРАТ</w:t>
      </w:r>
    </w:p>
    <w:p>
      <w:pPr>
        <w:pStyle w:val="TextBodyIndent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тему:</w:t>
      </w:r>
    </w:p>
    <w:p>
      <w:pPr>
        <w:pStyle w:val="TextBodyIndent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иотропные параметры магнитных полей. Влияние естественных электромагнитных полей на живые организмы и механизмы воздействия»</w:t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термином «биотропные параметры» понимаются физические характеристики МП, определяющие первичные, биологически значимые физико-химические и информационные механизмы действия поля, обу</w:t>
        <w:softHyphen/>
        <w:t>словливающие формирование соответствующих реакций как отдельных органов, так и на уровне целостного организма (М. А. Шишло). К ним относятся: вид поля, индукция, энергия, градиент, вектор и частота поля, форма во времени и пространстве, экспозиция и локализация воздействия. От каждого из параметров, а также от их сочетания существенно зависит эффективность лечения того или иного заболе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дукция (В) — основной параметр магнитного поля, представляет собой плотность магнитного потока (магнитный поток, приходящийся на единицу площади сечения). Индукция — величина векторная, опре</w:t>
        <w:softHyphen/>
        <w:t>деляется модулем и направлением. Единицей измерения индукции яв</w:t>
        <w:softHyphen/>
        <w:t>ляется тесла: 1 Тл = 1 В-с/м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иологически активным является любое МП, величина которого отличается как в сторону увеличения, так и уменьшения от геомагнит</w:t>
        <w:softHyphen/>
        <w:t>ного поля, составляющего десятки мкТл. Пороговые напряженности для различных видов МП колеблются от 3 мТл для ПМП до 0,01 мТл для ИБМП. Отмечена необходимость снижения интенсивности МП при воз</w:t>
        <w:softHyphen/>
        <w:t>действии на уровне целостного организма. Предельно допустимый уровень величины индукции МП на производстве составляет 1...2 Тл. В серийно выпускаемой аппаратуре, предназначенной для магнитостиму-ляции, величина индукции МП находится в пределах от 1500 до 4000 мТл; для воздействия на биологические активные точки — 100 мТл; для воздействия на локальные участки частей тела человека — от 15 до 50 мТл; для воздействия на части тела и всего человека — от 0 до 5 мТл. Налицо явная тенденция снижения интенсивности МП с увеличением площади воз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значений индукции магнитные поля, применяемые в магнитотерапии, условно подразделяют на сверхслабые — &lt; 0,5 мТл, слабые — 0,5...50 мТл, средние — 50...500 мТл, сильные — &gt; 500 мТ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ее распространение в лечебной практике получили слабые МП. Если магнитная индукция не изменяется в пространстве, поле является однородным. В однородном поле все векторы магнитной ин</w:t>
        <w:softHyphen/>
        <w:t>дукции имеют одно и то же значение и одно направление. При этом градиент магнитной индукции равен нулю. Достаточно однородными считаются поля в центральной части длинного соленоида и в центре системы катушек Гельмгольца. Такого рода поля широко используются при физиологических исследованиях, а в практике магнитотерапии их применение огранич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диент магнитной индукции есть вектор, имеющий значение 3B/3N и направленный по нормали N к поверхности равной индукции в сто</w:t>
        <w:softHyphen/>
        <w:t>рону наибольшего возрастания магнитной инду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95" r="-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чески gradB определяется как изменение магнитной индук</w:t>
        <w:softHyphen/>
        <w:t>ции, приходящееся на единицу длины по каждой из координат. Как физическая величина этот показатель характеризует динамику поля и свидетельствует о его неоднородности. Единица измерения градиента магнитной индукции — тесла на метр (Тл/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яд авторов считают, что механизм дей</w:t>
        <w:softHyphen/>
        <w:t>ствия слабых МП однозначно определяется пространственно-временны</w:t>
        <w:softHyphen/>
        <w:t>ми градиентами поля [34], другие связывают усиление магнитобиологических эффектов с увеличением пространственно-временной неоднородности МП и при их интерпретации советуют учитывать перепад напряженности МП по площади заинтересованных струк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ктор магнитного поля указывает направление магнитных силовых линий. При изменении направления вектора меняется характер магнитобиологического эффекта, что, по-видимому, адекватно различному действию северного и южного полюсов постоянного магнита. Ряд ис</w:t>
        <w:softHyphen/>
        <w:t>следователей отмечают большую активность поперечного магнитного поля, т.е. в тех случаях, когда вектор магнитного поля перпендикулярен поверхности тела человека, в отличие от продольного поля, при котором вектор магнитной индукции параллелен поверхности тела человека. Соб</w:t>
        <w:softHyphen/>
        <w:t>ственный опыт авторов показывает, что довольно часто большей актив</w:t>
        <w:softHyphen/>
        <w:t>ностью обладает продольное поле. И это не является противоречием, поскольку реальные искусственные МП, в особенности, создаваемые ло</w:t>
        <w:softHyphen/>
        <w:t>кально-сосредоточенными источниками небольших габаритов, имеют смешанный характер вектора магнитной индукции, обладающего как продольной, так и поперечной составляющими. Помимо этого ряд уче</w:t>
        <w:softHyphen/>
        <w:t>ных в своих магнитобиологических исследованиях отмечают большую активность МП с вертикальным направлением вектора, объясняя его взаимодействием с геомагнитным по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та магнитного поля является весьма важным биотропным параметром. В ходе длительной лечебной практики найдены «частотные окна», в которых магнитобиологический эффект выражен заметно более ярко. Например, в работе показано, что воздействия магнитных полей с частотой альфа-ритма электроэнцефалограммы человека (8...14 Гц) оказывают существенно более сильное влияние, чем другие частоты с той же интенсивностью. Поэтому в ряде выпускаемых магнитотерапевтических аппаратов предусмотрен режим питания с частотой 12,5 Гц. Наиболее часто в практике используются синусоидальное и пульсирующее магнитные поля с частотой промышленной сети 50 Гц. В настоящее время выпускаются приборы, имеющие набор фиксиро</w:t>
        <w:softHyphen/>
        <w:t>ванных частот или плавно перестраиваемые по частоте. Дальнейшим развитием техники магнйтотерапии в этом смысле является создание аппаратуры, которая могла бы вырабатывать магнитные поля, синхро</w:t>
        <w:softHyphen/>
        <w:t>низируемые основными биоритмами человека. Например, в магнитоте-рапевтическом комплексе «Аврора МК-01» (СССР), имеющем набор фиксированных частот 0,1;...100 Гц, предусмотрена возможность син</w:t>
        <w:softHyphen/>
        <w:t>хронизации с ритмом пуль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а магнитного поля во времени и пространстве. При использо</w:t>
        <w:softHyphen/>
        <w:t>вании в качестве источника магнитного излучения одного элементарного индуктора форма поля в пространстве определяется конструкцией само</w:t>
        <w:softHyphen/>
        <w:t>го индуктора, а во времени — формой питающего тока. В этом смысле, как уже отмечалось, предпочтительнее, чтобы индуктор вырабатывал неоднородное поле, а ток питания был импульсным. При этом усиливается общая динамика изменения магнитного потока, что и несет в себе, по-видимому, основной терапевтический эффект. Этот вывод под</w:t>
        <w:softHyphen/>
        <w:t>тверждается также в работе. В случае использования систем общего воздействия на человека открывается возможность формирования магнитного поля требуемой конфигурации как в пространстве, так и в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спозиция — биотропный параметр, связанный с временем одного сеанса воздействия магнитным полем и с числом сеансов. Интегрально он несет информацию о времени взаимодействия (t3KC) живого организма с искусственным магнитным полем. В соответствии с традициями клас</w:t>
        <w:softHyphen/>
        <w:t>сической физиотерапии время сеанса устанавливается в пределах 10...30 мин ежедневно в количестве от 10 до 25 процедур. По данным многих исследователей, в том числе и авторов, физиотерапевтический эффект при воздействии магнитным полем развивается после 5...7 про</w:t>
        <w:softHyphen/>
        <w:t>цедур, который закрепляется последующими процедурами. В целом экс</w:t>
        <w:softHyphen/>
        <w:t>позиция устанавливается лечащим врачом соответственно индивидуаль</w:t>
        <w:softHyphen/>
        <w:t>ным особенностям пациента, тяжести заболевания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окализация воздействия магнитным полем определяется, чаще всего, непосредственной областью поражения — местом расположения пато</w:t>
        <w:softHyphen/>
        <w:t>логического очага, а также проекцией пораженного органа на поверх</w:t>
        <w:softHyphen/>
        <w:t>ность кожи. В первую очередь это относится к устройствам локального (местного) воздействия, которое создается, как правило, одним индук</w:t>
        <w:softHyphen/>
        <w:t>тором. Наряду с этим, терапевтический эффект может быть получен при действии МП на рефлексогенные зоны или биологически активные точки, подчас отстоящие на значительном удалении от очага патологии. Вместе с тем, поскольку организм человека состоит из тесно вза</w:t>
        <w:softHyphen/>
        <w:t>имодействующих функциональных систем, деятельность которых регу</w:t>
        <w:softHyphen/>
        <w:t>лируется центральной нервной системой, то можно получить ответ це</w:t>
        <w:softHyphen/>
        <w:t>лостного организма, например, формирование адаптационных реакций активации, не только воздействием на тело пациента, но даже быстрее и эффективнее действуя переменным МП на голову (Е. В. Квакина). При действии низкочастотного переменного МП количество поглощае</w:t>
        <w:softHyphen/>
        <w:t>мой энергии мало, поэтому существенно возрастает роль объема, взаи</w:t>
        <w:softHyphen/>
        <w:t>модействующего с физическим фактором. М. А. Шишло считает, что «...соленоиды и магнитные установки с большими полезными объемами являются более эффективными лечебными средствам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магнитотерапевтических аппаратах, имеющих наборы индукторов, предусмотрены режимы, при которых осуществляется воздействие, распределенное в заданной области пространства. В некоторых системах, позволяющих осуществлять общее воздействие на весь организм чело</w:t>
        <w:softHyphen/>
        <w:t>века, представляется возможным на фоне пространственно равномерной структуры поля формировать локально усиленные (ослаб</w:t>
        <w:softHyphen/>
        <w:t>ленные) поля, а также неоднородности заданной формы. За</w:t>
        <w:softHyphen/>
        <w:t>метим, что поля, характеристики которых не изменяются в пространстве, называют статическими, а поля, изменяющиеся и перемещающиеся в пространстве, называют динамическими. Большинство выпускаемых магнитотерапевтических аппаратов формируют, как правило, статичес</w:t>
        <w:softHyphen/>
        <w:t>кие поля. Комплекс «Аврора МК-01» имеет программно-аппаратные средства для создания как статических, так и динамических полей. Воз</w:t>
        <w:softHyphen/>
        <w:t>можное множество разновидностей пространственно-организованных искусственных МП представлено на рис. 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3840" cy="2837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552" w:hanging="1843"/>
        <w:jc w:val="both"/>
        <w:rPr/>
      </w:pPr>
      <w:r>
        <w:rPr>
          <w:i/>
          <w:sz w:val="28"/>
          <w:szCs w:val="28"/>
        </w:rPr>
        <w:t>Рисунок 1 – Разновидности искусственных магнитных полей (в пространственной области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нергия магнитного поля (W) может служить обобщенным показа</w:t>
        <w:softHyphen/>
        <w:t>телем, характеризующим воздействие МП на живой организм. Энергия магнитного поля вычисляется через его парамет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9490" cy="420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В — индукция магнитного поля, V — объем, занимаемый биообъ</w:t>
        <w:softHyphen/>
        <w:t xml:space="preserve">ектом;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относительная магнитная проницаемость;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— магнитная постоя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общее время экспозиции можно определить работу А магнитного по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7795" cy="264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36" r="-26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ее соотношение связывает основные характеристики поля (индукция, частота) и время его взаимодействия с живым организ</w:t>
        <w:softHyphen/>
        <w:t>м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чивается работа магнитного поля, в основном, на перемещение заряженных частиц биообъекта.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ияние естественных электромагнитных полей на живые организ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тическое воздействие различных факторов внешней среды на живые организмы способствовало созданию у них тонких механизмов адаптации, позволяющих приспосабливаться к изменяющимся условиям. Наиболее эффективно процесс формирова</w:t>
        <w:softHyphen/>
        <w:t>ния этих механизмов запускается возмущающими влияниями, в том числе и имеющими электромагнитную природу, например, распределен</w:t>
        <w:softHyphen/>
        <w:t>ными по всему электромагнитному спектру, включая инфранизкие час</w:t>
        <w:softHyphen/>
        <w:t>тоты, геомагнитные и геоэлектрические поля. Поскольку независимо от природы фактора, способствовавшего их возникновению, адаптационные механизмы играют важную роль в жизнедеятельности и неспецифической резистентное™ организма, то возможность осознан</w:t>
        <w:softHyphen/>
        <w:t>ного управления процессами их формирования постоянно привлекает внимание исследователей. Именно с этих позиций естественные и ис</w:t>
        <w:softHyphen/>
        <w:t>кусственные магнитные и электромагнитные поля представляют собой область повышенного интер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вышеперечисленных эффектов, вероятно, объясня</w:t>
        <w:softHyphen/>
        <w:t>ется тем, что ЭМП, обладая высокой избирательной проникающей спо</w:t>
        <w:softHyphen/>
        <w:t>собностью, вызывают изменения не только в нейроглиальных клетках мозга, но при более длительных или интенсивных воздействиях способ</w:t>
        <w:softHyphen/>
        <w:t>ны повлиять на структуру нейронов и кровеносных сосу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ение этого раздела, посвященного анализу эффектов дей</w:t>
        <w:softHyphen/>
        <w:t>ствия ЭМП на живые организмы на различных уровнях организации: клеточном, органном, системном и в целом на функциональное состо</w:t>
        <w:softHyphen/>
        <w:t>яние организма, можно отметить, что геомагнитные и электромагнитные поля способны оказывать влияние на жизнедеятельность организма. При этом установлено, что действие МП неоднозначно, и могут иметь место как отрицательные последствия, так и положительные результаты. Вышесказанное предопределяет два основных направления дальнейших исследова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обходимость тщательной проработки проблемы с позиций эко</w:t>
        <w:softHyphen/>
        <w:t>лог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альнейшее изучение возможностей использования ЭМП в прак</w:t>
        <w:softHyphen/>
        <w:t>тической медиц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ессивное развитие этих направлений невозможно без дальней</w:t>
        <w:softHyphen/>
        <w:t>шего продолжения фундаментальных исследований, направленных на изучение механизмов влияния ЭМП на живые систем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ы действия магнитных полей на живой организ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кспериментальной биологии и медицинской практике накоплен громадный эмпирический опыт об эффектах ЭМП, требующий систе</w:t>
        <w:softHyphen/>
        <w:t>матизации и теоретического осмысления для расшифровки механизмов их действия на живые объекты. Обилие гипотез по этой проблеме сви</w:t>
        <w:softHyphen/>
        <w:t>детельствует скорее о ее нерешенности, чем о достаточном уровне по</w:t>
        <w:softHyphen/>
        <w:t>нимания механизмов взаимодействия живого с естественными и искус</w:t>
        <w:softHyphen/>
        <w:t>ственными магнитными по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пытках добиться решения этой проблемы следует исходить из того, что организм представляет собой многоуровневую иерархическую организацию. Особенности структуры каждого из этих уровней предоп</w:t>
        <w:softHyphen/>
        <w:t>ределяют характерную избирательность взаимодействия по различным параметрам МП. В связи с этим для осмысления механизмов действия МП на живые системы предлагается выделить следующие уровни, на которых это взаимодействие прослеживается достаточно яв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Ядерно-молекулярный уровень, включающий подуров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лектронно-ядер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онно-молекуляр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Цитохимический уровень, в котором следует выдел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убклеточные структу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руктурные образования, обеспечивающие ионное равновесие в клетках и тканевой жидк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леточные мембра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иополимеры, определяющие вязкость и способность изменять аг</w:t>
        <w:softHyphen/>
        <w:t>регатное состояние жидких сред орг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Тканевый уровень, на котором воздействие МП будет предопреде</w:t>
        <w:softHyphen/>
        <w:t>лять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обенностями морфологии данной тка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ункциональной предназначенностью ткан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еобладающим характером метабол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Органный уровень (воздействие на отдельные орган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Системный уровень, включающ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центральную, периферическую и вегетативную нервные систе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енсорные систе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ердечно-сосудистую систем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ндокринную систем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ыхательную, пищеварительную и выделительную систе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истему кров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орно-двигательный аппарат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Межсистемный уровень, описывающий взаимодействие между от</w:t>
        <w:softHyphen/>
        <w:t>дельными системами орг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Общесистемный уровень, формирующийся при интегрировании вза</w:t>
        <w:softHyphen/>
        <w:t>имодействий между всеми систе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Межличностный уровень, включающ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здействие одного организма на другой через собственное излуче</w:t>
        <w:softHyphen/>
        <w:t>ние ЭМП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заимодействие живых организмов во внешнем ЭМ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нно-ядерный уровень. Изучение организма на квантовомуровне показывает, что химические реакции, протекающие в условиях in vivo, имеют много общего с «пробирочными» реакциями, а механизмы действия МП на живой организм основаны на адекватном изменении энергии химических связей в биологических процессах. Результатом хи</w:t>
        <w:softHyphen/>
        <w:t>мических реакций, как правило, является превращение молекул одних веществ в другие за счет перестройки электронных оболочек ядер. Физические влияния МП связаны с вероятностью протекания элементарных химических актов, когда в результате химических превращений вследствие распаривания электронов, появляются свободные радикалы. Радикальные пары могут существовать в состоянии с общим спином 8=0 (синглетное состояние) и в состоянии с общим спином 5=1 (три-плетное состояние). Переход между различными спиновыми состояния</w:t>
        <w:softHyphen/>
        <w:t>ми пары возможен в случае воздействия внешним магнитным полем, тем самым изменяется вероятность течения химических реакций и, как следствие, имеет место проявление тех или иных магнитобиологических эффектов. Так, в работе рассматривается влияние постоянного МП на перенос нервного импульса по седалищному нерву человека с точки зрения гипотезы, в основе которой лежит влияние постоянного МП на спиновые эффекты кинетики ионных кан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, тем не менее, несмотря на обилие литературы, описывающей влияние МП на биохимические процессы, в частности, на активность ферментов, концентрацию продуктов химических реакций, данные из</w:t>
        <w:softHyphen/>
        <w:t>менения могут оказаться следствием совершенно иного, неизвестного механизма воздействия МП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numPr>
          <w:ilvl w:val="0"/>
          <w:numId w:val="2"/>
        </w:numPr>
        <w:spacing w:lineRule="auto" w:line="360"/>
        <w:ind w:left="1418" w:hanging="709"/>
        <w:rPr/>
      </w:pPr>
      <w:r>
        <w:rPr>
          <w:rFonts w:eastAsia="MS Mincho;‚l‚r –ѕ’©"/>
          <w:sz w:val="28"/>
          <w:szCs w:val="28"/>
        </w:rPr>
        <w:t>Системы комплексной электромагнитотерапии: Учебное пособие для вузов/ Под ред А.М. Беркутова, В.И.Жулева, Г.А. Кураева, Е.М. Прошина. – М.: Лаборатория Базовых знаний, 2000г. – 376с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Электронная аппаратура для стимуляции органов и тканей /Под ред Р.И.Утямышева и М.Враны - М.: Энергоатомиздат, 2003.384с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Ливенсон А.Р. Электромедицинская аппаратура. :[Учебн. пособие] - Мн.: Медицина, 2001. - 344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05:00Z</dcterms:created>
  <dc:creator>User</dc:creator>
  <dc:description/>
  <cp:keywords/>
  <dc:language>en-US</dc:language>
  <cp:lastModifiedBy>Mage</cp:lastModifiedBy>
  <dcterms:modified xsi:type="dcterms:W3CDTF">2011-10-08T21:05:00Z</dcterms:modified>
  <cp:revision>2</cp:revision>
  <dc:subject/>
  <dc:title>БЕЛОРУССКИЙ ГОСУДАРСТВЕННЫЙ УНИВЕРСИТЕТ ИНФФОРМАТИКИ И РАДИОЭЛЕКТРОНИКИ</dc:title>
</cp:coreProperties>
</file>