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Style20"/>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1. Височные кольца</w:t>
      </w:r>
    </w:p>
    <w:p>
      <w:pPr>
        <w:pStyle w:val="Style20"/>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2. Бусы</w:t>
      </w:r>
    </w:p>
    <w:p>
      <w:pPr>
        <w:pStyle w:val="Style20"/>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Style20"/>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Приложения</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ушу и жизнь человека в глубокой древности охраняли металлы и драгоценные камни. Славянские языческие мифы роднят золото и серебро с солнечным светом и молниями Перуна. Этим драгоценным металлам приписывали способность отгонять нечистую силу и приносить здоровье, долголетие, красот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ё, что мы называем теперь «украшениями», в древности имело религиозный, магический смысл, да и сегодня утратило его не вполне. Украшение в древности надевалось не только и не столько «для красоты» (хотя и для этого тоже), сколько в качестве амулета, священного талисмана— по-русски «оберега», от слова «беречь», «оберегать». Такими оберегами во всех культурах мира принято «защищать» особо слабые, незащищённые участки тела – горло, виски, запястья и так да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древнеславянский женский наряд включал в себя (как, впрочем, и наряд теперешних женщин) гораздо больше украшений, нежели мужской. С древнейших, поистине пещерных времён женщина была объектом едва ли не религиозного поклонения со стороны мужчины. </w:t>
      </w:r>
    </w:p>
    <w:p>
      <w:pPr>
        <w:pStyle w:val="Normal"/>
        <w:spacing w:lineRule="auto" w:line="360" w:before="0" w:after="0"/>
        <w:ind w:firstLine="709"/>
        <w:contextualSpacing/>
        <w:jc w:val="both"/>
        <w:rPr/>
      </w:pPr>
      <w:r>
        <w:rPr>
          <w:rFonts w:cs="Times New Roman" w:ascii="Times New Roman" w:hAnsi="Times New Roman"/>
          <w:sz w:val="28"/>
          <w:szCs w:val="28"/>
        </w:rPr>
        <w:t>Во-первых, женщина рожает детей. Как это на первый взгляд ни удивительно, о роли отца в рождении ребёнка человечество достаточно долго имело довольно смутное представление. Древние люди считали — женщина рожает детей не потому, что у неё есть муж: это священный дух предка входит в её тело, чтобы вновь воплотиться. О подобных верованиях древних славян недвусмысленно говорят некоторые обычаи, кое-где сохранившиеся среди русского населения до начала XX века (только причина их была уже позабы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биологи пишут, что именно женщина хранит «золотой фонд» генов своего племени, нации, расы; мужчина как биологическое существо гораздо более подвержен всяческим изменениям. Древние люди изложили это наблюдение языком мифа — мифа о душе пре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вторых, именно женщина оказывается носительницей древней мудрости племени, его мифов и легенд. Основная часть русских былин записана от «сказительниц», а не от «сказител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словом, в глазах наших предков язычников-славян женщина была существом куда более священным, чем мужчина. Её, как и всё священное, требовалось особенно бережно охранять. Именно поэтому в русской культуре, как и в культуре любого народа мира, обилием украшений (или оберегов) отличается именно женский наря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ые различия культур разных народов, племён, семейств, живущих на различных территориях, прослеживаются и в их украшениях. Среди излюбленных украшений Древней Руси всегда бытовали височные кольца и бусы, особенности которых разнились в зависимости от конкретной территории проживания, конкретного плем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1. Височные коль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Учёные пишут, что славяне, расселявшиеся в  VI—  VII веках по лесной полосе Восточной Европы, оказались оторваны от традиционных мест добычи цветных металлов. Поэтому вплоть до VIII века у них не выработалось какого-то особого, только им присущего типа металлических украшений. Славяне пользовались теми, что бытовали тогда по всей Европе, от Скандинавии до Византии. Однако славянские мастера никогда не довольствовались подражанием образцам, перенятым от соседей или привезенным купцами и воинами из чужедальних земель. В их руках «общеевропейские» вещи скоро обретали такую «славянскую» индивидуальность, что современные археологи успешно определяют по ним границы расселения древних славян, а внутри этих границ — области отдельных племён. Но и процесс взаимного проникновения, взаимного обогащения культур не стоял на месте, благо в те времена не было строго охраняемых государственных границ. И вот уже иноземные кузнецы копировали новый славянский фасон и тоже по-своему его претворяли, а славяне продолжали присматриваться к веяниям «зарубежной моды» — западной и восточной.</w:t>
      </w:r>
    </w:p>
    <w:p>
      <w:pPr>
        <w:pStyle w:val="Msonormalbullet1gif"/>
        <w:spacing w:lineRule="auto" w:line="360" w:before="0" w:after="0"/>
        <w:ind w:firstLine="709"/>
        <w:contextualSpacing/>
        <w:jc w:val="both"/>
        <w:rPr>
          <w:sz w:val="28"/>
          <w:szCs w:val="28"/>
        </w:rPr>
      </w:pPr>
      <w:r>
        <w:rPr>
          <w:sz w:val="28"/>
          <w:szCs w:val="28"/>
        </w:rPr>
        <w:t xml:space="preserve">Всё это относится и к своеобразным украшениям женского головного убора, укреплявшимся обычно возле висков. Из-за такого способа ношения археологи называют их «височными кольцами». К сожалению, древнеславянское слово нам пока не известно. </w:t>
      </w:r>
    </w:p>
    <w:p>
      <w:pPr>
        <w:pStyle w:val="Msonormalbullet1gif"/>
        <w:spacing w:lineRule="auto" w:line="360" w:before="0" w:after="0"/>
        <w:ind w:firstLine="709"/>
        <w:contextualSpacing/>
        <w:jc w:val="both"/>
        <w:rPr>
          <w:sz w:val="28"/>
          <w:szCs w:val="28"/>
        </w:rPr>
      </w:pPr>
      <w:r>
        <w:rPr>
          <w:sz w:val="28"/>
          <w:szCs w:val="28"/>
        </w:rPr>
        <w:t xml:space="preserve">Височные кольца - это наиболее характерное украшение славянских женщин. Именно по ним можно было отличить женщин разных племен. Их делали из серебра, бронзы, меди. Все кольца можно разделить на четыре группы: </w:t>
      </w:r>
    </w:p>
    <w:p>
      <w:pPr>
        <w:pStyle w:val="Msonormalbullet2gif"/>
        <w:numPr>
          <w:ilvl w:val="0"/>
          <w:numId w:val="2"/>
        </w:numPr>
        <w:spacing w:lineRule="auto" w:line="360" w:before="0" w:after="0"/>
        <w:ind w:left="0" w:firstLine="709"/>
        <w:contextualSpacing/>
        <w:jc w:val="both"/>
        <w:rPr>
          <w:sz w:val="28"/>
          <w:szCs w:val="28"/>
        </w:rPr>
      </w:pPr>
      <w:r>
        <w:rPr>
          <w:sz w:val="28"/>
          <w:szCs w:val="28"/>
        </w:rPr>
        <w:t xml:space="preserve">проволочные, куда входят украшения, согнутые в виде простого кольца или более сложной фигуры из более или менее тонкой проволоки; </w:t>
      </w:r>
    </w:p>
    <w:p>
      <w:pPr>
        <w:pStyle w:val="Msonormalbullet2gif"/>
        <w:numPr>
          <w:ilvl w:val="0"/>
          <w:numId w:val="2"/>
        </w:numPr>
        <w:spacing w:lineRule="auto" w:line="360" w:before="0" w:after="0"/>
        <w:ind w:left="0" w:firstLine="709"/>
        <w:contextualSpacing/>
        <w:jc w:val="both"/>
        <w:rPr>
          <w:sz w:val="28"/>
          <w:szCs w:val="28"/>
        </w:rPr>
      </w:pPr>
      <w:r>
        <w:rPr>
          <w:sz w:val="28"/>
          <w:szCs w:val="28"/>
        </w:rPr>
        <w:t xml:space="preserve">щитковые - у которых проволока раскована местами в пластинки; </w:t>
      </w:r>
    </w:p>
    <w:p>
      <w:pPr>
        <w:pStyle w:val="Msonormalbullet2gif"/>
        <w:numPr>
          <w:ilvl w:val="0"/>
          <w:numId w:val="2"/>
        </w:numPr>
        <w:spacing w:lineRule="auto" w:line="360" w:before="0" w:after="0"/>
        <w:ind w:left="0" w:firstLine="709"/>
        <w:contextualSpacing/>
        <w:jc w:val="both"/>
        <w:rPr>
          <w:sz w:val="28"/>
          <w:szCs w:val="28"/>
        </w:rPr>
      </w:pPr>
      <w:r>
        <w:rPr>
          <w:sz w:val="28"/>
          <w:szCs w:val="28"/>
        </w:rPr>
        <w:t xml:space="preserve">лучевые и лопастные - литые украшения, состоящие из полукольца-дужки и пластинчатой фигурной части; </w:t>
      </w:r>
    </w:p>
    <w:p>
      <w:pPr>
        <w:pStyle w:val="Msonormalbullet2gif"/>
        <w:numPr>
          <w:ilvl w:val="0"/>
          <w:numId w:val="2"/>
        </w:numPr>
        <w:spacing w:lineRule="auto" w:line="360" w:before="0" w:after="0"/>
        <w:ind w:left="0" w:firstLine="709"/>
        <w:contextualSpacing/>
        <w:jc w:val="both"/>
        <w:rPr>
          <w:sz w:val="28"/>
          <w:szCs w:val="28"/>
        </w:rPr>
      </w:pPr>
      <w:r>
        <w:rPr>
          <w:sz w:val="28"/>
          <w:szCs w:val="28"/>
        </w:rPr>
        <w:t xml:space="preserve">бусинные - состоящие из проволочного кольца с нанизанными на них бусинами. </w:t>
      </w:r>
    </w:p>
    <w:p>
      <w:pPr>
        <w:pStyle w:val="Normal"/>
        <w:spacing w:lineRule="auto" w:line="360" w:before="0" w:after="0"/>
        <w:ind w:firstLine="709"/>
        <w:contextualSpacing/>
        <w:jc w:val="both"/>
        <w:rPr/>
      </w:pPr>
      <w:r>
        <w:rPr>
          <w:rFonts w:cs="Times New Roman" w:ascii="Times New Roman" w:hAnsi="Times New Roman"/>
          <w:sz w:val="28"/>
          <w:szCs w:val="28"/>
        </w:rPr>
        <w:t>Как показали раскопки, височные кольца носили в Западной и Восточной Европе, на Севере и на Юге. Носили с древнейших времён — и тем не менее к VIII—IX векам их стали считать типично славянскими украшениями, такой популярностью они начали пользоваться среди западнославянских племён.</w:t>
      </w:r>
    </w:p>
    <w:p>
      <w:pPr>
        <w:pStyle w:val="Normal"/>
        <w:spacing w:lineRule="auto" w:line="360" w:before="0" w:after="0"/>
        <w:ind w:firstLine="709"/>
        <w:contextualSpacing/>
        <w:jc w:val="both"/>
        <w:rPr/>
      </w:pPr>
      <w:r>
        <w:rPr>
          <w:rFonts w:cs="Times New Roman" w:ascii="Times New Roman" w:hAnsi="Times New Roman"/>
          <w:sz w:val="28"/>
          <w:szCs w:val="28"/>
        </w:rPr>
        <w:t>Постепенно мода на височные кольца распространилась и к восточным славянам, достигнув у них наивысшего расцвета в XI—XII веках.</w:t>
      </w:r>
    </w:p>
    <w:p>
      <w:pPr>
        <w:pStyle w:val="Normal"/>
        <w:spacing w:lineRule="auto" w:line="360" w:before="0" w:after="0"/>
        <w:ind w:firstLine="709"/>
        <w:contextualSpacing/>
        <w:jc w:val="both"/>
        <w:rPr/>
      </w:pPr>
      <w:r>
        <w:rPr>
          <w:rFonts w:cs="Times New Roman" w:ascii="Times New Roman" w:hAnsi="Times New Roman"/>
          <w:sz w:val="28"/>
          <w:szCs w:val="28"/>
        </w:rPr>
        <w:t>Славянские женщины подвешивали височные кольца к головному убору (девичьему венчику, повою замужней) на лентах или ремешках, красиво обрамлявших лицо. Иногда кольца вплетали в волосы, а кое-где даже вставляли в мочку уха, как серьги, — об этом поведали находки в кургане XII века в Вологодской области. Там же, на северо-востоке славянских земель, из маленьких проволочных колец (учёные называют их «перстнеобразными») порою составлялись ожерелья в виде цепей. Иногда же височные кольца, нанизанные на ремешок, образовывали венец вокруг головы. И всё-таки большинство из них носилось так, как и полагается по названию, — у висков.</w:t>
      </w:r>
    </w:p>
    <w:p>
      <w:pPr>
        <w:pStyle w:val="Msonormalbullet1gif"/>
        <w:spacing w:lineRule="auto" w:line="360" w:before="0" w:after="0"/>
        <w:ind w:firstLine="709"/>
        <w:contextualSpacing/>
        <w:jc w:val="both"/>
        <w:rPr>
          <w:sz w:val="28"/>
          <w:szCs w:val="28"/>
        </w:rPr>
      </w:pPr>
      <w:r>
        <w:rPr>
          <w:sz w:val="28"/>
          <w:szCs w:val="28"/>
        </w:rPr>
        <w:t>Височные кольца и серьги – две различные по происхождению категории. Серьги изначально украшают ухо. Височные кольца изначально являются украшением девичьих волос, а в уборе замужней женщины, входят в состав конструкций, имитирующих волосы и имеющих, как правило, ленточную форму. Лента украшала девичью косу, затем, когда волосы убирались, лента становилась основой для нанизывания укра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яд славянской женщины менялся, смотря по тому, к какой возрастной группе она в данный момент принадлежала. Касалось это и украшений, в частности височных колец. </w:t>
      </w:r>
    </w:p>
    <w:p>
      <w:pPr>
        <w:pStyle w:val="Normal"/>
        <w:spacing w:lineRule="auto" w:line="360" w:before="0" w:after="0"/>
        <w:ind w:firstLine="709"/>
        <w:contextualSpacing/>
        <w:jc w:val="both"/>
        <w:rPr/>
      </w:pPr>
      <w:r>
        <w:rPr>
          <w:rFonts w:cs="Times New Roman" w:ascii="Times New Roman" w:hAnsi="Times New Roman"/>
          <w:sz w:val="28"/>
          <w:szCs w:val="28"/>
        </w:rPr>
        <w:t>Девочки-подростки, ещё не вошедшие в возраст невест, совсем не носили височных колец или, в крайнем случае, носили самые простенькие, согнутые из проволоки. Девушки-невесты и молодые замужние женщины, понятно, нуждались в усиленной защите от злых сил, ведь они должны были беречь не только себя, но и будущих младенцев — надежду народа. Их височные кольца, поэтому особенно нарядны и многочисленны. А пожилые женщины, переставшие рожать детей, постепенно отказывались от богато украшенных височных колец, передавая их своим дочерям и вновь меняя на очень простые, почти такие же, как у маленьких девочек.</w:t>
      </w:r>
    </w:p>
    <w:p>
      <w:pPr>
        <w:pStyle w:val="Msonormalbullet1gif"/>
        <w:spacing w:lineRule="auto" w:line="360" w:before="0" w:after="0"/>
        <w:ind w:firstLine="709"/>
        <w:contextualSpacing/>
        <w:jc w:val="both"/>
        <w:rPr/>
      </w:pPr>
      <w:r>
        <w:rPr>
          <w:sz w:val="28"/>
          <w:szCs w:val="28"/>
        </w:rPr>
        <w:t xml:space="preserve">Проволочные височные кольца размером с браслет носили женщины племени кривичей (верховья Днепра, Западной Двины, Волги, междуречье Днепра и Оки). Один конец такого кольца иногда сгибался в петельку для привески, второй заходил за него или завязывался. Кольца эти так и называются «кривичскими». Носили их обычно по шесть штук (по три с каждой стороны). Образцы с завязанными на две стороны концами относятся к X - началу XII в. Браслетообразные кольца из двойной проволоки с завязанными концами являются этноопределяющим признаком смоленских и полоцких кривичей. Псковская группа кривичей не знала этого типа украшений. </w:t>
      </w:r>
    </w:p>
    <w:p>
      <w:pPr>
        <w:pStyle w:val="Normal"/>
        <w:spacing w:lineRule="auto" w:line="360" w:before="0" w:after="0"/>
        <w:ind w:firstLine="709"/>
        <w:contextualSpacing/>
        <w:jc w:val="both"/>
        <w:rPr/>
      </w:pPr>
      <w:r>
        <w:rPr>
          <w:rFonts w:cs="Times New Roman" w:ascii="Times New Roman" w:hAnsi="Times New Roman"/>
          <w:sz w:val="28"/>
          <w:szCs w:val="28"/>
        </w:rPr>
        <w:t>Похожие найдены и на северо-западе территории новгородских словен, только надевали их по одному, реже по два с каждой стороны лица, и кончики колец не завязывались, а скрещивались. В X—XI веках к проволочным кольцам здесь иногда привешивали на цепочках бубенцы и треугольные металлические пластинки, порой даже в несколько ярусов. А вот у словен, живших в городе Ладоге, в середине IX века вошли в моду кольца со спиральным завитком, обращённым наружу. Нельзя исключить, что они попали туда с южного берега Балтики, со славянского Поморья, с которым ладожане поддерживали тесные связи. «Северянские» проволочные височные кольца отличались от них тем, что завиток превратился в широкую, плоскую спира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сем иначе выглядели височные кольца с бусами, нанизанными на проволочную основу. Иногда металлические бусины делались гладкими и разделялись проволочными спиральками — такие кольца любили не только славянки, но и женщины финноугорских народов. В XI—XII веках это было излюбленное украшение вожанок (потомки древнего племени водь и сейчас  живут недалеко от Санкт-Петербург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городские женщины XI—XII веков предпочитали височные кольца с бусинами, украшенными мелкой зернью — металлическими шариками, напаянными на основу. </w:t>
      </w:r>
    </w:p>
    <w:p>
      <w:pPr>
        <w:pStyle w:val="Normal"/>
        <w:spacing w:lineRule="auto" w:line="360" w:before="0" w:after="0"/>
        <w:ind w:firstLine="709"/>
        <w:contextualSpacing/>
        <w:jc w:val="both"/>
        <w:rPr/>
      </w:pPr>
      <w:r>
        <w:rPr>
          <w:rFonts w:cs="Times New Roman" w:ascii="Times New Roman" w:hAnsi="Times New Roman"/>
          <w:sz w:val="28"/>
          <w:szCs w:val="28"/>
        </w:rPr>
        <w:t>В племени дреговичей (район современного Минска) крупную серебряную зернь приделывали к каркасу бусин, сплетённому из медной проволоки. В Киеве XII века бусины, наоборот, делали ажурными из тонкой филигра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ечно, никто не утверждает, будто в каждом из этих мест носили только какой-то один тип височных колец, — речь идёт лишь о его преобладании. Например, кольца с красивыми филигранными бусами долго считались типично киевскими. Однако затем почти такие же были обнаружены в курганах Ростово-Суздальской земли и иных районах Северо-Западной и Северо-Восточной Руси. И стало ясно — это просто изделия высококвалифицированных городских ремесленников, предназначенные для знатных и богатых людей, а частично и на продажу. </w:t>
      </w:r>
    </w:p>
    <w:p>
      <w:pPr>
        <w:pStyle w:val="Normal"/>
        <w:spacing w:lineRule="auto" w:line="360" w:before="0" w:after="0"/>
        <w:ind w:firstLine="709"/>
        <w:contextualSpacing/>
        <w:jc w:val="both"/>
        <w:rPr/>
      </w:pPr>
      <w:r>
        <w:rPr>
          <w:rFonts w:cs="Times New Roman" w:ascii="Times New Roman" w:hAnsi="Times New Roman"/>
          <w:sz w:val="28"/>
          <w:szCs w:val="28"/>
        </w:rPr>
        <w:t xml:space="preserve">В тех же самых местах вместо ажурных металлических бус нередко нанизывали более доступные — стеклянные, янтарные, реже каменные. Попалась археологам даже просверленная вишнёвая косточка, которую, надев на проволочку, какая-то славянская красавица носила на виске, а может, и в ухе, как серьгу (в целом у древних славян серьги особой популярностью не пользовались, появляясь обычно как подражание иноземной традиции). </w:t>
      </w:r>
    </w:p>
    <w:p>
      <w:pPr>
        <w:pStyle w:val="Msonormalbullet1gif"/>
        <w:spacing w:lineRule="auto" w:line="360" w:before="0" w:after="0"/>
        <w:ind w:firstLine="709"/>
        <w:contextualSpacing/>
        <w:jc w:val="both"/>
        <w:rPr>
          <w:sz w:val="28"/>
          <w:szCs w:val="28"/>
        </w:rPr>
      </w:pPr>
      <w:r>
        <w:rPr>
          <w:sz w:val="28"/>
          <w:szCs w:val="28"/>
        </w:rPr>
        <w:t xml:space="preserve">Выделяются типы бусинных колец: однобусинные, трехбусинные и многобусинные. Наиболее древним типом является однобусинный полихромный. Эти небольшие кольца диаметром 1,5 - 2 см с нанизанной стеклянной или каменной бусиной, датируются Х - ХI вв. В Новгороде они найдены в слое конца X - середины XI в. </w:t>
      </w:r>
    </w:p>
    <w:p>
      <w:pPr>
        <w:pStyle w:val="Msonormalbullet1gif"/>
        <w:spacing w:lineRule="auto" w:line="360" w:before="0" w:after="0"/>
        <w:ind w:firstLine="709"/>
        <w:contextualSpacing/>
        <w:jc w:val="both"/>
        <w:rPr>
          <w:sz w:val="28"/>
          <w:szCs w:val="28"/>
        </w:rPr>
      </w:pPr>
      <w:r>
        <w:rPr>
          <w:sz w:val="28"/>
          <w:szCs w:val="28"/>
        </w:rPr>
        <w:t xml:space="preserve">Трехбусинные височные кольца состоят из проволочного круглого стержня, на который надеты три бусины, разделенные сканой проволокой, спирально обмотанной вокруг стержня и укрепляющей бусины. Трехбусинные кольца являлись типично городким женским украшением XII - середины XIII в. </w:t>
      </w:r>
    </w:p>
    <w:p>
      <w:pPr>
        <w:pStyle w:val="Msonormalbullet1gif"/>
        <w:spacing w:lineRule="auto" w:line="360" w:before="0" w:after="0"/>
        <w:ind w:firstLine="709"/>
        <w:contextualSpacing/>
        <w:jc w:val="both"/>
        <w:rPr>
          <w:sz w:val="28"/>
          <w:szCs w:val="28"/>
        </w:rPr>
      </w:pPr>
      <w:r>
        <w:rPr>
          <w:sz w:val="28"/>
          <w:szCs w:val="28"/>
        </w:rPr>
        <w:t>Лучшими их образцами считаются золотые и серебряные филигранные изделия, хорошо известные по древнерусским кладам. В подражание им возникли литые украшения, похожие по форме на оригиналы, но исполненные не такой трудоемкой техникой и из недорогих материалов. В древнерусских курганах трехбусинные кольца распространены весьма неравномерно. В большинстве земель они встречаются редко. Исключение составляют курганы Ростово-Суздальской земли, где эти украшения получили сравнительно широкое распространение уже в XI в. В городских слоях Новгорода стратиграфически они распределяются от рубежа X-XI вв. до середины XIV в.</w:t>
      </w:r>
    </w:p>
    <w:p>
      <w:pPr>
        <w:pStyle w:val="Msonormalbullet1gif"/>
        <w:spacing w:lineRule="auto" w:line="360" w:before="0" w:after="0"/>
        <w:ind w:firstLine="709"/>
        <w:contextualSpacing/>
        <w:jc w:val="both"/>
        <w:rPr>
          <w:sz w:val="28"/>
          <w:szCs w:val="28"/>
        </w:rPr>
      </w:pPr>
      <w:r>
        <w:rPr>
          <w:sz w:val="28"/>
          <w:szCs w:val="28"/>
        </w:rPr>
        <w:t xml:space="preserve">Височные кольца с бусинами, состоящими из одного-двух рядов крупной зерни являются довольно ранними и могут быть датированы ХI-ХII вв. Узелковые височные кольца с бусами, сплетенными из нескольких рядов тонкой проволоки встречаются в сельских курганах также в ХI - ХII вв. В Новгороде подобное кольцо обнаружено в слое второй четверти XI в. Зернено-филигранные височные кольца с бусами разного узора, выполненного тонкой проволокой или украшенные зернью, датируются ХII-ХIII вв. </w:t>
      </w:r>
    </w:p>
    <w:p>
      <w:pPr>
        <w:pStyle w:val="Msonormalbullet2gif"/>
        <w:spacing w:lineRule="auto" w:line="360" w:before="0" w:after="0"/>
        <w:ind w:firstLine="709"/>
        <w:contextualSpacing/>
        <w:jc w:val="both"/>
        <w:rPr>
          <w:sz w:val="28"/>
          <w:szCs w:val="28"/>
        </w:rPr>
      </w:pPr>
      <w:r>
        <w:rPr>
          <w:sz w:val="28"/>
          <w:szCs w:val="28"/>
        </w:rPr>
        <w:t xml:space="preserve">Многобусинные височные кольца состоят из проволочного стержня, на который надеты гладкие полые бусины, их число колеблется от 5 до 12. Височные украшения этого типа были наиболее широко распространены в конце ХIII-ХIV в. в северо-западной части Новгородской земли. </w:t>
      </w:r>
    </w:p>
    <w:p>
      <w:pPr>
        <w:pStyle w:val="Msonormalbullet1gif"/>
        <w:spacing w:lineRule="auto" w:line="360" w:before="0" w:after="0"/>
        <w:ind w:firstLine="709"/>
        <w:contextualSpacing/>
        <w:jc w:val="both"/>
        <w:rPr>
          <w:sz w:val="28"/>
          <w:szCs w:val="28"/>
        </w:rPr>
      </w:pPr>
      <w:r>
        <w:rPr>
          <w:sz w:val="28"/>
          <w:szCs w:val="28"/>
        </w:rPr>
        <w:t xml:space="preserve">На северо-западе ареала расселения восточных славян, у новгородских словен характерной этноопределяющей деталью женского костюма являлись ромбощитковые височные кольца. Это проволочные в основе кольца, имеющие по несколько ромбических раскованных расширений или щитков. Щитки украшены чеканным узором в виде ромбов и крестов, состоящих из пунсонных кружочков. Наиболее ранние образцы этих колец относятся, видимо, к концу X в. Особенность ромбощитковых колец XI в. - первой половины XII в. - завязанные концы. Более поздние образцы ХIII-ХIV вв. частью утрачивают ромбические очертания щитков и характерный крестовый узор - щитки приобретают овальные очертания, в центре их появляются полукруглые выпуклости, замок оформлен в виде втулки. </w:t>
      </w:r>
    </w:p>
    <w:p>
      <w:pPr>
        <w:pStyle w:val="Msonormalbullet2gif"/>
        <w:spacing w:lineRule="auto" w:line="360" w:before="0" w:after="0"/>
        <w:ind w:firstLine="709"/>
        <w:contextualSpacing/>
        <w:jc w:val="both"/>
        <w:rPr/>
      </w:pPr>
      <w:r>
        <w:rPr>
          <w:sz w:val="28"/>
          <w:szCs w:val="28"/>
        </w:rPr>
        <w:t>Только в Новгороде устраивали щиток на одном конце проволоки, а другой конец заводили за него либо (позже) вставляли в специальное отверстие, а в Смоленске концы завязывали или соединяли наглухо пайкой. Ромбощитковые височные кольца встречаются и в районах, непосредственно прилегающих к Волге и по ее левым притокам, что служит одним из доказательств освоения этой территории новгородцами.</w:t>
      </w:r>
    </w:p>
    <w:p>
      <w:pPr>
        <w:pStyle w:val="Msonormalbullet2gif"/>
        <w:spacing w:lineRule="auto" w:line="360" w:before="0" w:after="0"/>
        <w:ind w:firstLine="709"/>
        <w:contextualSpacing/>
        <w:jc w:val="both"/>
        <w:rPr>
          <w:sz w:val="28"/>
          <w:szCs w:val="28"/>
        </w:rPr>
      </w:pPr>
      <w:r>
        <w:rPr>
          <w:sz w:val="28"/>
          <w:szCs w:val="28"/>
        </w:rPr>
        <w:t>В северо-западной части Новгородской земли почти нет завязанных колец, но бытуют местные варианты с многоярусными трапециевидными или подтреугольными подвес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течением столетий менялись и сами кольца, и узор на щитках. И это, в частности, помогло археологам точнее проследить путь расселения славянских племён. Женские украшения, найденные в курганах, ясно показывают, как продвигались новгородские словене на северо-восток и как вместе с соседями — смоленскими кривичами — осваивали они Поволжье. </w:t>
      </w:r>
    </w:p>
    <w:p>
      <w:pPr>
        <w:pStyle w:val="Normal"/>
        <w:spacing w:lineRule="auto" w:line="360" w:before="0" w:after="0"/>
        <w:ind w:firstLine="709"/>
        <w:contextualSpacing/>
        <w:jc w:val="both"/>
        <w:rPr/>
      </w:pPr>
      <w:r>
        <w:rPr>
          <w:rFonts w:cs="Times New Roman" w:ascii="Times New Roman" w:hAnsi="Times New Roman"/>
          <w:sz w:val="28"/>
          <w:szCs w:val="28"/>
        </w:rPr>
        <w:t>А вот торговцы разносили недорогие и красивые кольца совсем по другим направлениям: на юго-запад Руси, в Финляндию, на шведский остров Готланд. Недаром археологи спорят о том, что именно отражает территория распространения тех или иных разновидностей височных колец — расселение племён или всё-таки рынок сбыта у ремесленников?.</w:t>
      </w:r>
    </w:p>
    <w:p>
      <w:pPr>
        <w:pStyle w:val="Normal"/>
        <w:spacing w:lineRule="auto" w:line="360" w:before="0" w:after="0"/>
        <w:ind w:firstLine="709"/>
        <w:contextualSpacing/>
        <w:jc w:val="both"/>
        <w:rPr/>
      </w:pPr>
      <w:r>
        <w:rPr>
          <w:rFonts w:cs="Times New Roman" w:ascii="Times New Roman" w:hAnsi="Times New Roman"/>
          <w:sz w:val="28"/>
          <w:szCs w:val="28"/>
        </w:rPr>
        <w:t>Вот пример того, какой своеобразный колорит приобретала в руках славянских мастеров любая «общеевропейская» вещь. Полторы тысячи лет назад по всей Западной Европе до самой Скандинавии распространилась из Византии мода на драгоценные подвески, представлявшие собой незамкнутые кольца, украшенные несколькими гроздьями зерни. Носили их и западные славяне. Кузнецы племени радимичей, к которым подобные кольца нет-нет да и попадали от соседей, не просто скопировали образец. Гроздья драгоценной зерни они заменили литыми зубцами, украшенными имитацией зерни. Быть может, им что-то подсказал узор, на миг возникающий, когда разлетается капля воды? Или это сияние, расходящиеся лучи? Трудно сказать. Однако после замены зерни литьём украшение, которое прежде могли позволить себе только хозяйки богатых домов, сделалось общедоступным. Уже в VIII—IX веках оно стало характерной принадлежностью радимичского племенного наря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 тем к востоку от радимичских территорий жило племя вятичей, тоже славившееся искусными кузнецами. Судя по всему, им особенно приглянулись кольца, зубцы которых были увенчаны одной или несколькими серебряными «капельками». В течение всего IX века в их руках эти «капельки» меняли размеры и форму, постепенно превращаясь в плоские расширяющиеся лопасти. И к XI веку на обширных пространствах от современного города Орла до Рязани, в окрестностях будущей Москвы женщины носили своеобразные височные кольца, которые археологи так и называют «вятичскими». </w:t>
      </w:r>
    </w:p>
    <w:p>
      <w:pPr>
        <w:pStyle w:val="Normal"/>
        <w:spacing w:lineRule="auto" w:line="360" w:before="0" w:after="0"/>
        <w:ind w:firstLine="709"/>
        <w:contextualSpacing/>
        <w:jc w:val="both"/>
        <w:rPr/>
      </w:pPr>
      <w:r>
        <w:rPr>
          <w:rFonts w:cs="Times New Roman" w:ascii="Times New Roman" w:hAnsi="Times New Roman"/>
          <w:sz w:val="28"/>
          <w:szCs w:val="28"/>
        </w:rPr>
        <w:t>Их лопасти, округлые поначалу, постепенно становятся «секировидными», затем и вовсе начинают смыкаться. Замечено, что вятичские кольца очень нравились в других племенах. Например, на соседней территории кривичей они найдены вперемешку с местными образцами и даже продетыми в кривичское щитковое кольцо. Что, если их носила женщина, чей муж был из вятичей? А может быть, она купила их или приняла в подарок? Об этом остаётся только гад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тневидные кольца загнутоконечные и с заходящими концами встречаются в древностях всех славянских племен и не могут считаться этноопределяющим признаком какого-либо из них. В погребениях их обычно находят от 1 до 10 экз. По-видимому, перстневидные кольца вплетали в волосы, составляя часть девичьего убора. Кольца с эсовидным завитком считаются характерным признаком западных славян. Есть они и в древностях южных славян. У восточных славян этот тип встречается редко (у дреговичей, радимичей) и свидетельствует о западных связях этих район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тневидные височные кольца сплошные, со спаянными концами характерны для племени древлян. Они встречаются в большом количестве в Волынских курганах. У остальных племен они ред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проволочных височных колец выделяется также своеобразная группа 5-видных спиральных колец -характерный этноопределяющий признак племени северян. Они распространены в среднем течении Десны, в бассейне Сейма и верховьях Сулы. В области расселения дреговичей в курганных древностях ХI - ХII вв. обычными являются перстневидные височные кольца с заходящими в полтора оборота концами. Они встречаются и в древностях древлян и волынян.</w:t>
      </w:r>
    </w:p>
    <w:p>
      <w:pPr>
        <w:pStyle w:val="Msonormalbullet1gif"/>
        <w:spacing w:lineRule="auto" w:line="360" w:before="0" w:after="0"/>
        <w:ind w:firstLine="709"/>
        <w:contextualSpacing/>
        <w:jc w:val="both"/>
        <w:rPr>
          <w:sz w:val="28"/>
          <w:szCs w:val="28"/>
        </w:rPr>
      </w:pPr>
      <w:r>
        <w:rPr>
          <w:sz w:val="28"/>
          <w:szCs w:val="28"/>
        </w:rPr>
        <w:t xml:space="preserve">В области расселения радимичей ХI-ХII вв. в Посожье этноопределяющим признаком являются семилучевые височные кольца. Кольца эти местные, состоят из полукольца - дужки для прикрепления к волосам и пластинки с пятью или семью зубцами по верхнему краю и пятью или семью лучами, отходящими от этой пластинки вниз. Верхние зубцы имеют треугольную форму, нижние также имеют вытянутую треугольную форму, заканчивавшуюся шариками ложной зерни. Вне радимичской территории семилучевые височные украшения немногочисленны. По общим очертаниям радимичские кольца близки к височным украшениям вятичей. Существует переходная форма от лучевых к лопастным кольцам. У них верхний зубчатый край вогнут (как у лучевых), а расширяющиеся вниз лопасти имеют каплевидные завершения. Сходство племенных украшений вятичей и радимичей перекликается с летописной легендой о том, что родоначальники этих племен Радим и Вятко были братьями. </w:t>
      </w:r>
    </w:p>
    <w:p>
      <w:pPr>
        <w:pStyle w:val="Msonormalbullet2gif"/>
        <w:spacing w:lineRule="auto" w:line="360" w:before="0" w:after="0"/>
        <w:ind w:firstLine="709"/>
        <w:contextualSpacing/>
        <w:jc w:val="both"/>
        <w:rPr/>
      </w:pPr>
      <w:r>
        <w:rPr>
          <w:sz w:val="28"/>
          <w:szCs w:val="28"/>
        </w:rPr>
        <w:t>Некоторые исследователи называют этот тип «деснинским», однако распространен он был в районах, далеко отстоящих друг от друга, и характерен для Х-ХI вв. С XI в., а особенно в ХII - ХIII вв. в области расселения вятичей широкое распространение получили семилопастные или пятилопастные и трехлопастные височные кольца. Выделяются различные типы семилопастных колец: простые, сростнозубцовые, решетчатые, подзорчатые, загнутые, ажурные и кружевные.</w:t>
      </w:r>
    </w:p>
    <w:p>
      <w:pPr>
        <w:pStyle w:val="Msonormalbullet1gif"/>
        <w:spacing w:lineRule="auto" w:line="360" w:before="0" w:after="0"/>
        <w:ind w:firstLine="709"/>
        <w:contextualSpacing/>
        <w:jc w:val="both"/>
        <w:rPr>
          <w:sz w:val="28"/>
          <w:szCs w:val="28"/>
        </w:rPr>
      </w:pPr>
      <w:r>
        <w:rPr>
          <w:sz w:val="28"/>
          <w:szCs w:val="28"/>
        </w:rPr>
        <w:t xml:space="preserve">Редко встречается такой тип височных колец, как «кудреватые», их проволочная основа сплетена в нижней части спиралькой из тонкой проволоки, образующей ажурную муфту. На территории Восточной Европы найдено около десятка таких колец. Вероятно, на Русь они были занесены с Запада. В Новгороде два подобных кольца обнаружены в слое конца X -второй половины XIII в. Возможно, небольшие лунницеобразные височные кольца, имитирующие плетение, являются подражанием «кудреватым». Они полые внутри, с ажурными петлями по краю. В Новгороде такое кольцо найдено в слое середины XII в. Аналогичные украшения известны во владимирских и костромских курганах. </w:t>
      </w:r>
    </w:p>
    <w:p>
      <w:pPr>
        <w:pStyle w:val="Msonormalbullet2gif"/>
        <w:spacing w:lineRule="auto" w:line="360" w:before="0" w:after="0"/>
        <w:ind w:firstLine="709"/>
        <w:contextualSpacing/>
        <w:jc w:val="both"/>
        <w:rPr>
          <w:sz w:val="28"/>
          <w:szCs w:val="28"/>
        </w:rPr>
      </w:pPr>
      <w:r>
        <w:rPr>
          <w:sz w:val="28"/>
          <w:szCs w:val="28"/>
        </w:rPr>
        <w:t xml:space="preserve">Височные кольца в небольшом количестве встречаются не только в деревенских курганах, но и в древнерусских городах домонгольского периода. Находки этих украшений в четко датированных слоях Новгорода позволяют уточнить датировку курганных древностей. Они свидетельствуют о постоянном пополнении городского населения за счет жителей дерев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jc w:val="both"/>
        <w:rPr/>
      </w:pPr>
      <w:r>
        <w:rPr>
          <w:rFonts w:cs="Times New Roman" w:ascii="Times New Roman" w:hAnsi="Times New Roman"/>
          <w:color w:val="000000"/>
        </w:rPr>
        <w:t>Глава 2. Бус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лово «бусы» в современном значении начало употребляться в русском языке с XVII века, до тех пор, по всей видимости, славяне называли эту разновидность украшения «ожерельем», то есть «тем, что носят вокруг горла». Археологи часто так и пишут в своих работах: «...найдено ожерелье из бус».</w:t>
      </w:r>
    </w:p>
    <w:p>
      <w:pPr>
        <w:pStyle w:val="Normal"/>
        <w:spacing w:lineRule="auto" w:line="360" w:before="0" w:after="0"/>
        <w:ind w:firstLine="709"/>
        <w:contextualSpacing/>
        <w:jc w:val="both"/>
        <w:rPr/>
      </w:pPr>
      <w:r>
        <w:rPr>
          <w:rFonts w:cs="Times New Roman" w:ascii="Times New Roman" w:hAnsi="Times New Roman"/>
          <w:sz w:val="28"/>
          <w:szCs w:val="28"/>
        </w:rPr>
        <w:t>В самом деле, нитка зачастую очень крупных (около 1,5 см в диаметре) бус, однотипных или разных, современному человеку напомнит скорее именно ожерелье, а не те бусы, что носят теперь. Бусы должны были отгонять силы зла, а душу наоборот удерживать в те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ревности бусы являлись любимым украшением женщин из северных славянских племён, у южных они были не так распространены. Были они в основном стеклянными и до IX—X веков большей частью привозными, так как собственное стеклоделие у славян только налаживалось и не могло удовлетворить массовый спрос. В древнем торговом городе Ладоге в слое VIII века найдены кусочки шлака, что образуется при варке стекла, а также недоделанные, бракованные бусины. Это обнадёжило исследователей, они начали искать остатки мастерской местного стеклодела — «стеклу кузнеца». </w:t>
      </w:r>
    </w:p>
    <w:p>
      <w:pPr>
        <w:pStyle w:val="Normal"/>
        <w:spacing w:lineRule="auto" w:line="360" w:before="0" w:after="0"/>
        <w:ind w:firstLine="709"/>
        <w:contextualSpacing/>
        <w:jc w:val="both"/>
        <w:rPr/>
      </w:pPr>
      <w:r>
        <w:rPr>
          <w:rFonts w:cs="Times New Roman" w:ascii="Times New Roman" w:hAnsi="Times New Roman"/>
          <w:sz w:val="28"/>
          <w:szCs w:val="28"/>
        </w:rPr>
        <w:t>Вскоре им попались маленькие огнеупорные тигли, но на проверку они оказались предназначены для литья бронзовых украшений. Позже, однако, в том же слое были обнаружены «залежи» кварцевого песка, причём в таком месте, куда этот песок мог быть перенесён только руками человека: спрашивается, зачем, если не для варки стек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ёные спорят: одни требуют неопровержимых доказательств, другие говорят, что все необходимые доказательства уже найдены. Время появления собственного стеклоделия в Ладоге, таким образом, предстоит уточнить. Но вот то, что именно через эти места везли из-за Балтийского моря в Северную Русь импортные стеклянные бусы и продавали, быть может, даже на вес, — это факт установленный. Известно также, что ещё в пору написания первых летописей в Ладоге делались «археологические находки»: река, подмывая берег, во множестве выносила на свет «стеклянные глазки» неведомого происхождения. Одни бусины попали на волховские берега из Средней Азии, другие с Северного Кавказа, третьи — из Сирии, четвёртые — вовсе с Африканского континента, из египетских мастерских. Самое интересное, что везли их сюда не восточным путём, через Русь, а, наоборот, по водным магистралям Западной Европы — через земли западных (Словакия, Моравия, Чехия) и балтийских славян, владевших выходами в море. </w:t>
      </w:r>
    </w:p>
    <w:p>
      <w:pPr>
        <w:pStyle w:val="Normal"/>
        <w:spacing w:lineRule="auto" w:line="360" w:before="0" w:after="0"/>
        <w:ind w:firstLine="709"/>
        <w:contextualSpacing/>
        <w:jc w:val="both"/>
        <w:rPr/>
      </w:pPr>
      <w:r>
        <w:rPr>
          <w:rFonts w:cs="Times New Roman" w:ascii="Times New Roman" w:hAnsi="Times New Roman"/>
          <w:sz w:val="28"/>
          <w:szCs w:val="28"/>
        </w:rPr>
        <w:t>Образцы таких бус найдены и в Скандинавских странах, в торговых центрах, известных в те времена по всему балтийскому «Средиземноморью»: в городах Хедебю и Бирке, на острове Готланд, Сюда везли бусы, продавали их друг другу и местному населению купцы — славянские, скандинавские и прочие. А, начиная с IX века в этих городах кроме привозных бус находят и явно сделанные на месте.</w:t>
      </w:r>
    </w:p>
    <w:p>
      <w:pPr>
        <w:pStyle w:val="Msonormalbullet1gif"/>
        <w:spacing w:lineRule="auto" w:line="360" w:before="0" w:after="0"/>
        <w:ind w:firstLine="709"/>
        <w:contextualSpacing/>
        <w:jc w:val="both"/>
        <w:rPr>
          <w:sz w:val="28"/>
          <w:szCs w:val="28"/>
        </w:rPr>
      </w:pPr>
      <w:r>
        <w:rPr>
          <w:sz w:val="28"/>
          <w:szCs w:val="28"/>
        </w:rPr>
        <w:t xml:space="preserve">В глубокую старину на территории нынешней России, как и во всем мире, для изготовления бусин использовали камень, металл и т.д. Стеклянные бусины появились на Руси уже в домонгольский период. Славяне в I тыс.н.э. вообще были знакомы со стеклом только по украшениям: бусам и подвескам. </w:t>
      </w:r>
    </w:p>
    <w:p>
      <w:pPr>
        <w:pStyle w:val="Msonormalbullet2gif"/>
        <w:spacing w:lineRule="auto" w:line="360" w:before="0" w:after="0"/>
        <w:ind w:firstLine="709"/>
        <w:contextualSpacing/>
        <w:jc w:val="both"/>
        <w:rPr>
          <w:sz w:val="28"/>
          <w:szCs w:val="28"/>
        </w:rPr>
      </w:pPr>
      <w:r>
        <w:rPr>
          <w:sz w:val="28"/>
          <w:szCs w:val="28"/>
        </w:rPr>
        <w:t xml:space="preserve">Бусинки древнерусского производства отличались от привозных цветовой гаммой. Они были коричневые, фиолетовые, синие, бирюзовые, желтые. Как правило, это бусы среднего размера, из прозрачного стекла, без декора. Исключение составляют золоченые бусы. </w:t>
      </w:r>
    </w:p>
    <w:p>
      <w:pPr>
        <w:pStyle w:val="Msonormalbullet2gif"/>
        <w:spacing w:lineRule="auto" w:line="360" w:before="0" w:after="0"/>
        <w:ind w:firstLine="709"/>
        <w:contextualSpacing/>
        <w:jc w:val="both"/>
        <w:rPr>
          <w:sz w:val="28"/>
          <w:szCs w:val="28"/>
        </w:rPr>
      </w:pPr>
      <w:r>
        <w:rPr>
          <w:sz w:val="28"/>
          <w:szCs w:val="28"/>
        </w:rPr>
        <w:t xml:space="preserve">Первые на территории Руси стекольные мастерские появились в ХI веке в Киеве. В них производили сосуды, смальту для мозаик, бусы. Образцы изделий были иноземными, да и обучали русских людей ремеслу заморские мастера. В то время сильно сказывалось влияние Ближнего Востока, Византии. Но скоро произведения русских мастеров приобрели особые, самобытные черты. По некоторым свидетельствам, их работы не уступали по качеству венецианскому стеклу. Позднее бусы стали делать в Новгороде, Полоцке, Рязани и других городах. </w:t>
      </w:r>
    </w:p>
    <w:p>
      <w:pPr>
        <w:pStyle w:val="Msonormalbullet2gif"/>
        <w:spacing w:lineRule="auto" w:line="360" w:before="0" w:after="0"/>
        <w:ind w:firstLine="709"/>
        <w:contextualSpacing/>
        <w:jc w:val="both"/>
        <w:rPr>
          <w:sz w:val="28"/>
          <w:szCs w:val="28"/>
        </w:rPr>
      </w:pPr>
      <w:r>
        <w:rPr>
          <w:sz w:val="28"/>
          <w:szCs w:val="28"/>
        </w:rPr>
        <w:t xml:space="preserve">Древняя Русь – царство стеклянных бус: доля их среди найденных в раскопках превышает 2/3. Оставшуюся треть составляют все остальные виды бус: янтарные, из сердолика, хрусталя, аметиста. Кроме того, встречаются бусы из кости, глины, бронзы, серебра, золота. Совсем редко в раскопках того периода находят жемчуг, хотя из документов известно, что уже в ХI веке одежду украшали жемчужной вышивк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ёные делят древние бусы на огромное количество видов, групп и подгрупп. Некоторые бусы мастера делали из отрезков стеклянных палочек, имевших несколько слоев — всего чаще жёлтый, белый, красный. «Стеклу кузнец» раскалял палочку до мягкого состояния, отделял щипцами кусочек и прокалывал его острой иглой по слоям или поперёк. В других случаях основу крупной бусины приготавливали из стекла всевозможных смешанных оттенков (иногда таким образом в дело шли переплавленные остатки бракованных бус). </w:t>
      </w:r>
    </w:p>
    <w:p>
      <w:pPr>
        <w:pStyle w:val="Normal"/>
        <w:spacing w:lineRule="auto" w:line="360" w:before="0" w:after="0"/>
        <w:ind w:firstLine="709"/>
        <w:contextualSpacing/>
        <w:jc w:val="both"/>
        <w:rPr/>
      </w:pPr>
      <w:r>
        <w:rPr>
          <w:rFonts w:cs="Times New Roman" w:ascii="Times New Roman" w:hAnsi="Times New Roman"/>
          <w:sz w:val="28"/>
          <w:szCs w:val="28"/>
        </w:rPr>
        <w:t>Затем, если требовалось, на основу «наматывали» тонкий слой стекла чистого, красивого цвета: жёлтого, синего, красного, зелёного, фиолетового, белого, какого угодно (освоив приготовление стекла, славяне очень скоро выучились окрашивать его, используя минералы, залежи которых находились на их территории). А дальше в бока пышащей жаром бусины вплавляли всё новые кусочки многослойных прутков, но на сей раз таких, у которых цветные слои чередовались концентрическими кругами, наподобие древесных колец.</w:t>
      </w:r>
    </w:p>
    <w:p>
      <w:pPr>
        <w:pStyle w:val="Normal"/>
        <w:spacing w:lineRule="auto" w:line="360" w:before="0" w:after="0"/>
        <w:ind w:firstLine="709"/>
        <w:contextualSpacing/>
        <w:jc w:val="both"/>
        <w:rPr/>
      </w:pPr>
      <w:r>
        <w:rPr>
          <w:rFonts w:cs="Times New Roman" w:ascii="Times New Roman" w:hAnsi="Times New Roman"/>
          <w:sz w:val="28"/>
          <w:szCs w:val="28"/>
        </w:rPr>
        <w:t>Получавшиеся узоры археологи называют «глазками»: действительно, к примеру, красное пятнышко, окружённое белым, зелёным и жёлтым ободками, напоминает глазок.</w:t>
      </w:r>
    </w:p>
    <w:p>
      <w:pPr>
        <w:pStyle w:val="Normal"/>
        <w:spacing w:lineRule="auto" w:line="360" w:before="0" w:after="0"/>
        <w:ind w:firstLine="709"/>
        <w:contextualSpacing/>
        <w:jc w:val="both"/>
        <w:rPr/>
      </w:pPr>
      <w:r>
        <w:rPr>
          <w:rFonts w:cs="Times New Roman" w:ascii="Times New Roman" w:hAnsi="Times New Roman"/>
          <w:sz w:val="28"/>
          <w:szCs w:val="28"/>
        </w:rPr>
        <w:t>Есть предположение, что «глазки» отвечали не только эстетическим целям. Некоторые исследователи полагают, что подобные бусины (а они довольно строго одинаковы по массе) могли служить разновесами: часть их проколота не до конца, у некоторых отверстия вообще залиты свинцом. Такие бусины были найдены среди наборов гирек, рядом со складными весами.</w:t>
      </w:r>
    </w:p>
    <w:p>
      <w:pPr>
        <w:pStyle w:val="Normal"/>
        <w:spacing w:lineRule="auto" w:line="360" w:before="0" w:after="0"/>
        <w:ind w:firstLine="709"/>
        <w:contextualSpacing/>
        <w:jc w:val="both"/>
        <w:rPr/>
      </w:pPr>
      <w:r>
        <w:rPr>
          <w:rFonts w:cs="Times New Roman" w:ascii="Times New Roman" w:hAnsi="Times New Roman"/>
          <w:sz w:val="28"/>
          <w:szCs w:val="28"/>
        </w:rPr>
        <w:t>Выдвинута даже гипотеза: а не являлось ли количество «глазков» обозначением достоинства бусины-гирьки? А может быть, до распространения монет местной чеканки, их иногда использовали как день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овали также позолоченные и посеребрённые бусы. Техника серебрения и золочения стеклянных изделий, в том числе бус, была освоена мастерами египетского города Александрии ещё до нашей эры. Спустя века ниточка традиции дотянулась и до Северной Европы. </w:t>
      </w:r>
    </w:p>
    <w:p>
      <w:pPr>
        <w:pStyle w:val="Normal"/>
        <w:spacing w:lineRule="auto" w:line="360" w:before="0" w:after="0"/>
        <w:ind w:firstLine="709"/>
        <w:contextualSpacing/>
        <w:jc w:val="both"/>
        <w:rPr/>
      </w:pPr>
      <w:r>
        <w:rPr>
          <w:rFonts w:cs="Times New Roman" w:ascii="Times New Roman" w:hAnsi="Times New Roman"/>
          <w:sz w:val="28"/>
          <w:szCs w:val="28"/>
        </w:rPr>
        <w:t>Славянские «стеклу кузнецы» специальными приёмами на стеклянную основу бусины наносили тончайшие лепестки серебряной или золотой фольги, а чтобы покрытие не стиралось, сверху его защищали новым слоем стек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VI века нашей эры, когда производство бус стало массовым и носить их начала вся Европа, ремесленники стали экономить драгоценное золото и покрывали все подряд бусины более дешёвым серебром, а чтобы придать им вид «золотых» — обливали сверху прозрачным светло-коричневым стеклом. </w:t>
      </w:r>
    </w:p>
    <w:p>
      <w:pPr>
        <w:pStyle w:val="Normal"/>
        <w:spacing w:lineRule="auto" w:line="360" w:before="0" w:after="0"/>
        <w:ind w:firstLine="709"/>
        <w:contextualSpacing/>
        <w:jc w:val="both"/>
        <w:rPr/>
      </w:pPr>
      <w:r>
        <w:rPr>
          <w:rFonts w:cs="Times New Roman" w:ascii="Times New Roman" w:hAnsi="Times New Roman"/>
          <w:sz w:val="28"/>
          <w:szCs w:val="28"/>
        </w:rPr>
        <w:t>До конца IX века среди ладожских находок встречаются настоящие позолоченные бусины, но очень скоро начинают в огромном количестве попадаться откровенные подделки: вместо фольги стали употреблять стекло, окрашенное в «золотой» цвет солями сереб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ещё славяне очень любили бисер. Изготавливали его самых разных цветов: жёлтый (ярко-жёлтый и лимонный), зелёный, бирюзовый, васильковый, сероголубой, молочно-белый, розовый, красный. Арабские путешественники упоминают, что зелёные бусы (бисер) считались у славян весьма престижными и были признаком богатства. </w:t>
      </w:r>
    </w:p>
    <w:p>
      <w:pPr>
        <w:pStyle w:val="Normal"/>
        <w:spacing w:lineRule="auto" w:line="360" w:before="0" w:after="0"/>
        <w:ind w:firstLine="709"/>
        <w:contextualSpacing/>
        <w:jc w:val="both"/>
        <w:rPr/>
      </w:pPr>
      <w:r>
        <w:rPr>
          <w:rFonts w:cs="Times New Roman" w:ascii="Times New Roman" w:hAnsi="Times New Roman"/>
          <w:sz w:val="28"/>
          <w:szCs w:val="28"/>
        </w:rPr>
        <w:t>Попадается археологам и «позолоченный» бисер (в Рязано-Окском районе с начала нашей эры и по VIII век он был вообще основным видом бус). Учёные пишут, что делали бисер из стеклянных трубочек диаметром 5—7 мм: сперва намечали бисерины щипцами, потом отделяли острым лезвием. Затем помещали в горшок, перемешивали с золой или мелким песком и вновь нагревали. У части бисерин (у трёх-четырёх на каждую сотню) при этом заплывали отверстия, предназначенные для нити, но зато остальные делались гладкими и блестящими.</w:t>
      </w:r>
    </w:p>
    <w:p>
      <w:pPr>
        <w:pStyle w:val="Style18"/>
        <w:spacing w:lineRule="auto" w:line="360" w:before="0" w:after="0"/>
        <w:ind w:firstLine="709"/>
        <w:contextualSpacing/>
        <w:jc w:val="both"/>
        <w:rPr/>
      </w:pPr>
      <w:r>
        <w:rPr>
          <w:rStyle w:val="Bukev"/>
          <w:sz w:val="28"/>
          <w:szCs w:val="28"/>
        </w:rPr>
        <w:t>П</w:t>
      </w:r>
      <w:r>
        <w:rPr>
          <w:sz w:val="28"/>
          <w:szCs w:val="28"/>
        </w:rPr>
        <w:t xml:space="preserve">о материалам </w:t>
      </w:r>
      <w:r>
        <w:rPr>
          <w:sz w:val="28"/>
          <w:szCs w:val="28"/>
          <w:lang w:val="en-US"/>
        </w:rPr>
        <w:t>IX</w:t>
      </w:r>
      <w:r>
        <w:rPr>
          <w:sz w:val="28"/>
          <w:szCs w:val="28"/>
        </w:rPr>
        <w:t xml:space="preserve"> века выявлены устойчивые комплексы украшений различных племенных групп. Славянки кривичи носили ожерелья из золочёных и посеребрённых стеклянных бус, новгородские славяне - многогранные хрустальные и стеклянные, а также серебряные. Вятичи носили бусы из розоватых бипирамидальных и белых шарообразных хрустальных или стеклянных бусин, их диаметр составлял 10-15 мм. Самые большие были до 2 см.  В Прибалтике носили бусы из янтаря и из ракушек каур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ейшим дреговичским украшением можно считать ажурные цилиндрические бусы, украшенные крупной зернью (так называемые бусы минского типа).</w:t>
      </w:r>
    </w:p>
    <w:p>
      <w:pPr>
        <w:pStyle w:val="Msonormalbullet1gif"/>
        <w:spacing w:lineRule="auto" w:line="360" w:before="0" w:after="0"/>
        <w:ind w:firstLine="709"/>
        <w:contextualSpacing/>
        <w:jc w:val="both"/>
        <w:rPr>
          <w:sz w:val="28"/>
          <w:szCs w:val="28"/>
        </w:rPr>
      </w:pPr>
      <w:r>
        <w:rPr>
          <w:sz w:val="28"/>
          <w:szCs w:val="28"/>
        </w:rPr>
        <w:t xml:space="preserve">После монголо-татарского нашествия, прервавшего развитие ремесла на Руси, стеклоделие возрождается сначала на территории современной Украины, а затем и России. Петр 1, в стремлении сблизить Россию с Европой не только внедрял европейские порядки одежду еду и прочее но и поставил под наблюдение иностранцев русских мастеров художественных промыслов </w:t>
      </w:r>
    </w:p>
    <w:p>
      <w:pPr>
        <w:pStyle w:val="Msonormalbullet2gif"/>
        <w:spacing w:lineRule="auto" w:line="360" w:before="0" w:after="0"/>
        <w:ind w:firstLine="709"/>
        <w:contextualSpacing/>
        <w:jc w:val="both"/>
        <w:rPr>
          <w:sz w:val="28"/>
          <w:szCs w:val="28"/>
        </w:rPr>
      </w:pPr>
      <w:r>
        <w:rPr>
          <w:sz w:val="28"/>
          <w:szCs w:val="28"/>
        </w:rPr>
        <w:t xml:space="preserve">Ввоз бисера в Россию постоянно увеличивался, больше становилось и привозных образцов. Изделия из бисера того периода составляют гордость русского прикладного искусства, несмотря на то, что и материал, и образцы были иностранными. Даже в 1753-1768 годах, в период работы Ломоносовской фабрики в Усть-Рудице, производимые на ней бисер и стеклярус составляли лишь небольшую часть используемого в России. В отличии от других европейских стран, в России изделия из бисера почти не предназначались для торговли. Рукоделие было домашним занятием. На продажу изделия производили в монастырях да изредка крепостные в небольших мастерских.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хеологические раскопки дают на сегодняшний день довольно много материала для исследований культуры и быта Древней Руси, но тем не менее для создания полной картины этого материала далеко недостаточ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зыческие культы и верования славян изучены слабо по причине массового уничтожения языческого наследия в эпоху расцвета русского православия. По этой причине утрачены объяснения многих явлений и особенностей культурной жизни русского народа. </w:t>
      </w:r>
    </w:p>
    <w:p>
      <w:pPr>
        <w:pStyle w:val="Normal"/>
        <w:spacing w:lineRule="auto" w:line="360" w:before="0" w:after="0"/>
        <w:ind w:firstLine="709"/>
        <w:contextualSpacing/>
        <w:jc w:val="both"/>
        <w:rPr/>
      </w:pPr>
      <w:r>
        <w:rPr>
          <w:rFonts w:cs="Times New Roman" w:ascii="Times New Roman" w:hAnsi="Times New Roman"/>
          <w:sz w:val="28"/>
          <w:szCs w:val="28"/>
        </w:rPr>
        <w:t xml:space="preserve">Сегодня никто с абсолютной уверенностью не может сказать, что означали те или иные различия в одежде и украшениях различных племенных групп славян, откуда проистекают традиции народного костюма жителей той или иной территории Древней Руси. Ясно только то, что такое объяснение несомненно е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корни происхождения украшений кроются в их магическом предназначении, то для расшифровки смысла их формы, цвета, орнамента требуется более полно представлять культурный и религиозный мир славянского племени. Однако на сегодняшний день таких знаний мало для выдвижения и подтверждения научных гипотез. Поэтому точного и общепринятого объяснения этноопределяющих различий славянских украшений в современной науке пока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s>
        <w:spacing w:lineRule="auto" w:line="360" w:before="0" w:after="0"/>
        <w:ind w:left="424" w:firstLine="284"/>
        <w:contextualSpacing/>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284"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tabs>
          <w:tab w:val="clear" w:pos="708"/>
          <w:tab w:val="left" w:pos="284" w:leader="none"/>
        </w:tabs>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Голик Ю.В. История славянской культуры. М., 2005.</w:t>
      </w:r>
    </w:p>
    <w:p>
      <w:pPr>
        <w:pStyle w:val="Style19"/>
        <w:numPr>
          <w:ilvl w:val="0"/>
          <w:numId w:val="3"/>
        </w:numPr>
        <w:tabs>
          <w:tab w:val="clear" w:pos="708"/>
          <w:tab w:val="left" w:pos="284" w:leader="none"/>
        </w:tabs>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sz w:val="28"/>
          <w:szCs w:val="28"/>
        </w:rPr>
        <w:t>Зеленин Д. К. Восточнославянская этнография. М., 1991.</w:t>
      </w:r>
    </w:p>
    <w:p>
      <w:pPr>
        <w:pStyle w:val="Style19"/>
        <w:numPr>
          <w:ilvl w:val="0"/>
          <w:numId w:val="3"/>
        </w:numPr>
        <w:tabs>
          <w:tab w:val="clear" w:pos="708"/>
          <w:tab w:val="left" w:pos="284" w:leader="none"/>
        </w:tabs>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sz w:val="28"/>
          <w:szCs w:val="28"/>
        </w:rPr>
        <w:t>Юн В.Г. Древняя Русь. М.,1988.</w:t>
      </w:r>
    </w:p>
    <w:p>
      <w:pPr>
        <w:pStyle w:val="Style19"/>
        <w:tabs>
          <w:tab w:val="clear" w:pos="708"/>
          <w:tab w:val="left" w:pos="284" w:leader="none"/>
        </w:tabs>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сочные кольц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 указанием места раскопо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24400" cy="602361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12" t="-10" r="-12" b="-10"/>
                    <a:stretch>
                      <a:fillRect/>
                    </a:stretch>
                  </pic:blipFill>
                  <pic:spPr bwMode="auto">
                    <a:xfrm>
                      <a:off x="0" y="0"/>
                      <a:ext cx="4724400" cy="602361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ста раскопо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курган у д. Засторон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 Новгор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 курган у д. Волгово;</w:t>
      </w:r>
    </w:p>
    <w:p>
      <w:pPr>
        <w:pStyle w:val="Normal"/>
        <w:spacing w:lineRule="auto" w:line="360" w:before="0" w:after="0"/>
        <w:ind w:firstLine="709"/>
        <w:contextualSpacing/>
        <w:jc w:val="both"/>
        <w:rPr/>
      </w:pPr>
      <w:r>
        <w:rPr>
          <w:rFonts w:cs="Times New Roman" w:ascii="Times New Roman" w:hAnsi="Times New Roman"/>
          <w:sz w:val="28"/>
          <w:szCs w:val="28"/>
        </w:rPr>
        <w:t>4 - курган у д. Смед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 курган у д. Павлов Погост;</w:t>
      </w:r>
    </w:p>
    <w:p>
      <w:pPr>
        <w:pStyle w:val="Normal"/>
        <w:spacing w:lineRule="auto" w:line="360" w:before="0" w:after="0"/>
        <w:ind w:firstLine="709"/>
        <w:contextualSpacing/>
        <w:jc w:val="both"/>
        <w:rPr/>
      </w:pPr>
      <w:r>
        <w:rPr>
          <w:rFonts w:cs="Times New Roman" w:ascii="Times New Roman" w:hAnsi="Times New Roman"/>
          <w:sz w:val="28"/>
          <w:szCs w:val="28"/>
        </w:rPr>
        <w:t>6 - курган у д. Арефино Смоленской об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 курган у д. Малая Каме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 12 - Новгор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 Владимирские кург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 Новгор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 16 - Зарайский кл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18 - Новгор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 курган у д. Волх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 Княжая Г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 курган у д. Гнезд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 Белевский 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 курган у д. Глубоч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 Новгор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 Владимирские курга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 фунтовый могильник у д. Малая Кали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 курган у д. Гочево;</w:t>
      </w:r>
    </w:p>
    <w:p>
      <w:pPr>
        <w:pStyle w:val="Normal"/>
        <w:spacing w:lineRule="auto" w:line="360" w:before="0" w:after="0"/>
        <w:ind w:firstLine="709"/>
        <w:contextualSpacing/>
        <w:jc w:val="both"/>
        <w:rPr/>
      </w:pPr>
      <w:r>
        <w:rPr>
          <w:rFonts w:cs="Times New Roman" w:ascii="Times New Roman" w:hAnsi="Times New Roman"/>
          <w:sz w:val="28"/>
          <w:szCs w:val="28"/>
        </w:rPr>
        <w:t>28 - 29 - Новгор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сочные кольца и бусы из погребения вятичей, Московская обл.</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40455" cy="333184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4" t="-6" r="-4" b="-6"/>
                    <a:stretch>
                      <a:fillRect/>
                    </a:stretch>
                  </pic:blipFill>
                  <pic:spPr bwMode="auto">
                    <a:xfrm>
                      <a:off x="0" y="0"/>
                      <a:ext cx="3640455" cy="333184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28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en-US" w:eastAsia="en-US"/>
      </w:rPr>
      <w:t>2</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Z">
    <w:name w:val="z-Конец формы Знак"/>
    <w:qFormat/>
    <w:rPr>
      <w:rFonts w:ascii="Arial" w:hAnsi="Arial" w:cs="Arial"/>
      <w:vanish/>
      <w:color w:val="000000"/>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Bukev">
    <w:name w:val="bukev"/>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4:00Z</dcterms:created>
  <dc:creator>Komp6</dc:creator>
  <dc:description/>
  <cp:keywords/>
  <dc:language>en-US</dc:language>
  <cp:lastModifiedBy>Mage</cp:lastModifiedBy>
  <dcterms:modified xsi:type="dcterms:W3CDTF">2011-10-08T20:34:00Z</dcterms:modified>
  <cp:revision>2</cp:revision>
  <dc:subject/>
  <dc:title/>
</cp:coreProperties>
</file>