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caps/>
          <w:sz w:val="28"/>
          <w:szCs w:val="36"/>
        </w:rPr>
      </w:pPr>
      <w:r>
        <w:rPr>
          <w:rFonts w:cs="Times New Roman" w:ascii="Times New Roman" w:hAnsi="Times New Roman"/>
          <w:b/>
          <w:caps/>
          <w:sz w:val="28"/>
          <w:szCs w:val="36"/>
        </w:rPr>
        <w:t>Введение</w:t>
      </w:r>
    </w:p>
    <w:p>
      <w:pPr>
        <w:pStyle w:val="Bodytxt"/>
        <w:widowControl w:val="false"/>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p>
      <w:pPr>
        <w:pStyle w:val="Bodytxt"/>
        <w:widowControl w:val="false"/>
        <w:spacing w:lineRule="auto" w:line="360" w:before="0" w:after="0"/>
        <w:ind w:firstLine="709"/>
        <w:jc w:val="right"/>
        <w:rPr>
          <w:i/>
          <w:i/>
          <w:sz w:val="28"/>
          <w:szCs w:val="28"/>
        </w:rPr>
      </w:pPr>
      <w:r>
        <w:rPr>
          <w:i/>
          <w:sz w:val="28"/>
          <w:szCs w:val="28"/>
        </w:rPr>
        <w:t xml:space="preserve">Не верь ничему, где бы ты это ни прочел и кто бы ни сказал это, не верь, даже если это сказал я, — если это не согласуется с твоим рассудком и чувством здравого смысла. </w:t>
      </w:r>
    </w:p>
    <w:p>
      <w:pPr>
        <w:pStyle w:val="Bodytxt"/>
        <w:widowControl w:val="false"/>
        <w:spacing w:lineRule="auto" w:line="360" w:before="0" w:after="0"/>
        <w:ind w:firstLine="709"/>
        <w:jc w:val="right"/>
        <w:rPr>
          <w:i/>
          <w:i/>
          <w:sz w:val="28"/>
          <w:szCs w:val="28"/>
        </w:rPr>
      </w:pPr>
      <w:r>
        <w:rPr>
          <w:i/>
          <w:sz w:val="28"/>
          <w:szCs w:val="28"/>
        </w:rPr>
        <w:t>Будда (Сиддхартха)</w:t>
      </w:r>
    </w:p>
    <w:p>
      <w:pPr>
        <w:pStyle w:val="Bodytxt"/>
        <w:widowControl w:val="false"/>
        <w:spacing w:lineRule="auto" w:line="360" w:before="0" w:after="0"/>
        <w:ind w:firstLine="709"/>
        <w:jc w:val="both"/>
        <w:rPr>
          <w:i/>
          <w:i/>
          <w:sz w:val="28"/>
          <w:szCs w:val="28"/>
        </w:rPr>
      </w:pPr>
      <w:r>
        <w:rPr>
          <w:i/>
          <w:sz w:val="28"/>
          <w:szCs w:val="28"/>
        </w:rPr>
      </w:r>
    </w:p>
    <w:p>
      <w:pPr>
        <w:pStyle w:val="Bodytxt"/>
        <w:widowControl w:val="false"/>
        <w:spacing w:lineRule="auto" w:line="360" w:before="0" w:after="0"/>
        <w:ind w:firstLine="709"/>
        <w:jc w:val="both"/>
        <w:rPr>
          <w:sz w:val="28"/>
          <w:szCs w:val="28"/>
        </w:rPr>
      </w:pPr>
      <w:r>
        <w:rPr>
          <w:sz w:val="28"/>
          <w:szCs w:val="28"/>
        </w:rPr>
        <w:t>Древняя Греция по справедливости считается родиной ораторского искусства. "Царицей искусств" называли античные греки риторику, настолько сильным было ее влияние на решение государственных дел, на формирование общественного мнения. Еще в III в. до н. э. в Греции, а немного позже и в Риме стали формироваться риторские школы, в которых молодежь, готовясь к государственной службе и общественной деятельности, изучала риторику, логику, правоведение, философию, историю и литературу. Античные риторы владели не только искусством убеждения, но и умели своей речью доставлять слушателям удовольствие смелой и оригинальной мыслью, призывали их к добру, справедливости, выполнению гражданского, патриотического долга.</w:t>
      </w:r>
    </w:p>
    <w:p>
      <w:pPr>
        <w:pStyle w:val="Bodytxt"/>
        <w:widowControl w:val="false"/>
        <w:spacing w:lineRule="auto" w:line="360" w:before="0" w:after="0"/>
        <w:ind w:firstLine="709"/>
        <w:jc w:val="both"/>
        <w:rPr>
          <w:sz w:val="28"/>
          <w:szCs w:val="28"/>
        </w:rPr>
      </w:pPr>
      <w:r>
        <w:rPr>
          <w:sz w:val="28"/>
          <w:szCs w:val="28"/>
        </w:rPr>
        <w:t>Античная риторика была не только школой красноречия, высокого ораторского искусства, но и сложной системой, состоящей из основ философии, лингвистики, логики и поэтики. Высокое совершенство красноречия было достигнуто благодаря усилиям софистов, профессиональных ораторов и учителей философии и риторики. Софисты блестяще владели мастерством логических доказательств, искусством спора, исследовали философские проблемы познания и старались сблизить философию с риторикой. Однако вскоре софистика в ущерб поиску искомой истины стала злоупотреблять словесной виртуозностью, преднамеренно нарушая законы логики.</w:t>
      </w:r>
    </w:p>
    <w:p>
      <w:pPr>
        <w:pStyle w:val="Bodytxt"/>
        <w:widowControl w:val="false"/>
        <w:spacing w:lineRule="auto" w:line="360" w:before="0" w:after="0"/>
        <w:ind w:firstLine="709"/>
        <w:jc w:val="both"/>
        <w:rPr>
          <w:sz w:val="28"/>
          <w:szCs w:val="28"/>
        </w:rPr>
      </w:pPr>
      <w:r>
        <w:rPr>
          <w:sz w:val="28"/>
          <w:szCs w:val="28"/>
        </w:rPr>
        <w:t>Чему учили древние мыслители? Какие полезные рекомендации дали нам мастера ораторского искусства нового и новейшего времени? Какими качествами должно обладать слово оратора, воспитателя, наставника, руководителя? В первую очередь речь должна быть содержательной, информативно насыщенной, а проще говоря — умной. Что может быть более оскорбительным для слуха, терпения и разума, чем плавная, гладкая, сладкоголосая речь самовлюбленного дурака? О дураках и их неудержимой страсти произносить длинные речи с большой иронией говорил еще великий Эразм Роттердамский в книге "Похвальное слово глуп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Bodytxt"/>
        <w:widowControl w:val="false"/>
        <w:spacing w:lineRule="auto" w:line="360" w:before="0" w:after="0"/>
        <w:ind w:firstLine="709"/>
        <w:jc w:val="both"/>
        <w:rPr>
          <w:b/>
          <w:b/>
          <w:caps/>
          <w:sz w:val="28"/>
          <w:szCs w:val="36"/>
        </w:rPr>
      </w:pPr>
      <w:r>
        <w:rPr>
          <w:b/>
          <w:caps/>
          <w:sz w:val="28"/>
          <w:szCs w:val="36"/>
        </w:rPr>
        <w:t>Античная риторика</w:t>
      </w:r>
    </w:p>
    <w:p>
      <w:pPr>
        <w:pStyle w:val="Bodytxt"/>
        <w:widowControl w:val="false"/>
        <w:spacing w:lineRule="auto" w:line="360" w:before="0" w:after="0"/>
        <w:ind w:firstLine="709"/>
        <w:jc w:val="both"/>
        <w:rPr>
          <w:b/>
          <w:b/>
          <w:bCs/>
          <w:caps/>
          <w:sz w:val="28"/>
          <w:szCs w:val="28"/>
        </w:rPr>
      </w:pPr>
      <w:r>
        <w:rPr>
          <w:b/>
          <w:bCs/>
          <w:caps/>
          <w:sz w:val="28"/>
          <w:szCs w:val="28"/>
        </w:rPr>
      </w:r>
    </w:p>
    <w:p>
      <w:pPr>
        <w:pStyle w:val="Bodytxt"/>
        <w:widowControl w:val="false"/>
        <w:spacing w:lineRule="auto" w:line="360" w:before="0" w:after="0"/>
        <w:ind w:firstLine="709"/>
        <w:jc w:val="both"/>
        <w:rPr>
          <w:sz w:val="28"/>
          <w:szCs w:val="28"/>
        </w:rPr>
      </w:pPr>
      <w:r>
        <w:rPr>
          <w:b/>
          <w:bCs/>
          <w:sz w:val="28"/>
          <w:szCs w:val="28"/>
        </w:rPr>
        <w:t>Риторика</w:t>
      </w:r>
      <w:r>
        <w:rPr>
          <w:sz w:val="28"/>
          <w:szCs w:val="28"/>
        </w:rPr>
        <w:t xml:space="preserve"> (</w:t>
      </w:r>
      <w:r>
        <w:rPr>
          <w:b/>
          <w:bCs/>
          <w:sz w:val="28"/>
          <w:szCs w:val="28"/>
        </w:rPr>
        <w:t>рето́рика</w:t>
      </w:r>
      <w:r>
        <w:rPr>
          <w:sz w:val="28"/>
          <w:szCs w:val="28"/>
        </w:rPr>
        <w:t>) (др. греч. ῥητωρική — «ораторское искусство» от ῥήτωρ — «оратор») — первоначально наука об ораторском искусстве, впоследствии иногда понималась шире, как теория прозы или теория аргументации вообще.</w:t>
      </w:r>
    </w:p>
    <w:p>
      <w:pPr>
        <w:pStyle w:val="Bodytxt"/>
        <w:widowControl w:val="false"/>
        <w:spacing w:lineRule="auto" w:line="360" w:before="0" w:after="0"/>
        <w:ind w:firstLine="709"/>
        <w:jc w:val="both"/>
        <w:rPr>
          <w:sz w:val="28"/>
        </w:rPr>
      </w:pPr>
      <w:r>
        <w:rPr>
          <w:sz w:val="28"/>
          <w:szCs w:val="28"/>
        </w:rPr>
        <w:t>Своё начало европейская риторика получает в Древней Греции, в школах софистов, главной задачей которых было чисто практическое обучение красноречию; поэтому их риторика заключала много правил, относящихся собственно к стилистике и грамматике</w:t>
      </w:r>
      <w:r>
        <w:rPr>
          <w:sz w:val="28"/>
        </w:rPr>
        <w:t>.</w:t>
      </w:r>
    </w:p>
    <w:p>
      <w:pPr>
        <w:pStyle w:val="Style17"/>
        <w:widowControl w:val="false"/>
        <w:spacing w:lineRule="auto" w:line="360" w:before="0" w:after="0"/>
        <w:ind w:firstLine="709"/>
        <w:jc w:val="both"/>
        <w:rPr>
          <w:sz w:val="28"/>
          <w:szCs w:val="28"/>
        </w:rPr>
      </w:pPr>
      <w:r>
        <w:rPr>
          <w:sz w:val="28"/>
          <w:szCs w:val="28"/>
        </w:rPr>
        <w:t>По словам Диогена Лаэртского, Аристотель приписывал изобретение риторики пифагорейцу Эмпедоклу, сочинение которого неизвестно нам даже по имени. Из текстов самого Аристотеля и из других источников известно, что первый трактат по риторике принадлежал ученику Эмпедокла Кораксу, любимцу сиракузского тирана Герона, политическому оратору и адвокату (судебному оратору).</w:t>
      </w:r>
    </w:p>
    <w:p>
      <w:pPr>
        <w:pStyle w:val="Style17"/>
        <w:widowControl w:val="false"/>
        <w:spacing w:lineRule="auto" w:line="360" w:before="0" w:after="0"/>
        <w:ind w:firstLine="709"/>
        <w:jc w:val="both"/>
        <w:rPr>
          <w:sz w:val="28"/>
          <w:szCs w:val="28"/>
        </w:rPr>
      </w:pPr>
      <w:r>
        <w:rPr>
          <w:sz w:val="28"/>
          <w:szCs w:val="28"/>
        </w:rPr>
        <w:t>Он сформулировал не лишённое интереса определение красноречия: «красноречие есть работница убеждения». Он первый делает попытку установить чёткое деление ораторской речи на части: вступление, предложение, изложение, доказательство или борьба, падение и заключение. Он же высказал положение, что главная цель оратора — не раскрытие истины, но чёткость и убедительность при помощи вероятного, для чего чрезвычайно полезны всякие софизмы.</w:t>
      </w:r>
    </w:p>
    <w:p>
      <w:pPr>
        <w:pStyle w:val="Style17"/>
        <w:widowControl w:val="false"/>
        <w:spacing w:lineRule="auto" w:line="360" w:before="0" w:after="0"/>
        <w:ind w:firstLine="709"/>
        <w:jc w:val="both"/>
        <w:rPr>
          <w:sz w:val="28"/>
          <w:szCs w:val="28"/>
        </w:rPr>
      </w:pPr>
      <w:r>
        <w:rPr>
          <w:sz w:val="28"/>
          <w:szCs w:val="28"/>
        </w:rPr>
        <w:t>Труд Коракса до нас не дошёл, но древние писатели сообщают нам примеры его софизмов, из которых особенной славой пользовался так называемый крокодилит. Ученик Коракса, Лисий, развивал ту же систему софистических доказательств и главным средством преподавания риторики считал заучивание образцовых речей судебных ораторов.</w:t>
      </w:r>
    </w:p>
    <w:p>
      <w:pPr>
        <w:pStyle w:val="Style17"/>
        <w:widowControl w:val="false"/>
        <w:spacing w:lineRule="auto" w:line="360" w:before="0" w:after="0"/>
        <w:ind w:firstLine="709"/>
        <w:jc w:val="both"/>
        <w:rPr>
          <w:sz w:val="28"/>
          <w:szCs w:val="28"/>
        </w:rPr>
      </w:pPr>
      <w:r>
        <w:rPr>
          <w:sz w:val="28"/>
          <w:szCs w:val="28"/>
        </w:rPr>
        <w:t>Из его школы вышел славившийся в своё время Горгий Леонтийский, который, по словам Платона, «открыл, что вероятное важнее истинного, и умел в своих речах малое представить великим, а великое малым, выдать старое за новое и новое признать старым, об одном и том же предмете высказывать противоречивые мнения».</w:t>
      </w:r>
      <w:r>
        <w:rPr>
          <w:sz w:val="28"/>
          <w:szCs w:val="28"/>
          <w:vertAlign w:val="superscript"/>
        </w:rPr>
        <w:t xml:space="preserve"> </w:t>
      </w:r>
      <w:r>
        <w:rPr>
          <w:sz w:val="28"/>
          <w:szCs w:val="28"/>
        </w:rPr>
        <w:t>Метод преподавания у Горгия тоже состоял в изучении образцов; каждый его ученик должен был знать отрывки из произведений лучших ораторов, чтобы уметь дать ответ на чаще всего выставляемые возражения. Горгию принадлежал любопытный трактат «О приличном случаю», где говорилось о зависимости речи от предмета, от субъективных свойств оратора и аудитории, и давалось наставление, как при помощи насмешки уничтожать серьёзные доводы и, наоборот, на насмешку отвечать с достоинством. Красивое говорение Горгий противопоставлял утверждению истины.</w:t>
      </w:r>
    </w:p>
    <w:p>
      <w:pPr>
        <w:pStyle w:val="Style17"/>
        <w:widowControl w:val="false"/>
        <w:spacing w:lineRule="auto" w:line="360" w:before="0" w:after="0"/>
        <w:ind w:firstLine="709"/>
        <w:jc w:val="both"/>
        <w:rPr>
          <w:sz w:val="28"/>
          <w:szCs w:val="28"/>
        </w:rPr>
      </w:pPr>
      <w:r>
        <w:rPr>
          <w:sz w:val="28"/>
          <w:szCs w:val="28"/>
        </w:rPr>
        <w:t>Он приложил много сил к созданию правил относительно фигур: метафор, аллитерации, параллелизма частей фразы. Из школы Горгия вышли многие знаменитые риторы: Пол Агригентский, Ликимний, Фрасимах, Эвен, Феодор Византийский. К тому же стилистическому направлению риторики принадлежали софисты Протагор и Продик и знаменитый оратор Исократ, разработавший учение о периоде.</w:t>
      </w:r>
    </w:p>
    <w:p>
      <w:pPr>
        <w:pStyle w:val="Style17"/>
        <w:widowControl w:val="false"/>
        <w:spacing w:lineRule="auto" w:line="360" w:before="0" w:after="0"/>
        <w:ind w:firstLine="709"/>
        <w:jc w:val="both"/>
        <w:rPr>
          <w:sz w:val="28"/>
          <w:szCs w:val="28"/>
        </w:rPr>
      </w:pPr>
      <w:r>
        <w:rPr>
          <w:sz w:val="28"/>
          <w:szCs w:val="28"/>
        </w:rPr>
        <w:t>Направление этой школы можно назвать практическим, хотя оно и подготовило богатый психологический материал для выработки общих теоретических положений об ораторском искусстве и этим облегчило задачу Аристотелю, который даёт в своей знаменитой «Риторике» научное обоснование прежним догматическим правилам, пользуясь чисто эмпирическими приё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b/>
          <w:b/>
          <w:sz w:val="28"/>
          <w:szCs w:val="36"/>
        </w:rPr>
      </w:pPr>
      <w:r>
        <w:rPr>
          <w:b/>
          <w:sz w:val="28"/>
          <w:szCs w:val="36"/>
        </w:rPr>
        <w:t>Риторика Аристотеля</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Аристотель в своей «Риторике» значительно расширил область риторики, сравнительно с точкой зрения, распространенной на неё в то время. Так как дар речи, по его мнению, имеет характер всеобщности и находит применение при самых разнообразных случаях и так как действие при подаче совета, при всякого рода разъяснениях и убеждениях, приводимых для одного лица или для целых собраний (с которыми имеет дело оратор), по существу одинаково, то риторика так же мало, как и диалектика, имеет дело с какой-нибудь одной определённой областью: она обнимает все сферы человеческой жизни. Риторикой, понимаемой в таком смысле, пользуются все на каждом шагу: она одинаково необходима как в делах, касающихся житейских нужд отдельного человека, так и в делах государственной важности: раз человек начинает склонять к чему-нибудь другого человека или отговаривать его от чего-нибудь, он необходимо прибегает к помощи риторики, сознательно или бессознательно. Понимая риторику таким образом, Аристотель определяет её как способность находить возможные способы убеждения относительно каждого данного предмета.</w:t>
      </w:r>
    </w:p>
    <w:p>
      <w:pPr>
        <w:pStyle w:val="Style17"/>
        <w:widowControl w:val="false"/>
        <w:spacing w:lineRule="auto" w:line="360" w:before="0" w:after="0"/>
        <w:ind w:firstLine="709"/>
        <w:jc w:val="both"/>
        <w:rPr>
          <w:sz w:val="28"/>
          <w:szCs w:val="28"/>
        </w:rPr>
      </w:pPr>
      <w:r>
        <w:rPr>
          <w:sz w:val="28"/>
          <w:szCs w:val="28"/>
        </w:rPr>
        <w:t xml:space="preserve">Из определения риторики становится ясна цель, которую преследовал Аристотель в своём трактате: он хотел, на основании наблюдения, дать общие формы ораторского искусства, указать, чем должен руководиться оратор или вообще всякий, желающий убедить кого-либо в чём-либо. Сообразуясь с этим, он разделил свой трактат на три части. </w:t>
      </w:r>
      <w:r>
        <w:rPr>
          <w:iCs/>
          <w:sz w:val="28"/>
          <w:szCs w:val="28"/>
        </w:rPr>
        <w:t>Первая часть</w:t>
      </w:r>
      <w:r>
        <w:rPr>
          <w:sz w:val="28"/>
          <w:szCs w:val="28"/>
        </w:rPr>
        <w:t xml:space="preserve"> посвящена анализу тех принципов, на основании которых оратор (то есть всякий говорящий о чём-нибудь) может побуждать к чему-нибудь своих слушателей или отклонять их от чего-нибудь, может хвалить или порицать что-нибудь. </w:t>
      </w:r>
      <w:r>
        <w:rPr>
          <w:iCs/>
          <w:sz w:val="28"/>
          <w:szCs w:val="28"/>
        </w:rPr>
        <w:t>Вторая часть</w:t>
      </w:r>
      <w:r>
        <w:rPr>
          <w:sz w:val="28"/>
          <w:szCs w:val="28"/>
        </w:rPr>
        <w:t xml:space="preserve"> говорит о тех личных свойствах и особенностях оратора, с помощью которых он может внушить доверие своим слушателям и таким образом вернее достигнуть своей цели, то есть уговорить или отговорить их. </w:t>
      </w:r>
      <w:r>
        <w:rPr>
          <w:iCs/>
          <w:sz w:val="28"/>
          <w:szCs w:val="28"/>
        </w:rPr>
        <w:t>Третья часть</w:t>
      </w:r>
      <w:r>
        <w:rPr>
          <w:sz w:val="28"/>
          <w:szCs w:val="28"/>
        </w:rPr>
        <w:t xml:space="preserve"> касается специальной (технической) стороны риторики: Аристотель говорит здесь о тех способах выражения, которыми должно пользоваться в речи (о стиле), и о построении ораторской речи.</w:t>
      </w:r>
    </w:p>
    <w:p>
      <w:pPr>
        <w:pStyle w:val="Style17"/>
        <w:widowControl w:val="false"/>
        <w:spacing w:lineRule="auto" w:line="360" w:before="0" w:after="0"/>
        <w:ind w:firstLine="709"/>
        <w:jc w:val="both"/>
        <w:rPr>
          <w:sz w:val="28"/>
          <w:szCs w:val="28"/>
        </w:rPr>
      </w:pPr>
      <w:r>
        <w:rPr>
          <w:sz w:val="28"/>
          <w:szCs w:val="28"/>
        </w:rPr>
        <w:t>Множество тонких психологических замечаний по вопросу о взаимодействии оратора и аудитории (например, о значении юмора, пафоса, о влиянии на молодых людей и на стариков) и анализ силы используемых в речи доказательств придают работе Аристотеля универсальное значение. Она не только оказала сильнейшее влияние на всё последующее развитие европейской риторики, но остаётся полезной и в наше время: некоторые из поставленных Аристотелем вопросов являются предметом научного исследования и теперь. Приняв многие положения Аристотеля как догматические истины, риторика в Древней Греции, и, позднее, в Западной Европе, однако уклонилась от эмпирического метода исследования, возвратясь на тот путь практических наставлений, по которому шли софисты.</w:t>
      </w:r>
    </w:p>
    <w:p>
      <w:pPr>
        <w:pStyle w:val="Style17"/>
        <w:widowControl w:val="false"/>
        <w:spacing w:lineRule="auto" w:line="360" w:before="0" w:after="0"/>
        <w:ind w:firstLine="709"/>
        <w:jc w:val="both"/>
        <w:rPr>
          <w:sz w:val="28"/>
          <w:szCs w:val="36"/>
        </w:rPr>
      </w:pPr>
      <w:r>
        <w:rPr>
          <w:sz w:val="28"/>
          <w:szCs w:val="36"/>
        </w:rPr>
      </w:r>
    </w:p>
    <w:p>
      <w:pPr>
        <w:pStyle w:val="Style17"/>
        <w:widowControl w:val="false"/>
        <w:spacing w:lineRule="auto" w:line="360" w:before="0" w:after="0"/>
        <w:ind w:firstLine="709"/>
        <w:jc w:val="both"/>
        <w:rPr>
          <w:b/>
          <w:b/>
          <w:sz w:val="28"/>
          <w:szCs w:val="36"/>
        </w:rPr>
      </w:pPr>
      <w:r>
        <w:rPr>
          <w:b/>
          <w:sz w:val="28"/>
          <w:szCs w:val="36"/>
        </w:rPr>
        <w:t>Эллинистическая риторик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В Греции </w:t>
      </w:r>
      <w:r>
        <w:rPr>
          <w:sz w:val="28"/>
          <w:szCs w:val="28"/>
          <w:lang w:val="en-US"/>
        </w:rPr>
        <w:t>III</w:t>
      </w:r>
      <w:r>
        <w:rPr>
          <w:sz w:val="28"/>
          <w:szCs w:val="28"/>
        </w:rPr>
        <w:t>-</w:t>
      </w:r>
      <w:r>
        <w:rPr>
          <w:sz w:val="28"/>
          <w:szCs w:val="28"/>
          <w:lang w:val="en-US"/>
        </w:rPr>
        <w:t>II</w:t>
      </w:r>
      <w:r>
        <w:rPr>
          <w:sz w:val="28"/>
          <w:szCs w:val="28"/>
        </w:rPr>
        <w:t xml:space="preserve"> в. до н.э. происходит систематизация риторики. Классическая риторика делилась на 5 частей:</w:t>
      </w:r>
    </w:p>
    <w:p>
      <w:pPr>
        <w:pStyle w:val="Style17"/>
        <w:widowControl w:val="false"/>
        <w:numPr>
          <w:ilvl w:val="0"/>
          <w:numId w:val="6"/>
        </w:numPr>
        <w:spacing w:lineRule="auto" w:line="360" w:before="0" w:after="0"/>
        <w:ind w:left="0" w:firstLine="709"/>
        <w:jc w:val="both"/>
        <w:rPr/>
      </w:pPr>
      <w:r>
        <w:rPr>
          <w:sz w:val="28"/>
          <w:szCs w:val="28"/>
        </w:rPr>
        <w:t>Нахождение (в латинской терминологии – инвенция) – систематизация содержания речей и используемых в них доказательств.</w:t>
      </w:r>
    </w:p>
    <w:p>
      <w:pPr>
        <w:pStyle w:val="Style17"/>
        <w:widowControl w:val="false"/>
        <w:numPr>
          <w:ilvl w:val="0"/>
          <w:numId w:val="6"/>
        </w:numPr>
        <w:spacing w:lineRule="auto" w:line="360" w:before="0" w:after="0"/>
        <w:ind w:left="0" w:firstLine="709"/>
        <w:jc w:val="both"/>
        <w:rPr>
          <w:sz w:val="28"/>
          <w:szCs w:val="28"/>
        </w:rPr>
      </w:pPr>
      <w:r>
        <w:rPr>
          <w:sz w:val="28"/>
          <w:szCs w:val="28"/>
        </w:rPr>
        <w:t>Расположение (в латинской терминологии – диспозиция) – деление речи на вступление, изложение, разработку (доказательства своего взгляда и опровержение противного) и заключение.</w:t>
      </w:r>
    </w:p>
    <w:p>
      <w:pPr>
        <w:pStyle w:val="Style17"/>
        <w:widowControl w:val="false"/>
        <w:numPr>
          <w:ilvl w:val="0"/>
          <w:numId w:val="6"/>
        </w:numPr>
        <w:spacing w:lineRule="auto" w:line="360" w:before="0" w:after="0"/>
        <w:ind w:left="0" w:firstLine="709"/>
        <w:jc w:val="both"/>
        <w:rPr>
          <w:sz w:val="28"/>
          <w:szCs w:val="28"/>
        </w:rPr>
      </w:pPr>
      <w:r>
        <w:rPr>
          <w:sz w:val="28"/>
          <w:szCs w:val="28"/>
        </w:rPr>
        <w:t>Словесное выражение (в латинской терминологии – элокуция) – учение об отборе слов, о сочетании слов, о тропах и риторических фигурах, с помощью чего формируется стиль речи.</w:t>
      </w:r>
    </w:p>
    <w:p>
      <w:pPr>
        <w:pStyle w:val="Style17"/>
        <w:widowControl w:val="false"/>
        <w:numPr>
          <w:ilvl w:val="0"/>
          <w:numId w:val="6"/>
        </w:numPr>
        <w:spacing w:lineRule="auto" w:line="360" w:before="0" w:after="0"/>
        <w:ind w:left="0" w:firstLine="709"/>
        <w:jc w:val="both"/>
        <w:rPr>
          <w:sz w:val="28"/>
          <w:szCs w:val="28"/>
        </w:rPr>
      </w:pPr>
      <w:r>
        <w:rPr>
          <w:sz w:val="28"/>
          <w:szCs w:val="28"/>
        </w:rPr>
        <w:t>Запоминание (в латинской терминологии – мемория)</w:t>
      </w:r>
    </w:p>
    <w:p>
      <w:pPr>
        <w:pStyle w:val="Style17"/>
        <w:widowControl w:val="false"/>
        <w:numPr>
          <w:ilvl w:val="0"/>
          <w:numId w:val="6"/>
        </w:numPr>
        <w:spacing w:lineRule="auto" w:line="360" w:before="0" w:after="0"/>
        <w:ind w:left="0" w:firstLine="709"/>
        <w:jc w:val="both"/>
        <w:rPr>
          <w:sz w:val="28"/>
          <w:szCs w:val="28"/>
        </w:rPr>
      </w:pPr>
      <w:r>
        <w:rPr>
          <w:sz w:val="28"/>
          <w:szCs w:val="28"/>
        </w:rPr>
        <w:t>Произнесение (в латинской терминологии – акци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учения о словесном выражении входило и учение о трех стилях: в зависимости от использования стилистических средств — о простом (низком), среднем и высоком стиле речи. Эта теория сохраняла своё значение в Средние века и в эпоху Возрожд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исчезновения демократии античная риторика ориентировалась главным образом на два типа речей: на судебные и парадные речи. Соответственно двум этим целям (утилитарной и эстетической) формируются два направления в теории стиля: </w:t>
      </w:r>
      <w:r>
        <w:rPr>
          <w:rFonts w:cs="Times New Roman" w:ascii="Times New Roman" w:hAnsi="Times New Roman"/>
          <w:iCs/>
          <w:sz w:val="28"/>
          <w:szCs w:val="28"/>
        </w:rPr>
        <w:t>аттицизм</w:t>
      </w:r>
      <w:r>
        <w:rPr>
          <w:rFonts w:cs="Times New Roman" w:ascii="Times New Roman" w:hAnsi="Times New Roman"/>
          <w:sz w:val="28"/>
          <w:szCs w:val="28"/>
        </w:rPr>
        <w:t xml:space="preserve"> (</w:t>
      </w:r>
      <w:r>
        <w:rPr>
          <w:rFonts w:cs="Times New Roman" w:ascii="Times New Roman" w:hAnsi="Times New Roman"/>
          <w:iCs/>
          <w:sz w:val="28"/>
          <w:szCs w:val="28"/>
        </w:rPr>
        <w:t>аттикизм</w:t>
      </w:r>
      <w:r>
        <w:rPr>
          <w:rFonts w:cs="Times New Roman" w:ascii="Times New Roman" w:hAnsi="Times New Roman"/>
          <w:sz w:val="28"/>
          <w:szCs w:val="28"/>
        </w:rPr>
        <w:t xml:space="preserve">, аттическое направление), заботившийся преимущественно о точности выражения, и </w:t>
      </w:r>
      <w:r>
        <w:rPr>
          <w:rFonts w:cs="Times New Roman" w:ascii="Times New Roman" w:hAnsi="Times New Roman"/>
          <w:iCs/>
          <w:sz w:val="28"/>
          <w:szCs w:val="28"/>
        </w:rPr>
        <w:t>азианизм</w:t>
      </w:r>
      <w:r>
        <w:rPr>
          <w:rFonts w:cs="Times New Roman" w:ascii="Times New Roman" w:hAnsi="Times New Roman"/>
          <w:sz w:val="28"/>
          <w:szCs w:val="28"/>
        </w:rPr>
        <w:t xml:space="preserve"> (</w:t>
      </w:r>
      <w:r>
        <w:rPr>
          <w:rFonts w:cs="Times New Roman" w:ascii="Times New Roman" w:hAnsi="Times New Roman"/>
          <w:iCs/>
          <w:sz w:val="28"/>
          <w:szCs w:val="28"/>
        </w:rPr>
        <w:t>азианство</w:t>
      </w:r>
      <w:r>
        <w:rPr>
          <w:rFonts w:cs="Times New Roman" w:ascii="Times New Roman" w:hAnsi="Times New Roman"/>
          <w:sz w:val="28"/>
          <w:szCs w:val="28"/>
        </w:rPr>
        <w:t>, азиатское направление), ставивший целью занимательность изложения и выработавший особый высокий стиль, основанный на контрастах, изобилующий сравнениями и метафорам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Древнеримская риторика</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sz w:val="28"/>
          <w:szCs w:val="28"/>
        </w:rPr>
      </w:pPr>
      <w:r>
        <w:rPr>
          <w:sz w:val="28"/>
          <w:szCs w:val="28"/>
        </w:rPr>
        <w:t>В Древний Рим риторика проникает в I веке до н. э. Оригинальностью римская риторика никогда не отличалась. Цицерону принадлежит немалое число трактатов об ораторском искусстве (например, «Брут», «Оратор»). Наиболее полное выражение римская риторика получила в работе Квинтилиана.</w:t>
      </w:r>
    </w:p>
    <w:p>
      <w:pPr>
        <w:pStyle w:val="Style17"/>
        <w:widowControl w:val="false"/>
        <w:spacing w:lineRule="auto" w:line="360" w:before="0" w:after="0"/>
        <w:ind w:firstLine="709"/>
        <w:jc w:val="both"/>
        <w:rPr>
          <w:sz w:val="28"/>
          <w:szCs w:val="28"/>
        </w:rPr>
      </w:pPr>
      <w:r>
        <w:rPr>
          <w:sz w:val="28"/>
          <w:szCs w:val="28"/>
        </w:rPr>
        <w:t>В римской риторике продолжался спор об азианизме и аттицизме. Первым последователем азианизма направления был Гортензий, а впоследствии к нему примкнул Цицерон, высказывающийся, впрочем, в некоторых сочинениях и в пользу аттицизма. Наиболее изящным представителем аттицизма в римской литературе можно считать Юлия Цезаря.</w:t>
      </w:r>
    </w:p>
    <w:p>
      <w:pPr>
        <w:pStyle w:val="Style17"/>
        <w:widowControl w:val="false"/>
        <w:spacing w:lineRule="auto" w:line="360" w:before="0" w:after="0"/>
        <w:ind w:firstLine="709"/>
        <w:jc w:val="both"/>
        <w:rPr/>
      </w:pPr>
      <w:r>
        <w:rPr>
          <w:sz w:val="28"/>
          <w:szCs w:val="28"/>
        </w:rPr>
        <w:t xml:space="preserve">Разработка материала в римской риторике подчинялась особой конечной цели, убеждению, в котором различались три аспекта — </w:t>
      </w:r>
      <w:r>
        <w:rPr>
          <w:iCs/>
          <w:sz w:val="28"/>
          <w:szCs w:val="28"/>
          <w:lang w:val="la-VA"/>
        </w:rPr>
        <w:t>docere</w:t>
      </w:r>
      <w:r>
        <w:rPr>
          <w:sz w:val="28"/>
          <w:szCs w:val="28"/>
        </w:rPr>
        <w:t xml:space="preserve"> («учить», «сообщать»), </w:t>
      </w:r>
      <w:r>
        <w:rPr>
          <w:iCs/>
          <w:sz w:val="28"/>
          <w:szCs w:val="28"/>
        </w:rPr>
        <w:t>movere</w:t>
      </w:r>
      <w:r>
        <w:rPr>
          <w:sz w:val="28"/>
          <w:szCs w:val="28"/>
        </w:rPr>
        <w:t xml:space="preserve"> («побуждать», «возбуждать страсти»), </w:t>
      </w:r>
      <w:r>
        <w:rPr>
          <w:iCs/>
          <w:sz w:val="28"/>
          <w:szCs w:val="28"/>
        </w:rPr>
        <w:t>delectare</w:t>
      </w:r>
      <w:r>
        <w:rPr>
          <w:sz w:val="28"/>
          <w:szCs w:val="28"/>
        </w:rPr>
        <w:t xml:space="preserve"> («развлекать», «доставлять наслаждение»). Каждый из них был неразрывно связан с остальными, но, смотря по обстоятельствам, мог занимать господствующее положение. Было унаследовано и учение о разработке пяти этапов речи.</w:t>
      </w:r>
    </w:p>
    <w:p>
      <w:pPr>
        <w:pStyle w:val="Style17"/>
        <w:widowControl w:val="false"/>
        <w:spacing w:lineRule="auto" w:line="360" w:before="0" w:after="0"/>
        <w:ind w:firstLine="709"/>
        <w:jc w:val="both"/>
        <w:rPr>
          <w:sz w:val="28"/>
          <w:szCs w:val="32"/>
        </w:rPr>
      </w:pPr>
      <w:r>
        <w:rPr>
          <w:sz w:val="28"/>
          <w:szCs w:val="32"/>
        </w:rPr>
      </w:r>
    </w:p>
    <w:p>
      <w:pPr>
        <w:pStyle w:val="Style17"/>
        <w:widowControl w:val="false"/>
        <w:spacing w:lineRule="auto" w:line="360" w:before="0" w:after="0"/>
        <w:ind w:firstLine="709"/>
        <w:jc w:val="both"/>
        <w:rPr>
          <w:b/>
          <w:b/>
          <w:sz w:val="28"/>
          <w:szCs w:val="32"/>
        </w:rPr>
      </w:pPr>
      <w:r>
        <w:rPr>
          <w:b/>
          <w:sz w:val="28"/>
          <w:szCs w:val="32"/>
        </w:rPr>
        <w:t>Позднеантичная и средневековая риторик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В эпоху борьбы христианства с античным язычеством была создана наука о христианском ораторском искусстве, достигшем блистательного развития в IV и V веках н. э.. Выдающийся представитель этого ораторского искусства — Иоанн Златоуст. В теоретическом смысле средневековая риторика почти ничего не прибавляет к античным разработкам, держится правил Аристотеля и поздних теоретиков (на Западе — Цицерона) и лишь перерабатывает их в расчёте преимущественно на сочинение писем (посланий) и проповедей. Повсеместно происходит ужесточение требований к соблюдению этих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к IV веку сфера действия риторических норм совпала с самим понятием литературы: в латинской литературе средних веков риторика заменяет поэтику, прочно забытую средневековой традицией. Теоретики задавались вопросом: ограничен ли материал, о котором может идти речь в литературном тексте? На сей счет высказывались самые разные мнения. В целом победила максималистская тенденция: в компетенцию риторики, по крайней мере, до XIII века входил любой материал. Следуя этому искусству, автор, прежде чем создавать произведение, должен был составить себе ясное и рациональное представление (</w:t>
      </w:r>
      <w:r>
        <w:rPr>
          <w:rFonts w:cs="Times New Roman" w:ascii="Times New Roman" w:hAnsi="Times New Roman"/>
          <w:iCs/>
          <w:sz w:val="28"/>
          <w:szCs w:val="28"/>
        </w:rPr>
        <w:t>intellectio</w:t>
      </w:r>
      <w:r>
        <w:rPr>
          <w:rFonts w:cs="Times New Roman" w:ascii="Times New Roman" w:hAnsi="Times New Roman"/>
          <w:sz w:val="28"/>
          <w:szCs w:val="28"/>
        </w:rPr>
        <w:t xml:space="preserve">) о предполагаемом материале. В средневековой риторике сохранялось учение об убеждении как об основной задаче и о трёх задачах («учить, побуждать, развлекать» лат. </w:t>
      </w:r>
      <w:r>
        <w:rPr>
          <w:rFonts w:cs="Times New Roman" w:ascii="Times New Roman" w:hAnsi="Times New Roman"/>
          <w:iCs/>
          <w:sz w:val="28"/>
          <w:szCs w:val="28"/>
          <w:lang w:val="la-VA"/>
        </w:rPr>
        <w:t>docere, movere, delectare</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роизведения, в свою очередь, подразделялось на три части или ступени (три главных элемента из пяти в античном списке).</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rPr>
        <w:t xml:space="preserve">Инвенция (лат. </w:t>
      </w:r>
      <w:r>
        <w:rPr>
          <w:rFonts w:cs="Times New Roman" w:ascii="Times New Roman" w:hAnsi="Times New Roman"/>
          <w:iCs/>
          <w:sz w:val="28"/>
          <w:szCs w:val="28"/>
          <w:lang w:val="la-VA"/>
        </w:rPr>
        <w:t>inventio</w:t>
      </w:r>
      <w:r>
        <w:rPr>
          <w:rFonts w:cs="Times New Roman" w:ascii="Times New Roman" w:hAnsi="Times New Roman"/>
          <w:sz w:val="28"/>
          <w:szCs w:val="28"/>
        </w:rPr>
        <w:t xml:space="preserve">), есть собственно нахождение идей как творческий процесс. Она извлекает из предмета весь его идейный потенциал. Она предполагает наличие у автора соответствующего таланта, но сама по себе является чисто техническим приемом. Её законы определяют отношение писателя к своему материалу; они подразумевают, что всякий объект, всякая мысль может быть ясно выражена в слове, и исключают все невыразимое, как и чистую импрессионистичность формы. В своем главном аспекте, называвшемся «амплификация» (лат. </w:t>
      </w:r>
      <w:r>
        <w:rPr>
          <w:rFonts w:cs="Times New Roman" w:ascii="Times New Roman" w:hAnsi="Times New Roman"/>
          <w:iCs/>
          <w:sz w:val="28"/>
          <w:szCs w:val="28"/>
          <w:lang w:val="la-VA"/>
        </w:rPr>
        <w:t>amplificatio</w:t>
      </w:r>
      <w:r>
        <w:rPr>
          <w:rFonts w:cs="Times New Roman" w:ascii="Times New Roman" w:hAnsi="Times New Roman"/>
          <w:sz w:val="28"/>
          <w:szCs w:val="28"/>
        </w:rPr>
        <w:t xml:space="preserve">), она описывает способы переходить от имплицитного к эксплицитному. Вначале амплификация понималась как качественный сдвиг, но в средневековой теории и практике она обычно обозначала количественное расширение; обычно так назывались разнообразные приемы варьирования: наиболее разработанный из них, описание (лат. </w:t>
      </w:r>
      <w:r>
        <w:rPr>
          <w:rFonts w:cs="Times New Roman" w:ascii="Times New Roman" w:hAnsi="Times New Roman"/>
          <w:iCs/>
          <w:sz w:val="28"/>
          <w:szCs w:val="28"/>
          <w:lang w:val="la-VA"/>
        </w:rPr>
        <w:t>descriptio</w:t>
      </w:r>
      <w:r>
        <w:rPr>
          <w:rFonts w:cs="Times New Roman" w:ascii="Times New Roman" w:hAnsi="Times New Roman"/>
          <w:sz w:val="28"/>
          <w:szCs w:val="28"/>
        </w:rPr>
        <w:t>), не раз подвергавшийся кодификации и занимавший центральное место в латинской литературной эстетике, в XIII веке без каких-либо изменений перешёл в жанр романа, сделавшись одной из главных его черт.</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Диспозиция (лат. </w:t>
      </w:r>
      <w:r>
        <w:rPr>
          <w:rFonts w:cs="Times New Roman" w:ascii="Times New Roman" w:hAnsi="Times New Roman"/>
          <w:iCs/>
          <w:sz w:val="28"/>
          <w:szCs w:val="28"/>
          <w:lang w:val="la-VA"/>
        </w:rPr>
        <w:t>dispositio</w:t>
      </w:r>
      <w:r>
        <w:rPr>
          <w:rFonts w:cs="Times New Roman" w:ascii="Times New Roman" w:hAnsi="Times New Roman"/>
          <w:sz w:val="28"/>
          <w:szCs w:val="28"/>
        </w:rPr>
        <w:t>), предписывала порядок расположения частей. Здесь общие тенденции системы обозначались с трудом. Средневековая риторика никогда всерьез не занималась проблемой органичного сочетания частей. Она ограничивается несколькими эмпирическими и самыми общими предписаниями, определяя скорее некий эстетический идеал, нежели способы его достижения. На практике от средневекового поэта требуется незаурядная творческая мощь, чтобы преодолеть это препятствие и достичь гармонии и равновесия в длинном тексте. Зачастую он выходит из положения, выстраивая имеющиеся в наличии элементы в соответствии с определенными числовыми пропорциями: такая практика не вписывается в античную риторику, однако в глазах средневекового клирика её оправдывало существование числовых «искусств», особенно музыки (</w:t>
      </w:r>
      <w:r>
        <w:rPr>
          <w:rFonts w:cs="Times New Roman" w:ascii="Times New Roman" w:hAnsi="Times New Roman"/>
          <w:iCs/>
          <w:sz w:val="28"/>
          <w:szCs w:val="28"/>
        </w:rPr>
        <w:t>musica</w:t>
      </w:r>
      <w:r>
        <w:rPr>
          <w:rFonts w:cs="Times New Roman" w:ascii="Times New Roman" w:hAnsi="Times New Roman"/>
          <w:sz w:val="28"/>
          <w:szCs w:val="28"/>
        </w:rPr>
        <w:t>).</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окуция (лат. </w:t>
      </w:r>
      <w:r>
        <w:rPr>
          <w:rFonts w:cs="Times New Roman" w:ascii="Times New Roman" w:hAnsi="Times New Roman"/>
          <w:iCs/>
          <w:sz w:val="28"/>
          <w:szCs w:val="28"/>
          <w:lang w:val="la-VA"/>
        </w:rPr>
        <w:t>elocutio</w:t>
      </w:r>
      <w:r>
        <w:rPr>
          <w:rFonts w:cs="Times New Roman" w:ascii="Times New Roman" w:hAnsi="Times New Roman"/>
          <w:sz w:val="28"/>
          <w:szCs w:val="28"/>
        </w:rPr>
        <w:t xml:space="preserve">), облекает «идеи», найденные и эксплицированные посредством инвенции и организованные посредством диспозиции, в языковую форму. Она служила чем-то вроде нормативной стилистики и подразделялась на целый ряд частей; наиболее разработана из них та, что посвящена, украшению, украшенному слогу (лат. </w:t>
      </w:r>
      <w:r>
        <w:rPr>
          <w:rFonts w:cs="Times New Roman" w:ascii="Times New Roman" w:hAnsi="Times New Roman"/>
          <w:iCs/>
          <w:sz w:val="28"/>
          <w:szCs w:val="28"/>
          <w:lang w:val="la-VA"/>
        </w:rPr>
        <w:t>ornatus</w:t>
      </w:r>
      <w:r>
        <w:rPr>
          <w:rFonts w:cs="Times New Roman" w:ascii="Times New Roman" w:hAnsi="Times New Roman"/>
          <w:sz w:val="28"/>
          <w:szCs w:val="28"/>
        </w:rPr>
        <w:t>), то есть преимущественно теории риторических фиг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имая идеи античных наставников, создатели риторик XI—XIII веков сосредоточивают основное внимание на амплификации и на учении об украшенном слоге, в котором они видят самую суть письменного слова: их деятельность сводится главным образом к перечислению и упорядочению тех способов выражения, какие в своем первозданном виде уже существуют в обыденном языке; они описывают их в функциональных понятиях, как код типов слога с высокой степенью вероятности.</w:t>
      </w:r>
    </w:p>
    <w:p>
      <w:pPr>
        <w:pStyle w:val="Normal"/>
        <w:widowControl w:val="false"/>
        <w:spacing w:lineRule="auto" w:line="360" w:before="0" w:after="0"/>
        <w:ind w:firstLine="709"/>
        <w:jc w:val="both"/>
        <w:rPr/>
      </w:pPr>
      <w:r>
        <w:rPr>
          <w:rFonts w:cs="Times New Roman" w:ascii="Times New Roman" w:hAnsi="Times New Roman"/>
          <w:sz w:val="28"/>
          <w:szCs w:val="28"/>
        </w:rPr>
        <w:t>В 1920—1950 гг. многие медиевисты, в том числе и Э. Р. Курциус, полагали, что риторическая модель применима ко всем областям словесности, и делали из этой гипотезы далеко идущие выводы. На деле риторика безраздельно господствовала в латинской литературе, а её влияние на поэзию на народном языке было длительным, но весьма неравномерным.</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изан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зантии приёмы риторики ближе всего подходят к азианизму, и в таком виде эта наука передаётся и Древней Руси, где художественные образцы её влияния мы можем видеть в произведениях митрополита Иллариона и Кирилла Туровского.</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caps/>
          <w:sz w:val="28"/>
          <w:szCs w:val="36"/>
        </w:rPr>
      </w:pPr>
      <w:r>
        <w:rPr>
          <w:rFonts w:cs="Times New Roman" w:ascii="Times New Roman" w:hAnsi="Times New Roman"/>
          <w:b/>
          <w:caps/>
          <w:sz w:val="28"/>
          <w:szCs w:val="36"/>
        </w:rPr>
        <w:t>Основные этапы развития риторики в России</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усской риторики непосредственно связана с русской общественно-политической историей. Время создания основных риторических трудов совпадает со временами общественных ломок и преобразований.</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одного из исследователей истории русской риторики проф. В.И. Аннушки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История русской риторики. Хрестоматия: Уч. пособие для студентов гуманитарных факультетов вузов. - М.: Академия, 1998.-С.14), в истории русской риторики можно выделить </w:t>
      </w:r>
      <w:r>
        <w:rPr>
          <w:rFonts w:cs="Times New Roman" w:ascii="Times New Roman" w:hAnsi="Times New Roman"/>
          <w:iCs/>
          <w:sz w:val="28"/>
          <w:szCs w:val="28"/>
        </w:rPr>
        <w:t xml:space="preserve">шесть </w:t>
      </w:r>
      <w:r>
        <w:rPr>
          <w:rFonts w:cs="Times New Roman" w:ascii="Times New Roman" w:hAnsi="Times New Roman"/>
          <w:sz w:val="28"/>
          <w:szCs w:val="28"/>
        </w:rPr>
        <w:t>следующих периодов:</w:t>
      </w:r>
    </w:p>
    <w:p>
      <w:pPr>
        <w:pStyle w:val="Style18"/>
        <w:widowControl w:val="false"/>
        <w:spacing w:lineRule="auto" w:line="360" w:before="0" w:after="0"/>
        <w:ind w:left="709" w:hanging="0"/>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8"/>
        <w:widowControl w:val="false"/>
        <w:spacing w:lineRule="auto" w:line="360" w:before="0" w:after="0"/>
        <w:ind w:left="709" w:hanging="0"/>
        <w:contextualSpacing/>
        <w:jc w:val="both"/>
        <w:rPr>
          <w:rFonts w:ascii="Times New Roman" w:hAnsi="Times New Roman" w:cs="Times New Roman"/>
          <w:b/>
          <w:b/>
          <w:sz w:val="28"/>
          <w:szCs w:val="32"/>
        </w:rPr>
      </w:pPr>
      <w:r>
        <w:rPr>
          <w:rFonts w:cs="Times New Roman" w:ascii="Times New Roman" w:hAnsi="Times New Roman"/>
          <w:b/>
          <w:sz w:val="28"/>
          <w:szCs w:val="32"/>
        </w:rPr>
        <w:t>Риторика Древней Руси (</w:t>
      </w:r>
      <w:r>
        <w:rPr>
          <w:rFonts w:cs="Times New Roman" w:ascii="Times New Roman" w:hAnsi="Times New Roman"/>
          <w:b/>
          <w:sz w:val="28"/>
          <w:szCs w:val="32"/>
          <w:lang w:val="en-US"/>
        </w:rPr>
        <w:t>XII</w:t>
      </w:r>
      <w:r>
        <w:rPr>
          <w:rFonts w:cs="Times New Roman" w:ascii="Times New Roman" w:hAnsi="Times New Roman"/>
          <w:b/>
          <w:sz w:val="28"/>
          <w:szCs w:val="32"/>
        </w:rPr>
        <w:t>-</w:t>
      </w:r>
      <w:r>
        <w:rPr>
          <w:rFonts w:cs="Times New Roman" w:ascii="Times New Roman" w:hAnsi="Times New Roman"/>
          <w:b/>
          <w:sz w:val="28"/>
          <w:szCs w:val="32"/>
          <w:lang w:val="en-US"/>
        </w:rPr>
        <w:t>XVII</w:t>
      </w:r>
      <w:r>
        <w:rPr>
          <w:rFonts w:cs="Times New Roman" w:ascii="Times New Roman" w:hAnsi="Times New Roman"/>
          <w:b/>
          <w:sz w:val="28"/>
          <w:szCs w:val="32"/>
        </w:rPr>
        <w:t xml:space="preserve"> в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речие Древней Руси начиналось на площадях старинных русских городов. На главной городской площади – на сходах решали вместе вопросы войны и мира, гражданского согласия и торгов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знаменитая из речей, отраженных в летописи, - это обращение к варягам:</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емля наша велика и обильна, а порядка в ней нет. Так идите княжить и володеть 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евской Руси расцветало дидактическое красноречие. Произведения дидактического, наставительного характера обычно назывались терминам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учение,</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ед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о</w:t>
      </w:r>
    </w:p>
    <w:p>
      <w:pPr>
        <w:pStyle w:val="Style17"/>
        <w:widowControl w:val="false"/>
        <w:spacing w:lineRule="auto" w:line="360" w:before="0" w:after="0"/>
        <w:ind w:firstLine="709"/>
        <w:jc w:val="both"/>
        <w:rPr>
          <w:sz w:val="28"/>
          <w:szCs w:val="28"/>
        </w:rPr>
      </w:pPr>
      <w:r>
        <w:rPr>
          <w:sz w:val="28"/>
          <w:szCs w:val="28"/>
        </w:rPr>
        <w:t xml:space="preserve">Они писались для молодежи, для учеников и произносились вслух чаще всего на разговорном </w:t>
      </w:r>
      <w:r>
        <w:rPr>
          <w:iCs/>
          <w:sz w:val="28"/>
          <w:szCs w:val="28"/>
        </w:rPr>
        <w:t xml:space="preserve">обиходном древнерусском </w:t>
      </w:r>
      <w:r>
        <w:rPr>
          <w:sz w:val="28"/>
          <w:szCs w:val="28"/>
        </w:rPr>
        <w:t>языке, но всегда содержали и элементы церковно-славянского языка. К дидактическому красноречию следует отнести такие произведения, как «Поучение Владимира Мономаха» (нач. XII в.), «Житие Сергия Радонежского» (1418 г.), «Житие протопопа Аввакума»(1673г.).</w:t>
      </w:r>
    </w:p>
    <w:p>
      <w:pPr>
        <w:pStyle w:val="Style17"/>
        <w:widowControl w:val="false"/>
        <w:spacing w:lineRule="auto" w:line="360" w:before="0" w:after="0"/>
        <w:ind w:firstLine="709"/>
        <w:jc w:val="both"/>
        <w:rPr>
          <w:sz w:val="28"/>
          <w:szCs w:val="28"/>
        </w:rPr>
      </w:pPr>
      <w:r>
        <w:rPr>
          <w:sz w:val="28"/>
          <w:szCs w:val="28"/>
        </w:rPr>
        <w:t xml:space="preserve">В храмах звучал </w:t>
      </w:r>
      <w:r>
        <w:rPr>
          <w:iCs/>
          <w:sz w:val="28"/>
          <w:szCs w:val="28"/>
        </w:rPr>
        <w:t>церковно-славянский язык</w:t>
      </w:r>
      <w:r>
        <w:rPr>
          <w:sz w:val="28"/>
          <w:szCs w:val="28"/>
        </w:rPr>
        <w:t>, приобщая людей не только к христианской морали, но и к высокому стилю речи, к сложившейся в Европе культуре.</w:t>
      </w:r>
    </w:p>
    <w:p>
      <w:pPr>
        <w:pStyle w:val="Style17"/>
        <w:widowControl w:val="false"/>
        <w:spacing w:lineRule="auto" w:line="360" w:before="0" w:after="0"/>
        <w:ind w:firstLine="709"/>
        <w:jc w:val="both"/>
        <w:rPr>
          <w:sz w:val="28"/>
          <w:szCs w:val="28"/>
        </w:rPr>
      </w:pPr>
      <w:r>
        <w:rPr>
          <w:sz w:val="28"/>
          <w:szCs w:val="28"/>
        </w:rPr>
        <w:t>Кирилл Туровский – один из выдающихся древнерусских ораторов («достопамятный вития наш 12-го века», «воссиявший паче всех на Руси»), оставил богатейшее наследие образцов ораторского искусства своего времени в виде поучений и проповедей, обращённых к прихожанам. Просвещенность, образованность, знание тонкостей ораторского искусства и психологии слушателей – вот качества, благодаря которым его имя осталось в истории русского красноре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 в. на Руси уже были известны имена многих знаменитых церковных ораторов. Среди них, например, имя Иоанна Златоуста (в старославянском переводе насчитывалось более 200 его речей). У него и у многих других античных, византийских мастеров учились древнерусские ора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чебники риторики отсутствуют на Руси до XVII века. Риторические понятия обозначены множеством терминов:</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тийство/витийство,</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орикия (риторика – только в XVII в.),</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язычи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речи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сноглаголани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трослави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латоусти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дкоречи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сноречи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троречи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усский учебник риторики датирован 1620 г. В русской истории — это окончание смутного времени, начало царствования династии Романовых, установление новой государственности и стиля правления. Такое время не может не требовать реорганизации в области образования, и они, видимо, произошли не только в Московии, но и на Украине, откуда шла ученость в московские земли. Однако, если на Украине с бурным развитием школ и созданием Киевской Духовной академии (1631 г.) воцаряется латинское образование, в среднерусских и московских землях существует четкая ориентация на тривиум гуманитарных дисциплин (грамматика, риторика, диалектика), описанных по-русски в ряде памятников. До 1620 г. было создано “Сказание о седми свободных мудростях”, чьи главы о грамматике, диалектике и риторике становились соответствующими предисловиями к трем сочинениям, которые регулярно переписывались и соседствовали в рукописных сборниках: “Грамматике” Мелетия Смотрицкого, “Диалектике Иоанна Домаскина” и “Риторике” 1620 г.</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Петровский период (конец </w:t>
      </w:r>
      <w:r>
        <w:rPr>
          <w:rFonts w:cs="Times New Roman" w:ascii="Times New Roman" w:hAnsi="Times New Roman"/>
          <w:b/>
          <w:sz w:val="28"/>
          <w:szCs w:val="32"/>
          <w:lang w:val="en-US"/>
        </w:rPr>
        <w:t>XVII</w:t>
      </w:r>
      <w:r>
        <w:rPr>
          <w:rFonts w:cs="Times New Roman" w:ascii="Times New Roman" w:hAnsi="Times New Roman"/>
          <w:b/>
          <w:sz w:val="28"/>
          <w:szCs w:val="32"/>
        </w:rPr>
        <w:t xml:space="preserve"> в.-</w:t>
      </w:r>
      <w:r>
        <w:rPr>
          <w:rFonts w:cs="Times New Roman" w:ascii="Times New Roman" w:hAnsi="Times New Roman"/>
          <w:b/>
          <w:sz w:val="28"/>
          <w:szCs w:val="32"/>
          <w:lang w:val="en-US"/>
        </w:rPr>
        <w:t>I</w:t>
      </w:r>
      <w:r>
        <w:rPr>
          <w:rFonts w:cs="Times New Roman" w:ascii="Times New Roman" w:hAnsi="Times New Roman"/>
          <w:b/>
          <w:sz w:val="28"/>
          <w:szCs w:val="32"/>
        </w:rPr>
        <w:t xml:space="preserve"> пол.</w:t>
      </w:r>
      <w:r>
        <w:rPr>
          <w:rFonts w:cs="Times New Roman" w:ascii="Times New Roman" w:hAnsi="Times New Roman"/>
          <w:b/>
          <w:sz w:val="28"/>
          <w:szCs w:val="32"/>
          <w:lang w:val="en-US"/>
        </w:rPr>
        <w:t>XVIII</w:t>
      </w:r>
      <w:r>
        <w:rPr>
          <w:rFonts w:cs="Times New Roman" w:ascii="Times New Roman" w:hAnsi="Times New Roman"/>
          <w:b/>
          <w:sz w:val="28"/>
          <w:szCs w:val="32"/>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 стремилось в течение XVII в. общество к созданию академии и заведению “школ”, настоящий перелом в содержании риторики смог произойти только с началом петровских преобразований. Создание основных рукописных риторик, читавшихся и переписывавшихся на протяжении всего XVIII в., удивительным образом сконцентрировано в период с конца XVII в. по 1710 г. В это время написаны “О риторической силе” Софрония Лихуда (пер. Козмы Афоноиверского) (1698 г.), Риторика Михаила Усачева (1699 г.), “Риторическая рука” Стефана Яворского (1698 г., пер. Федора Поликарпова — 1705 г.), несколько риторик Андрея Белобоцкого (до середины первого десятилетия XVII в.), Риторика Козмы Афоноиверского (1710 г.), Старообрядческая Риторика в 5-ти беседах (1706 - 1712 гг.). Каждое из этих сочинений имеет свои задачи и содержательно-стилистические особенности. Так, сочинение Софрония Лихуда “О риторической силе” вместе с богословскими толкованиями происхождения “слова” при необыкновенной стилевой выразительности охватывает все ситуации политической и семейной речи, ясно указывая, как надо развивать те или иные темы. Риторика Михаила Усачева тяжеловесна в толковании отдельных разделов, но оригинальна в объяснении вопросов обучения ритора: в “науке” человек сначала “удивляется”, а затем “в разум” принимает учение. Исключительно популярны были риторики Андрея Белобоцкого — прежде всего потому, что стремились к универсальной полноте в охвате описываемых предметов: люллианские сочинения претендовали на универсальное знание о любой вещи. В “Науке проповедей” Белобоцкого были изложены все компоненты содержания различных тем церковной речи, а в “Краткой риторике” объяснены основные богословские понятия (Бог, Богородица, пророки, ангелы, святые и т.д.). “Риторическая рука” Стефана Яворского оригинальна краткостью и выразительностью примеров, а в посвящении, адресованном И.А. Мусину-Пушкину, прославляются “учение”, Москва — “жилище муз” и, конечно, “московский орел” Петр Великий, насаждающий науки в своем отечестве. Вершиной риторической украшенности стала Риторика Козмы Афоноиверского, грека, изучившего славено-российский язык настолько, что во множестве его “прикладов» - примеров воплотились современные и исторические реалии русской жизни, были предложены ясные определения риторической терминологии. Наконец, обучение проповеднической речи ставила целью Риторика в 5-ти беседах, созданная в Выголексинском старообрядческом общежительстве — старообрядцы не только переработали терминологию современных им риторик, но и снабдили описание собственными идеологическими примерами.</w:t>
      </w:r>
    </w:p>
    <w:p>
      <w:pPr>
        <w:pStyle w:val="Style18"/>
        <w:widowControl w:val="false"/>
        <w:spacing w:lineRule="auto" w:line="360" w:before="0" w:after="0"/>
        <w:ind w:left="709" w:hanging="0"/>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spacing w:lineRule="auto" w:line="360" w:before="0" w:after="0"/>
        <w:ind w:left="709" w:hanging="0"/>
        <w:contextualSpacing/>
        <w:jc w:val="both"/>
        <w:rPr>
          <w:rFonts w:ascii="Times New Roman" w:hAnsi="Times New Roman" w:cs="Times New Roman"/>
          <w:b/>
          <w:b/>
          <w:sz w:val="28"/>
          <w:szCs w:val="32"/>
        </w:rPr>
      </w:pPr>
      <w:r>
        <w:rPr>
          <w:rFonts w:cs="Times New Roman" w:ascii="Times New Roman" w:hAnsi="Times New Roman"/>
          <w:b/>
          <w:sz w:val="28"/>
          <w:szCs w:val="32"/>
        </w:rPr>
        <w:t>Ломоносовский период (</w:t>
      </w:r>
      <w:r>
        <w:rPr>
          <w:rFonts w:cs="Times New Roman" w:ascii="Times New Roman" w:hAnsi="Times New Roman"/>
          <w:b/>
          <w:sz w:val="28"/>
          <w:szCs w:val="32"/>
          <w:lang w:val="en-US"/>
        </w:rPr>
        <w:t>II</w:t>
      </w:r>
      <w:r>
        <w:rPr>
          <w:rFonts w:cs="Times New Roman" w:ascii="Times New Roman" w:hAnsi="Times New Roman"/>
          <w:b/>
          <w:sz w:val="28"/>
          <w:szCs w:val="32"/>
        </w:rPr>
        <w:t xml:space="preserve"> пол.</w:t>
      </w:r>
      <w:r>
        <w:rPr>
          <w:rFonts w:cs="Times New Roman" w:ascii="Times New Roman" w:hAnsi="Times New Roman"/>
          <w:b/>
          <w:sz w:val="28"/>
          <w:szCs w:val="32"/>
          <w:lang w:val="en-US"/>
        </w:rPr>
        <w:t>XVIII</w:t>
      </w:r>
      <w:r>
        <w:rPr>
          <w:rFonts w:cs="Times New Roman" w:ascii="Times New Roman" w:hAnsi="Times New Roman"/>
          <w:b/>
          <w:sz w:val="28"/>
          <w:szCs w:val="32"/>
        </w:rPr>
        <w:t xml:space="preserve"> в. - нач.</w:t>
      </w:r>
      <w:r>
        <w:rPr>
          <w:rFonts w:cs="Times New Roman" w:ascii="Times New Roman" w:hAnsi="Times New Roman"/>
          <w:b/>
          <w:sz w:val="28"/>
          <w:szCs w:val="32"/>
          <w:lang w:val="en-US"/>
        </w:rPr>
        <w:t>XIX</w:t>
      </w:r>
      <w:r>
        <w:rPr>
          <w:rFonts w:cs="Times New Roman" w:ascii="Times New Roman" w:hAnsi="Times New Roman"/>
          <w:b/>
          <w:sz w:val="28"/>
          <w:szCs w:val="32"/>
        </w:rPr>
        <w:t xml:space="preserve"> 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период начинается в 1743 - 47 гг. с созданием М.В. Ломоносовым своих руководств — в истории это начало царствования Елизаветы Петровны с переходом после серии дворцовых переворотов в “век” Екатерины. Ломоносов возвышается над всеми другими авторами XVIII в. как создатель первой научной риторики: «Краткое руководство к красноречию» (174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орика М.В. Ломоносова состоит из трех частей:</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изобретен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украшен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располо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 он обосновывает построение своей кни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орика есть учение о красноречии вообще… В сей науке предлагаются правила трех родов. Первые показывают, как изобретать оное, что о предложенной материи говорить должно; другие учат, как изобретение украшать; третьи наставляют, как оное располагать надлежит, и посему разделяется Риторика на три части – на изобретение, украшение и распо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оретические положения риторики в книге М.В. Ломоносова сопровождаются цитатами из сочинений знаменитых писателей Древней Греции и Древнего Рима, Средневековья, эпохи Возрождения и Нового времени, данными в авторском переводе. Много в учебнике примеров, написанных самим Ломоносовым, в том числе стихотвор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тком руководстве» Ломоносов дает следующее определение рито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речие есть искусство о всякой данной материи красно говорить и тем преклонять других к своему об иной мн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 Ломоносову, риторика есть искусство уб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М.В.Ломоносов утвердил в употреблении термин «красноречие», выбрав его из длинного ряда синони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М.В. Ломоносов различал термин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орика – «наука», «учение», «правил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сноречие – «искусство», умение «красно говорить», а также тексты слове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руководство к красноречию» издавалось при жизни Ломоносова не менее трех раз. Все позднейшие русские риторики основывались на этом труде М.В. Ломоносова. Многие высказывания Ломоносова современны и сего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для красноречия, по Ломоносову, необходимы, прежде всего, дарования</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ушевные (острый ум и память),</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сные (громкий голос, «долгое» дыхание, приятная внешность и ос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дних природных качеств недостаточно, чтобы стать оратором. Одним из важнейших требований теории красноречия является знание элементов и структуры публичной речи. В «Риторике» Ломоносова (так для краткости принято называть эту книгу) предлагается строить речь из четырех частей:</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снение,</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ы задачи каждой части, даны советы, как каждую из них произносить.</w:t>
      </w:r>
    </w:p>
    <w:p>
      <w:pPr>
        <w:pStyle w:val="Normal"/>
        <w:widowControl w:val="false"/>
        <w:spacing w:lineRule="auto" w:line="360" w:before="0" w:after="0"/>
        <w:ind w:firstLine="709"/>
        <w:jc w:val="both"/>
        <w:rPr/>
      </w:pPr>
      <w:r>
        <w:rPr>
          <w:rFonts w:cs="Times New Roman" w:ascii="Times New Roman" w:hAnsi="Times New Roman"/>
          <w:sz w:val="28"/>
          <w:szCs w:val="28"/>
        </w:rPr>
        <w:t>Много внимания уделено логической значимости аргументов, а также средствам усиления эмоциональности речи. Оратор должен влиять и на разум, и на чувства слушателей. А чтобы разбудить чувства, нужно глубоко знать «нравы человеческие», учитывать состояние, возраст, пол слушателей. Наиболее содействуют «возбуждению страстей»</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ность речи,</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зительность стиля,</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ежденность ор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ём учебнике Ломоносов приводит очень много метких и полезных наблюдений, советов оратору, предвосхитив целый ряд закономерностей, которые спустя многие десятилетия будут сформулированы социальной психологией, теорией управления и другими наук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90-е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 появляются еще три работы, которые мы условно относим к ломоносовскому периоду:</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92 г. – А.С.Никольский «Основания российской словесности»,</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92 г. – М.М.Сперанский «Правила высшего красноречия»</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96 г. – И.С.Рижский «Опыт рито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А.С.Никольского по логике, риторике, а затем и словесности были наиболее влиятельны благодаря оригинальному стилю. В этой работе детально рассмотрены вопросы:</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ы публичного выступления,</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ации,</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озиции,</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зительности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ранский считал, что «основание красноречия суть страсти», т.е. сила чувств и живого воображения. Два главных предмета красноречия, по Сперанскому – это «склонить ум, тронуть сердце». М.М. Сперанский исходил из триединой задачи оратора:</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обретение,</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ложение,</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ожение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является тот этап, когда оратор, уже зная содержание будущей речи, пытается привести ее в такой порядок, который наилучшим образом выявил бы силу и истинность содержания. Для этого расположение мыслей в речи должно подчиняться двум правилам:</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мысли должны быть связаны между собой так, чтобы одна вытекала из другой; это позволит сосредоточить внимание слушателей, а также легко переходить от одного предмета к другому,</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мысли должны быть подчинены одной, доминирую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зработанный курс риторики был написан профессором И.С.Рижск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С. Рижский </w:t>
      </w:r>
      <w:r>
        <w:rPr>
          <w:rFonts w:cs="Times New Roman" w:ascii="Times New Roman" w:hAnsi="Times New Roman"/>
          <w:sz w:val="28"/>
          <w:szCs w:val="28"/>
        </w:rPr>
        <w:t>(1759-1811) – первый ректор Харьковского университета, открывшегося в 1805 г. Это было время наиболее значительной и плодотворной деятельности Рижского. Но до этого 10 лет (1786-1796) он преподавал риторику и логику в Санкт-Петербургском горном учил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иторики», изданный в 1796 г., трижды переиздавался (1805, 1809, 1822). По этой книге учились несколько поколений русских учащихся. Учебник состоял из 4-х частей. Первая часть была посвящена чистоте русской речи. Основное качество речи, по мнению Рижского, - её чистота. «Говорить и писать исправно, т.е. чистым российским языком, есть долг всякого благовоспитанного россиянина,» - писал 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этих авторов (Никольского, Сперанского, Рижского) наряду с «Риторикой» Ломоносова подготовили следующий этап в развитии русской риторики.</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Период расцвета русской научной риторики (нач. </w:t>
      </w:r>
      <w:r>
        <w:rPr>
          <w:rFonts w:cs="Times New Roman" w:ascii="Times New Roman" w:hAnsi="Times New Roman"/>
          <w:b/>
          <w:sz w:val="28"/>
          <w:szCs w:val="32"/>
          <w:lang w:val="en-US"/>
        </w:rPr>
        <w:t>XIX</w:t>
      </w:r>
      <w:r>
        <w:rPr>
          <w:rFonts w:cs="Times New Roman" w:ascii="Times New Roman" w:hAnsi="Times New Roman"/>
          <w:b/>
          <w:sz w:val="28"/>
          <w:szCs w:val="32"/>
        </w:rPr>
        <w:t xml:space="preserve"> - сер.</w:t>
      </w:r>
      <w:r>
        <w:rPr>
          <w:rFonts w:cs="Times New Roman" w:ascii="Times New Roman" w:hAnsi="Times New Roman"/>
          <w:b/>
          <w:sz w:val="28"/>
          <w:szCs w:val="32"/>
          <w:lang w:val="en-US"/>
        </w:rPr>
        <w:t>XIX</w:t>
      </w:r>
      <w:r>
        <w:rPr>
          <w:rFonts w:cs="Times New Roman" w:ascii="Times New Roman" w:hAnsi="Times New Roman"/>
          <w:b/>
          <w:sz w:val="28"/>
          <w:szCs w:val="32"/>
        </w:rPr>
        <w:t xml:space="preserve"> в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время в жизни российского общества происходят прогрессивные перемены. Начинается царствование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Благоговейного). Общество живёт в ожидании реформ. М.М. Сперанский – выдающийся государственный деятель – готовит общий план преобразований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оптимистическом фоне расцвет русской риторической мысли сопровождался становлением науки словесности, которая охватывала все филологические дисциплины. К этому периоду относятся работы следующих авторов:</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Ф. Мерзляков. Краткая риторика (1809),</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Ф. Кошанский. Риторические труды. Общая риторика (1829).</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ная риторика (1832),</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И. Галич. Теория красноречия (1830),</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 Плаксин. Учебный курс словесности (1843-1844),</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П. Зеленецкий. Риторические труды. Общая риторика (1849). Частная риторика (184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начале XIX в. складывается представление о словесности как о комплексной науке:</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усстве реч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ости филологических дисциплин,</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е текстов данной культуры (напр., словесность русского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названных выше авторов предлагал свою концепцию новой науки – слове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концепции «словесных наук» замечательного педагога и теоретика риторики Н.Ф.Кошан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Ф.Кошанский – профессор русской и латинской словесности Царскосельского лицея, где учился А.С.Пушкин. Служил в лицее с 1811 по 1828 год. Его лекцией «О преимуществах российского слова» открывались занятия в Лицее. По учебникам Н.Ф.Кошанского учились также несколько поколений учащихся. Так, его учебник латинской грамматики выдержал 11 изданий, «Общая риторика» - 10 изданий. Его модель словесности включает все науки, имеющие отношение к человеку.</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а ума» связывается с логикой. Многие риторики начинаются разбором основных логических терминов: понятие, суждение, умозаключение</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р слова» связывается со «словесными науками»: грамматикой, которая занимается «словами»; риторикой, которая занимается «мыслями»; поэзией, которая занимается «чувствова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Ф.Кошанского предмет риторики – «изобретать, располагать и выражать мысли». Кошанский подчеркивает, что в новое время в России выделяется главный род красноречия – духовный. В других державах, например, в Англии и Франции, он отмечает активность политического и судебного красноречия. Вот как определяет Н.Ф.Кошанский ораторское искусство: «Ораторство – есть искусство даром живого слова действовать на разум, страсти и волю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анский считал, что ораторство в кругу всех родов прозы занимает высшее место. Ораторство представляет собой изящное искусство, т.к. требует еще «произношения – языка действий».</w:t>
      </w:r>
    </w:p>
    <w:p>
      <w:pPr>
        <w:pStyle w:val="Normal"/>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sz w:val="28"/>
          <w:szCs w:val="32"/>
        </w:rPr>
        <w:t>Кризис риторики: период новой теории и истории словесности (II пол. XIX 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происходит становление научного языкознания и литературоведения:</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 изучается как лингвистическая система;</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есность рассматривается как художественная литература и фольклор;</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орика выведена из системы препода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произошло? Почему в середине XIX в. риторика утратила свой авторит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постепенно, еще на протяжении первой половины XIX в. предмет риторики все более суживалс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обляется теория науки;</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яется стилистика;</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орика разделяется на:</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ую (теория прозы вообще)</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ную (отдельные жанры, например, речи поучительно-деловы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уже Василий Плаксин так определял задачу риторики: «Риторика учит сообразоваться </w:t>
      </w:r>
      <w:r>
        <w:rPr>
          <w:rFonts w:cs="Times New Roman" w:ascii="Times New Roman" w:hAnsi="Times New Roman"/>
          <w:iCs/>
          <w:sz w:val="28"/>
          <w:szCs w:val="28"/>
        </w:rPr>
        <w:t xml:space="preserve">с целью, с обстоятельствами, с лицами </w:t>
      </w:r>
      <w:r>
        <w:rPr>
          <w:rFonts w:cs="Times New Roman" w:ascii="Times New Roman" w:hAnsi="Times New Roman"/>
          <w:sz w:val="28"/>
          <w:szCs w:val="28"/>
        </w:rPr>
        <w:t xml:space="preserve">– с их способностями, степенью образования, с наклонностями; </w:t>
      </w:r>
      <w:r>
        <w:rPr>
          <w:rFonts w:cs="Times New Roman" w:ascii="Times New Roman" w:hAnsi="Times New Roman"/>
          <w:iCs/>
          <w:sz w:val="28"/>
          <w:szCs w:val="28"/>
        </w:rPr>
        <w:t xml:space="preserve">и естественную наготу истины, часто оскорбительную, часто горькую, научает прикрывать и услаждать искусством (1832)» </w:t>
      </w:r>
      <w:r>
        <w:rPr>
          <w:rFonts w:cs="Times New Roman" w:ascii="Times New Roman" w:hAnsi="Times New Roman"/>
          <w:sz w:val="28"/>
          <w:szCs w:val="28"/>
        </w:rPr>
        <w:t>(курсив на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4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 поэтика и риторика окончательно получили различные предметы. Поэтика рассматривает структуру литературного произведения, отвлекаясь от его воздействия на адресата. Риторика вновь становится лишь учением о приемах уб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епримиримым критиком риторики как науки, как учебного предмета в гимназиях был В.Г.Белинский. Вот одно из его высказываний: «Все ложное, пошлое, всякую форму без содержания, все это называют риторикой!» - пишет Белинский в 1844 г. «Риторика – вздорная наука и вредное знание. «Сущий вздор», наконец, «вовсе даже и не наука»», - восклицает «неистовый Виссари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видим, что к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риторика как научная теоретическая дисциплина во многом исчерпала себя, дав начало нескольким областям фил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и возрождения риторики в России можно отнести к 20-м годам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В 1918 г. В Петрограде был создан Институт живого слова. В его работе принимали участие выдающиеся научные и общественные деятели: С.М.Бонди, В.Э.Мейерхольд, А.В.Луначарский, Л.В.Щерба, Н.А.Энгельгард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начата разработка теории красноречия, теории спора, теории словесности. Выпущено несколько сборников статей, организовано обучение ле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тоталитарном обществе мастерство свободного слова, воздействующего на умы и души сограждан, было более чем опасным. К началу 30-х годов институт фактически прекратил своё существование, слившись с институтом язык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теории риторики была прервана на несколько десятилетий.</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32"/>
        </w:rPr>
        <w:t>Советский период в истории русской риторики (1920-1985/90 г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cоветское время на месте старой риторики был создан ряд дисциплин:</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а речи,</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гвистика текста,</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ая стилистика,</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гматик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положительном, что заключают в себе новые теории, без учета опыта риторики их современный потенциал представляется огранич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езультаты «падения риторики» в нашей стране очевидны: немногие наши соотечественники могут похвастаться умением легко и свободно говорить публично, найти нужный тон в беседе, в споре, доказательно и доброжелательно убедить в своей прав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риторике как науке и учебному предмету возродился в 70-80 гг. Появились работы Е.А. Ножина, Г.З. Апресяна, А.В. Толмачева, В.И. Аннушкина, А.К. Михальской, Л.К. Граудиной и многих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расцвет риторики пришелся на тот период, когда она рассматривалась как неотъемлемая часть словесности, а в жизни российского общества происходили положительные перемены.</w:t>
      </w:r>
    </w:p>
    <w:p>
      <w:pPr>
        <w:pStyle w:val="Normal"/>
        <w:widowControl w:val="fals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ейчас в России происходит риторический “бум” при “очередной” смене общественно-политического стиля. Создание новой идеологии, морали, нового стиля приходится признать как существующую реальность и необходимость. Благополучие будущей жизни не может не зависеть от языка. А практическим языком как раз и занимается риторика. Какой будет новая рит</w:t>
      </w:r>
      <w:r>
        <w:rPr>
          <w:rFonts w:cs="Times New Roman" w:ascii="Times New Roman" w:hAnsi="Times New Roman"/>
          <w:sz w:val="28"/>
          <w:szCs w:val="28"/>
        </w:rPr>
        <w:t>орика</w:t>
      </w:r>
      <w:r>
        <w:rPr>
          <w:rFonts w:eastAsia="MS Mincho;?l?r ??Ѓfc" w:cs="Times New Roman" w:ascii="Times New Roman" w:hAnsi="Times New Roman"/>
          <w:sz w:val="28"/>
          <w:szCs w:val="28"/>
        </w:rPr>
        <w:t xml:space="preserve"> не в последнюю очередь зависит от наших конкретных сегодняшних усил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Ждет ли риторику новый взлет, покажет уже недалекое буду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rPr>
        <w:t>Список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widowControl w:val="false"/>
        <w:numPr>
          <w:ilvl w:val="1"/>
          <w:numId w:val="13"/>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eastAsia="MS Mincho;?l?r ??Ѓfc" w:cs="Times New Roman" w:ascii="Times New Roman" w:hAnsi="Times New Roman"/>
          <w:color w:val="000000"/>
          <w:sz w:val="28"/>
          <w:szCs w:val="28"/>
        </w:rPr>
        <w:t>История русской риторики: Хрестоматия / Сост. В.И. Аннушкин: Учебное пособие для вузов и гуманитарных школ. М.: Издательский центр “Academia”, 1996</w:t>
      </w:r>
    </w:p>
    <w:p>
      <w:pPr>
        <w:pStyle w:val="Style18"/>
        <w:widowControl w:val="false"/>
        <w:numPr>
          <w:ilvl w:val="1"/>
          <w:numId w:val="13"/>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Введенская Л.А., Павлова Л.Г./ Культура и искусство речи. Современная риторика. Ростов - на - Дону, 1995.</w:t>
      </w:r>
    </w:p>
    <w:p>
      <w:pPr>
        <w:pStyle w:val="Style18"/>
        <w:widowControl w:val="false"/>
        <w:numPr>
          <w:ilvl w:val="1"/>
          <w:numId w:val="13"/>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Михальская А.К./ Основы риторики. М., 1996</w:t>
      </w:r>
      <w:r>
        <w:rPr>
          <w:rFonts w:cs="Times New Roman" w:ascii="Times New Roman" w:hAnsi="Times New Roman"/>
          <w:color w:val="000000"/>
          <w:sz w:val="28"/>
        </w:rPr>
        <w:t>.</w:t>
      </w:r>
    </w:p>
    <w:p>
      <w:pPr>
        <w:pStyle w:val="Style18"/>
        <w:widowControl w:val="false"/>
        <w:numPr>
          <w:ilvl w:val="1"/>
          <w:numId w:val="13"/>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Чернышев В.И. / Правильность и чистота русской речи. Т. 1-2. М., 1970.</w:t>
      </w:r>
    </w:p>
    <w:p>
      <w:pPr>
        <w:pStyle w:val="Style18"/>
        <w:widowControl w:val="false"/>
        <w:numPr>
          <w:ilvl w:val="1"/>
          <w:numId w:val="13"/>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Культура русской речи:/ Учебник для вузов. - М., 1998.</w:t>
      </w:r>
    </w:p>
    <w:p>
      <w:pPr>
        <w:pStyle w:val="Style18"/>
        <w:widowControl w:val="false"/>
        <w:numPr>
          <w:ilvl w:val="1"/>
          <w:numId w:val="13"/>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Казарцева О.М. /Культура речевого общения. М., 1998.</w:t>
      </w:r>
    </w:p>
    <w:p>
      <w:pPr>
        <w:pStyle w:val="Style18"/>
        <w:widowControl w:val="false"/>
        <w:numPr>
          <w:ilvl w:val="1"/>
          <w:numId w:val="13"/>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Клюев Е.В. /Риторика. М., 1999.</w:t>
      </w:r>
    </w:p>
    <w:p>
      <w:pPr>
        <w:pStyle w:val="Style18"/>
        <w:widowControl w:val="false"/>
        <w:numPr>
          <w:ilvl w:val="1"/>
          <w:numId w:val="13"/>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Голуб И.Б. Розенталь Д.Э./ Секреты хорошей речи. М.,1993.</w:t>
      </w:r>
    </w:p>
    <w:p>
      <w:pPr>
        <w:pStyle w:val="Style18"/>
        <w:widowControl w:val="false"/>
        <w:numPr>
          <w:ilvl w:val="1"/>
          <w:numId w:val="13"/>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Кохтев Н.Н./ Ораторская речь: стиль и композиция. М., 1992.</w:t>
      </w:r>
    </w:p>
    <w:p>
      <w:pPr>
        <w:pStyle w:val="Style18"/>
        <w:widowControl w:val="false"/>
        <w:numPr>
          <w:ilvl w:val="1"/>
          <w:numId w:val="13"/>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Сопер Пол. /Основы искусства речи. М., 1992.</w:t>
      </w:r>
    </w:p>
    <w:sectPr>
      <w:footerReference w:type="default" r:id="rId2"/>
      <w:type w:val="nextPage"/>
      <w:pgSz w:w="11906" w:h="16838"/>
      <w:pgMar w:left="1701" w:right="850" w:gutter="0" w:header="0" w:top="1134" w:footer="69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661670" cy="502920"/>
              <wp:effectExtent l="5080" t="5080" r="5715" b="5715"/>
              <wp:wrapNone/>
              <wp:docPr id="1"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eastAsia="zh-CN" w:bidi="ar-SA"/>
                            </w:rPr>
                            <w:t>3</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0pt;margin-top:0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eastAsia="zh-CN" w:bidi="ar-SA"/>
                      </w:rPr>
                      <w:t>3</w:t>
                    </w:r>
                  </w:p>
                </w:txbxContent>
              </v:textbox>
              <v:fill o:detectmouseclick="t" on="false"/>
              <v:stroke color="#a5a5a5"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3"/>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8"/>
        <w:szCs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ja-JP" w:bidi="ar-SA"/>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3">
    <w:name w:val="WW8Num1z3"/>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3">
    <w:name w:val="WW8Num10z3"/>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cs="Times New Roman"/>
      <w:sz w:val="28"/>
      <w:szCs w:val="28"/>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2:00Z</dcterms:created>
  <dc:creator>KnILL</dc:creator>
  <dc:description/>
  <cp:keywords/>
  <dc:language>en-US</dc:language>
  <cp:lastModifiedBy>Mage</cp:lastModifiedBy>
  <dcterms:modified xsi:type="dcterms:W3CDTF">2011-10-08T19:02:00Z</dcterms:modified>
  <cp:revision>2</cp:revision>
  <dc:subject/>
  <dc:title/>
</cp:coreProperties>
</file>