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ородав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родавки - вирусное инфекционное заболевание кожи. Это часто встречающиеся заразные эпителиальные опухоли, вызываемые не менее чем 60 типами папилломавирусов человека. Некоторые бородавки могут становиться злокачественными. Они могут появляться в любом возрасте, но чаще встречаются у детей старшего возраста; у пожилых людей они возникают редко. Внешний вид и размеры бородавок зависят от их локализации и от степени раздражения и травматизации, которым они подвергаются. Поражение протекает по-разному. Инфекция может проявиться единичными или многочисленными бородавками. Нередко они со временем полностью исчезают - как в результате лечения, так и спонтанно; однако бывает, что бородавки сохраняются годами или вновь появляются на тех же самых и на других мест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русов, вызывающих бородавки известно несколько видов и типов. Особенно распространен тот, что "выращивает" обыкновенные, простые бородавки, которые являются доброкачественными. Это небольшие (2-10 мм в диаметре), плотные опухоли с четкими границами, неровной поверхностью, округлой или неправильной формы, светло-серого, желтого, бурого или серовато-черного цвета. Чаще всего они появляются в местах, подверженных травматизации (например, на пальцах, локтях, коленях, волосистой части головы), но могут быть и в других участках те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ошвенные бородавки, обычно образующиеся на подошвах ног, уплощаются под давлением и окружены ороговевшим эпителием. Они могут быть весьма болезненными; от мозолей и натоптышей их можно отличить по крошечным, как от укола булавкой, капелькам крови, которые выступают, если срезать верхушку бородав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тевидные бородавки - небольшие длинные и узкие выросты - образуются обычно на веках, на лице, шее, губ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ские (юношеские) бородавки - гладкие плоские желтовато-бурые узелки - встречаются обычно на лице и вдоль следов от расчесов, чаще у детей и в молодом возра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родавки необычной формы, например сидящие на ножке или напоминающие цветную капусту, наиболее часто возникают на голове и шее, особенно на волосистой части и в области бор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роконечные бородавки (кондиломы) поражают влажные теплые поверхности тела: наружные половые органы мужчин и женщин. Имеют вид мелких мягких и влажных пузырьков розового и красного цвета. Они быстро растут и при этом в основании может сформироваться узкая нож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рус попадает в организм, внедрившись в кожу или слизистую оболочку. Затем оказывается в подэпителиальном слое и проникает в нервную ткань. Готово: теперь вирус - наша собственность на всю жизнь, и его местопребывание объясняет связь кожных высыпаний с состоянием нервной системы: чтобы бородавка материализовалась, достаточно бывает любой нервной встряски, испуга, расстройства, волнения или самовнушения: "А вдруг они появятся!?" Тогда появятся обязательно. Просто вирусами поражены очень многие, только об этом до поры до времени не знаю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рус может "дремать", не причиняя вреда. Может "путешествовать" по нервным путям внутри организма и даже безобидно обосновываться, например, в спинном мозге. Но стоит разволноваться посильнее, как он всегда оказывается готовым проделать обратный путь к кожным покровам и наградить хозяина "украшением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 передается вирус от больного к здоровому при прямом контакте - рукопожатии, например. Или через инфицированные предметы: игрушки, поручни в общественном транспорте. Двух-трех часов жизни вируса во внешней среде достаточно, чтобы кто-то заразился: инфекция довольно распространенн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располагающие к заражению факторы - потливость (что, кстати, тоже зависит от состояния нервной системы) и микротравмы на коже. Микротравмы есть всегда, они неизбежны при домашней работе: стирке, готовке, уборке, а у детей возникают даже при таких невинных занятиях, как лепка из пластил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 бывает рад теплой влаге вирус папилломы человека, вызывающий подошвенные бородавки - уплотнения, часто болезненные и создающие дискомфорт при ходьбе. Обувь из синтетики, чешки у малышей и вечные кроссовки создают идеальные условия для вируса: ноги потеют, парятся. Если обувь к тому же тесна - вероятность появления подошвенных бородавок резко возрастает. Причем замечено, что дети и подростки чаще взрослых подвержены такому "нападению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тые бородавки в большинстве случаев спонтанно исчезают в пределах 2-х лет. Тому, кто легко внушаем, у кого нервная система оставляет желать лучшего, поможет вообще все, что он ни сделает, но только твердо веря, что от этого бородавки исчезнут. Например, иногда для взрослых, ну очень возбудимых личностей у дерматолога есть совершенно беспроигрышный метод: достать из шкафчика бутылку с водопроводной водой и объявить, что это замечательное , редкое средство. которое "есть только у меня и в Четвертом управлении". После второй аппликации бородавки как корова языком слизывает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человека с сильной нервной системой этот фокус не пройдет. Поэтому, оставляя в стороне веселые истории с дохлыми кошками и лекарством из-под крана надо сказать: обнаружив у себя на коже некое излишество, не бросайтесь к простоте милой сердцу народной медицины. Идите-ка лучше к дерматологу. К тому же по внешнему виду на бородавки могут походить совсем иные, куда более серьезные новообраз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ач, определив, что у вас именно безобидная бородавка изберет и подходящий способ ее убрать. Методов достаточно. Криотерапию (разрушительное действие холода) проводят снегом угольной кислоты, в просторечии - это сухой лед. Химиотерапия использует специальные препараты (феризол, резорцин), которыми бородавки мажут. Есть еще методы диатермокоагуляции и лазеротерапии. Определить какой именно метод предпочтительнее для вас и вашей бородавки - дело врача. Поэтому, придя в лечебницу с подошвенной бородавкой , не требуйте, чтобы ее удаляли исключительно лазером, "потому что это самый современный метод". Врач-то знает, а вы нет, что как раз подошвенные бородавки при лазеротерапии могут давать осложнения. Способ и средство лечения дерматолог всегда подбирает индивидуаль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методы удаления бородавок, о которых было сказано, совершенно безболезненны, и никогда не стоит прибегать к доморощенным советам типа "капнуть кислотой или расплавленным сахаром" будет и больно, и непредсказуемо по последствиям..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2:00Z</dcterms:created>
  <dc:creator>USER</dc:creator>
  <dc:description/>
  <cp:keywords/>
  <dc:language>en-US</dc:language>
  <cp:lastModifiedBy>Mage</cp:lastModifiedBy>
  <dcterms:modified xsi:type="dcterms:W3CDTF">2011-10-11T13:12:00Z</dcterms:modified>
  <cp:revision>2</cp:revision>
  <dc:subject/>
  <dc:title>Бородавки</dc:title>
</cp:coreProperties>
</file>