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ть-и-мачеха обыкновен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ussilago farfra 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таническое опис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летнее травянистое растение из семейства сложноцветных, высотой до 25см, с длинным ползучим, ветвистым корневищем. Цветоносные стебли прямостоячие, неветвистые, усажены мелкими чешуевидными, красно-бурыми листьями, яйцевидно-ланцевидной формы. Прикорневые листья крупные, длинночерешковые, округло-сердцевидные, неравномерно зубчатые, сверху темно-зеленые, голые, снизу беловойлочные; развиваются после отцветания растения. Цветки золотисто-желтые, краевые-язычковые, срединные, трубчатые, с хохолком; собраны на верхушке стебля в соцветие в виде корзинки. Плод— продолговатая, ребристая семянка с доинным пушистым хохолком. Цветет в марте—апреле; плоды созревают в ма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значительные запасы сырья в целом на Украине, ареал распространения мать-и-мачехи на юге республики незначителен, ресурсы здесь ограничены. Отмечены места произрастания в Николаевской и Днепропетровской областях. Более обильно представлены мать-и-мачеха в Приазовье, в предгорных и горных (на яйлах) районах Крыма. Растет по берегам рек, ручьев, канав, оврагов, глинистым обрывам, земляным карьерам, котлованам и в других местообитаниях с нарушенным травянистым покро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заготов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арственным сырьем являются листья. Их надо собирать вручную, обрывая листовые пластинки с черешками в мае—июле (в первой половине лета), когда они сравнительно невелики и на верхней стороне имеют темно-зеленый цвет, а на нижней— покрыты беловатым пушком. Сушат на открытом воздухе, на чердаках или в проветриваемых помещениях, раскладывая тонким слоем на бумаге. Побуревшие и пятнистые листья выбрасывают, готовые к употреблению— хранят в закрытых коробках или банках в сухом ме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ветки также имеют лекарственное значение и используются в сборах. Они содержат арнидол, дубильные вещества, сигмастерин, тараксантин, фарадиол, ситостер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товое сырье состоит из смеси цельных и частично измельченных листьев, которые не должны быть слишком молодыми, т.е. не имегь густого опушения на верхней стороне. Цвет листьев с верхней стороны зеленый, с нижней— беловато-серый. Запах отсутствует, вкус слабогорьковаты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ырье должно содержать влаги не более 13%, золы общей— не более 20%, листьев побуревших и с бурыми пятнами ржавчины— не более 8%, органической примеси— не более 2%, минеральной— не более 2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ы примеси белокопытника гибридного и белокопытника ненастоящего, листовые пластинки которых более крупные, у основания глубоко вырезанные, в очертании почти треугольные. Также возможны примеси листьев лопуха. У лопуха прикорневые листья овально-округлые, цельнокрай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годности листьев 3 года, цветков— 2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цинское знач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истья мать-и-мачехи содержат горькие гликозиды, сапонины; каратиноиды, галловую, яблочную и винную кислоты, ситостерин, аскорбиновую кислоту, полисахариды (инулин и декстрин), слизи, дубильные вещества, следы эфирного масла, минеральные со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й и отвар листьев, а также гранулы из них, оказывают отхаркивающее, мягчительное, противовоспалительное, антисептическое, дезинфицирующее и спазмолитическое действие. Мать-и-мачеха является старинным лекарственным средством против кашля и удушья. Применяют при остром и хроническом ларингите, бронхите, бронхиальной астме, бронхоэктатической болезни, а также селикозе и туберкулез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родной медицине листья часто применяют с цветками в виде отваров и настоев при воспалительных заболеваниях желудочно-кишечного тракта и мочевыводящих путей, для возбуждения аппетита и улучшения пище варения. Иногда сок из свежих листьев назначают при туберкулезе, затяжном рините (вводят в ноздри) и в качестве легкого потогонного средства. Свежие листья прикладывают к ранам, язвам и фурункулам, а измельченные свежие или сухие к нарывам. Кашицу из листьев применяют при груднице, против мозолей и др. Измельченные сухие листья курят при одышке и затрудненном дыхании В стоматологии используют настой для полоскания рта и настой для аппликаций. В гинекологии настой и отвар применяется при воспалительных заболеваниях влагалища сопровождающихся белями, обычно в виде спринцеваний и микроклизм. Растертые свежие листья, прикладывают к нарывам, лечат воспаления кожи и вен на ногах. Отваром листьев мать-и-мачехи и крапивы моют голову для укрепления волос, а также против перхоти. Листья мать-и-мачехи входят в состав грудных и потогонных сбо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товят препараты следующим образом: измельченное сырье (10г) заливают 200мл воды, нагревают на кипящей водяной бане 15 минут, охлаждают 45 минут, процеживают и доводят кипяченой водой количество настоя до первоначального объема. Принимают по столовой ложке 4 раза и день до е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ие рекомендации по выращиванию на приусадебных участк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ение размножается семенами и вегетативно— корневищами. Оно хорошо приживается в саду, среди плодовых насаждений. Этот многолетник может долго расти на одном месте, давая ценное сырье для домашней аптеки и радуя глаз своими красивыми листьями и первыми весенними ярко-желтыми цветк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стение неприхотливо к плодородию почв, но хорошо реагируют на ежегодные подкормки органическими и комплексными минеральными удобрениями из расчета 20—40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Мать-и-мачеха устойчива к засухе, но хорошо отзывается на полив. Предпочитает слегка притененные места, где быстро укореняется и размножается самосевом. Мать-и-мачеха цветет до появления листьев в течение 2—3 недель. Цветки появляются неодновременно. Семена согревают быстро и разносятся ветр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1:00Z</dcterms:created>
  <dc:creator>USER</dc:creator>
  <dc:description/>
  <cp:keywords/>
  <dc:language>en-US</dc:language>
  <cp:lastModifiedBy>Mage</cp:lastModifiedBy>
  <dcterms:modified xsi:type="dcterms:W3CDTF">2011-10-11T13:11:00Z</dcterms:modified>
  <cp:revision>2</cp:revision>
  <dc:subject/>
  <dc:title>Мать-и-мачеха обыкновенная</dc:title>
</cp:coreProperties>
</file>