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/>
      </w:pPr>
      <w:r>
        <w:rPr>
          <w:b/>
          <w:bCs/>
          <w:color w:val="000000"/>
          <w:sz w:val="32"/>
          <w:szCs w:val="32"/>
        </w:rPr>
        <w:t xml:space="preserve">Bee </w:t>
      </w:r>
      <w:r>
        <w:rPr>
          <w:b/>
          <w:bCs/>
          <w:color w:val="000000"/>
          <w:sz w:val="32"/>
          <w:szCs w:val="32"/>
          <w:lang w:val="en-US"/>
        </w:rPr>
        <w:t>G</w:t>
      </w:r>
      <w:r>
        <w:rPr>
          <w:b/>
          <w:bCs/>
          <w:color w:val="000000"/>
          <w:sz w:val="32"/>
          <w:szCs w:val="32"/>
        </w:rPr>
        <w:t>ees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арри Гибб (р.1 сентября 1946, Манчестер, Англия), и его младшие братья-близнецы Робин Гибб и Морис Гибб (р. 22 декабря 1949) были тремя из пяти детей Хью Гибба, лидера одной группы, и Барбары Гибб, бывшей певицы. Все трое с детства тяготели к музыке, и их первые выступления проходили в местных кинотеатрах Манчестера в 1955 году под разными вывесками типа "Blue cats" и "Rattlesnakes". В 1958 семейство Гиббов перебралось в Австралию. Трио "Brothers Gibb" продолжило свои выступления. Барии к тому времени уже сам сочинял песни. Братья стали постоянными участниками местного телешоу и к тому времени назвались "Bee Gees". В 1962-м они подписали свой первый контракт с лейблом "Festival" и дебютировали на нем с синглом "Three kisses of love". В 1965 году в Австралии вышел их первый лонгплей "The Bee Gees Sing and Play 14 Barry Gibb Songs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1967-м братья вернулись в Англию, где на них обратил внимание Роберт Стигвуд, партнер Брайена Эпстейна. "Bee Gees" подписали пятилетний контракт, и группа была дополнена гитаристом Винсом Мелони и барабанщиком Колином Петерсоном. Их первый релиз в Англии, "New York Mining Disaster 1941", вышедший в середине 1967-го попал в двадцатку лучших по обе стороны Атлантики (цепляющая мелодия и ирреальная лирика сделали свое дело). В таком же ключе были сделаны "Holiday" и "To love somebody". Записи "Bee Gees" имели великолепные мелодии и романтичные, но сложные тексты, нагоняющие на слушателя странное настроени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ингл "Massachusetts" стал лидером английских чартов, открыв дорогу к славе "Bee Gees". На альбомах группы того периода явно чувствовалось влияние " Beatles". Особенно удались группе диски "Horizontal" и "Idea", наполненные красивыми и необычными мелодиями, в которых здорово сочеталось звучание электроинструментов и оркестра. При записи альбома "Odessa", насыщенного органной музыкой и великолепными хорами, между братьями разгорелся спор о том, какой трек издать синглом. В результате Робин решил оставить Барри и Мориса, которые сохранили за собой имя "Bee Gees". Робин выпустил сольник, а группа продолжила работать без него. В конечном счете, даже Барри и Морис разошлись, а Мелони и Петерсон также покинули команду. В результате на полтора года деятельность коллектива была приостановлена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В 1970-м братья наконец решили реанимировать "Bee Gees", результатом чего стала пластинка "Lonely days", ставшая №1 в США. Однако следующий диск, "Trafalgar", имел гораздо меньший успех, а альбом "To Whom It May Concern" был вообще провален. Тогда же начались проблемы с записывающими компаниями и "Bee Gees" перешли на лейбл Стигвуда "RSO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ложение спас Эрик Клэптон, предложивший "Bee Gees" записаться в студии, где он только что закончил свою работу. В результате на свет появился альбом "Mr. Natural", имевший ритм-энд-блюзовое звучание и получивший хорошие отклики в прессе. С диска "Main course" началась новая эра "Bee Gees". Исчезло влияние романтичных баллад Маккартни, а вместо этого в их музыке появились танцевальных ритмы и некая прифанкованность. В этот период вышел первый концертник группы, "Bee Gees live", совмещавший их старые и новые хиты. В 1977 году братья переключились на диско, выпустив саундтрек к фильму "Saturday Night Fever". Альбом имел крупный успех, равно как и последующий диск "Spirits have flown". Однако эра диско пошла на спад и в середине 80-ых про "Bee Gees" было мало слышно. В основном они занимались написанием песен для других артист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1987-м братья решили вернуться к своей основной работе и выпустили диск "E.S.P", благосклонно принятый публикой. Неплохим успехом также пользовался альбом 1989 года, "One", однако следующие релизы были намного слабее. Тем не менее в 1997 году "Bee Gees" были введены в Зал Рок-н-ролла. В 1998-м был выпущен второй за всю их историю концертник, "Live - One Night Only". В 1997 году группа стала лауреатом премии Brit Awards за вклад в мировую музыку. 31 декабря 2001 года музыканты Bee Gees стали кавалерами ордена Британской империи. А 12 января 2003 года в одной из больниц Майами после инфаркта скончался Морис Гибб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ста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Robin Gibb - вокал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Barry Gibb - вокал, гитара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Maurice Gibb - </w:t>
      </w:r>
      <w:r>
        <w:rPr>
          <w:color w:val="000000"/>
          <w:sz w:val="24"/>
          <w:szCs w:val="24"/>
        </w:rPr>
        <w:t>вокал</w:t>
      </w:r>
      <w:r>
        <w:rPr>
          <w:color w:val="000000"/>
          <w:sz w:val="24"/>
          <w:szCs w:val="24"/>
          <w:lang w:val="en-US"/>
        </w:rPr>
        <w:t xml:space="preserve">, </w:t>
      </w:r>
      <w:r>
        <w:rPr>
          <w:color w:val="000000"/>
          <w:sz w:val="24"/>
          <w:szCs w:val="24"/>
        </w:rPr>
        <w:t>бас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Дискограф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Bee Gees Sing And Play 14 Barry Gibb Songs - 1965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Monday's Rain - 1966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Bee Gees 1st - 1967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Horizontal - 1968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Idea - 1968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Odessa - 1969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Cucumber Castle - 1970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Sound Of Love - 1970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Marley Purt Drive - 1970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2 Years On - 1971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Trafalgar - 1971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To Whom It May Concern - 1972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Life In A Tin Can - 1973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Mr. Natural - 1974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Main Course - 1975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Children Of The World - 1976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Saturday Night Fever - 1977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Cucumber castle - 1970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Spirits Having Flown - 1979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Living Eyes - 1981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Staying Alive - 1983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E.S.P. - 1987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One - 1989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High Civilization - 1991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Size Isn't Everything - 1993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Still Waters - 1997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One Night Only - 1998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This Is Where I Came In - 2001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hardrockcafe.narod.ru/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3:06:00Z</dcterms:created>
  <dc:creator>USER</dc:creator>
  <dc:description/>
  <cp:keywords/>
  <dc:language>en-US</dc:language>
  <cp:lastModifiedBy>Mage</cp:lastModifiedBy>
  <dcterms:modified xsi:type="dcterms:W3CDTF">2011-10-11T13:06:00Z</dcterms:modified>
  <cp:revision>2</cp:revision>
  <dc:subject/>
  <dc:title>Bee gees</dc:title>
</cp:coreProperties>
</file>