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курсовая работа выполнена на тему: "Анализ деятельности ООО "Криптон-Мебель" в области управления качеством и ее совершенствование путем применения модели Кано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курсовой работе раскрыта сущность метода Кано, дана характеристика предприятия ООО "Криптон-Мебель", ее организационно-правовая концепция, организационная структура управления, разработан проект мероприятий по улучшению деятельности предприятия ООО "Криптон-Мебель" в соответствии с концепцией метода Ка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состоит из пояснительной записки, которая выполнена на 34 страницах, содержит 9 рисунков, 5 таблиц и 7 прилож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. Анализ деятельности ООО "Криптон-мебель" в области управления качеством</w:t>
      </w:r>
    </w:p>
    <w:p>
      <w:pPr>
        <w:pStyle w:val="Normal"/>
        <w:suppressAutoHyphens w:val="true"/>
        <w:spacing w:lineRule="auto" w:line="360"/>
        <w:rPr>
          <w:sz w:val="28"/>
          <w:szCs w:val="32"/>
        </w:rPr>
      </w:pPr>
      <w:r>
        <w:rPr>
          <w:sz w:val="28"/>
          <w:szCs w:val="28"/>
        </w:rPr>
        <w:t>1.1 Организационно-правовая концепция ООО "Криптон-Мебель"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Организационная структура управления</w:t>
      </w:r>
      <w:r>
        <w:rPr>
          <w:sz w:val="28"/>
        </w:rPr>
        <w:t xml:space="preserve"> ООО "Криптон-Мебель"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 Оборудование ООО "Криптон-Мебель"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4 Анализ применяемых методов и средств управления качеством на ООО "Криптон-Мебель"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2. Теоретическое обоснование метода совершенствования управления качеством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Практическое внедрение модели Кано на предприятии ООО "Криптон-Мебель"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39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3969"/>
        <w:rPr/>
      </w:pPr>
      <w:r>
        <w:rPr>
          <w:sz w:val="28"/>
          <w:szCs w:val="28"/>
        </w:rPr>
        <w:t>"Только более совершенное управление</w:t>
      </w:r>
    </w:p>
    <w:p>
      <w:pPr>
        <w:pStyle w:val="Normal"/>
        <w:suppressAutoHyphens w:val="true"/>
        <w:spacing w:lineRule="auto" w:line="360"/>
        <w:ind w:firstLine="3969"/>
        <w:rPr>
          <w:bCs/>
          <w:iCs/>
          <w:sz w:val="28"/>
          <w:szCs w:val="28"/>
        </w:rPr>
      </w:pPr>
      <w:r>
        <w:rPr>
          <w:sz w:val="28"/>
          <w:szCs w:val="28"/>
        </w:rPr>
        <w:t>может принести необходимые изменения"</w:t>
      </w:r>
    </w:p>
    <w:p>
      <w:pPr>
        <w:pStyle w:val="Normal"/>
        <w:suppressAutoHyphens w:val="true"/>
        <w:spacing w:lineRule="auto" w:line="360"/>
        <w:ind w:firstLine="396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. Эдвард Деминг</w:t>
      </w:r>
    </w:p>
    <w:p>
      <w:pPr>
        <w:pStyle w:val="Normal"/>
        <w:suppressAutoHyphens w:val="true"/>
        <w:spacing w:lineRule="auto" w:line="360"/>
        <w:ind w:firstLine="396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Россия стоит на пороге вступления во Всемирную торговую организацию. Опираясь на факты, приведенные в средствах массовой информации, можно сделать вывод, что уровень конкурентоспособности продукции российских предприятий очень низок. Поэтому высшее руководство страны создает повышенную актуальность проблемы обеспечения конкурентоспособности отечественной продукции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а качества является также важнейшим фактором повышения уровня жизни, экономической, социальной и экологической безопасности. Качество – комплексное понятие, характеризующие эффективность всех сторон деятельности: разработка стратегии, организация производства, маркетинг и другие. Важнейшей составляющей всей системы качества является качество продукции. Для решения проблемы повышения качества необходимо продолжить процесс интеграции российской экономики в мировую экономическую систему. Но сделать это практически невозможно без внедрения методов и средств управления качеством. Для сохранения и расширения своих позиций на внутреннем и внешнем рынках российским предприятиям необходимо решать проблему повышения качества продукции как за счет улучшения качества выпускаемой или освоения новых видов продукции, так и за счет снижения издержек производства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чество выпускаемой продукции по праву можно отнести к важнейшим критериям деятельности любого предприятия. Именно повышение качества продукции определяет степень выживаемости фирмы в условиях рынка, темпы научно-технического прогресса, рост эффективности производства, экономию всех видов ресурсов, используемых на предприятии.</w:t>
      </w:r>
    </w:p>
    <w:p>
      <w:pPr>
        <w:pStyle w:val="Normal"/>
        <w:tabs>
          <w:tab w:val="clear" w:pos="708"/>
          <w:tab w:val="left" w:pos="91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роизводства высококачественных изделий российскими предприятиями в конечном итоге должно привести к интенсификации экономики, росту жизненного уровня населения, повышению конкурентоспособности российских товаров на внутреннем и мировом рынках. Современным предприятиям необходимо научиться, более эффективно использовать экономические, организационные и правовые рычаги воздействия на процесс формирования, обеспечения и поддержания необходимого уровня качества на всех стадиях жизненного цикла това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курсовой работы является анализ деятельности ООО "Криптон-Мебель" в области управления качеством продукции, изучение методов и средств управления качеством продукции на данном предприятии, выявление сильных и слабых сторон применяемых методов и внедрение новых методов управления качеством с целью повышения качества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Анализ деятельности ООО "Криптон-Мебель" в области управления качеств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>1.1 Организационно-правовая концепция ООО "Криптон-Мебель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щество с ограниченной ответственностью "Криптон-Мебель" образовано на основе частной собственности, является юридическим лицом Российской Федерации и осуществляет свою деятельность в соответствии с действующим законодательством. Оно имеет в собственности обособленное имущество и отвечает по своим обязательствам этим имуществом, на которое по действующему законодательству может быть обращено взыскание. ООО "Криптон-Мебель" коммерческая организация, то есть преследующая цель извлечение прибыли согласно Уставу организ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мущество ООО "Криптон-Мебель" составляют основные фонды и оборотные средства, а также иные ценности, стоимость которых отражается на самостоятельном балансе. Имущество ООО "Криптон-Мебель" образовано из взносов учредителей и капитализации части средств от производственной и коммерческой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чредителем ООО "</w:t>
      </w:r>
      <w:r>
        <w:rPr>
          <w:iCs/>
          <w:sz w:val="28"/>
          <w:szCs w:val="28"/>
        </w:rPr>
        <w:t>Криптон-Мебель</w:t>
      </w:r>
      <w:r>
        <w:rPr>
          <w:sz w:val="28"/>
          <w:szCs w:val="28"/>
        </w:rPr>
        <w:t xml:space="preserve">" являются физические лица – </w:t>
      </w:r>
      <w:r>
        <w:rPr>
          <w:sz w:val="28"/>
        </w:rPr>
        <w:t>гражданин Российской Федерации: Меркулов Владимир Анатольевич.</w:t>
      </w:r>
      <w:r>
        <w:rPr>
          <w:sz w:val="28"/>
          <w:szCs w:val="28"/>
        </w:rPr>
        <w:t xml:space="preserve"> Кроме учредителя в состав ООО "</w:t>
      </w:r>
      <w:r>
        <w:rPr>
          <w:iCs/>
          <w:sz w:val="28"/>
          <w:szCs w:val="28"/>
        </w:rPr>
        <w:t>Криптон-Мебель</w:t>
      </w:r>
      <w:r>
        <w:rPr>
          <w:sz w:val="28"/>
          <w:szCs w:val="28"/>
        </w:rPr>
        <w:t>" могут входить другие юридические и физические лица (Участники) с правами учредителя. Количество участников ООО "</w:t>
      </w:r>
      <w:r>
        <w:rPr>
          <w:iCs/>
          <w:sz w:val="28"/>
          <w:szCs w:val="28"/>
        </w:rPr>
        <w:t>Криптон-Мебель</w:t>
      </w:r>
      <w:r>
        <w:rPr>
          <w:sz w:val="28"/>
          <w:szCs w:val="28"/>
        </w:rPr>
        <w:t>" может быть изменено по решению единоличного учредителя ООО "</w:t>
      </w:r>
      <w:r>
        <w:rPr>
          <w:iCs/>
          <w:sz w:val="28"/>
          <w:szCs w:val="28"/>
        </w:rPr>
        <w:t>Криптон-Мебель</w:t>
      </w:r>
      <w:r>
        <w:rPr>
          <w:sz w:val="28"/>
          <w:szCs w:val="28"/>
        </w:rPr>
        <w:t>" путем принятия в состав ООО "</w:t>
      </w:r>
      <w:r>
        <w:rPr>
          <w:iCs/>
          <w:sz w:val="28"/>
          <w:szCs w:val="28"/>
        </w:rPr>
        <w:t>Криптон-Мебель</w:t>
      </w:r>
      <w:r>
        <w:rPr>
          <w:sz w:val="28"/>
          <w:szCs w:val="28"/>
        </w:rPr>
        <w:t>" других юридических или физических лиц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ирма была создана 1 января 2003 года на базе ООО "Криптон-Плюс". Предприятие занимается производством корпусной мебели, а так же обработкой и реализацией стекла и зеркал. Адрес основного цеха г. Курск ул. Соловьиная 66-а. У фирмы есть специализированный магазин "Стекло и зеркало" на ул. Карла Маркса, в котором осуществляется резка по размерам и розничная торговля стеклом и зеркалами; а также дизайнерский салон "Студия современной мебели" по адресу Красная площадь 6, где клиенты могут заказать мебель оригинального дизайна по индивидуальным размерам. Предприятие поставляет свою продукцию в магазины г. Курска и области, имеет постоянных партнеров в г. Рязани фирма "Торговля и сервис", в Краснодарском крае, а так же планируется выход на рынки других област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атериально-техническое обеспечение деятельности исследуемой организации осуществляется самостоятельно, на основе договорных отношений. ООО "Криптон-Мебель" осуществляет бухгалтерский учет результатов своей деятельности, ведет бухгалтерскую и статистическую отчетность и предоставляет ее соответствующим государственным органам в соответствии с действующим законодательств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фирмы реализуется совокупностью действующих законодательных и подзаконных актов, регулирующих функциональную, реорганизационную и ликвидационную деятельность, а также Уставом организации и иными локальными актами фирмы, к которым относятся Коллективный договор и положение о персонале орган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обладает производственными помещениями с достаточной площадью, складами для хранения сырья, полуфабрикатов и готовой продукции и вспомогательными помещениями для персонала. Имеется автомобильный транспор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существления нормальной работы ООО "Криптон-Мебель" существуют следующие объекты: офисные помещения (администрации, бухгалтерии, коммерческий, производственный и конструкторский отделы). Производственный цех, в котором имеются участки раскроя, кромкооблицовочный, присадки, прессовки, сборки, изготовления фасадов МДФ, упаковки, а также обработки стекла и зеркал. Склады ламината, фурнитуры, полуфабрикатов и готовой продукции; ремонтная мастерская, раздевалки для рабочих, столовая, гаражи, участок газоэлектросвар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ие службы исследуемой организации постоянно работают над изучением спроса, для наиболее полного удовлетворения населения ассортиментом выпускаемой продукции, освоения ее новых видов и расширения спектра сопутствующих услуг, а также для решения важнейшей социальной задачи по обеспечению потребительского рынка качественной, практичной и доступной для всех слоев населения продукци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едприятие располагается на земельном участке общей площадью 5 га, на территории которого находится производственное здание общей площадью 6500 м</w:t>
      </w:r>
      <w:r>
        <w:rPr>
          <w:sz w:val="28"/>
          <w:vertAlign w:val="superscript"/>
        </w:rPr>
        <w:t>2</w:t>
      </w:r>
      <w:r>
        <w:rPr>
          <w:sz w:val="28"/>
        </w:rPr>
        <w:t>, складские помещения 2600 м</w:t>
      </w:r>
      <w:r>
        <w:rPr>
          <w:sz w:val="28"/>
          <w:vertAlign w:val="superscript"/>
        </w:rPr>
        <w:t>2</w:t>
      </w:r>
      <w:r>
        <w:rPr>
          <w:sz w:val="28"/>
        </w:rPr>
        <w:t>, здание РБУ общей площадью 272 м</w:t>
      </w:r>
      <w:r>
        <w:rPr>
          <w:sz w:val="28"/>
          <w:vertAlign w:val="superscript"/>
        </w:rPr>
        <w:t>2</w:t>
      </w:r>
      <w:r>
        <w:rPr>
          <w:sz w:val="28"/>
        </w:rPr>
        <w:t>, столярный цех 1000 м</w:t>
      </w:r>
      <w:r>
        <w:rPr>
          <w:sz w:val="28"/>
          <w:vertAlign w:val="superscript"/>
        </w:rPr>
        <w:t>2</w:t>
      </w:r>
      <w:r>
        <w:rPr>
          <w:sz w:val="28"/>
        </w:rPr>
        <w:t>,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электрическая трансформаторная подстанция мощностью 620 кв/час, газовая котельная, водоснабжение, канализация, железнодорожная ветка протяженностью 370 м, территория ООО "Криптон-Мебель" примыкает к трассе Курск – Воронеж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омпания имеет в своем распоряжении транспортные средства и спецтехнику: два грузовых автомобиля Газель, Нива-Шевроле, ВАЗ-07, Газ – 3307, КАМАЗ–самосвал, автобетоносмеситель </w:t>
      </w:r>
      <w:r>
        <w:rPr>
          <w:sz w:val="28"/>
          <w:lang w:val="en-US"/>
        </w:rPr>
        <w:t>TIGARBO</w:t>
      </w:r>
      <w:r>
        <w:rPr>
          <w:sz w:val="28"/>
        </w:rPr>
        <w:t xml:space="preserve"> на базе КАМАЗ, кран-манипулятор Хёндай, экскаватор ЮМЗ, бульдозер ДТ-75, автопогрузчики грузоподъемностью 5т, 3т, 1,5 т, Амкадор с фронтальным ковшом объёмом 0,75м</w:t>
      </w:r>
      <w:r>
        <w:rPr>
          <w:sz w:val="28"/>
          <w:vertAlign w:val="superscript"/>
        </w:rPr>
        <w:t>3</w:t>
      </w:r>
      <w:r>
        <w:rPr>
          <w:sz w:val="28"/>
        </w:rPr>
        <w:t>, К-701 с фронтальным ковшом объёмом 3 м</w:t>
      </w:r>
      <w:r>
        <w:rPr>
          <w:sz w:val="28"/>
          <w:vertAlign w:val="superscript"/>
        </w:rPr>
        <w:t>3</w:t>
      </w:r>
      <w:r>
        <w:rPr>
          <w:sz w:val="28"/>
        </w:rPr>
        <w:t>, башенный кра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ирменное полное наименование: Общество с ограниченной ответственностью "Криптон-Мебель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ирменное сокращенное наименование: ООО "Криптон-Мебель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именование на английском языке: "K</w:t>
      </w:r>
      <w:r>
        <w:rPr>
          <w:sz w:val="28"/>
          <w:szCs w:val="28"/>
          <w:lang w:val="en-US"/>
        </w:rPr>
        <w:t>ripton</w:t>
      </w:r>
      <w:r>
        <w:rPr>
          <w:sz w:val="28"/>
          <w:szCs w:val="28"/>
        </w:rPr>
        <w:t>-Mebel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ОО "Криптон-Мебель" создано без ограничения сро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ссия компании – создание качественной, недорогой мебели, современного дизайна для индивидуальных потребителей и предприятий, имеющих средний уровень доход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целями ООО "Криптон-Мебель" являю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прибыл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рынка сбыта мебели, строительных материалов и иных товаров народного потребл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 укрепление коммерческих связей между различными субъектами предпринимательской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реализации своих целей ООО "Криптон-Мебель" осуществляет следующие виды деятельн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деревообработки, выпуск столярных изделий и мебел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упка, производство, заготовка, переработка и реализация строительных материалов мебел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естроительные работ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ргово-закупочная, посредническая и внешнеэкономическая деятельность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оптовая, мелкооптовая, розничная торговля и другие торговые операции с различными отечественными и импортными непродовольственными, промышленными, строительными, и другими, не изъятыми из оборота в Российской Федерации товарами и оборудованием, в том числе сырьем и продуктами переработки, а также производство этих товар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информационных, консультационных, посреднических, рекламных, представительских и юридических услуг российским и иностранным организациям, граждана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маркетинговых, агентских, консигнационных, лизинговых, факторинговых, аудиторских, социальных, торгово-закупочных услуг организациям и граждана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организация грузовых перевозок на автотранспорте как для физических, так и для юридических лиц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культурно-зрелищных, культурно-оздоровительных и спортивно-массовых мероприят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е осуществление внешнеэкономической деятельности в соответствии с действующим законодательство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товая и розничная торговля промышленными, хозяйственными и другими товарами производственно-технического назнач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, производство, приобретение, реализация, аренда, лизинг, ремонт и сервисное обслуживание продукции производственно-технического назначения и товаров народного потребл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электромонтажных рабо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проектно-изыскательских, проектно-сметных и строительно-монтажных работ, а равно финансирование таких рабо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о и реализация строительных материал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учно-исследовательские, проектно-конструкторские, технологические, опытно-экспериментальные разработки, внедрение и авторский надзор в различных сферах практической деятельно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илизация отходов и изготовление из них продук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спорт и импорт технологий, продукции, товаров и услуг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операций с недвижимостью: аренда, купля-продажа, зданий сооружений, земельных участков и так далее (в соответствии с действующим законодательством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сплуатация грузоподъемных механизм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упка и реализация металлоизделий, изделий из синтетических материал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в установленном порядке операций с ценными бумагами, фондовые опера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на коммерческой основе интересов зарубежных компаний в России в соответствии с действующим законодательств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мимо основной, ООО "Криптон-Мебель" может осуществлять любую другую деятельность, не запрещенную действующим законодательством. Виды деятельности, требующие лицензирования, осуществляются только при наличии специальной лиценз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производимые товар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ламинированная ДСП (плиты различной толщины от 8 мм до 25 мм, форматов 2750х1830, 5,033м</w:t>
      </w:r>
      <w:r>
        <w:rPr>
          <w:sz w:val="28"/>
          <w:vertAlign w:val="superscript"/>
        </w:rPr>
        <w:t>2</w:t>
      </w:r>
      <w:r>
        <w:rPr>
          <w:sz w:val="28"/>
        </w:rPr>
        <w:t>; 2440х1830, 4,465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;). При ламинировании плиты применяются облицовочные материалы ведущих зарубежных производителей: </w:t>
      </w:r>
      <w:r>
        <w:rPr>
          <w:sz w:val="28"/>
          <w:lang w:val="en-US"/>
        </w:rPr>
        <w:t>Schattdecor</w:t>
      </w:r>
      <w:r>
        <w:rPr>
          <w:sz w:val="28"/>
        </w:rPr>
        <w:t xml:space="preserve">, </w:t>
      </w:r>
      <w:r>
        <w:rPr>
          <w:sz w:val="28"/>
          <w:lang w:val="en-US"/>
        </w:rPr>
        <w:t>Graewo</w:t>
      </w:r>
      <w:r>
        <w:rPr>
          <w:sz w:val="28"/>
        </w:rPr>
        <w:t xml:space="preserve">, </w:t>
      </w:r>
      <w:r>
        <w:rPr>
          <w:sz w:val="28"/>
          <w:lang w:val="en-US"/>
        </w:rPr>
        <w:t>Pfleiderer</w:t>
      </w:r>
      <w:r>
        <w:rPr>
          <w:sz w:val="28"/>
        </w:rPr>
        <w:t xml:space="preserve">. Основой является ДСП производства </w:t>
      </w:r>
      <w:r>
        <w:rPr>
          <w:sz w:val="28"/>
          <w:lang w:val="en-US"/>
        </w:rPr>
        <w:t>Kronospan</w:t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орпусная мебель (офисная, торговая, учебная и мебель для жилых помещений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изводство товарного бетона, раствора, ЖБИ изделий, пиломатериалов, оцилиндрованного брев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едавнем времени на предприятии была введена новая оперативная мебельная линия "Оскар", которая была разработана с целью максимальной экономии пространства и полностью отвечает современным тенденциям развития офиса. Эргономичные формы столешниц, большой выбор столов и приставных элементов дают неограниченные возможности для компоновки эргономичного рабочего мес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авное достоинство офисной мебели экономичного класса "Оскар" – строгий дизайн, качество и доступная цена. Оригинальные ручки, расположенные в стиле европейских дизайнерских решений, придадут вашему офису индивидуальный сти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еративная офисная мебель экономического класса ориентирована на представителей малого и среднего бизнеса, бюджетные организации и домашние офисы. Линия включает в себя более 40 элементов, в том числе мебель для приёмной, конференц-системы, компьютерные столы. Отдельно существуют удобные и надёжные комплекты для учебных завед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ебель производится из высококачественного ламинированного ДСП 22 и 16 мм. Кромки рабочих поверхностей обработаны противоударным пластиком (ПВХ и АБС). Рабочие столы установлены на регулируемых опорах, компенсирующих неровности пола. Вся мебель полностью разборная, поставляется в компактной упаковке и легко собирается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ЛДСП, используемое в производстве соответствует классу Е-1 покрыта импрегнированной плёнкой "EGGER", "GRAEWO", имеющей повышенную устойчивость к стиранию и воздействию химических веществ, противоударную прочность и термостойкость. Кромочная лента производства REYAU", фурнитура производства "XETTICH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Организационная структура управления</w:t>
      </w:r>
      <w:r>
        <w:rPr>
          <w:sz w:val="28"/>
        </w:rPr>
        <w:t xml:space="preserve"> ООО "Криптон-Мебель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состав группы компаний входят ООО "Криптон-Мебель", ООО "Еврострой", ООО "Технолайн", КРСОО "Курск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труктура предприятия: ООО "Криптон-Мебель" - производство мебели, ООО "Технолайн" - производство ЛДСП, ООО "Еврострой" - строительно-отделочные работы, завод по производству бетона и раствора, деревообрабатывающее производство, изготовление деревянных сруб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ая численность персонала: 100 челове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предприятия изображена на рисунке 1. ООО "Криптон-Мебель" возглавляет Генеральный директор</w:t>
      </w:r>
      <w:r>
        <w:rPr>
          <w:sz w:val="28"/>
        </w:rPr>
        <w:t xml:space="preserve"> Меркулов Владимир Анатольевич</w:t>
      </w:r>
      <w:r>
        <w:rPr>
          <w:sz w:val="28"/>
          <w:szCs w:val="28"/>
        </w:rPr>
        <w:t>. В организации существуют соответствующие службы и отделы, необходимые для нормальной производственной деятельности. Это бухгалтерия, юридическая служба, отдел кадров и бюро охраны труда, административно-хозяйственная часть, производственный и коммерческий отделы, отдел главного механика, дизайнерско-конструкторская студия и основное производство – мебельный це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структорский отдел разрабатывает техническую документацию на новые образцы продукции (после утверждения образца комиссией). Передает документацию в цех для изготовления опытного образца, и после испытания (акт испытания подписывается комиссией) передает всю документацию в производст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зайнерский отдел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изайнер отрабатывает заказ, включая фурнитуру (согласовывая "складскую программу" с отделом снабжения). Ответственность за полную спецификацию лежит на дизайнере (исполнителе) и начальнике отдел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заказ передается в бухгалтерию и после оплаты передается в це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х, а также другие подразделения производят выписку-списание остатков со склада и подают заявку в отдел снабж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явка фиксируется у секретар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явка подписывае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по мебели – начальником мебельного производст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по остальным вопросам – исполнительным директор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дел снабжения передает заявку в бухгалтер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ухгалтерия производит оплаты или взаимозач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дел снабжения обеспечивает приобретение материал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дел снабжения передает материалы на склад с оприходыванием по склад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х сдает изделия на склад отдела сбыта с отметкой ОТ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К подчиняется лично исполнительному директор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а организации ООО "Криптон-Мебель" является линейно-функциональной. Выбор данной функциональной структуры обусловлен, с одной стороны, четким разделением всех полномочий в фирме, а, с другой стороны, приспособлением организации к нуждам особых потребителей и к особенностям различных регионов, а именно городов Курска, Белгорода и Орла, в которых работает данная фир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13960" cy="342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960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 – Организационная структура ООО "Криптон-Мебель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Оборудование ООО "Криптон-Мебель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Мебель компании, </w:t>
      </w:r>
      <w:r>
        <w:rPr>
          <w:bCs/>
          <w:sz w:val="28"/>
        </w:rPr>
        <w:t xml:space="preserve">ООО "Криптон-Мебель", </w:t>
      </w:r>
      <w:r>
        <w:rPr>
          <w:sz w:val="28"/>
        </w:rPr>
        <w:t xml:space="preserve">производится на современных станках с ЧПУ ведущих производителей мебельного оборудования "ALTENDORF ELMO"," BRANDT"," BORING", позволяет достичь европейского качества и точности, предлагать продукцию по более конкурентоспособным ценам, а гибкая система предоставляемых услуг создает клиентам исключительно выгодные условия. Оборудование </w:t>
      </w:r>
      <w:r>
        <w:rPr>
          <w:bCs/>
          <w:sz w:val="28"/>
        </w:rPr>
        <w:t>ООО "Криптон-Мебель"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форматно-раскроечном участк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bCs/>
          <w:kern w:val="2"/>
          <w:sz w:val="28"/>
          <w:szCs w:val="28"/>
        </w:rPr>
        <w:t>DUNA-SE400</w:t>
      </w:r>
      <w:r>
        <w:rPr>
          <w:bCs/>
          <w:sz w:val="28"/>
          <w:szCs w:val="28"/>
        </w:rPr>
        <w:t xml:space="preserve">, </w:t>
      </w:r>
      <w:r>
        <w:rPr>
          <w:iCs/>
          <w:sz w:val="28"/>
          <w:szCs w:val="28"/>
        </w:rPr>
        <w:t>предназначен для высококачественного раскроя ламинированных ДСП и ДВП (рисунок 2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sz w:val="28"/>
        </w:rPr>
        <w:drawing>
          <wp:inline distT="0" distB="0" distL="0" distR="0">
            <wp:extent cx="2857500" cy="177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kern w:val="2"/>
          <w:sz w:val="28"/>
          <w:szCs w:val="28"/>
        </w:rPr>
      </w:pPr>
      <w:r>
        <w:rPr>
          <w:sz w:val="28"/>
        </w:rPr>
        <w:t xml:space="preserve">Рисунок 2 – </w:t>
      </w:r>
      <w:r>
        <w:rPr>
          <w:bCs/>
          <w:kern w:val="2"/>
          <w:sz w:val="28"/>
          <w:szCs w:val="28"/>
        </w:rPr>
        <w:t>DUNA-SE4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bCs/>
          <w:sz w:val="28"/>
          <w:szCs w:val="28"/>
          <w:lang w:val="en-US"/>
        </w:rPr>
        <w:t>Altendore</w:t>
      </w:r>
      <w:r>
        <w:rPr>
          <w:bCs/>
          <w:sz w:val="28"/>
          <w:szCs w:val="28"/>
        </w:rPr>
        <w:t xml:space="preserve"> F 45 ELMO</w:t>
      </w:r>
      <w:r>
        <w:rPr>
          <w:sz w:val="28"/>
          <w:szCs w:val="28"/>
        </w:rPr>
        <w:t>, п</w:t>
      </w:r>
      <w:r>
        <w:rPr>
          <w:iCs/>
          <w:sz w:val="28"/>
          <w:szCs w:val="28"/>
        </w:rPr>
        <w:t>редназначен для высококачественного раскроя ламинированных ДСП и ДВП (рисунок 3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57500" cy="1809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kern w:val="2"/>
          <w:sz w:val="28"/>
          <w:szCs w:val="28"/>
        </w:rPr>
      </w:pPr>
      <w:r>
        <w:rPr>
          <w:sz w:val="28"/>
        </w:rPr>
        <w:t xml:space="preserve">Рисунок 3 – </w:t>
      </w:r>
      <w:r>
        <w:rPr>
          <w:bCs/>
          <w:sz w:val="28"/>
          <w:szCs w:val="28"/>
          <w:lang w:val="en-US"/>
        </w:rPr>
        <w:t>Altendor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</w:rPr>
        <w:t xml:space="preserve"> 45 </w:t>
      </w:r>
      <w:r>
        <w:rPr>
          <w:bCs/>
          <w:sz w:val="28"/>
          <w:szCs w:val="28"/>
          <w:lang w:val="en-US"/>
        </w:rPr>
        <w:t>ELMO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bCs/>
          <w:sz w:val="28"/>
          <w:szCs w:val="28"/>
          <w:lang w:val="en-US"/>
        </w:rPr>
        <w:t>Paoloni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P</w:t>
      </w:r>
      <w:r>
        <w:rPr>
          <w:bCs/>
          <w:sz w:val="28"/>
          <w:szCs w:val="28"/>
        </w:rPr>
        <w:t xml:space="preserve"> 300-32</w:t>
      </w:r>
      <w:r>
        <w:rPr>
          <w:sz w:val="28"/>
          <w:szCs w:val="28"/>
        </w:rPr>
        <w:t>, п</w:t>
      </w:r>
      <w:r>
        <w:rPr>
          <w:iCs/>
          <w:sz w:val="28"/>
          <w:szCs w:val="28"/>
        </w:rPr>
        <w:t>редназначен для высококачественного раскроя ламинированных ДСП и ДВП (рисунок 4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57500" cy="1190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kern w:val="2"/>
          <w:sz w:val="28"/>
          <w:szCs w:val="28"/>
        </w:rPr>
      </w:pPr>
      <w:r>
        <w:rPr>
          <w:sz w:val="28"/>
        </w:rPr>
        <w:t xml:space="preserve">Рисунок 4 – </w:t>
      </w:r>
      <w:r>
        <w:rPr>
          <w:bCs/>
          <w:sz w:val="28"/>
          <w:szCs w:val="28"/>
          <w:lang w:val="en-US"/>
        </w:rPr>
        <w:t>Paoloni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P</w:t>
      </w:r>
      <w:r>
        <w:rPr>
          <w:bCs/>
          <w:sz w:val="28"/>
          <w:szCs w:val="28"/>
        </w:rPr>
        <w:t xml:space="preserve"> 300-3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kern w:val="2"/>
          <w:sz w:val="28"/>
          <w:szCs w:val="48"/>
        </w:rPr>
      </w:pPr>
      <w:r>
        <w:rPr>
          <w:bCs/>
          <w:kern w:val="2"/>
          <w:sz w:val="28"/>
          <w:szCs w:val="4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на кромкооблицовочном участк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bCs/>
          <w:kern w:val="2"/>
          <w:sz w:val="28"/>
          <w:szCs w:val="28"/>
        </w:rPr>
        <w:t>- HOLZ-HER SPRINT 1310-1</w:t>
      </w:r>
      <w:r>
        <w:rPr>
          <w:bCs/>
          <w:sz w:val="28"/>
          <w:szCs w:val="28"/>
        </w:rPr>
        <w:t>, п</w:t>
      </w:r>
      <w:r>
        <w:rPr>
          <w:iCs/>
          <w:sz w:val="28"/>
          <w:szCs w:val="28"/>
        </w:rPr>
        <w:t>олуавтоматический кромкооблицовочный станок для наклейки кромки на прямые заготовки (рисунок 5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57500" cy="2085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исунок 5 – </w:t>
      </w:r>
      <w:r>
        <w:rPr>
          <w:bCs/>
          <w:kern w:val="2"/>
          <w:sz w:val="28"/>
          <w:szCs w:val="28"/>
          <w:lang w:val="en-US"/>
        </w:rPr>
        <w:t>HOLZ</w:t>
      </w:r>
      <w:r>
        <w:rPr>
          <w:bCs/>
          <w:kern w:val="2"/>
          <w:sz w:val="28"/>
          <w:szCs w:val="28"/>
        </w:rPr>
        <w:t>-</w:t>
      </w:r>
      <w:r>
        <w:rPr>
          <w:bCs/>
          <w:kern w:val="2"/>
          <w:sz w:val="28"/>
          <w:szCs w:val="28"/>
          <w:lang w:val="en-US"/>
        </w:rPr>
        <w:t>HER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  <w:lang w:val="en-US"/>
        </w:rPr>
        <w:t>SPRINT</w:t>
      </w:r>
      <w:r>
        <w:rPr>
          <w:bCs/>
          <w:kern w:val="2"/>
          <w:sz w:val="28"/>
          <w:szCs w:val="28"/>
        </w:rPr>
        <w:t xml:space="preserve"> 1310-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bCs/>
          <w:sz w:val="28"/>
          <w:szCs w:val="28"/>
          <w:lang w:val="en-US"/>
        </w:rPr>
        <w:t>Brand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optimal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KO</w:t>
      </w:r>
      <w:r>
        <w:rPr>
          <w:bCs/>
          <w:sz w:val="28"/>
          <w:szCs w:val="28"/>
        </w:rPr>
        <w:t xml:space="preserve"> 56 </w:t>
      </w:r>
      <w:r>
        <w:rPr>
          <w:bCs/>
          <w:sz w:val="28"/>
          <w:szCs w:val="28"/>
          <w:lang w:val="en-US"/>
        </w:rPr>
        <w:t>CP</w:t>
      </w:r>
      <w:r>
        <w:rPr>
          <w:sz w:val="28"/>
          <w:szCs w:val="28"/>
        </w:rPr>
        <w:t>, п</w:t>
      </w:r>
      <w:r>
        <w:rPr>
          <w:iCs/>
          <w:sz w:val="28"/>
          <w:szCs w:val="28"/>
        </w:rPr>
        <w:t>олуавтоматический кромкооблицовочный станок для наклейки кромки на прямые заготовки (рисунок 6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57500" cy="1343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kern w:val="2"/>
          <w:sz w:val="28"/>
          <w:szCs w:val="28"/>
        </w:rPr>
      </w:pPr>
      <w:r>
        <w:rPr>
          <w:sz w:val="28"/>
        </w:rPr>
        <w:t xml:space="preserve">Рисунок 6 – </w:t>
      </w:r>
      <w:r>
        <w:rPr>
          <w:bCs/>
          <w:sz w:val="28"/>
          <w:szCs w:val="28"/>
          <w:lang w:val="en-US"/>
        </w:rPr>
        <w:t>Brand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optimal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KO</w:t>
      </w:r>
      <w:r>
        <w:rPr>
          <w:bCs/>
          <w:sz w:val="28"/>
          <w:szCs w:val="28"/>
        </w:rPr>
        <w:t xml:space="preserve"> 56 </w:t>
      </w:r>
      <w:r>
        <w:rPr>
          <w:bCs/>
          <w:sz w:val="28"/>
          <w:szCs w:val="28"/>
          <w:lang w:val="en-US"/>
        </w:rPr>
        <w:t>CP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kern w:val="2"/>
          <w:sz w:val="28"/>
          <w:szCs w:val="48"/>
        </w:rPr>
      </w:pPr>
      <w:r>
        <w:rPr>
          <w:bCs/>
          <w:kern w:val="2"/>
          <w:sz w:val="28"/>
          <w:szCs w:val="4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48"/>
        </w:rPr>
        <w:t>3</w:t>
      </w:r>
      <w:r>
        <w:rPr>
          <w:bCs/>
          <w:sz w:val="28"/>
          <w:szCs w:val="28"/>
        </w:rPr>
        <w:t>) на присадочном участк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>- GRIGGIO GF 21 E</w:t>
      </w:r>
      <w:r>
        <w:rPr>
          <w:sz w:val="28"/>
          <w:szCs w:val="28"/>
        </w:rPr>
        <w:t>, п</w:t>
      </w:r>
      <w:r>
        <w:rPr>
          <w:iCs/>
          <w:sz w:val="28"/>
          <w:szCs w:val="28"/>
        </w:rPr>
        <w:t>редназначен для сверления всех необходимых технологических монтажных отверстий в мебельных деталях (рисунок 7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76450" cy="21697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</w:rPr>
        <w:t xml:space="preserve">Рисунок 7 – </w:t>
      </w:r>
      <w:r>
        <w:rPr>
          <w:bCs/>
          <w:sz w:val="28"/>
          <w:szCs w:val="28"/>
          <w:lang w:val="en-US"/>
        </w:rPr>
        <w:t>GRIGGIO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GF</w:t>
      </w:r>
      <w:r>
        <w:rPr>
          <w:bCs/>
          <w:sz w:val="28"/>
          <w:szCs w:val="28"/>
        </w:rPr>
        <w:t xml:space="preserve"> 21 </w:t>
      </w:r>
      <w:r>
        <w:rPr>
          <w:bCs/>
          <w:sz w:val="28"/>
          <w:szCs w:val="28"/>
          <w:lang w:val="en-US"/>
        </w:rPr>
        <w:t>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bCs/>
          <w:sz w:val="28"/>
          <w:szCs w:val="28"/>
          <w:lang w:val="en-US"/>
        </w:rPr>
        <w:t>Boring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Maggi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Engineering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BS</w:t>
      </w:r>
      <w:r>
        <w:rPr>
          <w:bCs/>
          <w:sz w:val="28"/>
          <w:szCs w:val="28"/>
        </w:rPr>
        <w:t xml:space="preserve"> 23 </w:t>
      </w:r>
      <w:r>
        <w:rPr>
          <w:bCs/>
          <w:sz w:val="28"/>
          <w:szCs w:val="28"/>
          <w:lang w:val="en-US"/>
        </w:rPr>
        <w:t>Prestige</w:t>
      </w:r>
      <w:r>
        <w:rPr>
          <w:sz w:val="28"/>
          <w:szCs w:val="28"/>
        </w:rPr>
        <w:t>, п</w:t>
      </w:r>
      <w:r>
        <w:rPr>
          <w:iCs/>
          <w:sz w:val="28"/>
          <w:szCs w:val="28"/>
        </w:rPr>
        <w:t>редназначен для сверления всех необходимых технологических монтажных отверстий в мебельных деталях (рисунок 8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81250" cy="2095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kern w:val="2"/>
          <w:sz w:val="28"/>
          <w:szCs w:val="28"/>
          <w:lang w:val="en-US"/>
        </w:rPr>
      </w:pPr>
      <w:r>
        <w:rPr>
          <w:sz w:val="28"/>
        </w:rPr>
        <w:t>Рисунок</w:t>
      </w:r>
      <w:r>
        <w:rPr>
          <w:sz w:val="28"/>
          <w:lang w:val="en-US"/>
        </w:rPr>
        <w:t xml:space="preserve"> 8 – </w:t>
      </w:r>
      <w:r>
        <w:rPr>
          <w:bCs/>
          <w:sz w:val="28"/>
          <w:szCs w:val="28"/>
          <w:lang w:val="en-US"/>
        </w:rPr>
        <w:t>Boring Maggi Engineering BS 23 Prestig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kern w:val="2"/>
          <w:sz w:val="28"/>
          <w:szCs w:val="28"/>
          <w:lang w:val="en-US"/>
        </w:rPr>
      </w:pPr>
      <w:r>
        <w:rPr>
          <w:bCs/>
          <w:kern w:val="2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 Анализ применяемых методов и средств управления качеством на ООО "Криптон-Мебель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анализируем внешнюю среду компании ООО "Криптон-Мебель". Для компании ООО "Криптон-Мебель" особое значение имеют уровень налогов в стране, таможенные сборы и пошлины; уровень безработицы оказывает косвенное влияние через изменение покупательной способности насе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олитического окружения и правовых аспектов позволит фирме установить для себя допустимые границы действий во взаимоотношениях с другими аспектами правовой систе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ко-правовая составляющая для данной компании заключена в законах и нормативных актах, регулирующих торговую деятельность в городе Курс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атриваемая компания ООО "Криптон-Мебель" занимает на рынке серединное положение, то есть она реализует продукцию по средним ценам и имеет не самый большой и не самый маленький объем реализации продукции. Основной упор в работе фирмы делается на реализацию только качественной продукции, для этого разработана система контроля качества непосредственно на предприятиях-изготовителях представителями компан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конкурентоспособности продукции ООО "Криптон-Мебель" представлена в приложении А, внешние возможности и угрозы ООО "Криптон-Мебель" представлены в приложении 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лного анализа внутренней среды компании ООО "Криптон-Мебель" необходимо исследовать пять функциональных зон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ркетинг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о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персонало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ее управл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организацию общего управления, было замечено, что организационная структура фирмы соответствует настоящему положению и существующим цел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и обязанности возложены на сотрудников, несущих ответственность за конкретную работ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 существуют хорошие возможности для карьерного роста; уровень зарплат выше, чем средний по отрасли. Ежегодно все работники компании проходят аттестационную комиссию, с целью выяснения их профессиональной пригод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ния имеет высокую деловую активность и постоянно расширяется. Анализ финансовой отчетности компании показал, что на предприятии наблюдается стабильный рос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не ставит своей целью концентрацию своей деятельности на конкретном товаре или на определенной группе покупателей. Фирма имеет широкий ассортимент продукции, в который входят пять основных груп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ующая рекламная политика не всегда успешна, так как ориентирована большей частью на привлечение большего числа потенциальных покупателей в магазины фирмы, а не на создание предпочтений у потребителей или не на пропаганду собственных индивидуальных конкурентных преимущест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ильные и слабые стороны ООО "Криптон-Мебель" представлены в приложении 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Учитывая накопленный положительный опыт работы, а также перспективы, которые имеет рынок мебели, руководство предприятия, прилагает максимальные усилия для расширения производства, повышения конкурентоспособности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контроля контролируемых параметров мебели приведены в приложении Г. Для того чтобы проконтролировать процесс изготовления мебели ОТК был подготовлен технический процесс изготовления мебели, который приведен в приложении Д. Также для участков раскроя и облицовывания кромок ОТК были подготовлены карты технологического процесса, которые приведены в приложении Е и приложении Ж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итель ООО "Криптон-Мебель" осуществляет материальное и моральное стимулирование работников, и создает наиболее благоприятные условия для проявления их способностей и профессионального "роста". При хорошей мотивации персонал организации выполняет свои обязанности в соответствии с целями организации и ее планами. Прежде, чем мотивировать персонал на более эффективную работу, руководитель выясняет реальные потребности своих работников. Руководители ООО "Криптон-Мебель" придерживаются демократического стиля руководства предприятием. Решения принимаются на основе обсуждения проблемы, учета мнений и инициатив сотрудников. Выполнение принятых решений контролируется и руководителем, и самими сотрудниками. На основании проведенного анализа можно утверждать, что на предприятии ООО "Криптон-Мебель" существуют такие методы управления качеством, как организационные, социально-психологические, экономические, организационно-технологические. На сегодня ООО "Криптон-Мебель" волнует то, что требования потребителя со временем меняются, то, что сегодня вызывает восхищение, завтра может стать ожидаемым качеством и по истечении времени весьма возможно перейдет в обязательное условие. К тому же, различные категории потребителей могут иметь различные потребности, различающиеся между собой способностью потребителей устанавливать требования к соответствующим характеристикам продукции. Избежать этого и помочь в будущем может метод (модель) Кано, который позволяет описать, удовлетворение каких потребностей оставляет потребителя равнодушным, неудовлетворенным, либо приводит его в восторг, помогает выявить приоритетные потреб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проанализировав предприятие ООО "Криптон-Мебель", его деятельность, слабые и сильные стороны, возможности и угрозы, оценив конкурентоспособность продукции ООО "Криптон-Мебель", необходимо разработать проект мероприятий по улучшению деятельности предприятия ООО "Криптон-Мебель" в соответствии с методом (моделью) Ка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Теоретическое обоснование метода совершенствования управления качеств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е названия метода Кано: "Теория привлекательного качества", автором этого метода является Нориаки Кано (Япония 70-е годы ХХ века)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одель удовлетворенности потребителей Н. Кано – это качественный метод из области менеджмента и маркетинга, который можно использовать для измерения уровня качества. Помимо прямого использования в менеджменте и маркетинге, Kurt Matzler, Matthias Fuchs и Astrid Schubert с удивлением обнаружили, что модель Кано подходит и для описания удовлетворенности сотрудников. Поскольку те воспринимались как "внутренние" потребители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Кано применяется для выработки стратегии организации и решения задач обеспечения удовлетворенности потребителей. Модель Кано - один из инструментов управления качеством. Цель метода – определение и распределение всего диапазона потребностей (требований) потребителей по приоритетам. Разделение требований потребителей по составляющим профиля качества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еория привлекательного качества – инструмент, позволяющий описать, удовлетворение каких потребностей оставляет потребителя равнодушным, неудовлетворенным, либо приводит его в восторг. Помогает выявить приоритетные потребности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ь Кано отражает восприятие качества потребителем и способствует его пониманию, так как показывает взаимосвязь между качеством продукции и параметрами этого качества. Н. Кано в своей теории привлекательного качества выделяет три составляющие профиля качеств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азовое (основное) качество, соответствующее "обязательным" характеристикам продук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ебуемое (ожидаемое) качество, соответствующее "количественным" характеристикам продук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кательное (опережающее) качество, соответствующее "сюрпризным" характеристикам продукции, вызывающим восхищение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ь Кано различает шесть видов факторов удовлетворенности, первые три из которых реально влияют на удовлетворенность клиента: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базовые факторы (ожидаемые). Минимальные требования, вызывающие неудовлетворенность в случае их отсутствия, но не создающие удовлетворенности сами по себе. Клиенты считают их само собой разумеющимися и обязательными;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волнующие факторы (воздействующие). Факторы, повышающие удовлетворенность потребителя при их наличии, но не влекущие недовольства в случае их отсутствия. Они являются сюрпризом для покупателя и вызывают "восхищение". Их использование поможет компании выгодно выделиться среди конкурентов;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основные факторы (желаемые). Данные параметры вызывают удовлетворенность, если они выполнены качественно, или влекут разочарование, если качество их выполнения низкое. При этом соотношение исполнения и удовлетворенности прямое и симметричное. Обычно эти параметры связаны с явными потребностями и желаниями клиентов, и компаниям важно быть конкурентоспособными в данном вопросе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 дополнительных параметра, упоминаемые Кано, это: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косвенные параметры. Клиентов не волнуют данные характеристики;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араметры "под вопросом". Точно не известно, необходим ли каждый из них клиенту;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изменяемые параметры. Потребитель ожидает изменения данных характеристик товара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нный метод можно использовать для: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и продукта;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и факторов мотивации сотрудников;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я рекомендаций по мерчандайзингу, в частности по POS-материалам и оформлению ценников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дпочтения людей к той или иной характеристике продукции иллюстрируют ответы в специальной анкете, вопросы в которой имеют позитивную и негативную формулировку. Конструкция вопросов позволяет избежать субъективизма респондентов, так как люди склонны отвечать не то, что они в действительности думают, а то, как бы это выглядело правильно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постановки вопроса в анкете: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изучаемый фактор присутствует в продукте, что вы испытываете: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) мне это нравится;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) так должно быть;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) мне все равно;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) я могу с этим жить;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мне это не нравится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изучаемый фактор отсутствует в продукте, что вы испытываете: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) мне это нравится;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) так должно быть;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) мне все равно;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) я могу с этим жить;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мне это не нравится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етод Кано позволяет выделить три существенных характеристики (параметра):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одноразмерные характеристики </w:t>
      </w:r>
      <w:r>
        <w:rPr>
          <w:sz w:val="28"/>
          <w:szCs w:val="28"/>
        </w:rPr>
        <w:t xml:space="preserve">(satisfaction factors) – чем более функционален продукт, тем более удовлетворен клиент и наоборот; 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привлекательные характеристики</w:t>
      </w:r>
      <w:r>
        <w:rPr>
          <w:sz w:val="28"/>
          <w:szCs w:val="28"/>
        </w:rPr>
        <w:t xml:space="preserve"> (delighters) – клиент более удовлетворен, когда продукт более функционален, но не становится менее удовлетворен, когда продукт мене функционален. Отсутствие их не влияет на удовлетворение, но присутствие приносит удовлетворение;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безусловные ("Должны быть") характеристики </w:t>
      </w:r>
      <w:r>
        <w:rPr>
          <w:sz w:val="28"/>
          <w:szCs w:val="28"/>
        </w:rPr>
        <w:t>- (must bees) – клиент менее удовлетворен менее функциональным продуктом, но не становится более удовлетворенным более функциональным. Они могут не удовлетворить, но не могут увеличить удовлетворе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ано разработал вопросник для определения как базовых, так и дополнительных параметров. Каждый вопрос в этой анкете состоит из двух частей "Как Вы относитесь к тому, если определенная характеристика будет добавлена в товар?" и "Как Вы относитесь к тому, если определенной характеристики нет?". Иногда к этим двум вопросам добавляют еще один относительно того, сколько потребитель готов заплатить за наличие новой характеристики. К сожалению, анкета не способна подсказать нам, какую же характеристику стоит добавить в товар. Это нам надо сделать самим. Однако анкета позволяет определить, достигнем ли мы с новой характеристикой прорыва, или н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разделяется на две части, потому что выявление "прорывной" характеристики основано на взаимосвязи ответов на два типа вопросов: товар с новой и товар с существующей характеристикой. Например, если по поводу какой-то существующей характеристики потребитель говорит, что ему "все равно" или "могу обойтись", а по поводу новой — "нравится", то это указывает на прорыв. А если наоборот, существующая характеристика "не нравится", а новую он "ожидает", то это говорит, что необходимо элементарное "латание дыр". Сложно говорить о прорыве тогда, когда не удовлетворены даже базовые, ожидаемые потреб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считать, что новая характеристика должна повышать удовлетворение потребителя, то можно разделить все характеристики товара/услуги (аналогично потребностям) на три типа: обязательные, одномерные и привлекатель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 на каждый вопрос анкеты Кано обрабатываются по специальной таблице. Проанализировав анкету и разделив все характеристики товара на три типа, мы можем начинать выстраивать нашу конкурентную стратегию. Обязательные характеристики нашего товара позволят нам повысить удовлетворенность недовольных потребителей и уменьшить потери от продаж, не состоявшихся по причине низкого качества товара. Одномерные характеристики позволят нам не только увеличить продажи, но и поднять цену. А привлекательные характеристики — это наш пропуск на новые рын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ынешнем уровне развития конкуренции в России еще не все фирмы научились просто удовлетворять потребности потребителей. А на Западе уже смещают акценты в стратегиях развития с завоевания доли рынка на удержание доли клиентов. Широко применяемые концепции массового, целевого и нишевого маркетинга сегодня в полной мере не оправдывают себя в борьбе за потребителя. На первый план выходит концепция индивидуального маркетинг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ндивидуальный маркетинг основан на изучении потребителя, что позволяет корректировать стратегический курс бизнеса и совершенствовать бизнес-процессы. Модель Кано является действенным инструментом для изучения потребителя, повышения качества товара/услуги и совершения "прорыва" на новые рын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унке 9 показана примерная схема модели Ка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19675" cy="28524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9 – Схема модели Кано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к достоинствам метода Кано можно отнести то, что он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могает определить взаимосвязи между обновлением продукции, динамикой рынков и уровнем удовлетворенности потребител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зволяет согласовать подходы предприятий к разработке и изготовлению продукции с интересами и взглядами потребител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 недостатком метода является то, что в компаниях, в которых существует несколько производственных линий, выпускающих большую номенклатуру продукции, сложно экстраполировать модель Кано непосредственно на стратегию компании в цел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актическое внедрение модели Кано на предприятии ООО "Криптон-Мебель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внедрить метод Кано на предприятие ООО "Криптон-Мебель" выберем объектом исследования мебель кухонну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м интервьюирование, состоящее из 10 человек. В результате этого исследования было выведены атрибуты кухонной мебели предприятия, занимающегося производством мебели. Атрибуты приведены в таблице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 – Атрибуты кухонной мебели ООО "Криптон-Мебель"</w:t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07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трибу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дсвет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втоматические дверц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личие ноже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личие сушильного шкаф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Эргономичность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ебель из дере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мочный профиль из МДФ со вставками из ЛДСП различных цвет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лицовывание кромок влагостойкой и ударопрочной пленкой ПВ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Элементы защиты мебели от попадания влаги, тепла (в случае нахождения мебели рядом с плитой и мойкой) и защита угл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личие барной стойки</w:t>
            </w:r>
          </w:p>
        </w:tc>
      </w:tr>
    </w:tbl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аждой характеристики сформулируем вопросы, при ответе на каждый из которых клиент мог выбрать один из пяти различных вариант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изучаемый фактор присутствует в продукте, что вы испытываете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мне это </w:t>
      </w:r>
      <w:r>
        <w:rPr>
          <w:bCs/>
          <w:sz w:val="28"/>
          <w:szCs w:val="28"/>
        </w:rPr>
        <w:t>нравится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это абсолютно </w:t>
      </w:r>
      <w:r>
        <w:rPr>
          <w:bCs/>
          <w:sz w:val="28"/>
          <w:szCs w:val="28"/>
        </w:rPr>
        <w:t>необходимо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для меня это </w:t>
      </w:r>
      <w:r>
        <w:rPr>
          <w:bCs/>
          <w:sz w:val="28"/>
          <w:szCs w:val="28"/>
        </w:rPr>
        <w:t>не имеет значения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я это </w:t>
      </w:r>
      <w:r>
        <w:rPr>
          <w:bCs/>
          <w:sz w:val="28"/>
          <w:szCs w:val="28"/>
        </w:rPr>
        <w:t>спокойно воспринимаю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меня это </w:t>
      </w:r>
      <w:r>
        <w:rPr>
          <w:bCs/>
          <w:sz w:val="28"/>
          <w:szCs w:val="28"/>
        </w:rPr>
        <w:t>не устраивает</w:t>
      </w:r>
      <w:r>
        <w:rPr>
          <w:sz w:val="28"/>
          <w:szCs w:val="28"/>
        </w:rPr>
        <w:t>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изучаемый фактор отсутствует в продукте, что вы испытываете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мне это </w:t>
      </w:r>
      <w:r>
        <w:rPr>
          <w:bCs/>
          <w:sz w:val="28"/>
          <w:szCs w:val="28"/>
        </w:rPr>
        <w:t>нравится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это абсолютно </w:t>
      </w:r>
      <w:r>
        <w:rPr>
          <w:bCs/>
          <w:sz w:val="28"/>
          <w:szCs w:val="28"/>
        </w:rPr>
        <w:t>необходимо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для меня это </w:t>
      </w:r>
      <w:r>
        <w:rPr>
          <w:bCs/>
          <w:sz w:val="28"/>
          <w:szCs w:val="28"/>
        </w:rPr>
        <w:t>не имеет значения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я это </w:t>
      </w:r>
      <w:r>
        <w:rPr>
          <w:bCs/>
          <w:sz w:val="28"/>
          <w:szCs w:val="28"/>
        </w:rPr>
        <w:t>спокойно воспринимаю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) меня это </w:t>
      </w:r>
      <w:r>
        <w:rPr>
          <w:bCs/>
          <w:sz w:val="28"/>
          <w:szCs w:val="28"/>
        </w:rPr>
        <w:t>не устраивает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ответов на каждый из 2-х вопросов атрибут относят к определенной категории Кано. Для этого воспользуемся матрицей интерпретации результатов опроса по методу Кано, которая представлена в таблице 2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 – Матрица интерпретации результатов опроса по методу Кано</w:t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1261"/>
        <w:gridCol w:w="1185"/>
        <w:gridCol w:w="1121"/>
        <w:gridCol w:w="820"/>
        <w:gridCol w:w="1376"/>
        <w:gridCol w:w="1042"/>
      </w:tblGrid>
      <w:tr>
        <w:trPr/>
        <w:tc>
          <w:tcPr>
            <w:tcW w:w="3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ребовании клиента</w:t>
            </w:r>
          </w:p>
        </w:tc>
        <w:tc>
          <w:tcPr>
            <w:tcW w:w="5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функциональные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арактеристика отсутствует</w:t>
            </w:r>
          </w:p>
        </w:tc>
      </w:tr>
      <w:tr>
        <w:trPr/>
        <w:tc>
          <w:tcPr>
            <w:tcW w:w="3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Нравитс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Должно быть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 Все равн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 С этим можно жит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 Не нравится</w:t>
            </w:r>
          </w:p>
        </w:tc>
      </w:tr>
      <w:tr>
        <w:trPr/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ункциональные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арактеристика присутству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Нравитс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Должно бы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 Все рав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 С этим можно жи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</w:tr>
      <w:tr>
        <w:trPr/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 Не нравитс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</w:t>
            </w:r>
          </w:p>
        </w:tc>
      </w:tr>
      <w:tr>
        <w:trPr/>
        <w:tc>
          <w:tcPr>
            <w:tcW w:w="8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мечание. Условные обозначения: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bCs/>
                <w:sz w:val="20"/>
              </w:rPr>
              <w:t>A</w:t>
            </w:r>
            <w:r>
              <w:rPr>
                <w:sz w:val="20"/>
              </w:rPr>
              <w:t>: привлекательный;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bCs/>
                <w:sz w:val="20"/>
              </w:rPr>
              <w:t>M</w:t>
            </w:r>
            <w:r>
              <w:rPr>
                <w:sz w:val="20"/>
              </w:rPr>
              <w:t>: необходимый;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bCs/>
                <w:sz w:val="20"/>
              </w:rPr>
              <w:t>R</w:t>
            </w:r>
            <w:r>
              <w:rPr>
                <w:sz w:val="20"/>
              </w:rPr>
              <w:t>: обратная зависимость, чем выше степень присутствия атрибута, тем ниже удовлетворенность;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bCs/>
                <w:sz w:val="20"/>
                <w:lang w:val="en-US"/>
              </w:rPr>
              <w:t>O</w:t>
            </w:r>
            <w:r>
              <w:rPr>
                <w:sz w:val="20"/>
              </w:rPr>
              <w:t>: линейный;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bCs/>
                <w:sz w:val="20"/>
                <w:lang w:val="en-US"/>
              </w:rPr>
              <w:t>Q</w:t>
            </w:r>
            <w:r>
              <w:rPr>
                <w:sz w:val="20"/>
              </w:rPr>
              <w:t>: сомнительный результат;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: безразличный.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классифицируем атрибуты с помощью метода Кано, разбив их на категории </w:t>
      </w:r>
      <w:r>
        <w:rPr>
          <w:bCs/>
          <w:sz w:val="28"/>
          <w:szCs w:val="28"/>
        </w:rPr>
        <w:t>необходимых, линейных, привлекательных и безразличных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3 представлены атрибуты, которые преимущественно относятся к категории необходимы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 – Необходимые атрибуты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9"/>
        <w:gridCol w:w="540"/>
        <w:gridCol w:w="540"/>
        <w:gridCol w:w="540"/>
        <w:gridCol w:w="540"/>
        <w:gridCol w:w="491"/>
        <w:gridCol w:w="1260"/>
        <w:gridCol w:w="72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трибуты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Частота отнесения к категориям КАНО, %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bCs/>
                <w:sz w:val="20"/>
              </w:rPr>
              <w:t>Значимость, сред. балл(0–10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КО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личие сушильного шкаф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лицовывание кромок влагостойкой и ударопрочной пленкой ПВХ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Элементы защиты мебели от попадания влаги, тепла (в случае нахождения мебели рядом с плитой и мойкой) и защита углов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7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 таблицы 3 видно, что наличие сушильного шкафа 20% потребителей отнесли к необходимым атрибутам, 40% считают привлекательным и безразличным 30%. Облицовывание кромок влагостойкой и ударопрочной пленкой ПВХ 70% потребителей отнесли к необходимым атрибутам, 30% считают привлекательным. Элементы защиты мебели от попадания влаги, тепла (в случае нахождения мебели рядом с плитой и мойкой) и защита углов 70% потребителей отнесли к необходимым атрибутам, 30% считают безразличны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таблице 4 представлены атрибуты, которые преимущественно относятся к категории линейны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4</w:t>
      </w:r>
      <w:r>
        <w:rPr/>
        <w:t xml:space="preserve"> – Линейные атрибуты</w:t>
      </w:r>
    </w:p>
    <w:tbl>
      <w:tblPr>
        <w:tblW w:w="7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589"/>
        <w:gridCol w:w="540"/>
        <w:gridCol w:w="540"/>
        <w:gridCol w:w="540"/>
        <w:gridCol w:w="540"/>
        <w:gridCol w:w="491"/>
        <w:gridCol w:w="1260"/>
        <w:gridCol w:w="720"/>
      </w:tblGrid>
      <w:tr>
        <w:trPr/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трибуты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Частота отнесения к категориям КАНО, %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Значимость,сред. балл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bCs/>
                <w:sz w:val="20"/>
              </w:rPr>
              <w:t>(0–10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КО</w:t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R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Q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личие ножек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Эргономичность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2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ицы 4 видно, что наличие ножек 60% потребителей отнесли к необходимым атрибутам, 40% считают безразличным. Эргономичность 30% потребителей отнесли к необходимым атрибутам, 30% считают привлекательным и безразличным 10%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5 представлены атрибуты, которые преимущественно относятся к категории привлекательны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5</w:t>
      </w:r>
      <w:r>
        <w:rPr/>
        <w:t xml:space="preserve"> – Привлекательные атрибуты</w:t>
      </w:r>
    </w:p>
    <w:tbl>
      <w:tblPr>
        <w:tblW w:w="8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90"/>
        <w:gridCol w:w="541"/>
        <w:gridCol w:w="541"/>
        <w:gridCol w:w="541"/>
        <w:gridCol w:w="541"/>
        <w:gridCol w:w="494"/>
        <w:gridCol w:w="1263"/>
        <w:gridCol w:w="722"/>
      </w:tblGrid>
      <w:tr>
        <w:trPr/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трибуты</w:t>
            </w:r>
          </w:p>
        </w:tc>
        <w:tc>
          <w:tcPr>
            <w:tcW w:w="3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Частота отнесения к категориям КАНО, %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Значимость,сред. балл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en-US"/>
              </w:rPr>
            </w:pPr>
            <w:r>
              <w:rPr>
                <w:bCs/>
                <w:sz w:val="20"/>
              </w:rPr>
              <w:t>(0–10)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КО</w:t>
            </w:r>
          </w:p>
        </w:tc>
      </w:tr>
      <w:tr>
        <w:trPr/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дсветк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6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втоматические дверц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8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ебель из дерев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3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мочный профиль из МДФ со вставками из ЛДСП различных цвет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4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личие барной стойк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73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 таблицы 5 видно, что подсветку 80% потребителей считают привлекательным атрибутом, безразличным 10%. Автоматические дверцы 50% потребителей считают привлекательным атрибутом, безразличным 50%. Мебель из дерева 10% потребителей отнесли к необходимым атрибутам, 40% считают привлекательным и безразличным 30%. Рамочный профиль из МДФ со вставками из ЛДСП различных цветов 50% потребителей считают привлекательным, безразличным 20%. Наличие барной стойки 10% потребителей отнесли к необходимым атрибутам, 40% считают привлекательным и безразличным 20%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 один из атрибутов из использованного списка не был отнесен к категории безразличны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 Кано, будучи достаточно испытанным средством разработки новых либо модификации существующих товаров, был в данном исследовании применен к кухонной мебели. Целью исследования явилось обеспечение более глубокого понимания особенностей восприятия покупателями различных атрибутов кухонной мебели. После внедрения метода Кано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был скорректирован стратегический курс бизнес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усовершенствованы бизнес-процессы ООО "Криптон-Мебель"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зволило ООО "Криптон-Мебель" выявлять различные потребности, которые изменяются со временем, у различных категорий потребит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е средство достижения конкурентного преимущества любой фирмы состоит в удовлетворении запросов потребителя. Однако в насыщенном конкурентном рынке простая удовлетворенность уже редко может создать устойчивую привязанность потребителя к определенному товару или марке. А именно это и нужно любому производителю или поставщику — получить постоянного клиента, покупател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октор W.Edwards Deming, признанный авторитет в области менеджмента качества, утверждал: "Потребитель должен получить то, что он хочет, когда он этого хочет и в той форме, в какой он этого хочет. Компания должна стремиться не только удовлетворить ожидания потребителя. Это самое малое, что ей необходимо сделать. Компания должна стремиться к тому, чтобы заставить потребителя восторгаться, предоставляя ему даже больше того, что он мог ожидать. Но если ваш потребитель не в восторге – значит, вы еще не начали достигать качества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выполнения курсовой работы была проанализирована деятельность фирмы ООО "Криптон-Мебель", ее организационно-правовая концепция, организационная структура управления, оборудование. Был дан анализ применяемых методов и средств управления качеством на ООО "Криптон-Мебель"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Был выбран метод Кано как метод совершенствования управления качеством. К достоинствам метода Кано можно отнести то, что он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могает определить взаимосвязи между обновлением продукции, динамикой рынков и уровнем удовлетворенности потребител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зволяет согласовать подходы предприятий к разработке и изготовлению продукции с интересами и взглядами потребит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недостатком метода является то, что в компаниях, в которых существует несколько производственных линий, выпускающих большую номенклатуру продукции, сложно экстраполировать модель Кано непосредственно на стратегию компании в цело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 внедрен метод Кано на предприятие ООО "Криптон-Мебель". Объектом исследования была выбрана мебель кухонную. Метод Кано, будучи достаточно испытанным средством разработки новых либо модификации существующих товаров, был в данном исследовании применен к кухонной мебели. Целью исследования явилось обеспечение более глубокого понимания особенностей восприятия покупателями различных атрибутов кухонной мебели. После внедрения метода Кано был скорректирован стратегический курс бизнеса и усовершенствованы бизнес-процессы ООО "Криптон-Мебель". С помощью данного метода ООО "Криптон-Мебель" может выявлять различные потребности, которые изменяются со временем, у различных категорий потребителей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Устав ООО "Криптон-Мебель";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2 Обязанности по охране труда ООО "Криптон-Мебель";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3 Инструкции по технике безопасности ООО "Криптон-Мебель";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4 Инструкция взаимодействия между подразделениями ООО "Криптон-Мебель";</w:t>
      </w:r>
    </w:p>
    <w:p>
      <w:pPr>
        <w:pStyle w:val="Heading"/>
        <w:suppressAutoHyphens w:val="true"/>
        <w:spacing w:lineRule="auto" w:line="360"/>
        <w:jc w:val="left"/>
        <w:rPr/>
      </w:pPr>
      <w:r>
        <w:rPr>
          <w:b w:val="false"/>
          <w:szCs w:val="28"/>
        </w:rPr>
        <w:t>5 Технологическая инструкция ТИ-3;</w:t>
      </w:r>
    </w:p>
    <w:p>
      <w:pPr>
        <w:pStyle w:val="Normal"/>
        <w:suppressAutoHyphens w:val="true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6 Проект МКМ 06.00.00.00 "Мебель кухонная. Техническое описание";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7 ООО Криптон-Мебель [Электронный ресурс] // www.mebel.k46.ru;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8 Метод "Модель Кано" [Электронный ресурс] // www.inventech.ru;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9 Модель удовлетворенности проф. Кано [Электронный ресурс] // www.clientservice.ru;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sz w:val="28"/>
          <w:szCs w:val="28"/>
        </w:rPr>
        <w:t>10 Разработка и модификация товаров и услуг - метод КАНО [Электронный ресурс] // www.4service.ua/files/2002-08_New_Marketing.pdf</w:t>
      </w:r>
    </w:p>
    <w:sectPr>
      <w:footerReference w:type="default" r:id="rId11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12:00Z</dcterms:created>
  <dc:creator>COMP</dc:creator>
  <dc:description/>
  <cp:keywords/>
  <dc:language>en-US</dc:language>
  <cp:lastModifiedBy>Mage</cp:lastModifiedBy>
  <cp:lastPrinted>2009-11-04T21:43:00Z</cp:lastPrinted>
  <dcterms:modified xsi:type="dcterms:W3CDTF">2011-10-08T15:12:00Z</dcterms:modified>
  <cp:revision>2</cp:revision>
  <dc:subject/>
  <dc:title/>
</cp:coreProperties>
</file>