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ОУ</w:t>
      </w:r>
    </w:p>
    <w:p>
      <w:pPr>
        <w:pStyle w:val="Style27"/>
        <w:rPr/>
      </w:pPr>
      <w:r>
        <w:rPr/>
        <w:t>СОШ №2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ворческая работа на тему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Творчество латвийского композитора Раймонда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Паулса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</w:t>
      </w:r>
    </w:p>
    <w:p>
      <w:pPr>
        <w:pStyle w:val="Style27"/>
        <w:jc w:val="left"/>
        <w:rPr/>
      </w:pPr>
      <w:r>
        <w:rPr/>
        <w:t>ученица 8</w:t>
      </w:r>
      <w:r>
        <w:rPr>
          <w:vertAlign w:val="superscript"/>
        </w:rPr>
        <w:t>а</w:t>
      </w:r>
      <w:r>
        <w:rPr/>
        <w:t xml:space="preserve"> кл.</w:t>
      </w:r>
    </w:p>
    <w:p>
      <w:pPr>
        <w:pStyle w:val="Style27"/>
        <w:jc w:val="left"/>
        <w:rPr/>
      </w:pPr>
      <w:r>
        <w:rPr/>
        <w:t>Калинина В.</w:t>
      </w:r>
    </w:p>
    <w:p>
      <w:pPr>
        <w:pStyle w:val="Style27"/>
        <w:jc w:val="left"/>
        <w:rPr/>
      </w:pPr>
      <w:r>
        <w:rPr/>
        <w:t>Творческий</w:t>
      </w:r>
    </w:p>
    <w:p>
      <w:pPr>
        <w:pStyle w:val="Style27"/>
        <w:jc w:val="left"/>
        <w:rPr/>
      </w:pPr>
      <w:r>
        <w:rPr/>
        <w:t>рук.:</w:t>
      </w:r>
    </w:p>
    <w:p>
      <w:pPr>
        <w:pStyle w:val="Style27"/>
        <w:jc w:val="left"/>
        <w:rPr/>
      </w:pPr>
      <w:r>
        <w:rPr/>
        <w:t>Малярова С. А</w:t>
      </w:r>
      <w:r>
        <w:rPr>
          <w:sz w:val="48"/>
          <w:szCs w:val="48"/>
        </w:rPr>
        <w:t>.</w:t>
      </w:r>
    </w:p>
    <w:p>
      <w:pPr>
        <w:pStyle w:val="Style2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аянск 2006г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/>
        <w:t xml:space="preserve"> Вход под песню ансамбля "Кукушечка" - Золотая свадьба, вопросы по прослушанному произведению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 xml:space="preserve"> Знакомство с Р. Паулсом</w:t>
      </w:r>
    </w:p>
    <w:p>
      <w:pPr>
        <w:pStyle w:val="Normal"/>
        <w:ind w:firstLine="709"/>
        <w:rPr/>
      </w:pPr>
      <w:r>
        <w:rPr/>
        <w:t>биография композитора</w:t>
      </w:r>
    </w:p>
    <w:p>
      <w:pPr>
        <w:pStyle w:val="Normal"/>
        <w:ind w:firstLine="709"/>
        <w:rPr/>
      </w:pPr>
      <w:r>
        <w:rPr/>
        <w:t>характерные черты в творчестве</w:t>
      </w:r>
    </w:p>
    <w:p>
      <w:pPr>
        <w:pStyle w:val="Normal"/>
        <w:ind w:firstLine="709"/>
        <w:rPr/>
      </w:pPr>
      <w:r>
        <w:rPr/>
        <w:t>песня "Золотая свадьба"</w:t>
      </w:r>
    </w:p>
    <w:p>
      <w:pPr>
        <w:pStyle w:val="Normal"/>
        <w:ind w:firstLine="709"/>
        <w:rPr/>
      </w:pPr>
      <w:r>
        <w:rPr/>
        <w:t>игра произведения из кинофильма "Театр"</w:t>
      </w:r>
    </w:p>
    <w:p>
      <w:pPr>
        <w:pStyle w:val="Normal"/>
        <w:ind w:firstLine="709"/>
        <w:rPr/>
      </w:pPr>
      <w:r>
        <w:rPr/>
        <w:t>Биография композитора не изобилует большими и громкими событиями. Он родился в рижском предместье Илгюциемс. Его отец был стеклодувом и работал на местном стекольном заводе, а мать вела домашнее хозяйство. Музыкальные способности Раймонда проявились в раннем детстве. Когда ему исполнилось пять лет, его приняли в специализированный детский сад, открывшийся при Рижском музыкальном институте. Паулс проучился в нем чуть больше двух лет, но с приходом советской власти институт закрыли и сад ликвидировали. Однако Раймонд продолжал заниматься музыкой с частными педагогами. Когда началась война, семья покинула Ригу и перебралась к родителям матери в деревню Видрижи, расположенную на берегу реки Гауя, где прожила до 1943 года, а затем вернулась обратно. Раймонд начал учиться в школе и снова стал заниматься музыкой. Теперь его педагогом становится П. Травинь, муж известной оперной певицы Р. Травини. Они и посоветовали отцу Раймонда отдать его в музыкальную школу им. Дарзиня при Латвийской консерватории. Приемная комиссия подтвердила одаренность мальчика, и его приняли в класс фортепиано. Правда, в течении некоторого времени Раймонду пришлось заниматься по индивидуальной программе, чтобы догнать своих сверстников. В это время мальчик впервые пробует сочинять музыку. По просьбе руководителей школы он пишет музыку к спектаклям школьного театра, одновременно начинает брать уроки игры на фортепиано у пианистки и педагога О. Боровской, которая в свое время училась у С. Рахманинова. Боровская сумела развить исполнительские качества Раймонда. После их занятий он впервые ощутил себя музыкантом. В 1949 году молодой композитор оканчивает среднюю школу и продолжает заниматься в спец. классе музыкальной школы им. Дарзиня. А в свободные вечера он выступает с концертами. Во время одного из концертов Раймонд познакомился с известным латышским скрипачом и саксофонистом Д. Кушкисом. Совместная работа стала школой практического мастерства. Паулс впервые начинает играть джаз и открывает в себе качество импровизатора. В школе он учился со многими будущими знаменитостями - А. Баумане, М. Лиепой, Х. Ритенбергсом. Летом 1953 года он заканчивает музыкальную школу и подает документы в латвийскую консерваторию. Раймонд становится студентом фортепианного класса профессора Г. Браунса. В 1957 году в жизни Паулса начинается новый этап. Он становится солистом Рижского эстрадного оркестра под руководством известного джазового музыканта Р. Оре в оркестре впервые прозвучали сочинения самого Паулса, дебютом стала песня на стиха А. Круглиса "Зимний вечер". В 1958 году Паулс закачивает консерваторию и принимает участие во Всесоюзном конкурсе концертмейстеров, став лауреатом. Ему было предложено обучение в аспирантуре Ленинградской консерватории, но он отказался. Молодой композитор много гастролирует, он начинает писать музыку к театральным спектаклям.27 ноября 1968 года в зале Большой Гильдии состоялся первый авторский концерт Паулса. Он прошел с огромным успехом Раймонд решает продолжить образование и в течение нескольких лет занимается в Латвийской консерватории под руководством известного композитора Я. Иванова. К началу 70-х годов он самый известный композитор в Латвии. Одновременно Паулс начинает работать в кино, его дебютом становится музыка к 2-х серийной документальной картине "Двести тридцать пять миллионов", посвященной 50-летию СССР. Всесоюзная слава пришла к нему в 1975 году с песней "Листья желтые". На Рижской киностудии одна за другой ставились картины, а в театрах Латвии шли спектакли с музыкой Паулса, многие его песни становились шлягерами. Со временем Раймонд начинает писать для ведущих исполнителей современной эстрады. С легкой руки И. Резника на него обратила внимание Алла Пугачева. С 1980 года наступает длительный период из сотрудничества. Его песни начинает петь В. Леонтьев. Работа с хором стала новым этапом в жизни композитора. Паулс организовал детский ансамбль "Дзегузите" - "Кукушечка", с которым стал выступать на концертах. Так появилась песня "Золотая свадьба", ставшая в Латвии шлягером. В конце 1987 года в Москве состоялся концерт Паулса - его совместная программа с Л. Вайкуле. В 1988 году его назначили художественным руководителем Латвийского радио. В конце 80-х годов Раймонд выступил с новой инициативой: он предложил проводить песенные фестивале в Юрмале. С 1989 года Паулс начинает заниматься политикой, сейчас композитор живет и работает в Риг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олотая свадьба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куп. Праздник, праздник празднуем семьей</w:t>
      </w:r>
    </w:p>
    <w:p>
      <w:pPr>
        <w:pStyle w:val="Normal"/>
        <w:ind w:firstLine="709"/>
        <w:rPr/>
      </w:pPr>
      <w:r>
        <w:rPr/>
        <w:t>Праздник, праздник свадьбы золотой</w:t>
      </w:r>
    </w:p>
    <w:p>
      <w:pPr>
        <w:pStyle w:val="Normal"/>
        <w:ind w:firstLine="709"/>
        <w:rPr/>
      </w:pPr>
      <w:r>
        <w:rPr/>
        <w:t>Горько, горько весело кричат</w:t>
      </w:r>
    </w:p>
    <w:p>
      <w:pPr>
        <w:pStyle w:val="Normal"/>
        <w:ind w:firstLine="709"/>
        <w:rPr/>
      </w:pPr>
      <w:r>
        <w:rPr/>
        <w:t>40 правнуков и 25 внучат</w:t>
      </w:r>
    </w:p>
    <w:p>
      <w:pPr>
        <w:pStyle w:val="Normal"/>
        <w:ind w:firstLine="709"/>
        <w:rPr/>
      </w:pPr>
      <w:r>
        <w:rPr/>
        <w:t>припев Бабушка рядышком с дедушкой</w:t>
      </w:r>
    </w:p>
    <w:p>
      <w:pPr>
        <w:pStyle w:val="Normal"/>
        <w:ind w:firstLine="709"/>
        <w:rPr/>
      </w:pPr>
      <w:r>
        <w:rPr/>
        <w:t>Столько лет, столько лет вместе</w:t>
      </w:r>
    </w:p>
    <w:p>
      <w:pPr>
        <w:pStyle w:val="Normal"/>
        <w:ind w:firstLine="709"/>
        <w:rPr/>
      </w:pPr>
      <w:r>
        <w:rPr/>
        <w:t>Бабушка рядышком с дедушкой</w:t>
      </w:r>
    </w:p>
    <w:p>
      <w:pPr>
        <w:pStyle w:val="Normal"/>
        <w:ind w:firstLine="709"/>
        <w:rPr/>
      </w:pPr>
      <w:r>
        <w:rPr/>
        <w:t>Дружно поют эту песню</w:t>
      </w:r>
    </w:p>
    <w:p>
      <w:pPr>
        <w:pStyle w:val="Normal"/>
        <w:ind w:firstLine="709"/>
        <w:rPr/>
      </w:pPr>
      <w:r>
        <w:rPr/>
        <w:t>Бабушка рядышком с дедушкой</w:t>
      </w:r>
    </w:p>
    <w:p>
      <w:pPr>
        <w:pStyle w:val="Normal"/>
        <w:ind w:firstLine="709"/>
        <w:rPr/>
      </w:pPr>
      <w:r>
        <w:rPr/>
        <w:t>Дружно поют эту песню</w:t>
      </w:r>
    </w:p>
    <w:p>
      <w:pPr>
        <w:pStyle w:val="Normal"/>
        <w:ind w:firstLine="709"/>
        <w:rPr/>
      </w:pPr>
      <w:r>
        <w:rPr/>
        <w:t>Бабушка рядышком с дедушкой</w:t>
      </w:r>
    </w:p>
    <w:p>
      <w:pPr>
        <w:pStyle w:val="Normal"/>
        <w:ind w:firstLine="709"/>
        <w:rPr/>
      </w:pPr>
      <w:r>
        <w:rPr/>
        <w:t>Снова жених и невеста</w:t>
      </w:r>
    </w:p>
    <w:p>
      <w:pPr>
        <w:pStyle w:val="Normal"/>
        <w:ind w:firstLine="709"/>
        <w:rPr/>
      </w:pPr>
      <w:r>
        <w:rPr/>
        <w:t>припев тот же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 куп. В эту песню с детства влюблены</w:t>
      </w:r>
    </w:p>
    <w:p>
      <w:pPr>
        <w:pStyle w:val="Normal"/>
        <w:ind w:firstLine="709"/>
        <w:rPr/>
      </w:pPr>
      <w:r>
        <w:rPr/>
        <w:t>Мамы, папы и конечно мы</w:t>
      </w:r>
    </w:p>
    <w:p>
      <w:pPr>
        <w:pStyle w:val="Normal"/>
        <w:ind w:firstLine="709"/>
        <w:rPr/>
      </w:pPr>
      <w:r>
        <w:rPr/>
        <w:t>Очень сильный дедушка танцор</w:t>
      </w:r>
    </w:p>
    <w:p>
      <w:pPr>
        <w:pStyle w:val="Normal"/>
        <w:ind w:firstLine="709"/>
        <w:rPr/>
      </w:pPr>
      <w:r>
        <w:rPr/>
        <w:t>Ну а бабушка поет как сводный хор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 куп. В праздник, в праздник свадьбы золотой</w:t>
      </w:r>
    </w:p>
    <w:p>
      <w:pPr>
        <w:pStyle w:val="Normal"/>
        <w:ind w:firstLine="709"/>
        <w:rPr/>
      </w:pPr>
      <w:r>
        <w:rPr/>
        <w:t>Им желаем жизни молодой</w:t>
      </w:r>
    </w:p>
    <w:p>
      <w:pPr>
        <w:pStyle w:val="Normal"/>
        <w:ind w:firstLine="709"/>
        <w:rPr/>
      </w:pPr>
      <w:r>
        <w:rPr/>
        <w:t>Поднимаем кружки высоко</w:t>
      </w:r>
    </w:p>
    <w:p>
      <w:pPr>
        <w:pStyle w:val="Normal"/>
        <w:ind w:firstLine="709"/>
        <w:rPr/>
      </w:pPr>
      <w:r>
        <w:rPr/>
        <w:t>И за них мы пьем парное молоко</w:t>
      </w:r>
    </w:p>
    <w:p>
      <w:pPr>
        <w:pStyle w:val="Normal"/>
        <w:ind w:firstLine="709"/>
        <w:rPr/>
      </w:pPr>
      <w:r>
        <w:rPr/>
        <w:t>припев тот же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;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;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9">
    <w:name w:val="Основной текст Знак"/>
    <w:qFormat/>
    <w:rPr>
      <w:rFonts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;Times New Roman"/>
      <w:sz w:val="28"/>
      <w:szCs w:val="28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;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;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Style14">
    <w:name w:val="Текст сноски Знак"/>
    <w:qFormat/>
    <w:rPr>
      <w:rFonts w:cs="Times New Roman;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4:00Z</dcterms:created>
  <dc:creator>Vika</dc:creator>
  <dc:description/>
  <cp:keywords/>
  <dc:language>en-US</dc:language>
  <cp:lastModifiedBy>Mage</cp:lastModifiedBy>
  <cp:lastPrinted>2006-11-30T22:30:00Z</cp:lastPrinted>
  <dcterms:modified xsi:type="dcterms:W3CDTF">2011-10-08T14:54:00Z</dcterms:modified>
  <cp:revision>2</cp:revision>
  <dc:subject/>
  <dc:title>МОУ</dc:title>
</cp:coreProperties>
</file>