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 Творчество Эдварда Григ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 Особенности музыки Григ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 Эдвард Григ как основоположника норвежской классики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rStyle w:val="InternetLink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В истории музыкальных культур народов севера Европы - Дании, Норвегии, Швеции - есть общие черты, обусловленные общностью в их экономическом и социально - политическом разви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ности, для них характерно позднее, по сравнению с европейскими странами, становление композиторских школ. Во второй половине 19 века среди этих школ особенно выдвинулась норвежская. Её возглавил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Эдвард Григ - композитор мирового значения, оказавший влияние на творчество не только скандинавских авторов, но и на всю европейскую музыку в целом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вегия в это время переживала трудный период развития. Более слабая в экономическом отношении, она находилась в подчинении то у Дании (16 – 19 вв), то у Швеции (19в). И лишь 1905 году Норвегия окончательно освободилась от политического дикт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менательный расцвет в это время переживает норвежская культура в целом, и музыкальная культура - в частности. Например -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Людвиг Матиас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Линнеман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ачиная с 50 - г., проводит большую работу по собиранию музыкального фольклор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знаменитый скрипач Уле Булл</w:t>
      </w:r>
      <w:r>
        <w:rPr>
          <w:color w:val="000000"/>
          <w:sz w:val="28"/>
          <w:szCs w:val="28"/>
        </w:rPr>
        <w:t xml:space="preserve">, прозванный "северным Паганини", по выражению Грига, был "первым, кто подчеркнул значение норвежской народной песни для национальной музыки", в качестве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автора многочисленных романсов выдвигается Хальфдан Кьерульф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атриотизмом отличается деятельность одарённого, к сожалению, рано умерше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Рикарда Нурдрока - он является автором музыки национального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гимна Норвеги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иг, однако, резко выделяется среди своих предшественников и современников. Подобно Глинке в России или Сметане в Чехии, он с необыкновенной отчётливостью воплотил в своей музыке народный колорит. "Я почерпнул, - говорил он, - богатые сокровища в народных напевах моей родины и из этого клада пытался сделать национальное искусство". Создав такое искусство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Григ стал основоположником норвежской музыкальной классики, а творения его - достоянием мировой художественной культуры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целью этой работы является рассмотрение творчества Эдварда Грига и определение его как основоположника норвежской классики. Для этого необходимо решить следующие во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Творчество Эдварда Гри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Особенности музыки Грига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Эдвард Григ как основоположника норвежской классики.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Творчество Эдварда Гри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двард Хагеруп Григ родился в июне 1843 года. Его предки были шотландцы (по фамилии Грейг - известные русские адмиралы С.К. и А.С. Грейги - так же принадлежали к этому роду). Семья была музыкальной. Мать - хорошая пианистка - сама научила детей музы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ген, где родился Григ, славился своими национальными традициями, особенно в области театра; здесь начинали свою деятельность Генрик Ибсен и Бьёрнстьерне Бьёрснон; здесь же родился Уле Булль, именно он первым обратил внимание на одарённого мальчика(Григ сочиняет уже в 12 лет),и советует родителям определить его в Лейпцигскую консерватор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 без удовольствия вспоминал потом годы консерваторского обучения - консерватизм своих учителей, их оторванность от жизни. Однако пребывание там дало ему немало: уровень музыкальной жизни был достаточно высок, и за пределами консерватории Григ приобщался к музыке современных композиторов, особенно полюбились ему Шуман и Шоп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изыскания Григ горячо поддержал Уле Булль - во время совместных странствий по Норвегии он посвящал своего юного друга в тайны народного искусства. И вскоре уже отчётливо проявились индивидуальные черты стиля Грига. Недаром говорят - хотите приобщиться к фольклору Норвегии - слушайте Гри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ё более и более он совершенствовал свой талант в Христиании (теперь Осло). Здесь он пишет огромное количество своих наиболее известных произведений. Именно здесь появляется на свет его знаменитая вторая скрипичная соната - одно из самых его любимых произведений. Но работа Грига и его жизнь в Христиании были полны борьбой за признание в музыке народного колорита Норвежского искусства, он имел немало врагов, противников таких новшеств в музыке. Поэтому особенно запомнилась ему та дружеская мощь, которую оказал ему Лист. К тому времени, приняв сан аббата, Лист жил в Риме и лично не был знаком с Григом. Но, услышав первую скрипичную сонату, пришел в восторг от свежести и необычайной колоритности музыки, и послал восторженное письмо автору. Он сказал ему: "Продолжайте в том же духе…. - и не давайте себя запугать!..." Письмо это сыграло большую роль в биографии Грига: моральная поддержка Листа укрепила национальное начало в музыкальном творчестве Эдвар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коре Григ покидает Христианию и обосновывается в родном Бергене. Начинается следующий , последний, длительный период его жизни, отмеченный большими творческими удачами, общественным признанием на родине и за рубеж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ет этот период его жизни создание музыки к пьесе Ибсена "Пер Гюнт". Именно эта музыка сделала имя Грига европейски известным. Всю жизнь Григ мечтал создать национальную оперу, в которой бы использовались образы народных исторических преданий и героика саг. В этом ему помогло общение с Бьёрстоном, с его творчеством (кстати, на его тексты было написано немало произведений Григ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 Грига приобретает большую популярность, проникая на концертную эстраду и в домашний быт. Чувство глубокой симпатии вызывает облик Эдварда Грига, как человека и художника. Отзывчивый и мягкий в обращении с людьми, в своей деятельности он отличался честностью и принципиальностью. Интересы родного народа были для него превыше всего. Именно поэтому Григ выступил в качестве одного из крупнейших реалистических художников своего времени. В признание его художественных заслуг Григ избирается членом ряда академий в Швеции, Голландии и других стр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ременем Григ всё более сторониться шумной столичной жизни. В связи с гастрольными турне ему приходиться посещать Берлин, Вену, Париж, Лондон, Прагу, Варшаву, тогда как в Норвегии он живёт уединённо, преимущественно за городом, сначала в Люфтхусе, затем вблизи Бергена в своём имении, названном Трольдхауген, то есть "Холм троллей",и основное время посвящает творч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 всё же он не бросает музыкально - общественной работы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Летом 1898 года он организовывает в Бергене первый норвежский музыкальный</w:t>
      </w:r>
      <w:r>
        <w:rPr>
          <w:rStyle w:val="StrongEmphasis"/>
          <w:color w:val="000000"/>
          <w:sz w:val="28"/>
          <w:szCs w:val="28"/>
        </w:rPr>
        <w:t xml:space="preserve"> фестиваль</w:t>
      </w:r>
      <w:r>
        <w:rPr>
          <w:color w:val="000000"/>
          <w:sz w:val="28"/>
          <w:szCs w:val="28"/>
        </w:rPr>
        <w:t>, куда съезжаются все крупные музыкальные деятели того времени. Выдающийся успех бергенского фестиваля, привлекли к родине Грига всеобщее внимание. Норвегия могла теперь считать себя равноправной участницей музыкальной жизни Европы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июня 1903 года Григ праздновал своё шестидесятилетие. Со всех сторон света он получил около пятисот поздравительных телеграмм (!) Композитор мог гордиться: значит, жизнь его не прошла даром, значит, он своим творчеством приносил людям рад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Особенности музыки Гри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зыке Грига звучит чарующая красота норвежской природы, то величественной, то скромной. Простота музыкального выражения и в то же время его оригинальность, национальный колорит, самобытность образов подкупают слушателя. “Неудивительно,- писал П. И. Чайковский, что Грига все любят, что он везде популярен!..” Подобно Глинке в России, Григ явился основоположником норвежской музыкальной класс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уть Грига совпал с периодом расцвета культуры Норвегии, с ростом ее национального самосознания, с процессом становления национальной композиторской школы. В истории музыкальных культур севера Европы он начался несколько позднее. Григ своим творчеством оказал влияние не только на композиторов скандинавских стран, но и на европейскую музыку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двард Григ родился 15 июня 1843 года в городе Бергене, издавна славившемся своими национально-художественными традициями. Здесь создавали свои прекрасные творения крупнейшие норвежские драматурги: Г. Ибсен и Б. Бьернсон, здесь жил знаменитый скрипач Уле Булль, прозванный “Паганини Севера”, который первым увидел у Грига незаурядные музыкальные способности и позднее, во время совместных странствий по Норвегии, познакомил юношу с богатствами народного искус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ь Грига, хорошая пианистка, с детства обучала своих детей музыке. И Эдвард, и его старший брат Джон окончили Лейпцигскую консерваторию. Совершенствуя затем свое композиторское мастерство в музыкальном центре Скандинавии - Копенгагене, Эдвард Григ подружился с молодым композитором-патриотом Рихардом Нурдроком, автором музыки национального гимна Норвегии. Эта дружба окончательно определила идейно-художественные устремления Эдварда, решившего отдать все свои силы разработке норвежской музы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звращении на родину Григ живет в столице Норвегии - Кристиании (ныне Осло). Он возглавляет филармоническое общество, выступает в качестве пианиста и интенсивно сочиняет. Здесь появились знаменитый фортепианный концерт оп. 16, вторая скрипичная соната оп. 13, вокальные и фортепианные миниатю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многие композиторы-романтики, Григ обращался к фортепиано на протяжении всей своей жизни, запечатлевая в фортепианных миниатюрах, подобно дневнику, личные жизненные впечатления. Григ причислял себя к школе Шумана и, подобно Шуману, предстает в фортепианной музыке рассказчиком-новеллистом. Им создано около 150 фортепианных пьес, из них 70 собрано в десяти “Лирических тетрадях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главные образные сферы господствуют в музыке Грига. Первая продолжает традиции “домашней музыки”. Это - в основном лирические высказывания. Другая сфера образов связана с народной песенностью и танцевальностью, с жанровой характерностью танцевальных импровизаций народных скрипачей. Григ отразил в своей музыке задор стремительного парного прыжкового танца “спрингар”, молодой дух мужского сольного танца “халлинг” (танец “молодечества”), характер торжественного танца-шествия “гангар”, без которого не обходятся деревенские свадьбы.</w:t>
        <w:br/>
        <w:br/>
        <w:t>На основе характерных для этих и других народных танцев ритмо-интонаций Григ создал музыкальные сценки из народной жизни (пьеса “Свадебный день в Троль-хаугене”, оп. 19). Причудливые образы норвежской народной фантастики; гномы, тролли и пр. нашли оригинальное претворение в известных фортепианных пьесах (“Шествие гномов”, “В пещере горного короля”, “Кобольд” и др.). Романтическая национальная образность и особенности норвежской народной мелодики определили своеобразие музыкальной стилистики Гри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74 году Ибсен, один из талантливейших писателей Норвегии, предлагает Григу написать музыку к постановке своей драмы “Пер Гюнт”. Григ увлекся работой и создал прекрасную музыку, ставшую самостоятельным художественным произведением (подобно “Арлезианке” Бизе или “Сну в летнюю ночь” Мендельсона). Постановка драмы прошла с огромным успех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ыщенное социально-философскими обобщениями произведение Ибсена способствовало созданию глубоко содержательной музыки и музыкальному раскрытию возвышенного лиризма главного в произведении Грига образа преданно-любящей Сольвейг, которая не устает долгие годы ждать своего Пера Гюнта, фантазера и мечтателя, не нашедшего себя в жизни. После скитаний по чужим странам, попусту растративший свой душевные силы, он уже стариком возвращается к Сольвей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бсен посвятил образу Сольвейг самые поэтичные страницы своей драмы, предусмотрев в создании этого образа и роль музыки. Григ с огромным художественным чутьем передал существо образа Сольвейг душевную чистоту и силу духа. Ее песня соткана из характернейших лирических интонаций народной норвежской песенности. Чудесный наигрыш фортепианного вступления близок задумчивым наигрышам рожка и создает образ одинокой лесной хижины в горах, где терпеливо ждет Пера Сольвейг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ная мелодия песни Сольвейг скромна и вместе с тем величава. Легкий, нежный танцевальный припев передает сохранившийся в душе героини свет ю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, индивидуальность музыкального стиля которого вообще определяется связью с норвежской народной музыкой, приблизил своей музыкой пьесу Ибсена к народно-поэтическому стилю. Слова композитора о том, что “Пер Гюнт” Ибсена “столь же национален, сколь гениален и глубок”, могут быть отнесены и к его музы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ое начало ярко проявилось и в его прекрасных сочинениях вокальной лирики. Григ опубликовал сто двадцать пять песен и романсов. У влечение Грига вокальной лирикой связано с расцветом скандинавской поэзии, с творчеством Ибсена, Бьернсона, Андерсена. Он обращается главным образом к поэтам Дании и Норвегии. В вокальной музыке Грига великолепно представлены поэтические картины природы, образы “лесной романтики”. Тематика его песен богата, но при всем тематическом многообразии музыка Грига сохраняет единый настрой: сердечность и непосредственность эмоционального выражения - важное свойство его вокальных сочи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жизни композитора его музыка приобрела мировую известность. Произведения Грига печатаются крупными издательствами, исполняются на эстраде и в домашнем быту. Григ в признание его художественных заслуг избирается членом Шведской, Французской, Лейденской (в Голландии) академий, доктором Оксфордского университ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 Грига узнается сразу же. Ее особая выразительность и запоминаемость связаны с ярким песенным богатством Норвегии, до него почти не выявленным. Искренне, с большой душевной теплотой поведал Григ миру о своей сказочной стране. Эта трогательная искренность и задушевность волнует и делает его музыку близкой и понятной все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Эдвард Григ как основоположника норвежской класс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й половине XIX в. в зарубежном музыкальном искусстве утвердился реализм. Усилилось стремление к демократизации музыкального искусства. Композиторы все чаще смело стали обращаться к бытовым сюжетам и сюжетам из жизни трудового нар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е реалистические устремления французской музыки отразил французский композитор Жорж Визе (1838 - 1875). Непродолжительная жизнь Визе (всего 37 лет) была заполнена напряженной творческой работой. К миру музыки он приобщился с детских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аренность Визе проявилась в разных областях музыкального творчества. Среди его сочинений - Симфония, 3 оперетты, несколько кантат и увертюр, фортепианные пьесы, романсы, песни. Однако, основное место в его наследии заняла опера. Уже в одном из лер-вых наиболее значительных произведений - опере «Искатели жумчуга» - отчетливо наметились основные черты его оперного стиля: яркий мелодизм, колоритность народных сцен, красочность оркес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бытное дарование Визе с особой силой предстало в его гениальной опере «Кармен» (по новелле П. Мериме). Опираясь на лучшие достижения оперного искусства, Визе создал в «Кармен» жанр реалистической .музыкальной драмы. Музыка оперы вводит слушателя в мир сильных чувств и страстей, захватывает правдивостью изображения характеров и стремительным развитием действия. Она чутко отражает динамику и всю сложность взаимоотношений главных героев — своенравной цыганки Кармен и Хозе. Высшим достижением в опере явился образ Кармен. Подобной героини опера XIX в. еще не знала. Этот образ создан композитором на основе народно-песенных испанских и цыганских оборотов, зажигательных ритмов, свойственных музыке этих народов. Яркая и психологически верная обрисовка характера Кармен порой достигает подлинно трагического величия. 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ртии Хозе преобладают' романсовыё мелодии, близкие итальянскому оперному стилю. Не менее ярок образ тореадора Эскамильо, обрисованный буквально несколькими штрих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ама героев протекает на фоне разнообразных картин народной жизни. В хоровых сценах оперы Визе отходит от привычной трактовки народа как сплошной массы. Здесь бьет ключом настоящая жизнь,-с 'ее красочностью и темпераментом. Мастерски сочетает композитор народные картины.с личной драмой геро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ая популярность оперы объясняется не только гениальной музыкой, но и подлинно новаторским подходом Визе к показу на оперной сцене простых людей, их чувств, переживаний, стр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мьере 3 марта 1875 г. опера провалилась, но уже через 10 месяцев к ней пришел успех. П.И. Чайковский, познакомившись с шедевром Визе в 1876 г., пророчески писал: «Через 10 лет «Кармен» будет самой популярной оперой в мире». «Кармен» считают вершиной французской реалистической оперы, одним из шедевров мировой оперной классик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ожником норвежской музыкальной классики считают выдающегося композитора, пианиста, дирижера Эдварда Грига (1843 - 1907) . Все его произведения проникнуты национальными норвежскими интонациями; они ярко отражают жизнь родной страны, ее природу и быт. Чарующая красота норвежской природы звучит то величественно, то скром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уть Грига совпал с периодом расцвета культуры Норвегии, с ростом ее национального самосознания, с процессом становления национальной композиторской школы. Григ создал около 150 фортепианных пьес. К фортепиано он обращался на протяжении всей свое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74 г. один из талантливейших писателей Норвегии Ибсен предложил Григу написать музыку к постановке своей драмы «Пер Гюнт». Григ увлекся 'работой и создал прекрасную музыку, ставшую самостоятельным художественным произведением. Музыка к драме «Пер Гюнт» принесла мировое признание Э. Григу. Композитор воплотил в музыке героев народных легенд и сказаний, творчески переосмыслив драматические образы пьесы Генрика Ибсена. Он с огромным художественным чутьем передал существо образа Сольвейг - духовную чистоту. Национальное начало ярко проявилось и в прекрасных сочинениях вокальной лирики Гри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жизни композитора его музыка приобрела мировую известность. Музыка Грига узнается сразу. Ее особая выразительность и запоминаемость связаны с ярким песенным богатством Норвегии. С большой душевной теплотой Григ поведал миру о своей сказочной стр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о Глинке в России, Григ явился основоположником музыкальной классики Норвег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рассмотрели творчество норвежского композитора Эдварда Грига и определили его как основоположника норвежской классической музыки. Теперь можно подвести вывод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Грига, виднейшего представителя норвежской композиторской школы, впитавшее влияния немецкого романтизма, глубоко национальн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енно миниатюрист, Григ проявил себя как мастер фортепьянной («Лирические пьесы» и др. циклы) и камерно-вокальной музыки. Ярко индивидуальный стиль Грига, тонкого колориста, во многом близок музыкальному импрессионизму. Трактуя сонатную форму по-новому, как «картинное чередование образов» (Б. В. Асафьев) (струн, квартет, 3 сонаты для скрипки и фортепьяно, соната для виолончели и фортепьяно, соната для фортепьяно), Григ драматизировал и симфонизировал форму вариаций («Старонорвежский романс с вариациями» для оркестра, «Баллада» для фортепьяно и др.). В ряде произведений воплотились образы народных легенд и сказаний (части из музыки к пьесе Пер Гюнт, фортепьянные пьесы «Шествие гномов», «Кобольд»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атывал норвежские народные мелодии. Под воздействием норвежского фольклора сложились характерные для Грига стилистические приёмы и особенности гармонии и ритмики (широкое использование лидийского и дорийского ладов, органных пунктов, народных танцевальных ритмов и др.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сафьев Б. Григ. М.: Музыка, 2006.- 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советская энциклопедия (Гл.ред. Прохоров А.М.). – М: Советская энциклопедия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 Э. Девушке с гор. Цикл песен [ноты].- М.: Музыка, 1960.- 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 Э. Заход солнца. Цикл песен [ноты].- М.: Музыка, 1960.- 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 Э. Избранные лирические пьесы [ноты].- М.: Сов Композитор, 2007.- 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риг Э. Концерт (ля-минор) для фортепиано с оркестром.- СПб.: Композитор, 2006.– 5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риг Э. Листок из альбома.– К.: Муз. Украина, 1971.- 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Григ Э. Норвежский танец.- М.: Музгиз, 1963.– 15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риг Э. Пер Гюнт Две сонаты для фортепиано.- СПб.: Композитор, 2007.- 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уревич Е.Л. История зарубежной музыки. Популярные лекции.- М.: Издательский центр «Академия», 2004.- 3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Друскин М. История зарубежной музыки: Учебное пособие – М.: Музыка, 2008.– 530с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афьев Б. Григ. М.: Музыка, 2006.- с. 15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скин М. История зарубежной музыки: Учебное пособие  – М.: Музыка, 2008.– с. 062.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афьев Б. Григ. М.: Музыка, 2006.- С. 32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рускин М. История зарубежной музыки: Учебное пособие  – М.: Музыка, 2008.– с. 50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уревич Е.Л. История зарубежной музыки. Популярные лекции.- М.: Издательский центр «Академия», 2004.- с. 7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2:00Z</dcterms:created>
  <dc:creator>Dante</dc:creator>
  <dc:description/>
  <cp:keywords/>
  <dc:language>en-US</dc:language>
  <cp:lastModifiedBy>Mage</cp:lastModifiedBy>
  <dcterms:modified xsi:type="dcterms:W3CDTF">2011-10-08T14:52:00Z</dcterms:modified>
  <cp:revision>2</cp:revision>
  <dc:subject/>
  <dc:title>Содержание</dc:title>
</cp:coreProperties>
</file>