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комендации по лечебной физкультуре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нятия лечебной физкультурой — прекрасное средство тренировки организма и. повышения работоспособности. Предлагаемый комплекс упражнений предполагает стимуляцию органа зрения. При выполнении упражнений необходимо руководствоваться следующими правилам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следовать рекомендациям офтальмолога и терапевт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учитывать состояние Вашего здоровь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физическую нагрузку соразмерять с возрастом и тренированностью организм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омнить об ограничениях, связанных с состоянием органа зрения при выполнении некоторых видов упражнений. Так с близорукостью более 6,0 диоптрий, а также с хроническими изменениями на глазном дне нежелательны упражнения с продолжительными и напряженными переходами из положения сидя в положение лежа и обратно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отивопоказаны игры, при которых возможны столкновения играющих, нанесение ударов по голове, а также игры, требующие большого напряжения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>противопоказаны упражнения, связанные с сотрясением тела (прыжки, подскоки) и требующие напряж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чебная физкультура в целях поддержания зрения включает: общеразвивающие и специальные упражнения, а также подвижные игр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еразвивающие упражн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Лежа на спине, руки в стороны, в правой руке теннисный мяч. Руки соединить впереди, переложить мяч в левую руку. Вернуться в исходное положение. Руки соединить впереди, переложить мяч в правую руку. Вернуться в исходное положение. Смотреть на мяч. Повторить 10—12 р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Лежа на спине, руки вдоль туловища, в правой руке мяч. Поднять руку вверх (за голову) и, опуская ее, переложить мяч в другую руку. То же повторить другой рукой 5—6 раз. Смотреть на мяч. При поднятии рук — вдох, при опускании — выдо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Лежа на спине, руки вперед — в стороны. Выполнять окрестные движения прямыми руками в течение 15—20 с. Следить за движением кисти одной, затем другой руки. Дыхание произвольно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Лежа на спине, руки вперед — в стороны. Махи одной ногой к разноименной руке. Повторить 6—8 раз каждой ногой. Смотреть на мысок. Мах выполнять быстро. Во время маха — выдо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Лежа на спине, в поднятых вперед руках держать волейбольный мяч. Махи ногой с касанием носком мяча. Повторить 6—8 раз каждой ногой. Смотреть на мысок. Во время маха — выдо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Лежа на спине, руки вперед. Выполнять окрестные движения руками, опуская и поднимая их. Следить за кистью одной, затем другой руки. Выполнять 15—20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Лежа на спине, в правой руке, поднятой вперед, держать теннисный мяч. Выполнять рукой круговые движения вперед и назад в течение 20 с. Смотреть на мяч. Менять направление движения через 5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Сидя на полу, упор руками сзади, прямые ноги слегка подняты. Выполнять окрестные движения 15—20 с. Смотреть на мысок одной ноги. Голову не поворачивать. Дыхание не задерживат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Сидя на полу, упор руками сзади, прямые ноги. Поочередно поднимать и опускать ноги. Выполнять 15—20 с. Смотреть на мысок одной ног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Сидя на полу, упор руками сзади. Мах правой ногой вверх — влево, вернуть в исходное положение. То же левой ногой вверх — вправо. Повторить 6—8 раз каждой ногой. Смотреть на мыс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Сидя на полу, упор руками сзади. Правую ногу отвести •вправо, вернуть в исходное положение. То же повторить другой ногой влево 6—8 раз каждой ногой. Смотреть на мыс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Сидя на полу, упор руками сзади, прямая нога слегка приподнята. Выполнять круговые движения ногой в одном и другом направлении. Повторить 10—15 с каждой ногой. Смотреть на мысо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Сидя на полу, упор руками сзади, но подняты обе ноги. Выполнять круговые движения в одном и другом направлении 10—15 с. Смотреть на мыс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Стоя, держать гимнастическую палку внизу. Поднять палку вверх, прогнуться — вдох, опустить палку — выдох. Смотреть на палку. Повторить 8—12 раз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15. Стоя, держать гимнастическую палку внизу. Присесть и поднять гимнастическую палку вверх, вернуться в исходное положение. Смотреть на палку. Повторить 8—12 р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Стоя, держать гантели впереди. Круговые движения руками в одном и другом направлении — 15—20 с. Смотреть то на одну, то на другую гантель. Выполнять круговые движения 5 с в одном направлении, затем 5 с в друго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 Стоя, держать гантели впереди. Одну руку поднимать, другую — опускать, затем наоборот — 15—20 с. Смотреть то на одну, то на другую ганте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 Стоя, гантели в опущенных руках. Поднять гантели вверх, затем опустить. Смотреть сначала на правую гантель, затем на левую. Вновь перевести взгляд на правую гантель. Выполнять движения глазами в одном и другом направлении 15—20 с. Менять направление движения глаз через 5 с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Стоя, в вытянутой руке обруч. Вращать обруч в одну, затем в другую сторону 20—30 с. Смотреть на кисть. Выполнять одной и другой рук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 Стоя, смотреть только вперед на какой-либо предмет. Повернуть голову направо, затем налево. Повторить 8—10 раз в каждую сторо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1. Стоя, смотреть только вперед на какой-либо предмет. Голову поднять, затем опустить, не изменяя взгляда. Повторить 10 раз. Смотреть на какой-либо предм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чание. Упражнения 3 и 4 можно выполнять с гантелью массой 3—4 кг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выполнении упражнений рекомендуется голову не поворачивать, движения глазами выполнять медленн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ециальные упражн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Передача мяча от груди к партнеру, стоящему на расстоянии 5—7 м. Повторить 12—15 р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ередача мяча партнеру из-за головы. Повторить 10—12 р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Передача мяча партнеру одной рукой от плеча. Повторить 7—10 раз каждой рук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одбросить мяч обеими руками вверх и поймать. Повторить 7—8 р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одбросить мяч одной рукой вверх, поймать другой. Повторить 7—8 р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Ударить с силой мяч об пол, дать ему подскочить и поймать одной или двумя руками. Повторить 6—7 р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Броски теннисного мяча в стену с расстояния 5—8 м. Повторить по б—8 раз каждой рук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Броски теннисного мяча в мишень. Повторить по 6—8 раз каждой рук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 Бросить теннисный мяч с таким расчетом, чтобы он отскочил от пола и ударился о стену, а затем поймать его. Повторить по 6—8 раз каждой рук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0. Броски мяча в баскетбольное кольцо двумя и одной рукой с расстояния 3—5 м. Повторить 12—15 р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1. Верхняя передача партнеру волейбольного мяча. Выполнять в течение 5—7 м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2. Нижняя передача волейбольного мяча партнеру. Выполнять в течение 5—7 м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3. Подача волейбольного мяча через сетку (прямая нижняя, боковая нижняя). Повторить 10—12 ра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4. Игра в бадминтон через сетку и без нее — 15—20 м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. Игра в-настольный теннис — 20—25 м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6. Игра в большой теннис у стенки и через сетку — 15-20 м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7. Ира в волейбол — 15—20 м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8. Удары футбольным мячом по стенке и в квадраты с расстояния 8—10 м — 15—20 м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9. Передача футбольного мяча в парах (пас) на расстоянии 10—12 м — 15—20 мин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0. Броски обруча вперед с приданием ему обратного вращения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движные иг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Эстафета с бегом, броском мяча в сторону с последующей ловлей мяч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Эстафета с передачей мяча во встречных колонна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Игры с метанием мяча в мишен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Игры с метанием мешочка с песком на стул либо в квадрат, начерченный на пол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Игры с метанием теннисного мяча в корзину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Игра в "челнок" с метанием набивного мяч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Гонка мячей по кругу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referat2000.bizforum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  <w:sz w:val="20"/>
      <w:szCs w:val="20"/>
    </w:rPr>
  </w:style>
  <w:style w:type="character" w:styleId="WW8Num18z2">
    <w:name w:val="WW8Num18z2"/>
    <w:qFormat/>
    <w:rPr>
      <w:rFonts w:ascii="Wingdings" w:hAnsi="Wingdings" w:cs="Wingdings"/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2:55:00Z</dcterms:created>
  <dc:creator>USER</dc:creator>
  <dc:description/>
  <cp:keywords/>
  <dc:language>en-US</dc:language>
  <cp:lastModifiedBy>Mage</cp:lastModifiedBy>
  <dcterms:modified xsi:type="dcterms:W3CDTF">2011-10-11T12:55:00Z</dcterms:modified>
  <cp:revision>2</cp:revision>
  <dc:subject/>
  <dc:title>Рекомендации по лечебной физкультуре</dc:title>
</cp:coreProperties>
</file>