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ремя в мире Белог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я в мире Белого было не тем, что у нас. Он мыслил эпох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хаил Чех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е Вечность - родствен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дрей Белы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дрей Белый - Борис Николаевич Бугаев (14.10.1880 8.1.1934 ) родился и вырос в среде московской интеллигенции,  семье знаменитого математика, профессора Московского университета Николая Васильевича Бугаева.Летние месяцы семья Бугаевых проводила в Подмосковье, и мальчик с детства мог приобщиться к миру поместно-деревенской России , где как бы воедино слились красота русского пейзажа и величие культуры, творимой жившими среди этой природы людь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учась в университете Белый ежедневно посещал семью Михаила Сергеевича и Ольги Михайловны Соловьевых - родителей своего друга Сергея."Не чайный стол - заседание Флорентийской академии",- с благодарностью вспоминал Белый дом Соловьевых, где бывали, старший брат Михаила Сергеевича философ Владимир Соловьев,его сестра, поэтесса Поликсена Соловьева,философ Сергей Николаевич Трубецкой,историк Василий Осипович Ключевский, позднее - Брюсов, Мережковский, Гиппиус... Именно здесь , в семье Соловьевых , были поддержаны первые литературные опыты Бориса Бугаева. Михаил Сергеевич помог Борису Бугаеву сочинить псевдоним "Андрей Белый" (белый - священный,утешительный цвет, представляющий собою гармоническое сочетание всех цветов любимый цвет Владимира Соловьева 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00 году Бугаев окончательно решает стать писателем.В этом году создана первая из четырех его "симфоний" - "Северная" или "Героическа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сатель впоследствии признавался, что называя свои первые прозаические опыты "симфониями", он и сам толком не знал, что это такое. "Симфонии" Белого больше схожи с сонатами.Слово "симфония" было для Белого своего рода симво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а "вечного возвращения" -одна из центральных жанро- и сюжетообразующих тем всего творчества Белого. Белый часто обращался к лейтмотивной технике ведения повествования. То есть выделение в произведении одной, двух и более главных тем, к которым повествователь возвращается через определенные промежутки времени. Уже во второй "симфонии" с темой "вечного возврата" борется тема жизнеутвер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ой "симфонии" на первой же странице возникает образ солнца - зловещий "глаз", уставивщийся на землю и проливающий на нее потоки "металлической раскаленности". Первый поэтический сборник Белого "Золото в лазури" выходит в 1904 году. В этом сборнике солнце - предмет почти что языческого поклонения :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лнцем сердце зажже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лнце - к вечному стремите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лнце - вечное окн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олотую ослепите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Солнце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отворение "Солнце" посвящено К.Бальмонту - автору книги "Будем как Солнце". Также в этом сборнике Белый отождествляет солнце с образом Золотого руна. В стихотворном цикле "Золотое руно" Белый преобразует древнегреческий миф в символическое иносказание о жизненных целях своего поколения - поколения рубежа столетия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целенность в будущее пронизывает все стихотворения раздела "Золото в лазури". В будущее , которое - согласно логике "возврата" - уже было ! Поэтому оно может выступать в масках 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"прежнего счастья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"старины" :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рина, в пламенеющий час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уявшая нас мировым 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рина, окружившая нас , водопадом летит голуб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ечный зов" - образов прошлой культуры ( раздел "Прежде и теперь" ) :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естящие ходят персоны 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сюду фаянс и фарфор 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исаны нежно плафоны 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зыка приветствует с х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"Опала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05 год - начало нового периода жизнетворчества Андрея Белого. Во время этого периода Белый влюбляется в жену Блока Любовь Дмитриевну Менделееву-Блок. Это чувство, перевернувшее всю жизнь Белого, зародилось еще летом 1904 года. К весне 1906 года отношение людей, составляющих роковой треугольник достигли крайнего напряжения. Любовь Дмитриевна расстается с Белым на десять месяцев, чтобы все обдумать и принять окончательное решение. Летом Белого нередко посещают мысли о самоубийстве. В сентябре происходит решительное объяснение. Резко и безжалостно отвергнутый,Белый оказывается на грани умопомешательства.Из Петербурга он сразу уезжает за границу, где начинается период исцеления от перенесенного удара, растянувшийся на 1907-1908 г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и годы Белый начинают видеть Россию сквозь призму лирики Некрасова. Памяти Некрасова посвящается сборник стихотворений "Пепел" (1908) Стихотворения сборника тщательно отобраны и расположены в очень продуманном порядке. В него не вошли многие из стихотворений, написанных одновременно со стихами "Пепла",- из них Белый составил следующий сборник "Урна"(1909)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я "Пепла" точнее всего сформулирована самим Белым 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Пепел"-книга самосожжения и смерти:но сама смерть есть только завеса, закрывающая горизонты дальнего, чтоб найти их в ближнем".Сборник выстроен по линии все большего и большего просветления "горизонта" (недаром один из последних разделов сборника называется "Просветы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транство "Пепла" - это система вписанных друг в друга кругов сжимающихся по мере приближения к "центру" . Первый "круг" самый большой, - почти что безграничные,"пустые","страшные", голодные пространства России, в которых обречен на рассеяние измученный болезнями, голодом и пьянством народ 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да - где смертей и болезн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хая прошла колея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Отчаяние"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жирают их болезн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ушает глаз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Деревня" Пролетают за селами села, Пролетает за весями весь... Там - убогие стаи избенок, Там - убогие стаи людей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Из окна вагона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а хаоса - сквозная тема сборника - особенно акцентирована в этом разделе.Естественная реакция человека на встречу с хаосом - первобытное чувство священного ужаса.Это чувство выражено в образах 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"неизвестности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"оторопи" :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по полю оторопь рыщет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став сухоруким кустом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Отчаянье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мерти :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 страной своей родно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тала Смер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еселье на Руси" От голода, холода ту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мерли, и мрут миллионы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Смерть протрубила вдал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еса, города и деревн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усь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транство следующего "круга" - "Деревни" - имеет более четкие контуры.Оно уже не пусто, а насыщено предметами подчеркнуто обыденными. В контексте общего замысла сборника и высунутый "красный язык" висельника, и стаи то черных, то изумрудных мух, и кровь,свищущая пеной "из-под красной рукоятки" символы безысходной,тупиковой,совершающейся в одномерном пространстве смерти 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сною струею прыснул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сной крови 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жик хряснул, ножик свистнул,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рудь, в живот и в б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Убийство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транство следующего раздела "Город" еще конкретнее : Москва "пира во время чумы" . Ритуальная пляска Смерти перенесена в "Городе" с открытых пространств России в замкнутый мирок квартир : </w:t>
      </w:r>
    </w:p>
    <w:p>
      <w:pPr>
        <w:pStyle w:val="Normal"/>
        <w:spacing w:before="120" w:after="0"/>
        <w:ind w:firstLine="567"/>
        <w:jc w:val="both"/>
        <w:rPr/>
      </w:pPr>
      <w:r>
        <w:rPr/>
        <w:t>...Здесь хозяин гостье р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вякнет в пол железной злость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косы сухая трость,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ходит гостья,щелкнет кость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веет саван : гостья смер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"Маскарад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мирке живут беспечные богатые люди,которые не видят ничего вокруг себя.Среди участников "пиров" только один поэт-арлекин знает о том что творится за окнами.Поэт-пророк выступает не только в маске шута-арлекина,но и в облике страстотерпца 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меч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меня обнаж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лач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меня затерз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Прохождение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е значение мотивы жертвенности и крестного страдания приобретают в разделе "Безумие" :  - венок из "колючей крапивы" 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 простором плету, неподвижен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колючей крапивы венок 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"В полях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риложенный к "челу пучок колючего чертополоха" - бегущая с чела кровавая струя :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чела, с кровавого плеч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Кровавая струя струится 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"Успокоение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мотивы, которые возвращают надежду. Она слабо забрезжит в последнем стихотворении раздела - "Друзьям", - зато укрепится и усилится в следующем разделе "Просветы" :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о зовет благоуханной клятвою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дохом сладко вдаль зовет идт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в день безветренный над жатвою 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ртвенною кровью изойти ?</w:t>
      </w:r>
    </w:p>
    <w:p>
      <w:pPr>
        <w:pStyle w:val="Normal"/>
        <w:spacing w:before="120" w:after="0"/>
        <w:ind w:firstLine="567"/>
        <w:jc w:val="both"/>
        <w:rPr/>
      </w:pPr>
      <w:r>
        <w:rPr/>
        <w:t>"Жизнь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Пепел" является самым трагическим стихотворным сборником Андрея Бел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ий его сборник -"Урна"(1909). Этот сборник посвящен Брюсову.Большинство стихотворений сборника носят элегический характер, хотя в "Урне" содержатся и глубоко личные, почти что дневниковые записи о пережитой драме 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Год минул встрече роков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мы, любовь лелея, млели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ежели тебя со мн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вь не связывает боле, Уйду,сокрытый мглой ночн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В ночное ,в ледяное поле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жу в могиле снегово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Любви неразделенной мук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Ссора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Урна" - последнее ,что создал Андрей Белый в драматическое четырехлетие ( 1905 - 1908 гг. 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0 Андрей Белый женится на Асе Тургеневой.В конце 1910 молодожены едут в путешествие по Северной Африке.Вернувшись из этого путешествия весной 1911 году в Россию Белый пишет "Путевые заметки" - самое светлое произведение из всех им написанных.В марте 1912 года он с женой уезжает в Европу,где живет до 1916 года,изредка наезжая в Росс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нтябре 1916 Белый возвращается на родину.Россия ожидает его.С Россией Белый переживает ее самое трагическое врем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ыдай, буревая стихи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олбах громового огня !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сия, Россия, Россия, 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умствуй,сжигая меня !.. Россия, Россия, Россия, Мессия грядущего дня ! </w:t>
      </w:r>
    </w:p>
    <w:p>
      <w:pPr>
        <w:pStyle w:val="Normal"/>
        <w:spacing w:before="120" w:after="0"/>
        <w:ind w:firstLine="567"/>
        <w:jc w:val="both"/>
        <w:rPr/>
      </w:pPr>
      <w:r>
        <w:rPr/>
        <w:t>"Родине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написанное в августе 1917 года самое знаменитое из стихотворений Белого точнее всего передает отношение поэта к свержению цар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ухов день 20 июня 1921 года он начинает писать поэму "Первое свидание" - реквием по сгоревшему в буревой стихи миру, по своей молодости, по гибнущей русской культу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Первое свидание" - вершина поэзии Андрея Белого 20-х годов. Дальше начинается "путь нисхождени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нтябре 1925 года был завершен первый том из задуманной Белым эпопеи "Москв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Мне всю жизнь грезились какие-то новые формы искусства,в которых художник мог бы пережить себя слиянным со всеми видами творчества... Я хотел вырываться из тусклого слова к яркому",признавался Белый, и действительно, поиск, непокой, движение образуют самое существо его человеческой и писательской на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ие годы жизни Белого не составляют исключения,скорее даже наоборот : пробуются все новые формы, жанры,стили, писатель сочетает работу над "Москвой" с путевыми заметками "Ветер с Кавказа" и "Армения", с трудами по стиховедению,философскими этюдами и культурологическими опытами, обращается к театральным инсценировкам и даже киносценар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ерть писателя в 1934 году была осознана современниками как завершение целой эпохи.Но им же было очевидно, что созданная Белым проза оставила глубокий след в творчестве многих, способствовала появлению так называемой "орнаментальной прозы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дрей Белый.Сочи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дрей Белый.Стихотворения и поэмы. Андрей Белый.О себе как о писате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 Пискунов ."Сквозь огонь диссонанс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7:00Z</dcterms:created>
  <dc:creator>User</dc:creator>
  <dc:description/>
  <cp:keywords/>
  <dc:language>en-US</dc:language>
  <cp:lastModifiedBy>Mage</cp:lastModifiedBy>
  <dcterms:modified xsi:type="dcterms:W3CDTF">2011-10-12T05:17:00Z</dcterms:modified>
  <cp:revision>2</cp:revision>
  <dc:subject/>
  <dc:title>Время в мире Белого</dc:title>
</cp:coreProperties>
</file>