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widowControl w:val="false"/>
        <w:spacing w:lineRule="auto" w:line="36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План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keepNext w:val="true"/>
        <w:widowControl w:val="false"/>
        <w:spacing w:lineRule="auto" w:line="36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Введение </w:t>
      </w:r>
    </w:p>
    <w:p>
      <w:pPr>
        <w:pStyle w:val="Style21"/>
        <w:keepNext w:val="true"/>
        <w:widowControl w:val="false"/>
        <w:numPr>
          <w:ilvl w:val="0"/>
          <w:numId w:val="4"/>
        </w:numPr>
        <w:spacing w:lineRule="auto" w:line="360" w:before="0" w:after="0"/>
        <w:ind w:left="0" w:hanging="0"/>
        <w:rPr/>
      </w:pPr>
      <w:r>
        <w:rPr>
          <w:sz w:val="28"/>
          <w:szCs w:val="28"/>
        </w:rPr>
        <w:t>История появления мебели трансформера</w:t>
      </w:r>
    </w:p>
    <w:p>
      <w:pPr>
        <w:pStyle w:val="Style21"/>
        <w:keepNext w:val="true"/>
        <w:widowControl w:val="false"/>
        <w:numPr>
          <w:ilvl w:val="0"/>
          <w:numId w:val="3"/>
        </w:numPr>
        <w:spacing w:lineRule="auto" w:line="360"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  <w:t>Виды мебели трансформеров</w:t>
      </w:r>
    </w:p>
    <w:p>
      <w:pPr>
        <w:pStyle w:val="Style21"/>
        <w:keepNext w:val="true"/>
        <w:widowControl w:val="false"/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>2.1 Трансформер кровать</w:t>
      </w:r>
    </w:p>
    <w:p>
      <w:pPr>
        <w:pStyle w:val="Style21"/>
        <w:keepNext w:val="true"/>
        <w:widowControl w:val="false"/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>2.2 Стол и стулья трансформеры</w:t>
      </w:r>
    </w:p>
    <w:p>
      <w:pPr>
        <w:pStyle w:val="Style21"/>
        <w:keepNext w:val="true"/>
        <w:widowControl w:val="false"/>
        <w:spacing w:lineRule="auto" w:line="360" w:before="0" w:after="0"/>
        <w:rPr/>
      </w:pPr>
      <w:r>
        <w:rPr>
          <w:sz w:val="28"/>
          <w:szCs w:val="28"/>
        </w:rPr>
        <w:t>2.3 Шкафы трансформеры</w:t>
      </w:r>
    </w:p>
    <w:p>
      <w:pPr>
        <w:pStyle w:val="Style18"/>
        <w:keepNext w:val="true"/>
        <w:widowControl w:val="false"/>
        <w:spacing w:lineRule="auto" w:line="360"/>
        <w:ind w:left="0" w:hanging="0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3.Дизайн мебели трансформеры</w:t>
      </w:r>
    </w:p>
    <w:p>
      <w:pPr>
        <w:pStyle w:val="Style18"/>
        <w:keepNext w:val="true"/>
        <w:widowControl w:val="false"/>
        <w:spacing w:lineRule="auto" w:line="360"/>
        <w:ind w:left="0"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Заключение </w:t>
      </w:r>
    </w:p>
    <w:p>
      <w:pPr>
        <w:pStyle w:val="Style18"/>
        <w:keepNext w:val="true"/>
        <w:widowControl w:val="false"/>
        <w:spacing w:lineRule="auto" w:line="360"/>
        <w:ind w:left="0"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Список литературы </w:t>
      </w:r>
    </w:p>
    <w:p>
      <w:pPr>
        <w:pStyle w:val="Style18"/>
        <w:keepNext w:val="true"/>
        <w:widowControl w:val="false"/>
        <w:spacing w:lineRule="auto" w:line="360"/>
        <w:ind w:left="0"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Приложение </w:t>
      </w:r>
      <w:r>
        <w:br w:type="page"/>
      </w:r>
    </w:p>
    <w:p>
      <w:pPr>
        <w:pStyle w:val="Style21"/>
        <w:keepNext w:val="true"/>
        <w:widowControl w:val="false"/>
        <w:spacing w:lineRule="auto" w:line="360" w:before="0" w:after="0"/>
        <w:ind w:firstLine="709"/>
        <w:jc w:val="center"/>
        <w:rPr/>
      </w:pPr>
      <w:r>
        <w:rPr>
          <w:rStyle w:val="Style51"/>
          <w:rFonts w:cs="Times New Roman"/>
          <w:b/>
          <w:color w:val="000000"/>
          <w:sz w:val="28"/>
          <w:szCs w:val="28"/>
        </w:rPr>
        <w:t>ВВЕДЕНИЕ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rStyle w:val="Style51"/>
          <w:rFonts w:ascii="Times New Roman" w:hAnsi="Times New Roman" w:cs="Times New Roman"/>
          <w:b/>
          <w:b/>
          <w:color w:val="000000"/>
          <w:sz w:val="28"/>
          <w:szCs w:val="28"/>
          <w:lang w:val="ru-RU"/>
        </w:rPr>
      </w:pPr>
      <w:r>
        <w:rPr/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rStyle w:val="Style51"/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Что-же такое мебель трансформер? В переводе с английского языка </w:t>
      </w:r>
      <w:r>
        <w:rPr>
          <w:rStyle w:val="Style51"/>
          <w:rFonts w:cs="Times New Roman" w:ascii="Times New Roman" w:hAnsi="Times New Roman"/>
          <w:color w:val="000000"/>
          <w:sz w:val="28"/>
          <w:szCs w:val="28"/>
        </w:rPr>
        <w:t>transform</w:t>
      </w:r>
      <w:r>
        <w:rPr>
          <w:rStyle w:val="Style51"/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 - обозначает преображать, превращать, то-есть это многофункциональная мебель, у которой есть несколько функций, согласитесь это довольно удобно, особенно в условиях, так или иначе, ограниченного пространства. Свое начало мебель трансформер берет в Германии, где впервые в кроватях для прислуги, начали устраивать ящик для белья. Затем англичане, обустраивая свои небольшие дома, конструировали комоды, которые во время путешествия являлись чемоданами для вещей, а дома превращались в мебель. Дальнейшее развитие мебели с несколькими функциями, было обусловлено появлением типового и ограниченного по площади жилья. Но стала появляться и эксклюзивная, дизайнерская мебель, которая выполняла несколько функций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Style w:val="Style51"/>
          <w:rFonts w:cs="Times New Roman" w:ascii="Times New Roman" w:hAnsi="Times New Roman"/>
          <w:color w:val="000000"/>
          <w:sz w:val="28"/>
          <w:szCs w:val="28"/>
          <w:lang w:val="ru-RU"/>
        </w:rPr>
        <w:t>Итак, из года в год совершенствуясь, мебель трансформер превратилась из необходимости вполне привычное условие, почти для любой мебели. Сегодня трудно представить современную жизнь, например без такого привычного всем нам дивана-кровати, у него появились множество разновидностей и конструкций: с выкатным или откидывающимся механизмом, диван-книжка или диван-раскладушка. И как правило диван-кровать оборудован ящиком для белья. Иногда попадаются и совсем сложные модели, с дополнительными модулями или возможностью убрать почти все, но как правило, очень сложные конструкции не очень надежны в эксплуатации.</w:t>
      </w:r>
      <w:r>
        <w:br w:type="page"/>
      </w:r>
    </w:p>
    <w:p>
      <w:pPr>
        <w:pStyle w:val="Style21"/>
        <w:keepNext w:val="true"/>
        <w:widowControl w:val="false"/>
        <w:numPr>
          <w:ilvl w:val="0"/>
          <w:numId w:val="2"/>
        </w:numPr>
        <w:spacing w:lineRule="auto" w:line="360" w:before="0" w:after="0"/>
        <w:ind w:left="0" w:firstLine="709"/>
        <w:jc w:val="center"/>
        <w:rPr/>
      </w:pPr>
      <w:r>
        <w:rPr>
          <w:b/>
          <w:sz w:val="28"/>
          <w:szCs w:val="28"/>
        </w:rPr>
        <w:t>ИСТОРИЯ ПОЯВЛЕНИЯ МЕБЕЛИ ТРАНСФОРМЕРА</w:t>
      </w:r>
    </w:p>
    <w:p>
      <w:pPr>
        <w:pStyle w:val="Style21"/>
        <w:keepNext w:val="true"/>
        <w:widowControl w:val="false"/>
        <w:spacing w:lineRule="auto" w:line="360" w:before="0" w:after="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1"/>
        <w:keepNext w:val="true"/>
        <w:widowControl w:val="fals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Пожалуй, то, что мебель-трансформер так популярна во всем мире, это закономерное явление. Современность диктует свои правила: города растут, площади квартир уменьшаются. Сохранить ощущение комфорта и не превратить свой дом в музей нужных и не очень вещей поможет практичная мебель-трансформер. Ее преимущества — предельная функциональность и экономия пространства. Многие дизайнеры охотно обращаются к этому жанру, резонно полагая, что именно за ним будущее. С конца XIX века, когда быт стал более демократичным, трансформируемая мебель стала приобретать большую актуальность. Жить в особняке могли себе позволить единицы, а самым распространенным типом городского жилья стала наемная квартира в доходном доме. </w:t>
      </w:r>
    </w:p>
    <w:p>
      <w:pPr>
        <w:pStyle w:val="Style21"/>
        <w:keepNext w:val="true"/>
        <w:widowControl w:val="fals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Для удобства и экономии места идеальным решением и альтернативой гостиной комнате стали диваны-кровати в стиле модерн. Они могли иметь функциональные надстройки в виде полок и боковых тумбочек. Также появились трансформируемые кровати в виде шкафа, где можно было хранить постельные принадлежности и умывальный прибор со всеми предметами для утреннего туалета. Получило распространение спальное место для прислуги в виде кухонного стола-кровати, имевшего вид тумбы, куда, собственно, и убиралась сама кровать. Немецкая фабрика, продававшая сию новинку, делала особый акцент на технической легкости в обращении. Материалы по теме Мебель превращается… Мебельное кружево Меблируем офис Чуть позже появилась мебель-контейнер, которая представляла собой компактно упакованное устройство с разнообразными функциями, например, сундук-шезлонг для солдат размером 60х70 см, способный вместить в себя все необходимое для походной жизни. Сегодня такая мебель называется «мобильным офисом для военно-полевых работ». </w:t>
      </w:r>
    </w:p>
    <w:p>
      <w:pPr>
        <w:pStyle w:val="Style21"/>
        <w:keepNext w:val="true"/>
        <w:widowControl w:val="fals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К 1920-м гг. века функциональная мебель обрела достойный внешний вид: теперь она не просто экономила пространство, она его украшала. Помимо стандартных вещей появляется эксклюзивная мебель, выполненная вручную в единственном экземпляре как особый авангардный дизайн-продукт: журнальные столики с регулируемой высотой из стекла и металла, настенные зеркала со скрытым объемом для туалетных вещей и многое другое. К концу века наметилась новая прогрессивная тенденция: так называемая «исчезающая мебель», появляющаяся лишь в момент необходимости. Одним из самых ярких выразителей данной идеи стал дизайнер-экспериментатор Джо Коломбо. Он создал универсальный жилой контейнер для подростка, представляющий собой компактный объем в форме параллелепипеда размером с постель, расположенную выше обычного, где находились письменный стол, стул и ящик для хранения белья, одежды и книг. Конструкция, работающая по принципу «матрешки», весьма востребована по сей день, например, в Японии. В наш век рациональности и тяги к минимализму само по себе наличие мебели не столь важно, как ее возможности и функции. </w:t>
      </w:r>
    </w:p>
    <w:p>
      <w:pPr>
        <w:pStyle w:val="Style21"/>
        <w:keepNext w:val="true"/>
        <w:widowControl w:val="fals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По способу трансформации одни только столы можно условно разделить как минимум на три группы: с изменяющимися размерами столешницы, но постоянной высотой ножек; с регулируемой высотой опор, но неизменной площадью крышки; с полной трансформацией всей конструкции, то есть раздвижной столешницей и регулируемой высотой опор. Что касается дивана-кровати, то это едва ли не самый распространенный предмет меблировки, когда одна комната играет роль спальни, гостиной и столовой одновременно. По способу трансформации это может быть диван-книга или диван с выкаткой. Пожалуй, это вторая жизнь «раскладушек», ставших более совершенными. Кресла с раскладными механизмами и возможностью регулировки положения тела; подростковые кровати на роликах, выезжающие из шкафа только на ночь; компьютерные столы, за которыми можно работать сидя и стоя; диваны, оснащенные столиками, встроенными ящиками для белья и мини-баром, — всего не перечесть. Последние достижение современности — гипертрансформеры. Это своеобразные перевертыши, где из одной части предмета мы с легкостью получаем другую, не менее функциональную. В такой мебели можно не только все отгибать и выгибать, начиная с подлокотников и заканчивая подушками, но и регулировать ее форму. С течением времени трансформируемая мебель становится все более разноплановой, стильной и дорогой, переставая ассоциироваться с маленькими квартирками и дешевыми материалами. </w:t>
      </w:r>
    </w:p>
    <w:p>
      <w:pPr>
        <w:pStyle w:val="Style21"/>
        <w:keepNext w:val="true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ез этого вида мебели не обходится ни один дом. Трудно представить себе нашу жизнь без стола. На нем готовят, принимают пищу, работают, пишут, раскладывают различные предметы и даже играют в бильярд. Очевидно, этот вид мебели вместе со стулом и кроватью самый древний. Говорят, впервые стол придумали египтяне. Он был не слишком похож на современный. Стол для еды был круглым и небольшим, держался он не на 4 ножках, как принято сейчас, а на одной толстой колонне. Египтян заботила лишь внешняя красота, отнюдь не удобство и простота в использовании. Пользовались столами и древние греки.</w:t>
      </w:r>
    </w:p>
    <w:p>
      <w:pPr>
        <w:pStyle w:val="Style21"/>
        <w:keepNext w:val="true"/>
        <w:widowControl w:val="fals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Однажды какой-то древнегреческий мастер изготовил красивый резной табурет, и сидеть на нем было кощунством, поэтому кто-то догадался использовать его в качестве стола. За столами стали принимать пищу. Изготавливались они не только из дерева, но также из мрамора и бронзы. Несмотря на тяжелый вес таких столиков, они были мобильными, и после трапезы их выносили из комнат. В наступившую эпоху Средневековья античные традиции в изготовлении столов утратились. </w:t>
      </w:r>
    </w:p>
    <w:p>
      <w:pPr>
        <w:pStyle w:val="Style21"/>
        <w:keepNext w:val="true"/>
        <w:widowControl w:val="fals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Столы стали делать огромными, неудобными и массивными. Такой казалось бы простейший предмет мебели могли позволить себе лишь верхние сословья, у бедняков столов не было. В X–XI веках на Руси были распространены глинобитные столы, врывавшиеся в землю, подвижной и деревянной эта мебель стала лишь к XVII веку. Само же слово «стол», имеющее древнерусское происхождение, изначально обозначало то, что сегодня называют «престол» – трон, княжение. От него же произошло и слово «столица». Сегодняшняя мебель вобрала в себя традиции прошлых времен. Она существует в различных вариациях и дизайнах. Стол в стиле кантри будет разительно отличаться от стола в стиле модерн. </w:t>
      </w:r>
    </w:p>
    <w:p>
      <w:pPr>
        <w:pStyle w:val="Style21"/>
        <w:keepNext w:val="true"/>
        <w:widowControl w:val="fals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Столы также различаются по своему назначению – есть письменные и обеденные столы, стеклянные журнальные столики, отдельные столы под телевизор, а также складные столы трансформеры, которые могут быть как журнальными, так и обеденными, в зависимости от их установки. </w:t>
      </w:r>
    </w:p>
    <w:p>
      <w:pPr>
        <w:pStyle w:val="Style21"/>
        <w:keepNext w:val="true"/>
        <w:widowControl w:val="fals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Стол, где бы он не стоял, и для каких бы целей не использовался, всегда привлекает людей, как некий энергетический центр. Вокруг него всегда сосредоточена энергетика. Вспомните, вокруг чего обычно собирается вся семья за ужином? Величие стола в том, что на нем всегда совершается величайший обряд- трапеза. Давайте вспомним христиан, которые большим грехом считали осквернение стола. До нас древнехристианские традиции дошли в виде правил этикета: за столом нельзя браниться, на него нельзя класть локти.</w:t>
      </w:r>
      <w:r>
        <w:br w:type="page"/>
      </w:r>
    </w:p>
    <w:p>
      <w:pPr>
        <w:pStyle w:val="Style21"/>
        <w:keepNext w:val="true"/>
        <w:widowControl w:val="false"/>
        <w:numPr>
          <w:ilvl w:val="0"/>
          <w:numId w:val="2"/>
        </w:numPr>
        <w:spacing w:lineRule="auto" w:line="360" w:before="0" w:after="0"/>
        <w:ind w:left="0"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ДЫ МЕБЕЛИ ТРАНСФОРМЕРОВ</w:t>
      </w:r>
    </w:p>
    <w:p>
      <w:pPr>
        <w:pStyle w:val="Style21"/>
        <w:keepNext w:val="true"/>
        <w:widowControl w:val="false"/>
        <w:spacing w:lineRule="auto" w:line="360" w:before="0" w:after="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1"/>
        <w:keepNext w:val="true"/>
        <w:widowControl w:val="false"/>
        <w:spacing w:lineRule="auto" w:line="360" w:before="0" w:after="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1 Трансформер кровать</w:t>
      </w:r>
    </w:p>
    <w:p>
      <w:pPr>
        <w:pStyle w:val="Style21"/>
        <w:keepNext w:val="true"/>
        <w:widowControl w:val="false"/>
        <w:spacing w:lineRule="auto" w:line="360" w:before="0" w:after="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1"/>
        <w:keepNext w:val="true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се мы уже привыкли к маленьким квартирам. Огромные покои на два этажа и шесть комнат воспринимаются скорее как нечто из ряда вон выходящее (хотя, возможно, и очень желанное). И в нашем крошечном мирке надо каким-то образом разместить всё, что нам необходимо. Смотреть на комнату, целиком занятую кроватью, так же печально, как работать на компьютере с жёстким диском, на который помещается только операционная система. Но если жёсткий диск можно заменить на более вместительный, то поменять размер комнаты — весьма затратное мероприятие. А потому остаётся выбрать обстановку, которая сможет сэкономить максимум места. Все мы помним игрушки-трансформеры: роботов, которые от нескольких мановений руки ребёнка превращаются в ракету — и обратно. У взрослых свои игрушки. Диван-трансформер оборачивается в кровать, обеденный стол — в тумбочку, а то и попросту убирается в стену.</w:t>
      </w:r>
    </w:p>
    <w:p>
      <w:pPr>
        <w:pStyle w:val="Style21"/>
        <w:keepNext w:val="true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>Кровать</w:t>
      </w:r>
      <w:r>
        <w:rPr>
          <w:sz w:val="28"/>
          <w:szCs w:val="28"/>
        </w:rPr>
        <w:t xml:space="preserve"> — это совершенно замечательный предмет мебели. Без неё как-то даже странно представить себе квартиру. Кто ещё с таким комфортом приютит усталого человека? Но если ваша квартира не настолько масштабна, чтобы выделить целую комнату исключительно под спальню, необходимо подумать о той кровати, что не будет мешать перемещаться в дневные часы.</w:t>
        <w:tab/>
      </w:r>
    </w:p>
    <w:p>
      <w:pPr>
        <w:pStyle w:val="Style21"/>
        <w:keepNext w:val="true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амый распространённый вариант решения проблемы — диван, раскладывающийся в кровать. Он выпускается практически всеми мебельными фабриками — от элитных до самых экономичных. Механизмов трансформации существует больше десятка, но чаще всего используются следующие: «книжка» (её разновидности — кушетка или «еврокнижка» и «клик-кляк»), «французская раскладушка», «аккордеон», «выкатной» и «дельфин». А ещё существуют такие типы механизмов, как американская раскладушка, «баттерфляй», «каскад», поворотный механизм, «седалифт», «софа-д», «НОВА».</w:t>
      </w:r>
    </w:p>
    <w:p>
      <w:pPr>
        <w:pStyle w:val="Style21"/>
        <w:keepNext w:val="true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имуществами механизмов типа «</w:t>
      </w:r>
      <w:r>
        <w:rPr>
          <w:bCs/>
          <w:sz w:val="28"/>
          <w:szCs w:val="28"/>
        </w:rPr>
        <w:t>книжка</w:t>
      </w:r>
      <w:r>
        <w:rPr>
          <w:sz w:val="28"/>
          <w:szCs w:val="28"/>
        </w:rPr>
        <w:t>» (и её европейского аналога — кушетки или «еврокнижки», разработанной в Германии) являются более основательные, по сравнению с другими, механизмы — здесь и спальное место, и ёмкость для хранения белья, причём очень большая (у «еврокнижки»). Удаляем подушки спинки и подлокотники, за ручку выдвигаем сидение дивана вперёд и опускаем спинку в горизонтальное положение. То есть сиденье выдвигается вперёд, а спинка ложится на его место. Усовершенствованным аналогом «книжки» является модель «клик-кляк». В ней предусмотрено дополнительное положение спинки «релакс», благодаря которому человек может находиться в положении полулёжа. Следует иметь в виду, что обычную «книжку» приходится отодвигать от стены, а «еврокнижку» и «клик-кляк» — нет.</w:t>
      </w:r>
    </w:p>
    <w:p>
      <w:pPr>
        <w:pStyle w:val="Style21"/>
        <w:keepNext w:val="true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>Французская раскладушка</w:t>
      </w:r>
      <w:r>
        <w:rPr>
          <w:sz w:val="28"/>
          <w:szCs w:val="28"/>
        </w:rPr>
        <w:t xml:space="preserve"> приятна тем, что при её использовании не царапается драгоценный паркет, не портится драгоценный длинноворсовый ковёр. А, кроме того, она весьма проста в использовании. Что мы делаем? Снимаем подушки сидения, берём за ручку и движением вверх-вперёд выводим механизм в верхнее положение, откидываем вперёд промежуточную опору и раскладываем первую ступень механизма, откидываем опору второй ступени и раскладываем вторую ступень механизма — готово! Одной из разновидностей «французской раскладушки» является механизм «седафлекс» — вот этот трансформер выдержит любую нагрузку и считается самым надёжным. Впрочем, и стоит он соответственно — в 3–4 раза дороже. Между прочим, название «раскладушка» не случайно: диван этой модели действительно напоминает раскладушку. Ложе в ней сделано из брезента, укреплённого рейками. Этот механизм не предназначен для ежедневного пользования. Это «гостевой» вариант — металлическая сетка быстро приходит в негодность и начинает отчаянно скрипеть. Зато в сложенном виде такой диван очень компактен и не занимает много места, а его дизайн может быть самым разнообразным. Ну, а о том, что он гораздо удобнее традиционной раскладушки, и говорить не приходится.</w:t>
        <w:tab/>
      </w:r>
    </w:p>
    <w:p>
      <w:pPr>
        <w:pStyle w:val="Style21"/>
        <w:keepNext w:val="true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ханизм «</w:t>
      </w:r>
      <w:r>
        <w:rPr>
          <w:bCs/>
          <w:sz w:val="28"/>
          <w:szCs w:val="28"/>
        </w:rPr>
        <w:t>аккордеона</w:t>
      </w:r>
      <w:r>
        <w:rPr>
          <w:sz w:val="28"/>
          <w:szCs w:val="28"/>
        </w:rPr>
        <w:t>» складывается и раскладывается с необыкновенной лёгкостью: поднимаешь сиденье до щелчка, и спальное место само «выезжает» вперёд. Но в тесноте «аккордеону» не развернуться. Покупая «аккордеон», стоит обратить внимание на то, что его не рекомендуется ставить на ковёр с длинным ворсом, препятствующим правильной эксплуатации</w:t>
      </w:r>
    </w:p>
    <w:p>
      <w:pPr>
        <w:pStyle w:val="Style21"/>
        <w:keepNext w:val="true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верное, наиболее, часто встречаемый в российских квартирах вариант трансформации — </w:t>
      </w:r>
      <w:r>
        <w:rPr>
          <w:bCs/>
          <w:sz w:val="28"/>
          <w:szCs w:val="28"/>
        </w:rPr>
        <w:t>выкатная софа.</w:t>
      </w:r>
      <w:r>
        <w:rPr>
          <w:sz w:val="28"/>
          <w:szCs w:val="28"/>
        </w:rPr>
        <w:t xml:space="preserve"> Его плюс — в особенной надёжности механизма и наличии ящиков для белья. Сначала за царгу (это нижняя лицевая панель) вытаскиваем сиденье, состоящее из двух частей, расположенных одна над другой. Третья часть становится подголовником и прячется в спинке. Всё. Можно приступать к «отдыху лёжа», как выражаются в определённых местах. Этот механизм, несмотря на лёгкость работы с ним, достаточно сложен в изготовлении и устанавливается в дорогих моделях. В дешёвых моделях механизм очень быстро выйдет из строя и превратит ваш трансформер в не очень удобную не складывающуюся кровать. И ещё: выкатной механизм требует значительного пространства перед диваном, что обязательно следует иметь в виду при принятии решения о покупке.</w:t>
      </w:r>
    </w:p>
    <w:p>
      <w:pPr>
        <w:pStyle w:val="Style21"/>
        <w:keepNext w:val="true"/>
        <w:widowControl w:val="fals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Все более актуальным, несмотря на дороговизну, становится вариант «шкаф-кровать» – то есть, собственно говоря, кровать, в сложенном виде спрятанная в шкаф. Это настоящий подарок не только любителям интерьеров в духе минимализма, но и обладателям квартир неудобной планировки. Состоит такая кровать из корпуса, подъемного основания, механизма откидывания (или выдвижения), а также ортопедической решетки и матраса. Обычно ее изготовляют по индивидуальному заказу в расчете, что она впишется в имеющуюся у вас мебель (стену), либо будет завязана в единое пространство с неким новым мебельным объектом (например, шкафом-купе). Днем откидная кровать убирается внутрь и выглядит, как обычный шкаф, а ближе к ночи вы ее элегантно достаете. Чтобы это действительно получалось элегантно, главное, о чем следует позаботиться, заказывая такую кровать, – это надежный механизм. </w:t>
      </w:r>
    </w:p>
    <w:p>
      <w:pPr>
        <w:pStyle w:val="Style21"/>
        <w:keepNext w:val="true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ще один кроватный «гибрид» – это так называемая кровать-подиум. В этом случае ваше спальное место выезжает на роликах из подиума – специальной деревянной конструкции, как бы приподнимающей пол. Обычно подиум имеет высоту от 20 до 50 см, что вполне достаточно для кровати. Такое устройство экономит место, но даже если вам это и не требуется, оно в любом случае сделает ваш дом уютным и необычным. В угловые диваны устанавливают механизм типа «</w:t>
      </w:r>
      <w:r>
        <w:rPr>
          <w:bCs/>
          <w:sz w:val="28"/>
          <w:szCs w:val="28"/>
        </w:rPr>
        <w:t>дельфин</w:t>
      </w:r>
      <w:r>
        <w:rPr>
          <w:sz w:val="28"/>
          <w:szCs w:val="28"/>
        </w:rPr>
        <w:t>». Манипуляции при раскладывании «дельфина» напоминают ныряющего дельфина, что и послужило названию механизма. О высоком качестве механизма говорит наличие пружин-доводчиков — только в этом случае можно отвечать за качество модели.</w:t>
      </w:r>
    </w:p>
    <w:p>
      <w:pPr>
        <w:pStyle w:val="Style21"/>
        <w:keepNext w:val="true"/>
        <w:widowControl w:val="fals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Кроме того, в кушетку или оттоманку может раскладываться и кресло — если комната совсем уж крошечная или к вам пришёл неожиданный гость. Особым комфортом этот вариант не отличается, но зато пространственные проблемы решает оптимально. Ведь, право слово, лучше уж лучше на кушетке поспать, чем в кресле!</w:t>
      </w:r>
    </w:p>
    <w:p>
      <w:pPr>
        <w:pStyle w:val="Style21"/>
        <w:keepNext w:val="true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1"/>
        <w:keepNext w:val="true"/>
        <w:widowControl w:val="false"/>
        <w:spacing w:lineRule="auto" w:line="360" w:before="0" w:after="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2 Стол и стулья трансформеры</w:t>
      </w:r>
    </w:p>
    <w:p>
      <w:pPr>
        <w:pStyle w:val="Style21"/>
        <w:keepNext w:val="true"/>
        <w:widowControl w:val="false"/>
        <w:spacing w:lineRule="auto" w:line="360" w:before="0" w:after="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1"/>
        <w:keepNext w:val="true"/>
        <w:widowControl w:val="fals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В некоторых мебельных трансформерах как бы «зашифрована» вся жизнь маленького человечка, весь путь его развития. Вот у него есть пеленальный столик (правда, сам он еще об этом не догадывается), а через пару лет этот предмет превращается в столик для игр с маленьким стульчиком, потом он же становится партой (при этом у стульчика «подрастают» ножки), а затем и вовсе компьютерным столом. Другой вариант, когда письменный стол может при необходимости стать чертежной доской или мольбертом. Как уже говорилось, </w:t>
      </w:r>
      <w:r>
        <w:rPr>
          <w:bCs/>
          <w:sz w:val="28"/>
          <w:szCs w:val="28"/>
        </w:rPr>
        <w:t>трансформеры-столы</w:t>
      </w:r>
      <w:r>
        <w:rPr>
          <w:sz w:val="28"/>
          <w:szCs w:val="28"/>
        </w:rPr>
        <w:t xml:space="preserve"> и </w:t>
      </w:r>
      <w:r>
        <w:rPr>
          <w:bCs/>
          <w:sz w:val="28"/>
          <w:szCs w:val="28"/>
        </w:rPr>
        <w:t>трансформеры-стулья</w:t>
      </w:r>
      <w:r>
        <w:rPr>
          <w:sz w:val="28"/>
          <w:szCs w:val="28"/>
        </w:rPr>
        <w:t xml:space="preserve"> могут быть одномоментно мобилизованы, взяты с собой и вывезены. Следует отметить, что для ставших в последнее время модными передвижных </w:t>
      </w:r>
      <w:r>
        <w:rPr>
          <w:bCs/>
          <w:sz w:val="28"/>
          <w:szCs w:val="28"/>
        </w:rPr>
        <w:t>пивных</w:t>
      </w:r>
      <w:r>
        <w:rPr>
          <w:sz w:val="28"/>
          <w:szCs w:val="28"/>
        </w:rPr>
        <w:t xml:space="preserve">, следующих за своими посетителями в любые труднодоступные места, </w:t>
      </w:r>
      <w:r>
        <w:rPr>
          <w:bCs/>
          <w:sz w:val="28"/>
          <w:szCs w:val="28"/>
        </w:rPr>
        <w:t>стулья-трансформеры и столы</w:t>
      </w:r>
      <w:r>
        <w:rPr>
          <w:sz w:val="28"/>
          <w:szCs w:val="28"/>
        </w:rPr>
        <w:t xml:space="preserve"> той же конструкции могут быть наилучшим решением. </w:t>
      </w:r>
    </w:p>
    <w:p>
      <w:pPr>
        <w:pStyle w:val="Style21"/>
        <w:keepNext w:val="true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>Стулья и столы для пивных</w:t>
      </w:r>
      <w:r>
        <w:rPr>
          <w:sz w:val="28"/>
          <w:szCs w:val="28"/>
        </w:rPr>
        <w:t xml:space="preserve">, предлагаемые в этом разделе нашего каталога, идеально учитывают специфику деятельности своих заказчиков. Все </w:t>
      </w:r>
      <w:r>
        <w:rPr>
          <w:bCs/>
          <w:sz w:val="28"/>
          <w:szCs w:val="28"/>
        </w:rPr>
        <w:t>уличные столы</w:t>
      </w:r>
      <w:r>
        <w:rPr>
          <w:sz w:val="28"/>
          <w:szCs w:val="28"/>
        </w:rPr>
        <w:t xml:space="preserve"> и </w:t>
      </w:r>
      <w:r>
        <w:rPr>
          <w:bCs/>
          <w:sz w:val="28"/>
          <w:szCs w:val="28"/>
        </w:rPr>
        <w:t>уличные стулья</w:t>
      </w:r>
      <w:r>
        <w:rPr>
          <w:sz w:val="28"/>
          <w:szCs w:val="28"/>
        </w:rPr>
        <w:t xml:space="preserve"> выполнены из лёгких материалов. Так что у Вас не возникнет проблем с транспортировкой и погрузкой этой </w:t>
      </w:r>
      <w:r>
        <w:rPr>
          <w:bCs/>
          <w:sz w:val="28"/>
          <w:szCs w:val="28"/>
        </w:rPr>
        <w:t>складной мебели</w:t>
      </w:r>
      <w:r>
        <w:rPr>
          <w:sz w:val="28"/>
          <w:szCs w:val="28"/>
        </w:rPr>
        <w:t xml:space="preserve">. Кроме того, наши </w:t>
      </w:r>
      <w:r>
        <w:rPr>
          <w:bCs/>
          <w:sz w:val="28"/>
          <w:szCs w:val="28"/>
        </w:rPr>
        <w:t>столы и стулья для пивных</w:t>
      </w:r>
      <w:r>
        <w:rPr>
          <w:sz w:val="28"/>
          <w:szCs w:val="28"/>
        </w:rPr>
        <w:t xml:space="preserve"> стойки к истиранию, мелким повреждениям, воздействию солнечных лучей и разлитого пива. Можно также обратить внимание и на разнообразие представленных в каталоге вариантов формы и конструкции наших </w:t>
      </w:r>
      <w:r>
        <w:rPr>
          <w:bCs/>
          <w:sz w:val="28"/>
          <w:szCs w:val="28"/>
        </w:rPr>
        <w:t>уличных столов</w:t>
      </w:r>
      <w:r>
        <w:rPr>
          <w:sz w:val="28"/>
          <w:szCs w:val="28"/>
        </w:rPr>
        <w:t xml:space="preserve">. Они могут быть традиционно круглыми, или же иметь удобную для построения блоков прямоугольную форму. Таким образом, предлагаемые нами </w:t>
      </w:r>
      <w:r>
        <w:rPr>
          <w:bCs/>
          <w:sz w:val="28"/>
          <w:szCs w:val="28"/>
        </w:rPr>
        <w:t>столы и стулья для пивных</w:t>
      </w:r>
      <w:r>
        <w:rPr>
          <w:sz w:val="28"/>
          <w:szCs w:val="28"/>
        </w:rPr>
        <w:t xml:space="preserve"> станут Вашими надёжными спутниками на долгое время.</w:t>
      </w:r>
    </w:p>
    <w:p>
      <w:pPr>
        <w:pStyle w:val="Style21"/>
        <w:keepNext w:val="true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>Столы-трансформеры</w:t>
      </w:r>
      <w:r>
        <w:rPr>
          <w:sz w:val="28"/>
          <w:szCs w:val="28"/>
        </w:rPr>
        <w:t xml:space="preserve"> завоевали популярность в организациях, занимающихся проведением выездных мероприятий, поскольку именно </w:t>
      </w:r>
      <w:r>
        <w:rPr>
          <w:bCs/>
          <w:sz w:val="28"/>
          <w:szCs w:val="28"/>
        </w:rPr>
        <w:t>складная мебель</w:t>
      </w:r>
      <w:r>
        <w:rPr>
          <w:sz w:val="28"/>
          <w:szCs w:val="28"/>
        </w:rPr>
        <w:t xml:space="preserve"> позволяет мобильно выехать на территорию, которую заказчик считает приемлемой для проведения своего торжества или церемонии. </w:t>
      </w:r>
      <w:r>
        <w:rPr>
          <w:bCs/>
          <w:sz w:val="28"/>
          <w:szCs w:val="28"/>
        </w:rPr>
        <w:t>Стулья-трансформеры</w:t>
      </w:r>
      <w:r>
        <w:rPr>
          <w:sz w:val="28"/>
          <w:szCs w:val="28"/>
        </w:rPr>
        <w:t xml:space="preserve">, которые аккуратно упакуются внутрь </w:t>
      </w:r>
      <w:r>
        <w:rPr>
          <w:bCs/>
          <w:sz w:val="28"/>
          <w:szCs w:val="28"/>
        </w:rPr>
        <w:t>раскладных столов для банкетов</w:t>
      </w:r>
      <w:r>
        <w:rPr>
          <w:sz w:val="28"/>
          <w:szCs w:val="28"/>
        </w:rPr>
        <w:t>, чтобы в самый подходящий момент устойчиво разместиться на любой поверхности.</w:t>
      </w:r>
    </w:p>
    <w:p>
      <w:pPr>
        <w:pStyle w:val="Style21"/>
        <w:keepNext w:val="true"/>
        <w:widowControl w:val="fals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Наши </w:t>
      </w:r>
      <w:r>
        <w:rPr>
          <w:bCs/>
          <w:sz w:val="28"/>
          <w:szCs w:val="28"/>
        </w:rPr>
        <w:t>уличные стулья</w:t>
      </w:r>
      <w:r>
        <w:rPr>
          <w:sz w:val="28"/>
          <w:szCs w:val="28"/>
        </w:rPr>
        <w:t xml:space="preserve"> имеют различную схему транспортировки. Некоторые варианты складываются в комплексе со своими спутниками – </w:t>
      </w:r>
      <w:r>
        <w:rPr>
          <w:bCs/>
          <w:sz w:val="28"/>
          <w:szCs w:val="28"/>
        </w:rPr>
        <w:t>уличными столами</w:t>
      </w:r>
      <w:r>
        <w:rPr>
          <w:sz w:val="28"/>
          <w:szCs w:val="28"/>
        </w:rPr>
        <w:t xml:space="preserve">, ну а другие самостоятельно собираются во внушительную стопку. </w:t>
      </w:r>
      <w:r>
        <w:rPr>
          <w:bCs/>
          <w:sz w:val="28"/>
          <w:szCs w:val="28"/>
        </w:rPr>
        <w:t>Столы-трансформеры</w:t>
      </w:r>
      <w:r>
        <w:rPr>
          <w:sz w:val="28"/>
          <w:szCs w:val="28"/>
        </w:rPr>
        <w:t xml:space="preserve"> способны принимать различное положение, буквально подстраиваясь под окружающую обстановку и потребности клиента. Ну а </w:t>
      </w:r>
      <w:r>
        <w:rPr>
          <w:bCs/>
          <w:sz w:val="28"/>
          <w:szCs w:val="28"/>
        </w:rPr>
        <w:t>стулья-трансофрмеры</w:t>
      </w:r>
      <w:r>
        <w:rPr>
          <w:sz w:val="28"/>
          <w:szCs w:val="28"/>
        </w:rPr>
        <w:t xml:space="preserve"> без сомнения помогут с комфортом устроиться как на лоне природы, так и прямо на бетонных плитах, предоставив в любой ситуации предоставив весь возможный комфорт.</w:t>
      </w:r>
    </w:p>
    <w:p>
      <w:pPr>
        <w:pStyle w:val="Style21"/>
        <w:keepNext w:val="true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1"/>
        <w:keepNext w:val="true"/>
        <w:widowControl w:val="false"/>
        <w:spacing w:lineRule="auto" w:line="360" w:before="0" w:after="0"/>
        <w:ind w:firstLine="709"/>
        <w:jc w:val="center"/>
        <w:rPr/>
      </w:pPr>
      <w:r>
        <w:rPr>
          <w:b/>
          <w:sz w:val="28"/>
          <w:szCs w:val="28"/>
        </w:rPr>
        <w:t>2.3 Шкафы трансформеры</w:t>
      </w:r>
    </w:p>
    <w:p>
      <w:pPr>
        <w:pStyle w:val="Style21"/>
        <w:keepNext w:val="true"/>
        <w:widowControl w:val="false"/>
        <w:spacing w:lineRule="auto" w:line="360" w:before="0" w:after="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1"/>
        <w:keepNext w:val="true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етские стеллажи также способны трансформироваться в соответствии с содержимым, для которого они предназначены. Шкафы для игрушек с легкостью становятся полочками для книг и дисков. Полки свободно меняют высоту, убираются и вставляются, так же как и другие вставные или выдвижные элементы. Благодаря этому вы можете менять как внешний вид стеллажа (шкафа), так и его назначение. Если же для ребенка более актуальным будет полностью освободить пространство, мебельный трансформер может почти исчезнуть, убравшись как бы «сам в себя». </w:t>
        <w:tab/>
      </w:r>
    </w:p>
    <w:p>
      <w:pPr>
        <w:pStyle w:val="Style21"/>
        <w:keepNext w:val="true"/>
        <w:widowControl w:val="fals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Все ухищрения человека по созданию первых образцов трансформеров были направлены на экономию места, а первая мебель, совмещавшая для этого несколько функций, появилась сначала в Германии в тесных комнатах для прислуги: под кроватью стали делать ящики для вещей и постельных принадлежностей. </w:t>
      </w:r>
    </w:p>
    <w:p>
      <w:pPr>
        <w:pStyle w:val="Style21"/>
        <w:keepNext w:val="true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стоящими мастерами в производстве мебели, удобной и многофункциональной, стали англичане. Их небольшие по площади коттеджи требовали остроумного устройства быта, так как в них хранилась веками накопленная мебель предков, а новые вещи тоже надо было как-то размещать и хранить. Так появился многофункциональный комод, который на время путешествий превращался в дорожный сундук, а, находясь дома, вмещал большое количество мелочей и одежды внутри многочисленных своих ящиков.</w:t>
      </w:r>
    </w:p>
    <w:p>
      <w:pPr>
        <w:pStyle w:val="Style21"/>
        <w:keepNext w:val="true"/>
        <w:widowControl w:val="fals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С ростом населения городов, где большинство жителей имело невысокий доход и, соответственно, снимало небольшое по площади жилье, потребность в мебели, совмещавшей сразу несколько функций, резко возросла. Это произошло в конце XIX века. Тогда и появились первые диваны, на ночь раскладывающиеся в кровать, раздвижные столы, складные стулья и даже кровати, днем убирающиеся в шкаф. "Экономика должна быть…"</w:t>
      </w:r>
    </w:p>
    <w:p>
      <w:pPr>
        <w:pStyle w:val="Style21"/>
        <w:keepNext w:val="true"/>
        <w:widowControl w:val="fals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Население нашей страны внесло в историю многофункциональной мебели "неоценимый" вклад. Ютясь в коммуналках и небольших квартирах, примечательных помимо крохотной кухни еще и отсутствием коридора, наши соотечественники, проявляли в период развитого социализма чудеса смекалки и фантазии, умудряясь максимально использовать каждый клочок полезной площади. </w:t>
      </w:r>
    </w:p>
    <w:p>
      <w:pPr>
        <w:pStyle w:val="Style21"/>
        <w:keepNext w:val="true"/>
        <w:widowControl w:val="fals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Ну какому жителю благополучной страны придет в голову устроить в туалете, где и так не развернуться, полноценную кладовку, да еще и с антресолями? И гениальная мысль заполнить нижнюю часть дивана вещами и одеждой могла прийти только советскому человеку - так появились диваны и кресла "кубики". </w:t>
      </w:r>
    </w:p>
    <w:p>
      <w:pPr>
        <w:pStyle w:val="Style21"/>
        <w:keepNext w:val="true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о время шло, и оказалось, что многофункциональная и трансформируемая мебель очень удобна и практична. Даже имея теперь большие жилые площади, люди не собираются от них отказываться, так как оценили преимущества не перегруженных мебелью квартир, больших свободных пространств, полных света и воздуха. Современный человек стремится сделать свой быт максимально комфортным, удовлетворяющим его растущие потребности. </w:t>
      </w:r>
      <w:r>
        <w:br w:type="page"/>
      </w:r>
    </w:p>
    <w:p>
      <w:pPr>
        <w:pStyle w:val="Style18"/>
        <w:keepNext w:val="true"/>
        <w:widowControl w:val="false"/>
        <w:numPr>
          <w:ilvl w:val="0"/>
          <w:numId w:val="2"/>
        </w:numPr>
        <w:spacing w:lineRule="auto" w:line="360"/>
        <w:ind w:left="0" w:firstLine="709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ДИЗАЙН МЕБЕЛИ ТРАНСФОРМЕРЫ</w:t>
      </w:r>
    </w:p>
    <w:p>
      <w:pPr>
        <w:pStyle w:val="Style21"/>
        <w:keepNext w:val="tru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/>
          <w:b/>
          <w:sz w:val="28"/>
          <w:szCs w:val="28"/>
          <w:lang w:val="ru-RU"/>
        </w:rPr>
      </w:r>
    </w:p>
    <w:p>
      <w:pPr>
        <w:pStyle w:val="Style21"/>
        <w:keepNext w:val="true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ол с меняющейся столешницей Вы видели что-нибудь подобное? Настоящая роскошь в доме. Старый, но каждый раз новый стол год за годом! Кому дома не надоел обеденный стол? Думаю, только тому, кто только что его приобрел. А ведь ой нечасто происходит такое событие… – покупка нового стола!</w:t>
      </w:r>
    </w:p>
    <w:p>
      <w:pPr>
        <w:pStyle w:val="Style21"/>
        <w:keepNext w:val="true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овый проект от итальянских дизайнеров производителей nobody&amp;co– Стол-Свиток. Металлический крепкий обеденный стол с удобного достаточно большого размера (210 x 90 см) имеет совершенно оригинальную столешницу. Крутите небольшую ручку, и ваш свиток разворачивается и открывает 7 на самом деле шикарных картин.</w:t>
      </w:r>
    </w:p>
    <w:p>
      <w:pPr>
        <w:pStyle w:val="Style21"/>
        <w:keepNext w:val="true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ами рисунки потрясающие – и действительно превращают обеденный стол в гвоздь дизайна гостиной, кухни. Палитра столешницы меняется от нейтральных, легко вписывающихся в любой интерьер роскошных рисунков, до праздничных ярких картин. Любой из вариантов – уже шедевр! А только представьте, их можно менять! Под настроение под повод! Под время года! Часть рисунков цифровая графика, а часть выполнена вручную на ткани, ткань от белого тонкого хлопка, до серого плотного сукна. Естественно вся эта потрясающая красота защищена стеклянным покрытием!</w:t>
      </w:r>
    </w:p>
    <w:p>
      <w:pPr>
        <w:pStyle w:val="Style21"/>
        <w:keepNext w:val="true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отличие от голландцев Louwrien Kaptein и Menno Bolt, немецкий дизайнер мебели Мартин Земмер (Martin Sämmer) не стал сводить все к плоским объектам. Его стол-трансформер в собранном виде выглядит как параллелепипед. Стол-трансформер Мартина Земмера предоставляет своему владельцу множество вариантов использования пространства.</w:t>
      </w:r>
    </w:p>
    <w:p>
      <w:pPr>
        <w:pStyle w:val="Style21"/>
        <w:keepNext w:val="true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оит только протянуть руку куда нужно и стол-трансформер тут же превращается в сложнейший набор полочек и ящичков. Несколько движений и стол-трансформер превращается в офисный стол</w:t>
        <w:tab/>
        <w:t>. Не знаю как у вас, а у меня дома очень не хватает места. Во время вечеринок друзья и знакомые толпятся на небольшом свободном пятачке, окруженные громоздкой мебелью, рэйвов особо не устроишь. Правда, в некоторых странах проблема места стоит еще острее. В Японии, например, пространства еще меньше, а народу много.</w:t>
      </w:r>
    </w:p>
    <w:p>
      <w:pPr>
        <w:pStyle w:val="Style21"/>
        <w:keepNext w:val="true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Японское бюро “</w:t>
      </w:r>
      <w:r>
        <w:rPr>
          <w:sz w:val="28"/>
          <w:szCs w:val="28"/>
          <w:lang w:val="en"/>
        </w:rPr>
        <w:t>ATELIER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"/>
        </w:rPr>
        <w:t>OPA</w:t>
      </w:r>
      <w:r>
        <w:rPr>
          <w:sz w:val="28"/>
          <w:szCs w:val="28"/>
        </w:rPr>
        <w:t>” намеревается решить этот вопрос благодаря серии своей новой мебели, “</w:t>
      </w:r>
      <w:r>
        <w:rPr>
          <w:sz w:val="28"/>
          <w:szCs w:val="28"/>
          <w:lang w:val="en"/>
        </w:rPr>
        <w:t>Kenchikukagu</w:t>
      </w:r>
      <w:r>
        <w:rPr>
          <w:sz w:val="28"/>
          <w:szCs w:val="28"/>
        </w:rPr>
        <w:t>”. Легким движением руки три ящика на колесиках превращаются в кухонную мойку с тумбочкой, рабочее место и с полками и кровать.</w:t>
      </w:r>
    </w:p>
    <w:p>
      <w:pPr>
        <w:pStyle w:val="Style21"/>
        <w:keepNext w:val="true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ействительно, экономия пространства – колоссальная, мобильность – высокая. Правда, не совсем понятно, как мойка может быть мобильной (ничего не знаю про коммунальные удобства в Японии) и как в этом случае подключается вода и слив. Есть еще один крайне неприятный фактор – цена. То ли комплект, то ли каждые предмет (трудности перевода) стоят 800.000 йен, это примерно 7.500$ – весьма дорогое удовольствие. Правда, в каких-то случаях и это решение наверняка может оказаться вполне приемлемым.</w:t>
      </w:r>
    </w:p>
    <w:p>
      <w:pPr>
        <w:pStyle w:val="Style21"/>
        <w:keepNext w:val="true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Японский дизайнер </w:t>
      </w:r>
      <w:r>
        <w:rPr>
          <w:rStyle w:val="StrongEmphasis"/>
          <w:b w:val="false"/>
          <w:sz w:val="28"/>
          <w:szCs w:val="28"/>
        </w:rPr>
        <w:t>Akemi Tanaka</w:t>
      </w:r>
      <w:r>
        <w:rPr>
          <w:sz w:val="28"/>
          <w:szCs w:val="28"/>
        </w:rPr>
        <w:t xml:space="preserve"> пошел другим путем, видимо, просто потому что в Японии, в отличие от США, бильярд не так популярен. Он предложил совместить в одном изделии кофейный столик и небольшой диван и назвал готове изделие </w:t>
      </w:r>
      <w:r>
        <w:rPr>
          <w:rStyle w:val="StrongEmphasis"/>
          <w:b w:val="false"/>
          <w:sz w:val="28"/>
          <w:szCs w:val="28"/>
        </w:rPr>
        <w:t>Futaba</w:t>
      </w:r>
      <w:r>
        <w:rPr>
          <w:sz w:val="28"/>
          <w:szCs w:val="28"/>
        </w:rPr>
        <w:t>. Насколько это рационально - трудно отметить, не попользовавшись Футабой хотя бы неделю.</w:t>
      </w:r>
    </w:p>
    <w:p>
      <w:pPr>
        <w:pStyle w:val="Style21"/>
        <w:keepNext w:val="true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 смотря на кажущуюся простоту, стоит Футаба немало - в США ее можно заказать за 4 750 долларов США, плюс затраты на доставку… Все-таки на Западе умеют ценить творения дизайнеров.</w:t>
      </w:r>
    </w:p>
    <w:p>
      <w:pPr>
        <w:pStyle w:val="Style21"/>
        <w:keepNext w:val="true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метим, что Futaba - это еще более менее сносный гибрид стола и софы, созданный дизайнером. Помимо нее, Акеми Танака создал другую разновидность этого мебельного гибрида, которая раскладывается очень странным образом - смотрите на фото ниже.</w:t>
      </w:r>
    </w:p>
    <w:p>
      <w:pPr>
        <w:pStyle w:val="Style21"/>
        <w:keepNext w:val="true"/>
        <w:widowControl w:val="fals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Из недостатков Futaba следует отметить непродуманность концепции до логического конца. Это в Японии люди сидят за столом на циновках или небольших подушечках. В Европе и Америке люди привыкли пить чай или кофе сидя на стульях. По нашему мнению, дивану-столику Футаба не хватает нескольких стульев или пуфиков, которые бы продавались с ним в одном гарнитуре. Хотя бы для европейского и американского рынков.</w:t>
      </w:r>
      <w:r>
        <w:br w:type="page"/>
      </w:r>
    </w:p>
    <w:p>
      <w:pPr>
        <w:pStyle w:val="Style21"/>
        <w:keepNext w:val="true"/>
        <w:widowControl w:val="false"/>
        <w:spacing w:lineRule="auto" w:line="360" w:before="0" w:after="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КЛЮЧЕНИЕ</w:t>
      </w:r>
    </w:p>
    <w:p>
      <w:pPr>
        <w:pStyle w:val="Style21"/>
        <w:keepNext w:val="true"/>
        <w:widowControl w:val="false"/>
        <w:spacing w:lineRule="auto" w:line="360" w:before="0" w:after="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1"/>
        <w:keepNext w:val="true"/>
        <w:widowControl w:val="fals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Мебельные трансформеры занимают особое место в интерьере нашего дома. Их многофункциональность позволяет не только моделировать пространство в зависимости от конкретной ситуации, но и решать массу проблем по организации быта. В сложенном виде мебельные трансформеры компактны и могут использоваться на небольших пространствах. Впрочем,владельцы просторных домов также относятся к трансформерам с большой симпатией. </w:t>
      </w:r>
    </w:p>
    <w:p>
      <w:pPr>
        <w:pStyle w:val="Style21"/>
        <w:keepNext w:val="true"/>
        <w:widowControl w:val="fals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Итальянские мебельные «раскладушки» разного рода переживают второе рождение. Объединившие в себе достижения современной дизайнерской мысли с высокотехнологичными материалами, мебельные трансформеры мало напоминают своих предшественников. Диваны и кресла трансформеры с раскладными механизмами и возможностью регулировки положения тела; подростковые кровати трансформеры на роликах, выезжающие из шкафа только на ночь; компьютерные столы трансформеры, за которыми можно работать сидя и стоя, – все это продукция итальянских мебельных </w:t>
        <w:tab/>
        <w:t xml:space="preserve">фабрик. </w:t>
      </w:r>
    </w:p>
    <w:p>
      <w:pPr>
        <w:pStyle w:val="Style21"/>
        <w:keepNext w:val="true"/>
        <w:widowControl w:val="fals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В принципе, трансформер – любой предмет, конфигурацию которого можно целенаправленно изменить. В таком случае, к классу столов-трансформеров относятся все модели и разновидности, в которых регулируется хотя бы один из трех размеров – длина, ширина или высота. Продавцы и производители итальянской мебели называют трансформерами лишь модели, в которых одновременно могут изменяться размер и высота столешницы. Такой трансформер – не просто модный, но и весьма полезный предмет мебели. Покупая стол-трансформер, вы, по сути дела, обзаводитесь сразу двумя столами: журнальным (или кофейным – как хотите) и обеденным. </w:t>
      </w:r>
    </w:p>
    <w:p>
      <w:pPr>
        <w:pStyle w:val="Style21"/>
        <w:keepNext w:val="true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тальянские мебельные трансформеры: диван-двухъярусная кровать, письменный стол-кровать, моноблок-детская (письменный стол, откидная кровать). Также предлагаются другие варианты экономии пространства помещений: софа-откидная трансформер,двуспальная кровать, поворотно-откидная шкаф-кровать и большое количесиво иных трансформеров. Экологически чистая мебель для детских, подростковых и юношеских комнат. Широкий набор модулей. Композиции выполняются в разнообразной цветовой гамме.</w:t>
      </w:r>
    </w:p>
    <w:p>
      <w:pPr>
        <w:pStyle w:val="Style21"/>
        <w:keepNext w:val="true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Что бы вы ни выбрали, помните, что главное в мебельных трансформерах – это их способность изменяться: складываться и раскладываться, увеличиваться и уменьшаться и т. д. За это, собственно, с нас и берут за них совсем немалые деньги! Поэтому при покупке очень важно убедиться, что раскладной механизм вас не подведет. Имейте в виду: чем устройство сложнее, тем больше с ним проблем (такие системы ломаются чаще «обычных»). Но бойтесь и другой крайности: даже самый простой механизм не должен стоить слишком дешево – это наводит на подозрения о его качестве. Прежде чем вы отдадите деньги, обязательно проверьте раскладной механизм в деле: легко ли он действует, достаточно ли удобна процедура раскладывания-складывания… И не поленитесь прочесть гарантийные документы на ваш трансформер, а также уточнить адрес, по которому обращаться в случае затруднений и непредвиденных обстоятельств.</w:t>
        <w:tab/>
        <w:t>Пожалуй, то, что мебель-трансформер так популярна во всем мире, это закономерное явление. Современность диктует свои правила: города растут, площади квартир уменьшаются. Сохранить ощущение комфорта и не превратить свой дом в музей нужных и не очень вещей поможет практичная мебель-трансформер.</w:t>
      </w:r>
    </w:p>
    <w:p>
      <w:pPr>
        <w:pStyle w:val="Style21"/>
        <w:keepNext w:val="true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е преимущества — предельная функциональность и экономия пространства. Многие дизайнеры охотно обращаются к этому жанру, резонно полагая, что именно за ним будущее.</w:t>
      </w:r>
      <w:r>
        <w:br w:type="page"/>
      </w:r>
    </w:p>
    <w:p>
      <w:pPr>
        <w:pStyle w:val="Normal"/>
        <w:keepNext w:val="true"/>
        <w:widowControl w:val="false"/>
        <w:spacing w:lineRule="auto" w:line="360"/>
        <w:ind w:firstLine="709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ru-RU" w:eastAsia="ru-RU"/>
        </w:rPr>
        <w:t>СПИСОК ЛИТЕРАТУРЫ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b/>
          <w:sz w:val="28"/>
          <w:szCs w:val="28"/>
          <w:lang w:val="ru-RU" w:eastAsia="ru-RU"/>
        </w:rPr>
      </w:r>
    </w:p>
    <w:p>
      <w:pPr>
        <w:pStyle w:val="Normal"/>
        <w:keepNext w:val="true"/>
        <w:widowControl w:val="false"/>
        <w:spacing w:lineRule="auto" w:line="360"/>
        <w:jc w:val="both"/>
        <w:rPr>
          <w:rFonts w:ascii="Times New Roman" w:hAnsi="Times New Roman" w:cs="Times New Roman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sz w:val="28"/>
          <w:szCs w:val="28"/>
          <w:lang w:val="ru-RU" w:eastAsia="ru-RU"/>
        </w:rPr>
        <w:t xml:space="preserve">1.Буров И. С. , Морошкин М. В. , Новиков А. П. Проектирование Методика стоительства. – 1998. </w:t>
      </w:r>
    </w:p>
    <w:p>
      <w:pPr>
        <w:pStyle w:val="Normal"/>
        <w:keepNext w:val="true"/>
        <w:widowControl w:val="false"/>
        <w:spacing w:lineRule="auto" w:line="360"/>
        <w:jc w:val="both"/>
        <w:rPr>
          <w:rFonts w:ascii="Times New Roman" w:hAnsi="Times New Roman" w:cs="Times New Roman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sz w:val="28"/>
          <w:szCs w:val="28"/>
          <w:lang w:val="ru-RU" w:eastAsia="ru-RU"/>
        </w:rPr>
        <w:t xml:space="preserve">2. Дейян, Анна и Лоик Троадек. Дизайн интерьера - Москва: Прогресс, 1994. </w:t>
      </w:r>
    </w:p>
    <w:p>
      <w:pPr>
        <w:pStyle w:val="Normal"/>
        <w:keepNext w:val="true"/>
        <w:widowControl w:val="false"/>
        <w:spacing w:lineRule="auto" w:line="360"/>
        <w:jc w:val="both"/>
        <w:rPr>
          <w:rFonts w:ascii="Times New Roman" w:hAnsi="Times New Roman" w:cs="Times New Roman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sz w:val="28"/>
          <w:szCs w:val="28"/>
          <w:lang w:val="ru-RU" w:eastAsia="ru-RU"/>
        </w:rPr>
        <w:t xml:space="preserve">3.Дмитриев Ю. А. , Гутман Г. В. , Краев В. Н. Трансформация мебели </w:t>
      </w:r>
    </w:p>
    <w:p>
      <w:pPr>
        <w:pStyle w:val="Normal"/>
        <w:keepNext w:val="true"/>
        <w:widowControl w:val="false"/>
        <w:spacing w:lineRule="auto" w:line="360"/>
        <w:jc w:val="both"/>
        <w:rPr>
          <w:rFonts w:ascii="Times New Roman" w:hAnsi="Times New Roman" w:cs="Times New Roman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sz w:val="28"/>
          <w:szCs w:val="28"/>
          <w:lang w:val="ru-RU" w:eastAsia="ru-RU"/>
        </w:rPr>
        <w:t xml:space="preserve">4.Осипов.Элементы процесса дизайна . - Москва: Тригон, 1992. </w:t>
      </w:r>
    </w:p>
    <w:p>
      <w:pPr>
        <w:pStyle w:val="Normal"/>
        <w:keepNext w:val="true"/>
        <w:widowControl w:val="false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 w:eastAsia="ru-RU"/>
        </w:rPr>
        <w:t>5.Шандезон, А. Лансестр. Мебель. - Москва: Прогресс, 1994.</w:t>
      </w:r>
    </w:p>
    <w:p>
      <w:pPr>
        <w:pStyle w:val="Normal"/>
        <w:keepNext w:val="true"/>
        <w:widowControl w:val="false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6. «Интерьерный дизайн. Лучшие идеи.» Претти, Рут.</w:t>
      </w:r>
    </w:p>
    <w:p>
      <w:pPr>
        <w:pStyle w:val="Normal"/>
        <w:keepNext w:val="true"/>
        <w:widowControl w:val="false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7. «Дизайн квартиры. Дешево и красиво.» Данилов А.</w:t>
      </w:r>
    </w:p>
    <w:p>
      <w:pPr>
        <w:pStyle w:val="Normal"/>
        <w:keepNext w:val="true"/>
        <w:widowControl w:val="false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8. «Интерьер от проекта до реализации.» Оливер Хит.</w:t>
      </w:r>
    </w:p>
    <w:p>
      <w:pPr>
        <w:pStyle w:val="Normal"/>
        <w:keepNext w:val="true"/>
        <w:widowControl w:val="false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9. «Планировка и дизайн интерьера.» Косо Й.</w:t>
      </w:r>
    </w:p>
    <w:p>
      <w:pPr>
        <w:pStyle w:val="Normal"/>
        <w:keepNext w:val="true"/>
        <w:widowControl w:val="false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10. «Практическое пособие по созданию стильных интерьеров.»</w:t>
      </w:r>
    </w:p>
    <w:p>
      <w:pPr>
        <w:pStyle w:val="Normal"/>
        <w:keepNext w:val="true"/>
        <w:widowControl w:val="false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11. «Школа современного дизайна от А до Я.» Волкова Д.</w:t>
      </w:r>
    </w:p>
    <w:p>
      <w:pPr>
        <w:pStyle w:val="Normal"/>
        <w:keepNext w:val="true"/>
        <w:widowControl w:val="false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12. «Полки, стеллажи гардеробы в интерьере дома» Щеголов С.</w:t>
      </w:r>
    </w:p>
    <w:p>
      <w:pPr>
        <w:pStyle w:val="Normal"/>
        <w:keepNext w:val="true"/>
        <w:widowControl w:val="false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</w:t>
      </w:r>
      <w:r>
        <w:rPr>
          <w:rFonts w:cs="Times New Roman" w:ascii="Times New Roman" w:hAnsi="Times New Roman"/>
          <w:sz w:val="28"/>
          <w:szCs w:val="28"/>
          <w:lang w:val="ru-RU"/>
        </w:rPr>
        <w:t>3</w:t>
      </w:r>
      <w:r>
        <w:rPr>
          <w:rFonts w:cs="Times New Roman" w:ascii="Times New Roman" w:hAnsi="Times New Roman"/>
          <w:sz w:val="28"/>
          <w:szCs w:val="28"/>
        </w:rPr>
        <w:t>. «Спальня» Ляхова К.</w:t>
      </w:r>
    </w:p>
    <w:sectPr>
      <w:type w:val="nextPage"/>
      <w:pgSz w:w="11906" w:h="16838"/>
      <w:pgMar w:left="1701" w:right="851" w:gutter="0" w:header="0" w:top="1134" w:footer="0" w:bottom="1134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Georg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>
        <w:rFonts w:ascii="Times New Roman" w:hAnsi="Times New Roman" w:eastAsia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Cambria"/>
      <w:sz w:val="22"/>
      <w:szCs w:val="22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cs="Times New Roman"/>
      <w:b/>
      <w:bCs/>
      <w:sz w:val="26"/>
      <w:szCs w:val="26"/>
    </w:rPr>
  </w:style>
  <w:style w:type="character" w:styleId="4">
    <w:name w:val="Заголовок 4 Знак"/>
    <w:qFormat/>
    <w:rPr>
      <w:rFonts w:cs="Times New Roman"/>
      <w:b/>
      <w:bCs/>
      <w:sz w:val="28"/>
      <w:szCs w:val="28"/>
    </w:rPr>
  </w:style>
  <w:style w:type="character" w:styleId="5">
    <w:name w:val="Заголовок 5 Знак"/>
    <w:qFormat/>
    <w:rPr>
      <w:rFonts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cs="Times New Roman"/>
      <w:b/>
      <w:bCs/>
    </w:rPr>
  </w:style>
  <w:style w:type="character" w:styleId="7">
    <w:name w:val="Заголовок 7 Знак"/>
    <w:qFormat/>
    <w:rPr>
      <w:rFonts w:cs="Times New Roman"/>
      <w:sz w:val="24"/>
      <w:szCs w:val="24"/>
    </w:rPr>
  </w:style>
  <w:style w:type="character" w:styleId="8">
    <w:name w:val="Заголовок 8 Знак"/>
    <w:qFormat/>
    <w:rPr>
      <w:rFonts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Cambria" w:hAnsi="Cambria" w:cs="Times New Roman"/>
    </w:rPr>
  </w:style>
  <w:style w:type="character" w:styleId="Style6">
    <w:name w:val="Название Знак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Style7">
    <w:name w:val="Подзаголовок Знак"/>
    <w:qFormat/>
    <w:rPr>
      <w:rFonts w:ascii="Cambria" w:hAnsi="Cambria" w:cs="Times New Roman"/>
      <w:sz w:val="24"/>
      <w:szCs w:val="24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Emphasis">
    <w:name w:val="Emphasis"/>
    <w:qFormat/>
    <w:rPr>
      <w:rFonts w:ascii="Calibri" w:hAnsi="Calibri" w:cs="Times New Roman"/>
      <w:b/>
      <w:i/>
      <w:iCs/>
    </w:rPr>
  </w:style>
  <w:style w:type="character" w:styleId="21">
    <w:name w:val="Цитата 2 Знак"/>
    <w:qFormat/>
    <w:rPr>
      <w:rFonts w:cs="Times New Roman"/>
      <w:i/>
      <w:sz w:val="24"/>
      <w:szCs w:val="24"/>
    </w:rPr>
  </w:style>
  <w:style w:type="character" w:styleId="Style8">
    <w:name w:val="Выделенная цитата Знак"/>
    <w:qFormat/>
    <w:rPr>
      <w:rFonts w:cs="Times New Roman"/>
      <w:b/>
      <w:i/>
      <w:sz w:val="24"/>
    </w:rPr>
  </w:style>
  <w:style w:type="character" w:styleId="Style9">
    <w:name w:val="Слабое выделение"/>
    <w:qFormat/>
    <w:rPr>
      <w:i/>
      <w:color w:val="5A5A5A"/>
    </w:rPr>
  </w:style>
  <w:style w:type="character" w:styleId="Style10">
    <w:name w:val="Сильное выделение"/>
    <w:qFormat/>
    <w:rPr>
      <w:rFonts w:cs="Times New Roman"/>
      <w:b/>
      <w:i/>
      <w:sz w:val="24"/>
      <w:szCs w:val="24"/>
      <w:u w:val="single"/>
    </w:rPr>
  </w:style>
  <w:style w:type="character" w:styleId="Style11">
    <w:name w:val="Слабая ссылка"/>
    <w:qFormat/>
    <w:rPr>
      <w:rFonts w:cs="Times New Roman"/>
      <w:sz w:val="24"/>
      <w:szCs w:val="24"/>
      <w:u w:val="single"/>
    </w:rPr>
  </w:style>
  <w:style w:type="character" w:styleId="Style12">
    <w:name w:val="Сильная ссылка"/>
    <w:qFormat/>
    <w:rPr>
      <w:rFonts w:cs="Times New Roman"/>
      <w:b/>
      <w:sz w:val="24"/>
      <w:u w:val="single"/>
    </w:rPr>
  </w:style>
  <w:style w:type="character" w:styleId="Style13">
    <w:name w:val="Название книги"/>
    <w:qFormat/>
    <w:rPr>
      <w:rFonts w:ascii="Cambria" w:hAnsi="Cambria" w:cs="Times New Roman"/>
      <w:b/>
      <w:i/>
      <w:sz w:val="24"/>
      <w:szCs w:val="24"/>
    </w:rPr>
  </w:style>
  <w:style w:type="character" w:styleId="InternetLink">
    <w:name w:val="Hyperlink"/>
    <w:rPr>
      <w:rFonts w:ascii="Arial" w:hAnsi="Arial" w:cs="Arial"/>
      <w:color w:val="000000"/>
      <w:sz w:val="19"/>
      <w:szCs w:val="19"/>
      <w:u w:val="single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51">
    <w:name w:val="style51"/>
    <w:qFormat/>
    <w:rPr>
      <w:rFonts w:ascii="Georgia" w:hAnsi="Georgia" w:cs="Times New Roman"/>
      <w:color w:val="000066"/>
      <w:sz w:val="22"/>
      <w:szCs w:val="22"/>
    </w:rPr>
  </w:style>
  <w:style w:type="character" w:styleId="Style15">
    <w:name w:val="Верхний колонтитул Знак"/>
    <w:qFormat/>
    <w:rPr>
      <w:rFonts w:cs="Times New Roman"/>
      <w:sz w:val="24"/>
      <w:szCs w:val="24"/>
    </w:rPr>
  </w:style>
  <w:style w:type="character" w:styleId="Style16">
    <w:name w:val="Нижний колонтитул Знак"/>
    <w:qFormat/>
    <w:rPr>
      <w:rFonts w:cs="Times New Roman"/>
      <w:sz w:val="24"/>
      <w:szCs w:val="24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Cambria"/>
    </w:rPr>
  </w:style>
  <w:style w:type="paragraph" w:styleId="Style17">
    <w:name w:val="Без интервала"/>
    <w:basedOn w:val="Normal"/>
    <w:qFormat/>
    <w:pPr/>
    <w:rPr>
      <w:szCs w:val="32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22">
    <w:name w:val="Цитата 2"/>
    <w:basedOn w:val="Normal"/>
    <w:next w:val="Normal"/>
    <w:qFormat/>
    <w:pPr/>
    <w:rPr>
      <w:i/>
    </w:rPr>
  </w:style>
  <w:style w:type="paragraph" w:styleId="Style19">
    <w:name w:val="Выделенная цитата"/>
    <w:basedOn w:val="Normal"/>
    <w:next w:val="Normal"/>
    <w:qFormat/>
    <w:pPr>
      <w:ind w:left="720" w:right="720" w:hanging="0"/>
    </w:pPr>
    <w:rPr>
      <w:b/>
      <w:i/>
      <w:szCs w:val="22"/>
    </w:rPr>
  </w:style>
  <w:style w:type="paragraph" w:styleId="Style20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Style21">
    <w:name w:val="Обычный (веб)"/>
    <w:basedOn w:val="Normal"/>
    <w:qFormat/>
    <w:pPr>
      <w:spacing w:before="280" w:after="280"/>
    </w:pPr>
    <w:rPr>
      <w:rFonts w:ascii="Times New Roman" w:hAnsi="Times New Roman" w:eastAsia="Times New Roman" w:cs="Times New Roman"/>
      <w:lang w:val="ru-RU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8T10:49:00Z</dcterms:created>
  <dc:creator>оксана</dc:creator>
  <dc:description/>
  <cp:keywords/>
  <dc:language>en-US</dc:language>
  <cp:lastModifiedBy>Mage</cp:lastModifiedBy>
  <cp:lastPrinted>2009-04-04T11:16:00Z</cp:lastPrinted>
  <dcterms:modified xsi:type="dcterms:W3CDTF">2011-10-08T10:49:00Z</dcterms:modified>
  <cp:revision>2</cp:revision>
  <dc:subject/>
  <dc:title>План</dc:title>
</cp:coreProperties>
</file>