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азначение, устройство, принцип действия механизма поворота башенного крана КБ-160.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еисправности механизма поворо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Техническое обслужи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бязанности крановщика перед началом работы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Экономический разде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ация тяжелых и трудоемких процессов – один из важнейших путей повышения производительности труда в промышленном строительстве. Недаром непременным элементом современного пейзажа стал подъемный кр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развитием сборного железобетона производить строительно-монтажных работы без механизации просто невозможно, так как вес отдельных деталей, из которых складывается здание, нередко достигает сотен тон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аны башенные занимают наибольший удельный вес в составе парка грузоподъемных машин организаций любых форм. В СССР производство башенных кранов было начато в 30-х годах прошлого столетия. До ВОВ башенных кранов было изготовлено около 200 шт. бурное развитие производства башенных кранов началось после окончания В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 60-х годов прошлого столетия башенные краны выпускались в основном неспециализированными заводами, что привело к разнотипности парка. В 1960 году был разработан и внедрен в производство ряд унифицированных кранов из 8 базовых типоразмеров вместо существовавших в то время 80 моделей. Это позволило повысить надежность работы механизмов, снизить стоимость их изготовления, внедрить агрегатный метод ремонта, сократить сроки проектирования и освоения новых маш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ции башенных кранов совершенствовались в соответствии с направлением развития строительства. Так, для крупнопанельного строительства были созданы краны большой грузоподъемности; повышение темпов строительства потребовало создание механизмов с высокими скоростями рабочих движений и увеличения мобильности для ускорения ввода их в эксплуат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80-х годах ХХ века начали выпускать башенные краны с грузовым моментом до 1000 т.м высотой подъема от 12 до 150 м. грузоподъемность кранов в массовом жилищном строительстве достигает 10 т. Башенный кран становится ведущей машиной и выполняет монтажные работы, укладку материалов на этажных ярусах, вертикальный транспортер материалов. Обновление парка башенных кранов сопровождается совершенствованием их конструкций, улучшением эксплуатационных кач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е ряды типоразмеров башенных кранов представляют собой совокупность весьма сложных и высокопроизводительных грузоподъемных машин, конструкции которых объединены общими признаками по исполнению и назнач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шенные краны подразделяются на массовые размерные группы. Внутри каждой размерной группы связующие сборные единицы превращены в унифицированные блок-модули, а между видами и схемами приводов достигнута общность принципов исполнений, обеспечивающая последовательность изучения всех звеньев в конструкции несущей системы, рабочих механизмов, силовых передач, электропривода, гидросистемы, аппаратуры управления, рабочих органов, приборов и устройств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ддержания кранов работоспособном состоянии создана разветвленная сеть эксплуатационных баз. Большое внимание уделяется улучшению условий труда машиниста на кранах: краны оборудованы просторными кабинами с повышенной обзорностью; высотные краны снабжены подъемниками для машини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ительная и безопасная работа башенного крана во многом зависит от квалификации машиниста. Каждый крановщик, стропальщик, слесарь – все, кто имеет дело с кранами – должен систематически изучать и устройство подъемных кранов, и технологию грузоподъемных кранов, и технику безопасности, и правила технического ухода за вверенным ему оборудов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Назначение и устройство, принцип действия механизма поворота башенного крана КБ – 160.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м поворота башенного крана КБ – 160.2 предназначен для вращения поворотной части крана совместно с башней и стрелой кр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ройство поворотной части крана состоит из следующих механизм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цилиндрический редуктор – передаточное число И-121 У 3515.42С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электродвигатель – тип MTF – 112-6 N = 5 кВ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порно-поворотное устройство [ОПУ] в виде однорядного роликового круга диаметром 224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тормозное устр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орот башни крана со стрелой осуществляется за счет электродвигателя, редуктора, опорно-поворотного устройства и тормозного устройства. Редуктор механизма поворота с вертикально расположенным электродвигателем, на верхнем конце которого располагается торм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ханизм поворота, закрепленный на поворотной платформе, позволяет осуществлять поворот крана за счет вращения выходной шестерни, находящейся в зацеплении с венцом поворотного устройства, закрепленным на ходовой рам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пление механизма поворота на поворотной платформе осуществляется в протоке нижнего листа платформы с помощью двух крепежных болтов с регламентированным зазором в соединении 2…3 мм. Такое соединение не требует выверки соосности при установке, что упрощает монтаж механизма. Тормоз, расположенный на выходном верхнем конце электродвигателя с вертикальной осью вращения, выполнен двухколодочным специальной констр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м поворота (рис.1) состоит из: вертикального трехступенчатого редуктора 1, выходной вал которого заканчивается шестерней, фланцевого электродвигателя 2, со шкивом 3, охватываемым колодками специального тормоза 4 и кожуха 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97835" cy="356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0954" t="910" r="25334" b="5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 – Продольный разрез механизма повор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инематическая схема механизма показана на рис.2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дуктор состоит из корпуса, имеющего в нижней части лапы с 4-мя отверстиями, диаметром 40 мм для крепления механизма к поворотной платфор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ижний конец вала электродвигателя соединен через зубчатую муфту с вал-шестерней Z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, закрепляющейся с зубчатым колесом в свою очередь Z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В свою очередь зубчатое колесо Z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через вал-шестерню Z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соединяется с зубчатым колесом второй ступени Z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. Через вал-шестерню Z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5 </w:t>
      </w:r>
      <w:r>
        <w:rPr>
          <w:color w:val="000000"/>
          <w:sz w:val="28"/>
          <w:szCs w:val="28"/>
          <w:lang w:val="en-US" w:eastAsia="en-US"/>
        </w:rPr>
        <w:t>соединяется зубчатое колесо Z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6 </w:t>
      </w:r>
      <w:r>
        <w:rPr>
          <w:color w:val="000000"/>
          <w:sz w:val="28"/>
          <w:szCs w:val="28"/>
          <w:lang w:val="en-US" w:eastAsia="en-US"/>
        </w:rPr>
        <w:t>и шлицевой вал третьей ступени, на который насаживается выходное колес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ходной вал установлен на двух конических подшипниках, все остальные опоры вала выполнены на шарикоподшипниках. В крышке редуктора имеется отверстие для заливки масла, закрываемое пробкой отдушиной со щупом. В нижней части корпуса имеется отверстие с пробкой для слива мас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38425" cy="2515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10" t="4264" r="21980" b="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 – Кинематическая сх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рмоз механизма закреплен на лапах электродвигателя посредством рейки. Торможение механизма поворота осуществляется специальным тормозом с горизонтально-расположенными и раздельно действующими колодками на тормозную муфту (рис.3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одки, рычаги, пружины, регулирующие штифты, пальцы и электромагниты типа МО 100-Б смонтированы на кронштейне 7, привернутом к лапам электродвигателя. Тормозной шкив и тормозное устройство закрываются съемным кожухом 5 (см. рис.1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337" w:leader="none"/>
          <w:tab w:val="left" w:pos="3135" w:leader="none"/>
          <w:tab w:val="left" w:pos="3705" w:leader="none"/>
          <w:tab w:val="left" w:pos="4275" w:leader="none"/>
          <w:tab w:val="left" w:pos="4845" w:leader="none"/>
          <w:tab w:val="left" w:pos="5244" w:leader="none"/>
          <w:tab w:val="left" w:pos="6042" w:leader="none"/>
          <w:tab w:val="left" w:pos="655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1755" cy="18757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45" t="6736" r="10208" b="6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3 - Механизм поворота. Разрез по тормозу</w:t>
      </w:r>
      <w:r>
        <w:br w:type="page"/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азворота поворотной платформы вручную, как при транспортировке крана в составе автопоезда, так и при возникновении случайной необходимости во время эксплуатации крана, предусмотрена съемная безопасная «рукоятка механизма поворота», которая надвигается на ступицу тормозного шкива механизма поворо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зопасная рукоятка (рис.4) состоит из рукоятки роликовой муфты свободного хода и стопорного рычага. Ступица 1 смонтирована на подшипнике 2, в разъемном корпусе 3. Вращение ступицы 1 рукояткой 4 производится через двухстороннюю роликовую обгонную муфту. Муфта состоит из наружной обоймы 5, внутренней обойму 6, связанной со ступицей болтами 7. Четыре ролика 8 уложенные на кольцо 9 между наружной и внутренней обоймами подпружены гильзами 10. Корпус 3 удерживается от вращения стопорным рычагом 11, палец которого входит в одно из отверстий рамы тормоза 13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вращении рукоятки 4 ее вилка, нажимая на ролики 8, растормаживает обгонную муфту и передает движение внутренней обойме 6 и связанной с ней ступице 1. При обратном движении ролики 8 муфты заклиниваются, и крутящийся момент со стороны механизма поворота замыкается стопором 11 на раму тормо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ая конструкция безопасной рукоятки обеспечивает поворот ходовой части крана при транспортировке и исключает самопроизвольное вращение рукоятки на уклонах и неровностях пути.</w:t>
      </w:r>
      <w:r>
        <w:br w:type="page"/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22880" cy="38671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588" t="1421" r="12286" b="8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 – Безопасная рукоя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тягивание колодок тормоза на период работы безопасной рукояткой производится путем подклинивания хвостовой части рычагов тормоза специально встроенными в них поворотными распорками 23 (см. рис.3). По окончании работ, связанных с ручным разворотом поворотной платформы, установленные в рабочее положение для расклиновки, поворотные распорки 23 рычагов тормоза, должны быть немедленно выведены в нейтральное, т.е. нерабочее положение и колодки тормоза наложены на тормозной шки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восприятия нагрузок опрокидывающих моментов от поворотной части крана, поднимаемого груза, ветровых нагрузок, массы противовеса и передачи этих нагрузок на неповоротную часть крана – ходовую раму на кранах устанавливается опорно-поворотное устройство [ОПУ] в виде однорядного роликового круга диаметром 2240 м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кране КБ – 160.2 установлены шариковые двухрядные круги диаметром 2240 мм, при этом венец жестко крепится к ходовой раме, а верхняя и нижняя полуобоймы – к поворотной платформе. Оси вращения смежных роликов расположены под углом 9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. благодаря этому четные ролики воспринимают нагрузку, направленную от верхней полуобоймы к венцу, а нечетные ролики от нижней полуобоймы к вен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снижения ветровых нагрузок на кран в нерабочем состоянии предусмотрено устройство для растормаживания механизма поворота при уходе машиниста с крана, благодаря чему кран может поворачиваться по ветру. Механизм оборудован двухступенчатым тормозом с раздельно управляемыми колодками. Двухступенчатая конструкция тормоза позволяет повысить плавность работы механизма. Первая ступень торможения (одна колодка накладывается на шкив) осуществляется при работающем электродвигателе и служит для предварительного притормаживания механизма; вторая ступень (вторая колодка накладывается на шкив) выполняется при остановке двигателя. Совместная работа обеих колодок позволяет удерживать кран в заданном полож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Неисправности механизма поворота башенного крана КБ-160.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. Редук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) течь масла по разъему редук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) износ зубьев шестерен в редукто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) прослаблены шпоночные соединения на валах шестерен в редукто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г) щуп не правильно показывает уровень масла по трещин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) течь масла по трещинам в корпусе редук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е) прослаблены болты крепления редук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ж) прослаблены болты крепления разъемного соединения редук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з) ослаблены болты крепления смотрового лючка или прокладка разрешена – течь масла из-под лю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. Электродвигатель прив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) прослаблены болты крепления электродвиг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) прослаблены болты крепления торцевых крышек электродвиг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) клемная коробка открыта, нет крыш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г) крышка контактных колец не закры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) контактные кольца на роторе имеют износ недопустим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е) щетки изношены, траверсы задевают до контактные кольц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ж) нет смазки в подшипниках или неисправен подшипник – нагрев более 90</w:t>
      </w:r>
      <w:r>
        <w:rPr>
          <w:color w:val="000000"/>
          <w:sz w:val="28"/>
          <w:szCs w:val="22"/>
          <w:vertAlign w:val="superscript"/>
          <w:lang w:val="en-US" w:eastAsia="en-US"/>
        </w:rPr>
        <w:t>0</w:t>
      </w:r>
      <w:r>
        <w:rPr>
          <w:color w:val="000000"/>
          <w:sz w:val="28"/>
          <w:szCs w:val="22"/>
          <w:lang w:val="en-US" w:eastAsia="en-US"/>
        </w:rPr>
        <w:t>С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з) чрезмерный нагрев статора электродвигателя – руку нельзя держать более 3 секунд или перегруз, или неисправность в обмот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и) сильный шум в нутрии электродвигателя или развалились (разрушились) подшипники и цепляет ротор о статор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) сильный шум в соединительной муф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штопочные соединения разрушились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соединительные пальцы раскрутились или резинки на пальцах износились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зубья разрушились из-за отсутствия сма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л) нет ограждения на муфт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м) нет заземления на корпусе электродвиг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) провода или кабель не защищены при подходе к электродвигат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. Тормозная сист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) тормозное устройство плохо закреплено, болты крепления прослабле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) износ тормозных наклад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) износ шкива тормозн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г) износ пальцев стоек тормозных колод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) течь масла из гидротолк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е) сильно гудит электромагнит. Тормоза – разрегулировался электромагн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. Опорно-поворотное устройств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) прослаблены болты крепления ОП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) скрип роликоподшипника ОПУ - нет смазки в подшипни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) появился люфт в башне при повороте – износ в подшипниковом уз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  <w:lang w:val="en-US" w:eastAsia="en-US"/>
        </w:rPr>
        <w:t>2.1 Техническое обслуживание</w:t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огласно ГОСТ-18322-73, техническое обслуживание - это комплекс работ для поддержания исправности или только работоспособности изделия при подготовке и использовании по назначению, при хранении и транспортир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Цель технического обслуживания в крановом хозяйстве — это обеспечение постоянной исправности крана и готовности его к работе с высокой производительностью; устранение причин, вызывающих преждевременный износ и поломки деталей и сборочных единиц крана; удлинение межремонтных сроков и предупреждение аварийных ремонтов; безопасность работы, а также обеспечение минимальных расходов топлива, электроэнергии и эксплуатационны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истема технического обслуживания и ремонта — это комплекс взаимосвязанных положений и норм, определяющих организацию и порядок проведения работ по техническому обслуживанию и ремонту изделий для заданных условий эксплуатации с целью обеспечения показателей качества, предусмотренных в нормативн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лановое техническое обслуживание — это техническое обслуживание, предусмотренное в нормативной документации и осуществляемое в планов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должительность технического обслуживания — это время проведения одного технического обслуживания изде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Цикл технического обслуживания — это наименьший повторяющийся период эксплуатации изделия, в течение которого выполняются в определенной последовательности установленные виды технического обслуживания, предусмотренные нормативной документ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работка, или время между двумя последовательно проводимыми техническими обслуживаниями одного вида, есть периодичность технического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зависимости от периодичности и объема работ различают ежесменное техническое обслуживание (ЕО), периодическое техническое обслуживание (ТО) и сезонное техническое обслуживание (СО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 ежесменное техническое обслуживание (ЕО) грузоподъемных кранов включаются следующие рабо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очистка механизмов, узлов и сборочных единиц крана от пыли, грязи и снега, проверка уровня масла в картерах и в баке масляной системы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смазка деталей и узлов кра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верка креплений всех узлов, механизмов и сборочных един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верка состояния канатов и их крепления к канатному барабан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верка состояния крюка и его крепления к крюковой подве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роме того, необходимо проверить: действие всех педалей и рукояток управления, работу двигателей, действие всех приборов управления и электрооборудования, работу тормозов исполнительных механизмов крана; исправность приборов и устройств безопасности, руководствуясь техническим описанием и инструкцией по эксплуатации кр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 первичное периодическое техническое обслуживание грузоподъемного крана (ТО-1) включаются следующие рабо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очистка крана от пыли и грязи, проверка состояния сварных швов на основной металлоконструкции, поворотной и неповоротной рамах, проверка ходовых тележек крана, крепления кольца катания к поворотной и неповоротной рамам и смазки на поверхностях зубьев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оверка соединения тележек к неповоротной рам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оверка состояния поворотной платформы, стрелы, стойки поддержки стрелы и башни у башенных кран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оверка состояния грузовой и стреловой лебедок и механизма поворота кра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верка состояния грузовых и стреловых канатов и их креп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оверка состояния крюка и его крепления к подвеск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оверка состояния портала (убедиться в отсутствии трещин в сварке и в основном металле); проверка состояния подвижных и неподвижных блоков грузового и стрелового полиспаст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оверка состояния тормозных колодок, накладок, ленты и регулировки тормозов; проверка состояния приборов безопасности (особое внимание обратить на состояние крепления ограничителя грузоподъемности)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оверка уровня смазки в механизмах (при необходимости долить или заменить смазку согласно карте смазки крана и инструкциям заводов-изготовителей)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оверка состояния электрооборудования, надежности крепления пускорегулирующей аппаратуры, крепления проводов и кабелей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удаление пыли, влаги и нагара с рабочих контакт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оверка четкости срабатывания выключателей, работоспособности приборов контроля, сигнальных ламп и подсве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оверка исправности пневмосистемы и гидросистемы кра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верка состояния крановых путей и их заземления; проверка заземления крана, заправка его топли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о второе периодическое техническое обслуживание крана (ТО-2) включаются следующие работы: очистка крана от пыли и грязи; тщательная проверка состояния металлоконструкций неповоротной и поворотной рам, портала, башни (башенных кранов) и стрелы (убедиться в отсутствии трещин в сварке, в основном металле, а также в отсутствии погнутости в металлоконструкции); проверка крепления кольца катания к неповоротной и поворотной рамам; проверка состояния зубьев зубчатого венца и бегунковой шестерни; проверка состояния деталей и крепления их к грузовой и стреловой лебедкам, механизма поворота и передвижения (обратить внимание на соосность зубчатых соединений); проверка крепления стрелы к проушинам поворотной рамы (башни); проверка полиспастов и блоков портала; тщательная проверка состояния грузовых, стреловых и вантовых канатов и их соединения в барабанах и других местах; проверка состояния подвижных и неподвижных блоков грузового и стрелового полиспастов; проверка состояния и крепления деталей крюковой подвески (особое внимание обратить на состояние крюка и его крепление к траверсе крюковой подвески); проверка состояния всех тормозных систем крана (обратить внимание на состояние тормозных шкивов, колодок, накладок, лент, пружин и рычагов, при необходимости отремонтировать их); проверка установки рабочей длины пружины тормоза всех лебедок, механизма поворота и передвижения (при необходимости отрегулировать); проверка состояния стабилизаторов; проверка износа пальцев и отверстий; проверка состояния и крепления узлов дополнительных опор и их гидравлических приводов; очистка от пыли и грязи двигателя внутреннего сгорания (самоходные краны); проверка уровня смазки в механизмах (при необходимости долить или заменить смазку согласно карте смазки крана и инструкции заводов-изготовителей); очистка от пыли и грязи внешней поверхности электродвигателей (открыть смотровые люки и очистить камеры контактных колец от металлической и угольной пыли, протереть кольца сухой и чистой тряпкой). При обнаружении масла или грязи тряпку смочить бензином. Если кольца подгорели, допускается зачистка их мелкой стеклянной шкур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осмотре щеткодержателей необходимо проверить давление щеток на кольца в соответствии с инструкцией по эксплуатации двигателя, а также проверить эластичность хода рычагов щеткодержателей; проверить плотность прилегания крышек смотровых люков и коробок выводов; проверить надежность крепления электродвигателей; осмотреть пульт управления крана; проверить надежность крепления проводов, кабелей, удалить пыль, влагу и нагар с рабочих контактов; убедиться в четкости срабатывания выключателей и надежности их крепления к пульту; проверить состояние комплектного устройства (башенных кранов); удалить пыль и влагу, проверить надежность подсоединения проводов и креплений электроаппаратов; очистить от пыли и грязи магнитные пускателе и контакторы, проверить плотность прилегания подвижных и неподвижных частей магнитной системы, при механическом повреждении рабочих поверхностей магнитной системы подшлифовать их, удалить нагар с контактов, в случае их сильного износа — заменить; проверить надежность работы блокировочного механизма, загрязненные места камеры главных контактов протереть чистой сухой тряпкой; проверить срабатывание контактов и точность фиксации механизмов силовых контроллеров и командоконтроллеров в каждом положении, проверить крепление кабеля и проводов к клеммам силовых контроллеров и командоконтроллеров; удалить нагар с контактов, а также пыль и влагу; проверить состояние и крепление приборов безопасности, а концевые выключатели, кроме того, на четкость срабатывания контактов, отсутствие пыли, грязи и нагара на контактах; проверить герметичность крышек; проверить пускорегулирующие сопротивления, убедиться в чистоте их, надежности крепления к раме и подключения к прово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ухой тряпкой очистить от пыли и грязи изоляторы сопротивления; проверить надежность подключения - кабелей к контактам щеткодержателей и выводам статорных обмоток; проверить сопротивление изоляции электродвигателей. При сопротивлении изоляции ниже 0,5 МОм электродвигатель просушить; осмотреть все кабели и провода. Участки с нарушенной изоляцией заменить; удалить пыль и грязь с поверхностей кабеля и проводов, проверить электрооборудование крана. При сопротивлении изоляции ниже 0,5 МОм просушить. Если при повторной проверке сопротивление изоляции будет тоже ниже 0,5 МОм, поврежденные участки необходимо замен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чистить от пыли и масла токоприемник тряпкой, смоченной в бензине; проверить состояние стоек, колец, щеток и соединения кабелей с токоведущими частями, а также наличие контактов между токоведущими частями; проверить заземление крана и крановых путей; проверить состояние крановых путей и при необходимости отремонтировать их; проверить состояние гидравлической системы крана, фильтрующие элементы, отрегулировать предохранительные клапаны и, если необходимо, заменить рабочую жидкость; проверить состояние пневмосистемы крана; заправить кран топливом; опробовать действие отдельных узлов, механизмов, рабочего оборудования и кран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езонное техническое обслуживание грузоподъемных кранов проводится при переводе крана с зимней эксплуатации на летнюю, и наоборот. При этом кроме замены масел и смазок следует промыть топливные и масляные баки и фильтры, систему охлаждения и картеры всех узлов крана. Кроме того, провести техническое обслуживание №2 (ТО-2) в полном объ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иведенный перечень работ по техническим обслуживаниям кранов не является обязательным, а только ознакомитель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бязателен перечень работ, рекомендованный в техническом описании и инструкции по эксплуатации крана, составленных заводом — изготовителем кр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Ежесменное техническое обслуживание должен производить крановщик. Периодические технические обслуживания лучше всего поручить квалифицированной бригаде слесарей и электриков с участием крановщика и под руководством опытного инженерно-технического работ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Ремонт грузоподъемных кранов представляет собой комплекс мероприятий, направленных на устранение неисправностей, возникающих в процессе работы, и восстановление работоспособности кр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 состав работ по ремонту грузоподъемных кранов входят: очистка крана от пыли и грязи, мойка, разборка крана, составление ведомости дефектов, лимона изношенных деталей, узлов и агрегатов новыми или отремонтированными, сборка узлов и агрегатов крапа и восстановление посадок в сопряжениях; стендовые или ходовые испытания отремонтированных узлов, агрегатов и крана в целом; окраска кр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Ремонтные работы включают в себя также различные виды обработки деталей для их восстановления — сварку, слесарные и станочные работы, нанесение металла на изношенные детали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Ремонты грузоподъемных кранов подразделяются на текущий (Т) и капитальный (К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Ремонт, осуществляемый в процессе эксплуатации для гарантированного обеспечения работоспособности изделия и состоящий в замене и восстановлении его отдельных частей и их регулировке, называется </w:t>
      </w:r>
      <w:r>
        <w:rPr>
          <w:b/>
          <w:color w:val="000000"/>
          <w:sz w:val="28"/>
          <w:szCs w:val="22"/>
          <w:lang w:val="en-US" w:eastAsia="en-US"/>
        </w:rPr>
        <w:t>текущим</w:t>
      </w:r>
      <w:r>
        <w:rPr>
          <w:color w:val="000000"/>
          <w:sz w:val="28"/>
          <w:szCs w:val="22"/>
          <w:lang w:val="en-US" w:eastAsia="en-US"/>
        </w:rPr>
        <w:t>. При текущем ремонте грузоподъемного крана выполняются следующие работы: частичная разборка крана, устранение неисправностей в агрегатах, узлах и в сборочных единицах, возникающих в процессе эксплуатации крана и препятствующих их нормальной работе; замена отдельных агрегатов, узлов и деталей (кроме базовых) новыми или заранее отремонтирова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Ремонт, осуществляемый с целью восстановления исправности и полного или близкого к полному восстановления ресурса изделия с заменой или восстановлением любых его частей, включая базовые, и их регулировки, называется </w:t>
      </w:r>
      <w:r>
        <w:rPr>
          <w:b/>
          <w:color w:val="000000"/>
          <w:sz w:val="28"/>
          <w:szCs w:val="22"/>
          <w:lang w:val="en-US" w:eastAsia="en-US"/>
        </w:rPr>
        <w:t>капитальным</w:t>
      </w:r>
      <w:r>
        <w:rPr>
          <w:color w:val="000000"/>
          <w:sz w:val="28"/>
          <w:szCs w:val="22"/>
          <w:lang w:val="en-US" w:eastAsia="en-US"/>
        </w:rPr>
        <w:t xml:space="preserve"> ремонтом. При капитальном ремонте грузоподъемного крана выполняются следующие работы: полная разборка грузоподъемного крана, восстановление всех начальных посадок и сопряжении </w:t>
      </w:r>
      <w:r>
        <w:rPr>
          <w:iCs/>
          <w:color w:val="000000"/>
          <w:sz w:val="28"/>
          <w:szCs w:val="22"/>
          <w:lang w:val="en-US" w:eastAsia="en-US"/>
        </w:rPr>
        <w:t xml:space="preserve">и </w:t>
      </w:r>
      <w:r>
        <w:rPr>
          <w:color w:val="000000"/>
          <w:sz w:val="28"/>
          <w:szCs w:val="22"/>
          <w:lang w:val="en-US" w:eastAsia="en-US"/>
        </w:rPr>
        <w:t>соответствии с указаниями по капитальному ремонту крат; замена изношен</w:t>
      </w:r>
      <w:r>
        <w:rPr>
          <w:color w:val="000000"/>
          <w:sz w:val="28"/>
          <w:lang w:val="en-US" w:eastAsia="en-US"/>
        </w:rPr>
        <w:t>ных агрегатов и узлов новыми или заранее отремонтирова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роки периодических технических обслуживаний и текущего ремонта, а также продолжительность одного технического обслуживания и ремонта указаны в техническом описании и инструкции по эксплуатации кран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Обязанности крановщика перед началом работы</w:t>
      </w:r>
    </w:p>
    <w:p>
      <w:pPr>
        <w:pStyle w:val="Normal"/>
        <w:widowControl w:val="false"/>
        <w:tabs>
          <w:tab w:val="clear" w:pos="708"/>
          <w:tab w:val="left" w:pos="46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6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 управлению и обслуживанию башенного крана допускаются обученные и имеющие на руках удостоверение на право управления башенными кранами машинисты (крановщики), назначенные приказом по предприятию (строительству), в ведении которого находится кран.</w:t>
      </w:r>
    </w:p>
    <w:p>
      <w:pPr>
        <w:pStyle w:val="Normal"/>
        <w:widowControl w:val="false"/>
        <w:tabs>
          <w:tab w:val="clear" w:pos="708"/>
          <w:tab w:val="left" w:pos="46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ашинист башенного крана должен:</w:t>
      </w:r>
    </w:p>
    <w:p>
      <w:pPr>
        <w:pStyle w:val="Normal"/>
        <w:widowControl w:val="false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знать настоящую Инструкцию, а также инструкцию завода-изготовителя по монтажу и эксплуатации крана;</w:t>
      </w:r>
    </w:p>
    <w:p>
      <w:pPr>
        <w:pStyle w:val="Normal"/>
        <w:widowControl w:val="false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знать устройство крана, устройство и назначение его механизмов и приборов безопасности;</w:t>
      </w:r>
    </w:p>
    <w:p>
      <w:pPr>
        <w:pStyle w:val="Normal"/>
        <w:widowControl w:val="false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владеть навыками, требующимися для управления механизмами крана и ухода за ними;</w:t>
      </w:r>
    </w:p>
    <w:p>
      <w:pPr>
        <w:pStyle w:val="Normal"/>
        <w:widowControl w:val="false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знать факторы, влияющие на устойчивость крана, и причины потери устойчивости;</w:t>
      </w:r>
    </w:p>
    <w:p>
      <w:pPr>
        <w:pStyle w:val="Normal"/>
        <w:widowControl w:val="false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знать ассортимент и назначение смазочных материалов, применяемых для смазки трущихся частей крана;</w:t>
      </w:r>
    </w:p>
    <w:p>
      <w:pPr>
        <w:pStyle w:val="Normal"/>
        <w:widowControl w:val="false"/>
        <w:tabs>
          <w:tab w:val="clear" w:pos="708"/>
          <w:tab w:val="left" w:pos="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знать установленный на строительстве (предприятии) порядок обмена сигналами со стропальщико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) знать безопасные способы строповки или зацепки грузов;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) уметь определять пригодность к работе канатов и съемных грузозахватная приспособлений (стропов, траверс, тары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) знать правила безопасного перемещения грузов кран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) знать требования, предъявляемые к подкрановым путям и их содержан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) знать приемы освобождения от действия тока лиц, попавших под напряжение, и способы оказания им первой помощ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) знать лиц, ответственных за исправное состояние грузоподъемных кранов и за безопасное производство работ по перемещению грузов кр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Машинист контролирует работу стропальщика и отвечает за действие прикрепленного к нему для прохождения стажировки ученика, а также за нарушения требований, изложенных в данной Инструкции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ежде чем приступить к работе, машинист должен ознакомиться с записями в вахтенном журнале и произвести приемку крана, убедившись в исправности его и подкранового пу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машинист должен: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осмотреть подкрановые пути и концевые упоры;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смотреть гибкий токоподводящий кабель, а также заземляющие проводники;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осмотреть механизмы крана, их крепление и тормоза, а также ходовую часть и противоугонные захваты;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проверить наличие и исправность ограждений механизмов и электрооборудования; наличие в кабине диэлектрических ковриков;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проверить, смазаны ли передачи, подшипники и канаты, а также состояние смазочных приспособлений и сальников;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) осмотреть в доступных местах металлоконструкцию крана (башню, стрелу, портал) и состояние соединений отдельных секций башни и стрелы, и элементов ее подвески (канаты, растяжки, блоки, серьги и т. п.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) осмотреть в доступных местах состояние канатов и их крепление на барабане, стреле или в других местах, а также укладку канатов в ручьях блоков и барабанов;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) осмотреть крюк, его крепление в обойме и замыкающее устройство на нем или другой сменный грузозахватный орган, установленный вместо крю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) проверить комплектность противовеса и надежность его креп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) проверить наличие приборов и устройств безопасности на кране (концевых выключателей, указателя грузоподъемности в зависимости от вылета стрелы, сигнального прибора, аварийного рубильника, ограничителя грузоподъемности и др.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) проверить исправность освещения кра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) проверить наличие пломбы или замка на защитной пане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) проверить наличие проходов (шириной не менее 700 </w:t>
      </w:r>
      <w:r>
        <w:rPr>
          <w:iCs/>
          <w:color w:val="000000"/>
          <w:sz w:val="28"/>
          <w:szCs w:val="28"/>
          <w:lang w:val="en-US" w:eastAsia="en-US"/>
        </w:rPr>
        <w:t xml:space="preserve">мм) </w:t>
      </w:r>
      <w:r>
        <w:rPr>
          <w:color w:val="000000"/>
          <w:sz w:val="28"/>
          <w:szCs w:val="28"/>
          <w:lang w:val="en-US" w:eastAsia="en-US"/>
        </w:rPr>
        <w:t>между краном и выступающими частями строящегося здания или другими наземными постройками, а также штабелями груза, уложенного вдоль подкрановых путей на всем их протяж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Машинист обязан совместно со стропальщиком проверить исправность съемных грузозахватных приспособлений и наличие на них клейм или бирок с указаниями грузоподъемности, даты испытания и ном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ри приеме работающего крана осмотр крана должен производиться совместно с машинистом, сдающим смену. Для осмотра крана администрация обязана выделить необходимо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Осмотр крана должен осуществляться только при неработающих механизмах и при отключенном рубильнике в кабине машиниста. Осмотр гибкого кабеля должен производиться при отключенном рубильнике, подающем напряжение на каб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 При осмотре крана машинист должен при необходимости пользоваться переносной лампой напряжением не выше 12 </w:t>
      </w:r>
      <w:r>
        <w:rPr>
          <w:iCs/>
          <w:color w:val="000000"/>
          <w:sz w:val="28"/>
          <w:szCs w:val="28"/>
          <w:lang w:val="en-US" w:eastAsia="en-US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 Включение рубильника в кабине перед пуском крана машинист должен производить лишь убедившись, что на кране никого нет, а штурвалы и рукоятки всех контроллеров находятся в нулевом положении.</w:t>
      </w:r>
    </w:p>
    <w:p>
      <w:pPr>
        <w:pStyle w:val="Normal"/>
        <w:widowControl w:val="false"/>
        <w:tabs>
          <w:tab w:val="clear" w:pos="708"/>
          <w:tab w:val="left" w:pos="5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 После осмотра крана перед пуском его в работу машинист обязан опробовать вхолостую все механизмы крана и проверить при этом исправность действия: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механизмов крана и электрической аппаратуры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приборов и устройств безопасности, имеющихся на кране. Исправность действия ограничителя грузоподъемности башенных кранов проверяется при помощи контрольного груза в следующие сроки на строительных и монтажных башенных кранах, грузоподъемностью до 5 тс - перед началом каждой смены; на монтажных кранах, грузоподъемностью более 5 </w:t>
      </w:r>
      <w:r>
        <w:rPr>
          <w:iCs/>
          <w:color w:val="000000"/>
          <w:sz w:val="28"/>
          <w:szCs w:val="28"/>
          <w:lang w:val="en-US" w:eastAsia="en-US"/>
        </w:rPr>
        <w:t xml:space="preserve">тс - </w:t>
      </w:r>
      <w:r>
        <w:rPr>
          <w:color w:val="000000"/>
          <w:sz w:val="28"/>
          <w:szCs w:val="28"/>
          <w:lang w:val="en-US" w:eastAsia="en-US"/>
        </w:rPr>
        <w:t xml:space="preserve">в сроки, установленные администрацией строительства или предприятия. 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верка ограничителя грузоподъемности должна производиться в присутствии лица, ответственного </w:t>
      </w:r>
      <w:r>
        <w:rPr>
          <w:iCs/>
          <w:color w:val="000000"/>
          <w:sz w:val="28"/>
          <w:szCs w:val="28"/>
          <w:lang w:val="en-US" w:eastAsia="en-US"/>
        </w:rPr>
        <w:t xml:space="preserve">за </w:t>
      </w:r>
      <w:r>
        <w:rPr>
          <w:color w:val="000000"/>
          <w:sz w:val="28"/>
          <w:szCs w:val="28"/>
          <w:lang w:val="en-US" w:eastAsia="en-US"/>
        </w:rPr>
        <w:t>безопасное производство работ по перемещению грузов кранами. О результатах проверки должна быть сделана соответствующая запись в вахтенном журнале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тормозов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указателя вылета стре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1. При обнаружении во время осмотра и опробования крана неисправностей или недостатков в его состоянии, препятствующих безопасной работе, и невозможности их устранения своими силами машинист, не приступая к работе, производит запись в вахтенном журнале, докладывает об этом лицу, ответственному за исправное состояние крана, и ставит в известность лицо, ответственное за безопасное производство работ по перемещению грузов кран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ист не должен приступать к работе на кране при наличии, в частности, следующих неисправностей: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имеются трещины или деформации в металлоконструкции крана; ослаблены болты в местах разъемных стыков;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 элементах подвески стрелы (серьгах, тягах и т. и.) обнаружены трещины, отсутствуют шплинты, отсутствуют ранее имевшиеся зажимы крепления канатов или ослабление крепления;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треловой или грузовой канат имеет количество обрывов проволок или поверхностный износ, превышающий установленную норму, оборванную прядь или местное повреждение;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механизм подъема груза или механизм подъема стрелы имеют дефекты;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детали тормоза механизма подъема груза или стрелы имеют повреждения;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уменьшен вес противовеса или балласта;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) износ крюка в зеве, превышающий 10% первоначальной высоты сечения, неисправно устройство, замыкающее зев крюка, нарушено крепление крюка в обойме;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) неисправен или отсутствует ограничитель высоты подъема крюка, ограничитель грузоподъемности, ограничитель вылета стрелы или сигнальный прибор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) отсутствует ограждение механизмов или голых токоведущих частей электрооборудования, а также отсутствует или повреждено заземлен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) неисправны подкрановые пут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л) повреждены или </w:t>
      </w:r>
      <w:r>
        <w:rPr>
          <w:iCs/>
          <w:color w:val="000000"/>
          <w:sz w:val="28"/>
          <w:szCs w:val="28"/>
          <w:lang w:val="en-US" w:eastAsia="en-US"/>
        </w:rPr>
        <w:t>отсутствуют рельсовые захв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Для устранения неисправностей электрооборудования, подключения башенного крана к источнику питания, замены плавких предохранителей, подключения электропечей машинист должен вызвать электромонтера. Выполнять эти работы машинисту запрещ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Производя приемку крана, машинист делает соответствующую запись в вахтенном журнале о результатах осмотра и после получения задания от лица, ответственного за безопасное производство работ кранами приступает к работе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Машинист, перед началом работы, должен проверить наличие удостоверения на право производства работ у стропальщика, если последний впервые приступает к работе с ним. Если для производства строповки грузов выделены рабочие, не имеющие прав стропальщика, машинист не должен приступать к работе.</w:t>
      </w:r>
    </w:p>
    <w:p>
      <w:pPr>
        <w:pStyle w:val="Normal"/>
        <w:widowControl w:val="false"/>
        <w:tabs>
          <w:tab w:val="clear" w:pos="708"/>
          <w:tab w:val="left" w:pos="244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. Перед началом работы крана машинист обязан убедиться в достаточной освещенности рабочей площадки в зоне действия крана. При недостаточном освещении, сильном снегопаде или тумане машинист, не приступая к работе, должен сообщить об этом лицу, ответственному за безопасное производство работ кр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Экономический раз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рганизация и учет работы башенного кр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дительность башенного крана зависит от ряда постоянных и переменных факторов. Постоянными для данного крана факторами являются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узоподъемность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сота подъем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симальный и минимальный вылет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корости рабочих механизмов кран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ичие посадочной скорост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особ изменения вылет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можность прохода крана по криволинейному пут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ожение кабины управления, определяющее обзор машинистом рабочего места, удобство управления механизмами кр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менные факторы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арактер выполняемой краном работы — монтаж, погрузочно-разгрузочные, подъемно-транспортные; фронт работ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анизация монтажных работ на строительной площадке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положение приобъектных складов и материалов на них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д грузов, с которыми работает кран, — сыпучие, штучные, пакетированные» крупноразмерные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ичие грузозахватных приспособлений, обеспечивающих быструю и удобную строповку и расстроповку груз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та подъема груза, определяемая высотой строящегося зд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струкция и форма здани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анизация работы кран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на строительной площадке — увязка его работы с работой подъемнико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погрузчиков, автотранспорта, квалификация машиниста) монтажников, такелажников, сигнальщиков и т.п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жим работы крана по времени в течение смены зависит от времен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лезной работы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ерерывов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рабо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ые перерывы вызваны необходимостью обслуживания крана (профилактические осмотры и ремонты, а также прием и сдача крана в начале и конце смены). Продолжительность этих перерывов зависит от организованности и опыта машиниста и обслуживающего кран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технологическим перерывам относят перерывы, связанные со сменой грузозахватных приспособлений, изменением вылета у кранов с установочным вылетом и т. 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ремя, затрачиваемое краном на перенос груза, начиная от момента его строповки и кончая опусканием порожнего крюка к месту строповки очередного груза на приобъектном складе (автотранспорте), называ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циклом работы крана. </w:t>
      </w:r>
      <w:r>
        <w:rPr>
          <w:color w:val="000000"/>
          <w:sz w:val="28"/>
          <w:szCs w:val="28"/>
          <w:lang w:val="en-US" w:eastAsia="en-US"/>
        </w:rPr>
        <w:t xml:space="preserve">Продолжительность цикла </w:t>
      </w:r>
      <w:r>
        <w:rPr>
          <w:i/>
          <w:color w:val="000000"/>
          <w:sz w:val="28"/>
          <w:szCs w:val="28"/>
          <w:lang w:val="en-US" w:eastAsia="en-US"/>
        </w:rPr>
        <w:t>Тц</w:t>
      </w:r>
      <w:r>
        <w:rPr>
          <w:color w:val="000000"/>
          <w:sz w:val="28"/>
          <w:szCs w:val="28"/>
          <w:lang w:val="en-US" w:eastAsia="en-US"/>
        </w:rPr>
        <w:t xml:space="preserve"> складывается из машинного времени и времени выполнения ручных операций.</w:t>
      </w:r>
    </w:p>
    <w:p>
      <w:pPr>
        <w:pStyle w:val="Normal"/>
        <w:widowControl w:val="false"/>
        <w:tabs>
          <w:tab w:val="clear" w:pos="708"/>
          <w:tab w:val="left" w:pos="609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ное время состоит из времени, затрачиваемого на вертикальное и горизонтальное перемещение груза, и зависит от рабочих скоростей крана, возможности совмещения операций, длины пути перемещаемого груза и квалификации машини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ручных операций включает время, затрачиваемое на строповку груза, установку, закрепление груза в рабочее положение на здании (складе) и отсоединение от груза грузозахватных приспособ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изводительность крана, которая может быть достигнута в конкретных производственных условиях, называ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ксплуатационной производительностью. </w:t>
      </w:r>
      <w:r>
        <w:rPr>
          <w:color w:val="000000"/>
          <w:sz w:val="28"/>
          <w:szCs w:val="28"/>
          <w:lang w:val="en-US" w:eastAsia="en-US"/>
        </w:rPr>
        <w:t>Применительно к башенным кранам различают годовую и сменную эксплуатационную производитель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одовая эксплуатационная производительнос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'год </w:t>
      </w:r>
      <w:r>
        <w:rPr>
          <w:color w:val="000000"/>
          <w:sz w:val="28"/>
          <w:szCs w:val="28"/>
          <w:lang w:val="en-US" w:eastAsia="en-US"/>
        </w:rPr>
        <w:t xml:space="preserve">или </w:t>
      </w:r>
      <w:r>
        <w:rPr>
          <w:i/>
          <w:iCs/>
          <w:color w:val="000000"/>
          <w:sz w:val="28"/>
          <w:szCs w:val="28"/>
          <w:lang w:val="en-US" w:eastAsia="en-US"/>
        </w:rPr>
        <w:t>П''год</w:t>
      </w:r>
      <w:r>
        <w:rPr>
          <w:color w:val="000000"/>
          <w:sz w:val="28"/>
          <w:szCs w:val="28"/>
          <w:lang w:val="en-US" w:eastAsia="en-US"/>
        </w:rPr>
        <w:t xml:space="preserve"> определяется в т/год или в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жил. площади/год, сменная </w:t>
      </w:r>
      <w:r>
        <w:rPr>
          <w:i/>
          <w:color w:val="000000"/>
          <w:sz w:val="28"/>
          <w:szCs w:val="28"/>
          <w:lang w:val="en-US" w:eastAsia="en-US"/>
        </w:rPr>
        <w:t>Псм</w:t>
      </w:r>
      <w:r>
        <w:rPr>
          <w:color w:val="000000"/>
          <w:sz w:val="28"/>
          <w:szCs w:val="28"/>
          <w:lang w:val="en-US" w:eastAsia="en-US"/>
        </w:rPr>
        <w:t xml:space="preserve"> - число циклов/смена</w:t>
      </w:r>
      <w:r>
        <w:br w:type="page"/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6630" cy="5803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Gcp</w:t>
      </w:r>
      <w:r>
        <w:rPr>
          <w:color w:val="000000"/>
          <w:sz w:val="28"/>
          <w:szCs w:val="28"/>
          <w:lang w:val="en-US" w:eastAsia="en-US"/>
        </w:rPr>
        <w:t xml:space="preserve"> — средняя масса элементов здания, т; п</w:t>
      </w:r>
      <w:r>
        <w:rPr>
          <w:color w:val="000000"/>
          <w:sz w:val="28"/>
          <w:szCs w:val="28"/>
          <w:vertAlign w:val="subscript"/>
          <w:lang w:val="en-US" w:eastAsia="en-US"/>
        </w:rPr>
        <w:t>ч</w:t>
      </w:r>
      <w:r>
        <w:rPr>
          <w:color w:val="000000"/>
          <w:sz w:val="28"/>
          <w:szCs w:val="28"/>
          <w:lang w:val="en-US" w:eastAsia="en-US"/>
        </w:rPr>
        <w:t xml:space="preserve"> — число циклов подъема в час, </w:t>
      </w:r>
      <w:r>
        <w:rPr>
          <w:i/>
          <w:color w:val="000000"/>
          <w:sz w:val="28"/>
          <w:szCs w:val="28"/>
          <w:lang w:val="en-US" w:eastAsia="en-US"/>
        </w:rPr>
        <w:t>п</w:t>
      </w:r>
      <w:r>
        <w:rPr>
          <w:color w:val="000000"/>
          <w:sz w:val="28"/>
          <w:szCs w:val="28"/>
          <w:vertAlign w:val="subscript"/>
          <w:lang w:val="en-US" w:eastAsia="en-US"/>
        </w:rPr>
        <w:t>ч</w:t>
      </w:r>
      <w:r>
        <w:rPr>
          <w:color w:val="000000"/>
          <w:sz w:val="28"/>
          <w:szCs w:val="28"/>
          <w:lang w:val="en-US" w:eastAsia="en-US"/>
        </w:rPr>
        <w:t xml:space="preserve"> =s 60/</w:t>
      </w:r>
      <w:r>
        <w:rPr>
          <w:i/>
          <w:color w:val="000000"/>
          <w:sz w:val="28"/>
          <w:szCs w:val="28"/>
          <w:lang w:val="en-US" w:eastAsia="en-US"/>
        </w:rPr>
        <w:t>Тц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color w:val="000000"/>
          <w:sz w:val="28"/>
          <w:szCs w:val="28"/>
          <w:lang w:val="en-US" w:eastAsia="en-US"/>
        </w:rPr>
        <w:t>Тц</w:t>
      </w:r>
      <w:r>
        <w:rPr>
          <w:color w:val="000000"/>
          <w:sz w:val="28"/>
          <w:szCs w:val="28"/>
          <w:lang w:val="en-US" w:eastAsia="en-US"/>
        </w:rPr>
        <w:t xml:space="preserve"> — время цикла, мин; </w:t>
      </w:r>
      <w:r>
        <w:rPr>
          <w:i/>
          <w:color w:val="000000"/>
          <w:sz w:val="28"/>
          <w:szCs w:val="28"/>
          <w:lang w:val="en-US" w:eastAsia="en-US"/>
        </w:rPr>
        <w:t>Тц</w:t>
      </w:r>
      <w:r>
        <w:rPr>
          <w:color w:val="000000"/>
          <w:sz w:val="28"/>
          <w:szCs w:val="28"/>
          <w:lang w:val="en-US" w:eastAsia="en-US"/>
        </w:rPr>
        <w:t xml:space="preserve"> — годовое фонд времени, </w:t>
      </w:r>
      <w:r>
        <w:rPr>
          <w:i/>
          <w:iCs/>
          <w:color w:val="000000"/>
          <w:sz w:val="28"/>
          <w:szCs w:val="28"/>
          <w:lang w:val="en-US" w:eastAsia="en-US"/>
        </w:rPr>
        <w:t>Тг≈</w:t>
      </w:r>
      <w:r>
        <w:rPr>
          <w:color w:val="000000"/>
          <w:sz w:val="28"/>
          <w:szCs w:val="28"/>
          <w:lang w:val="en-US" w:eastAsia="en-US"/>
        </w:rPr>
        <w:t>3000 ч; кв — коэффициент внутрисменных потерь, учитывающий организационные и технологические простои; простои; 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=0,8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у </w:t>
      </w:r>
      <w:r>
        <w:rPr>
          <w:color w:val="000000"/>
          <w:sz w:val="28"/>
          <w:szCs w:val="28"/>
          <w:lang w:val="en-US" w:eastAsia="en-US"/>
        </w:rPr>
        <w:t>— масса 1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жилой площади, у = 1,6 - 1,9 т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t </w:t>
      </w:r>
      <w:r>
        <w:rPr>
          <w:color w:val="000000"/>
          <w:sz w:val="28"/>
          <w:szCs w:val="28"/>
          <w:lang w:val="en-US" w:eastAsia="en-US"/>
        </w:rPr>
        <w:t xml:space="preserve">— число рабочих часов в смене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t </w:t>
      </w:r>
      <w:r>
        <w:rPr>
          <w:color w:val="000000"/>
          <w:sz w:val="28"/>
          <w:szCs w:val="28"/>
          <w:lang w:val="en-US" w:eastAsia="en-US"/>
        </w:rPr>
        <w:t xml:space="preserve">= 8,2 ч при пятидневной рабочей неделе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t </w:t>
      </w:r>
      <w:r>
        <w:rPr>
          <w:color w:val="000000"/>
          <w:sz w:val="28"/>
          <w:szCs w:val="28"/>
          <w:lang w:val="en-US" w:eastAsia="en-US"/>
        </w:rPr>
        <w:t>= 6,83 ч — при шестиднев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менная производительность, цикл/смена, и годовая,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/год, наиболее удобные показатели для учета работы крана. Учет работы может также производиться по объему кирпичной кладки или по выполнению сменного задания, выданного бригаде строителей, которую обслуживает башенный кр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ичным документом для учета времени работы крана и машиниста является сменный рапорт, заполняемый машинистом и заверяемый прорабом строительной площадки. Существуют различные формы сменных рапортов, в том числе «Акт учета работы строительных машин», который может быть обработан на машиносчетной станции. По акту учитывают работу машиниста за неделю, кроме того, на нем производят расчеты с заказчиком и расчет заработной платы машиниста за это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ередовые методы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дительность башенного крана в значительной степени зависит от организации работ на строительстве и опыта машинис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рогрессивной схеме организации работ и высокой квалификации машиниста годовая производительность крана может достичь 50 тыс. т. возведенного здания, что соответствует 30 тыс.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жилой площади. Наиболее прогрессивной схемой организации работ является схема, предусматривающая монтаж с транспортных средств. Ликвидация промежуточных складов повышает темп строительства, так как разгружает башенный кран от дополнительных погрузочно-разгрузочных работ на скла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ольшое значение для повышения производительности труда имеет совмещение операций. Наибольшее время в течение цикла отнимают операции подъема (опускания) груза и поворота крана, поэтому их совмещают в первую очередь. При этом необходимо, чтобы при повороте крана на </w:t>
      </w:r>
      <w:r>
        <w:rPr>
          <w:iCs/>
          <w:color w:val="000000"/>
          <w:sz w:val="28"/>
          <w:szCs w:val="28"/>
          <w:lang w:val="en-US" w:eastAsia="en-US"/>
        </w:rPr>
        <w:t>уго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рис.1) к моменту подхода груза к ближайшей стене здания, груз был бы уже поднят над строящимся этажом здания на безопасную высоту. При повороте крана с грузом над зданием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можно совмещать поворот с передвижением крана или изменением: вылета. Число совмещаемых операций указывается в инструкции по эксплуатации крана. Для ускорения подачи груза к месту монтажа стараются максимально уменьшить угол поворота крана (следовательно, и время поворота). Для этого грузы располагают на площадке так, чтобы угол поворота не превышал 90-120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77235" cy="173291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56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8 - Схема подачи груза к месту монтаж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1 — склад, </w:t>
      </w:r>
      <w:r>
        <w:rPr>
          <w:iCs/>
          <w:color w:val="000000"/>
          <w:sz w:val="28"/>
          <w:szCs w:val="22"/>
          <w:lang w:val="en-US" w:eastAsia="en-US"/>
        </w:rPr>
        <w:t>2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 xml:space="preserve">— место монтажа, </w:t>
      </w:r>
      <w:r>
        <w:rPr>
          <w:iCs/>
          <w:color w:val="000000"/>
          <w:sz w:val="28"/>
          <w:szCs w:val="22"/>
          <w:lang w:val="en-US" w:eastAsia="en-US"/>
        </w:rPr>
        <w:t>3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 xml:space="preserve">— кран, </w:t>
      </w:r>
      <w:r>
        <w:rPr>
          <w:iCs/>
          <w:color w:val="000000"/>
          <w:sz w:val="28"/>
          <w:szCs w:val="22"/>
          <w:lang w:val="en-US" w:eastAsia="en-US"/>
        </w:rPr>
        <w:t>4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 xml:space="preserve">— дорога для автотранспорта; ее, </w:t>
      </w:r>
      <w:r>
        <w:rPr>
          <w:i/>
          <w:iCs/>
          <w:color w:val="000000"/>
          <w:sz w:val="28"/>
          <w:szCs w:val="22"/>
          <w:lang w:val="en-US" w:eastAsia="en-US"/>
        </w:rPr>
        <w:t>а</w:t>
      </w:r>
      <w:r>
        <w:rPr>
          <w:i/>
          <w:iCs/>
          <w:color w:val="000000"/>
          <w:sz w:val="28"/>
          <w:szCs w:val="22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 xml:space="preserve">— угол поворота крана при совмещении с подъемом груза, </w:t>
      </w:r>
      <w:r>
        <w:rPr>
          <w:i/>
          <w:iCs/>
          <w:color w:val="000000"/>
          <w:sz w:val="28"/>
          <w:szCs w:val="22"/>
          <w:lang w:val="en-US" w:eastAsia="en-US"/>
        </w:rPr>
        <w:t>а</w:t>
      </w:r>
      <w:r>
        <w:rPr>
          <w:i/>
          <w:iCs/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— угол поворота крана при совмещении с изменением вылета, S — величина изменения вылета шеи стене здания, груз был бы уже поднят над строящимся этажом здания на безопасную высоту</w:t>
      </w:r>
      <w:r>
        <w:br w:type="page"/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даче груза к месту монтажа машинист должен стремиться остановить его без больших колебаний, чтобы монтажники не тратили время на успокоение и точную наводку груза. При наличии многоскоростных лебедок машинисты должны выбирать скорость подъема в зависимости от массы поднимаемых грузов: чем меньше груз, тем с большей скоростью его можно перемещать. Опускание пустой крюковой подвески за новым элементом должно осуществляться на максимальной скорости. Передвижение крапа при подаче груза к месту монтажа, как правило, используют редко, так как скорость передвижения крана мала и при этом возникают повышенные колебания груза. Чаще груз к месту подводят, сочетая два движения — поворот и изменение выле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ергазов В.С. В помощь крановщикам и стропальщикам / В.С. Вергазов. – М.: Высшая школа, 1982. – 416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Невзоров Л.А. Краны башенные и автомобильные / Л.А. Невзоров, М.Д. Полосин. - М.: Высшая школа, 2008. – 326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Невзоров Л.А. Справочник молодого машиниста башенных кранов / Л.А. Невзоров, Г.Н. Пазельский. - М.: Высшая школа, 1985. – 326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Невзоров Л.А. Справочник молодого машиниста башенных кранов / Л.А. Невзоров, Г.Н. Пазельский, В.А. Романюха. - М.: Высшая школа, 1986. – 422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оманюха В.Л. Башенные краны / В.Л. Романюха. – М.: Московский рабочий, 1980. – 224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манюха В.Л. Справочник молодого машиниста башенных кранов / В.Л.Романюха, И.М.Смирнов. – М.: Высшая школа, 1978. – 192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невский В.П. Строительные краны: Справочник / В.П. Станевский, В.Г. Моисеенко, Н.П. Колесник и др. - К.: Будівельник, 1984.-240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Чернышев Н.И. Справочник молодого машиниста башенных кранов / Н.И. Чернышев, В.Л. Романюха. – М.: Высшая школа, 1967. – 248 с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ind w:left="120" w:right="120" w:hanging="0"/>
      <w:outlineLvl w:val="0"/>
    </w:pPr>
    <w:rPr>
      <w:rFonts w:ascii="Verdana" w:hAnsi="Verdana" w:cs="Verdana"/>
      <w:color w:val="000000"/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zgg">
    <w:name w:val="zzg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15" w:after="15"/>
      <w:ind w:left="15" w:right="15" w:hanging="0"/>
    </w:pPr>
    <w:rPr>
      <w:rFonts w:ascii="Verdana" w:hAnsi="Verdana" w:cs="Verdana"/>
      <w:color w:val="333333"/>
      <w:sz w:val="18"/>
      <w:szCs w:val="18"/>
    </w:rPr>
  </w:style>
  <w:style w:type="paragraph" w:styleId="Zzgg1">
    <w:name w:val="zzgg1"/>
    <w:basedOn w:val="Normal"/>
    <w:qFormat/>
    <w:pPr>
      <w:spacing w:before="15" w:after="15"/>
      <w:ind w:left="15" w:right="15" w:hanging="0"/>
    </w:pPr>
    <w:rPr>
      <w:rFonts w:ascii="Verdana" w:hAnsi="Verdana" w:cs="Verdana"/>
      <w:color w:val="0000CC"/>
      <w:sz w:val="20"/>
      <w:szCs w:val="20"/>
    </w:rPr>
  </w:style>
  <w:style w:type="paragraph" w:styleId="Pnnormal">
    <w:name w:val="pn-normal"/>
    <w:basedOn w:val="Normal"/>
    <w:qFormat/>
    <w:pPr>
      <w:spacing w:before="280" w:after="28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apestyle">
    <w:name w:val="sapestyle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5:00Z</dcterms:created>
  <dc:creator>Администратор</dc:creator>
  <dc:description/>
  <cp:keywords/>
  <dc:language>en-US</dc:language>
  <cp:lastModifiedBy>Mage</cp:lastModifiedBy>
  <cp:lastPrinted>2009-04-15T13:40:00Z</cp:lastPrinted>
  <dcterms:modified xsi:type="dcterms:W3CDTF">2011-10-08T10:45:00Z</dcterms:modified>
  <cp:revision>2</cp:revision>
  <dc:subject/>
  <dc:title>Общие сведения</dc:title>
</cp:coreProperties>
</file>