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71" w:leader="none"/>
          <w:tab w:val="left" w:pos="9815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НИСТЕРСТВО ОБРАЗОВАНИЯ РФ</w:t>
      </w:r>
    </w:p>
    <w:p>
      <w:pPr>
        <w:pStyle w:val="Heading"/>
        <w:tabs>
          <w:tab w:val="clear" w:pos="708"/>
          <w:tab w:val="left" w:pos="9815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tabs>
          <w:tab w:val="clear" w:pos="708"/>
          <w:tab w:val="left" w:pos="9815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9815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БАНСКИЙ ГОСУДАРСТВЕННЫЙ ТЕХНОЛОГИЧЕСКИЙ УНИВЕРСИТЕТ</w:t>
      </w:r>
    </w:p>
    <w:p>
      <w:pPr>
        <w:pStyle w:val="Normal"/>
        <w:tabs>
          <w:tab w:val="clear" w:pos="708"/>
          <w:tab w:val="left" w:pos="9815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815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/>
      </w:pPr>
      <w:r>
        <w:rPr>
          <w:color w:val="000000"/>
          <w:sz w:val="28"/>
        </w:rPr>
        <w:t>КАФЕДРА ТЕХНОЛОГИИ, ОРГАНИЗАЦИИ, ЭКОНОМИКИ СТРОИТЕЛЬСТВА И УПРАВЛЕНИЯ НЕДВИЖИМОСТЬЮ</w:t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TextBody"/>
        <w:tabs>
          <w:tab w:val="clear" w:pos="708"/>
          <w:tab w:val="left" w:pos="9815" w:leader="none"/>
        </w:tabs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TextBody"/>
        <w:tabs>
          <w:tab w:val="clear" w:pos="708"/>
          <w:tab w:val="left" w:pos="993" w:leader="none"/>
          <w:tab w:val="left" w:pos="9815" w:leader="none"/>
        </w:tabs>
        <w:rPr/>
      </w:pPr>
      <w:r>
        <w:rPr>
          <w:color w:val="000000"/>
          <w:sz w:val="28"/>
        </w:rPr>
        <w:t>к курсовому проекту №1 по дисциплине</w:t>
      </w:r>
    </w:p>
    <w:p>
      <w:pPr>
        <w:pStyle w:val="TextBody"/>
        <w:tabs>
          <w:tab w:val="clear" w:pos="708"/>
          <w:tab w:val="left" w:pos="993" w:leader="none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  <w:t>«Организация строительных процессов»</w:t>
      </w:r>
    </w:p>
    <w:p>
      <w:pPr>
        <w:pStyle w:val="TextBody"/>
        <w:tabs>
          <w:tab w:val="clear" w:pos="708"/>
          <w:tab w:val="left" w:pos="993" w:leader="none"/>
          <w:tab w:val="left" w:pos="9815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 "Монолитный 10-тиэтажный жилой дом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9815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раснодар 2005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счет объемов строительно-монтаж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атериально-технические ресурсы строительств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2.1 Расчет потребности в строительных материалах, полуфабрикатах, деталях и конструкциях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2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2.3 Расчет потребности в электроэнергии выбор трансформаторов и определение сечения проводов временных электросете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2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изационно-технологическая подготовка к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роительный генеральный план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4.1 Расчет численности персонала строительств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2 Определение состава площадей временных зданий и сооружени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4.3 Расчет складских помещений и складских площадей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4.4 Технико-экономические показатели стройгенпла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изационно-технологическая схема возведения объек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етоды производства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1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чет и построение сетевого график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7.1 Таблица работ и ресурсов сетевого график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-120" w:hanging="0"/>
        <w:jc w:val="both"/>
        <w:rPr/>
      </w:pPr>
      <w:r>
        <w:rPr>
          <w:color w:val="000000"/>
          <w:sz w:val="28"/>
          <w:szCs w:val="26"/>
        </w:rPr>
        <w:t>7.2 Сетевой график и его оптим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одсчет объемов строительно-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чет объемов железобетонных конструкций и изделий осуществляется табличным методом с указанием бетона на одно изделие, его геометрических размеров и массы. Результаты расчетов приведены в табл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 – Сборные железобетонные конструкции</w:t>
      </w:r>
    </w:p>
    <w:tbl>
      <w:tblPr>
        <w:tblW w:w="4500" w:type="pct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85"/>
        <w:gridCol w:w="841"/>
        <w:gridCol w:w="816"/>
        <w:gridCol w:w="44"/>
        <w:gridCol w:w="657"/>
        <w:gridCol w:w="45"/>
        <w:gridCol w:w="655"/>
        <w:gridCol w:w="701"/>
        <w:gridCol w:w="690"/>
        <w:gridCol w:w="16"/>
        <w:gridCol w:w="680"/>
        <w:gridCol w:w="20"/>
        <w:gridCol w:w="586"/>
        <w:gridCol w:w="583"/>
        <w:gridCol w:w="9"/>
      </w:tblGrid>
      <w:tr>
        <w:trPr>
          <w:trHeight w:val="237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, мар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делие</w:t>
            </w:r>
          </w:p>
        </w:tc>
        <w:tc>
          <w:tcPr>
            <w:tcW w:w="2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метр. размеры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, м3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а, тн</w:t>
            </w:r>
          </w:p>
        </w:tc>
      </w:tr>
      <w:tr>
        <w:trPr>
          <w:trHeight w:val="126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trHeight w:val="127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ные бло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БС</w:t>
              <w:noBreakHyphen/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кр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71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  <w:noBreakHyphen/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П</w:t>
              <w:noBreakHyphen/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7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П</w:t>
              <w:noBreakHyphen/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П</w:t>
              <w:noBreakHyphen/>
              <w:t>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а лодж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ита балконн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,6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тничный марш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М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1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тничная площад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П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8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ыч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9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8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5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  <w:noBreakHyphen/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подсчета объемов остальных работ вносятся в ведомость объемов работ, составленную по форме табл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 – Ведомость объемов работ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58"/>
        <w:gridCol w:w="1387"/>
        <w:gridCol w:w="1398"/>
        <w:gridCol w:w="746"/>
        <w:gridCol w:w="1025"/>
      </w:tblGrid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че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НиП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ка площад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S= (l+20) (B+20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работка и перемещение грунта бульдозеро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S 0,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грунта в котловане экскаватором в отва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L B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грунта вручную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Vx 0,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бетонной подготовк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Sp Hп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монолитного фундамен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l B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ка блоков стен подвал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гидроизоляции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горизонтально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B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вертикально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тная засыпка вручную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Vм + Vот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ерекрытий над подвало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ая кладка наружных и внутренних ст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L B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лестничных площадок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лестничных марш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ирпичных перегородок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панелей перекрытия и покрыт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ка плит лодж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ка балконных пли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экранов ограждений из кирпич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цементной стяжки по балкона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оконных проем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дверных проем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балконных проем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ароизоляции кровл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монолитного утеплителя кровл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Sкр Ну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ки по кровл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ейка рулонного ковр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ка кровельной сталью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Sкр 0,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оизоляция пол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гидр = Sпо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- и звукоизоляция полов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засып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Sn hз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плит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цементно-песчаной стяжки по пола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Sпол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полов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паркетно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из линолеум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1,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из керамической плитк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екление окон и двер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Sок +0,5Sд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внутренних поверхностей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ст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L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оконных и дверных откос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стен клеев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толков клеев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ка ст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яная окраска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конных заполн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Sок / 2,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дверных заполн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S = Sдв 2,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изоляция фасад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Sф – Sо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по мин. плит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фасада по сетк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9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ка цокол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P 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основания под отмостк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= Sотм hс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отмостки асфальтовой смесью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 = P Bот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мусоропровод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роекту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мусоропровод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технические рабо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ажные рабо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и озелене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объекта к сдач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учтенные рабо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Материально-технические ресурсы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Расчет потребности в строительных материалах, полуфабрикатах, деталях и конструкц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потребности производится на основании подсчитанных объемов и норм расхода материалов на ед. измерения конструкций и видов работ, приведенных в СНиП IV</w:t>
        <w:noBreakHyphen/>
        <w:t>2–82. Расчет выполняется в таблице по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 – Расчет потребности в строительных материалах, полуфабрикатах, деталях и конструкциях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"/>
        <w:gridCol w:w="2221"/>
        <w:gridCol w:w="29"/>
        <w:gridCol w:w="676"/>
        <w:gridCol w:w="971"/>
        <w:gridCol w:w="891"/>
        <w:gridCol w:w="1749"/>
        <w:gridCol w:w="8"/>
        <w:gridCol w:w="17"/>
        <w:gridCol w:w="9"/>
        <w:gridCol w:w="552"/>
        <w:gridCol w:w="8"/>
        <w:gridCol w:w="16"/>
        <w:gridCol w:w="9"/>
        <w:gridCol w:w="666"/>
        <w:gridCol w:w="8"/>
        <w:gridCol w:w="26"/>
        <w:gridCol w:w="772"/>
        <w:gridCol w:w="8"/>
        <w:gridCol w:w="25"/>
      </w:tblGrid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ов раб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. источ. СНиП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ов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рма на ед. изм.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-во на весь объе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бетонной подготов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3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етон кл. В 7,5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4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монолитного фундамен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етон кл. В 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щиты опалубки, 4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оска обрезная III с, 40 мм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ка блоков стен подва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8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ассой более 1,5 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7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.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етон кл. В 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ный М50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7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ассой до 1 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7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.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етон кл. В 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ный М50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ассой до 0,5 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.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етон кл. В 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ный М50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гидроизоляции стен фундамент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горизонтальна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твор цем. М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текло жидкое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ертикальна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4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астика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перекрытия над подвал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до 5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зделия монтаж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. М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электроды Э</w:t>
              <w:noBreakHyphen/>
              <w:t>42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до 1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зделия монтаж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. М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Электроды Э</w:t>
              <w:noBreakHyphen/>
              <w:t>42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ая кладка сте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о-известковый М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ирпич силика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таль круглая арматур.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междуэтажного перекрытия и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до 5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зделия монтаж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. М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электроды Э</w:t>
              <w:noBreakHyphen/>
              <w:t>42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до 1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зделия монтаж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твор цемент. М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электроды Э</w:t>
              <w:noBreakHyphen/>
              <w:t>42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кирпичных перегородо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о-известковый М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ирпич керамичес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сталь круглая арматурн.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кладка плит лодж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створ цемент. М100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3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ка балконных пл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створ цемент. М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электроды Э</w:t>
              <w:noBreakHyphen/>
              <w:t>42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экранов ограждений из кирпич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о-известковый М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ирпич керамический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.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4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88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цементной стяжки по балкона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ый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9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оконных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до 2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локи око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акля пропита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то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шурупы ста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риборы оконные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проекту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щадью более 2 м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локи око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акля пропита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то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шурупы ста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приборы оконные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т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проекту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дверных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локи две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оски III с, 25 – 32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иборы две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толь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проек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1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полнение балконных проем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блоки дверн. балко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акля пропита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риборы дверные накладные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пароизоляции по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–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грунтовка битум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астика битум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убероид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утеплителя монолитн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–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,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енобетон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ки по покрытию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ый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1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4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лейка рулонного ковра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–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уберо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астика битум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гравий фракции 5 – 10 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сталь листовая оцинков.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ка кровельной сталью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–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сталь листовая оцинков.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оизоляция поло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уберо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аст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грунтовка битумн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пло- и звукоизоляция полов: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засыпна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ерамзит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плитна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литы минераловатные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ки по полам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27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раствор цементны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1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полов: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аркетное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3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арк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линтус деревянны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из линолеума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14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линолеу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линтус деревянны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2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из керамических плиток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ли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створ цементны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екление окон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2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2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стекло окон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замазка мелов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екление дверей балконо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2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5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стекло окон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замазка мелов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тукатурка внутренних поверхностей: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тен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5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твор известк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раствор цементно-известк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сетка проволочная тканн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8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2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конных и дверных откосо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твор известк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раствор цем.-известковы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краска стен и потолков клеевая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аста мел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шпатлевка купорос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клей маляр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крас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купорос мед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мыло хозяйственное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стен обоями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2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бардю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обо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клей КМЦ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яная окраска: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конных заполнений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колер масл. разбел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раски терт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шпатлевка масл.-кле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олифа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3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дверных заполнений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3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колер масл. разбел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раски терт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шпатлевка масл.-кле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олифа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плоизоляция наружных стен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4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литы минераловатные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3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патлевка по минплите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4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напол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текло жидк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натри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3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фасада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97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твор известков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етка пластиков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5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ка цоколя искусственными плитками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твор цемент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эмульсия П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литки м2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основания под отмостку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–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гравий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отмостки асфальтовой смесью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асфальтовая смес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грунтовка битумная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мусоропровода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–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мусоропров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раствор цемен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труба асбест. Ø 30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то же Ø 40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клапаны прием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метал. мусоросборник с тележк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дефл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металлоконструкции опорной рамы и цилиндрического тесконического отв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олиф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белила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</w:t>
              <w:noBreakHyphen/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лестничных площадок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констр.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раствор цемент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электроды Э</w:t>
              <w:noBreakHyphen/>
              <w:t>42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лестничных маршей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4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раствор цементный М100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54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перемычек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–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2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конструкции сбор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раствор цементный М100</w:t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о форме одинаковые материалы выявляются и суммируются. Расчеты вносятся в табл.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4 – Ведомость строительных материалов, полуфабрикатов, деталей и кон</w:t>
      </w:r>
      <w:r>
        <w:rPr/>
        <w:t>струкций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191"/>
        <w:gridCol w:w="879"/>
        <w:gridCol w:w="1250"/>
        <w:gridCol w:w="1187"/>
      </w:tblGrid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на объ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. Полуфабрикаты, детали и конструк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атурные каркасы и сет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ные и железобетонные конструкции: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бал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блоки фундамент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лестничные марш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лестничные площад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балко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лодж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перекрытия и покр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балконные двер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двер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око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 монтаж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ы окон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ы двер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ы дверные наклад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рупы сталь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ектроды Э</w:t>
              <w:noBreakHyphen/>
              <w:t>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. Материал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бестоцементные труб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фальтовая смес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дюр обой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ил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с гравие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тумная грунтов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в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ки обрезные, III 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азка мелов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амзи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 керамическ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паны прием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КМ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линолеум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маляр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паркет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р масляный разбелен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клеев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сух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терт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порос мед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олеу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ический мусоросборник с тележко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таллоконструкции опорной рамы и цилиндрического отвод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ыло хозяйственно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нит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рий кремнефторист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иф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кля пропитанн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ет б =17 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а мелов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обето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ки керамическ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нтус деревянны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минераловат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во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ерои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листовая оцинкованн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ка пластиков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ка проволочная тканн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 жидко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 оконно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купоросн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ты опалубки, 40 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ульсия ПВ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 воды для производственных нужд по периодам представлен в табл. 8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альнейших расчетов принимается максимальный расход воды на производственные нужды в апреле 107282 литра.</w:t>
      </w:r>
    </w:p>
    <w:p>
      <w:pPr>
        <w:pStyle w:val="33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ные данные потребности воды на производственные и административно-бытов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воде Qп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Qпр = Кну х Σqn х Пn х Кr / (3600 t) + Кну х Σqмаш. х Пn х Кr / 3600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= 1,2 х 105660 х 1,5 / (3600 х 8,2) + 1,2 х 1682 х 1,5 / 3600 = 7,28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воде Qхо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хоз = 25 х 103 х 3 / (3600 х 8,2) + 30 х 79 / (60 х 45) = 1,14 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пр + Qхоз = 7,28 + 1,14 = 8,42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98"/>
        <w:gridCol w:w="1057"/>
        <w:gridCol w:w="1794"/>
        <w:gridCol w:w="1669"/>
        <w:gridCol w:w="818"/>
      </w:tblGrid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д потребления воды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i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ельный расход Σi, л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неравномерностей, Kri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олжительность потребления воды, t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расход воды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е нужды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риготовление и укладка бетона, м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00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устройство бетонной подготовки, м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00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экскаватор, маш-ч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ойка и заправка автомашин, шт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отничные мастерские 1 верстак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зяйственно-бытовые нужды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хозяйственно-питьевые нужды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5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душевые установки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5 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2005</wp:posOffset>
                </wp:positionH>
                <wp:positionV relativeFrom="paragraph">
                  <wp:posOffset>514350</wp:posOffset>
                </wp:positionV>
                <wp:extent cx="16840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40.5pt" to="195.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Диаметр трубопроводов определяется без учета расхода воды для пожаротушения, приняв скорость движения воды в трубах v = 1,4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= √2 х 1000 х 8,42 / 3,14 х 1,4 = 88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ГОСТ 3262–75 Ø нар. = 101,3 мм при условном проходе Ø 9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оды для наружного пожаротушения принимается с учетом ширины здания, степени огнестойкости и категории пожарной опасности при объеме здания более 20 тыс. м3, равным 15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расхода воды на пожаротушение диаметр трубопровода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тр = Qпр + Qхоз + Qпож = 7,28 + 1,14 + 15 = 83,42 л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005</wp:posOffset>
                </wp:positionH>
                <wp:positionV relativeFrom="paragraph">
                  <wp:posOffset>8255</wp:posOffset>
                </wp:positionV>
                <wp:extent cx="15925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.65pt" to="188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Д = √ 1000 х 23,42 / 3,14 х 1,4 = 146,3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ОСТ 3262–72 Øнар = 170 мм при условном проходе Ø 1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Расчет потребности в электроэнергии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 силовых установок для производственных нужд устанавливается графиком по форме табл. 8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й показатель требуемой мощности Ртр на стадии разработки ППР определяется для строительной площадки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р = (К1∑Рм / cosφ1 + К2∑Рт / cosφ2 +К4 ∑Рав + К3∑Рап + К5∑Рс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графика в расчете учитывается ∑Рм = 198,5 кВт, ∑Рсв = 108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 – Мощность электросети для внутреннего и наружного освещения рабочих мест и территории производства работ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5"/>
        <w:gridCol w:w="749"/>
        <w:gridCol w:w="1445"/>
        <w:gridCol w:w="929"/>
      </w:tblGrid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и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рма освещенности, кВ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ее освещение: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конторские и общественные помещ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анитарно-бытовые помещ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,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астерск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закрытые склад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∑</w:t>
      </w:r>
      <w:r>
        <w:rPr>
          <w:color w:val="000000"/>
          <w:sz w:val="28"/>
        </w:rPr>
        <w:t>Рво = 8,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712"/>
        <w:gridCol w:w="747"/>
        <w:gridCol w:w="1068"/>
        <w:gridCol w:w="850"/>
      </w:tblGrid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ое освещение: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главные проходы и проезд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</w:tr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торостепенные проходы и проезд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</w:tr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хранное освещен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крытые склад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</w:tr>
      <w:tr>
        <w:trPr>
          <w:cantSplit w:val="true"/>
        </w:trPr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свещение кирпичной кладк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,9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∑</w:t>
      </w:r>
      <w:r>
        <w:rPr>
          <w:color w:val="000000"/>
          <w:sz w:val="28"/>
        </w:rPr>
        <w:t>Рно = 6,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требуемая мощность Ртр для выбора трансформатор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р = 1,1 х (0,5 х 198,5 /0,7 +0,40/0,8 + 0,8 х 8,89 +0,9 х 6,03 + 0,8 х 108) = 264,8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ся трансформатор КТП СКБ Мосстроя мощностью 32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тся сечение голых алюминиевых проводов воздушной линии длиной L= 132 по которой передается ток напряжением 220В для освещения конторских и общественных помещений (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0 м,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08 кВт), мастерские (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48 м, Р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4,05 кВт), закрытых складов (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24 м, Р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3,96 кВт), открытых складов (l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50 м, Р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0,55 кВ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еря напряжения в сети ∆V = 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участков установлена по стройген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∑</w:t>
      </w:r>
      <w:r>
        <w:rPr>
          <w:color w:val="000000"/>
          <w:sz w:val="28"/>
        </w:rPr>
        <w:t>Рl = 1,0 х 1,08 + 58 х 3,85 + 106 4,05 + 130 3,96 + 1,80 х 0,55 = 1277 кВт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проводов по мощ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00 ∑Рl / V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S = ∆V = 6%, 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= 200 ∑Рl / К V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∆V = 200 х 1277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 34,5 х 22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х 6 = 25,5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ся сечение проводов по силе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тока в двухпроводной се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J = 1000 Р / V cosφ = 1000 х 4,64 / 220 х 0,8 = 26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= 100 Σ J L cosφ / К V ∆V = 100 х 26 х 180 х 0,8 / 34,5 х 220 х 6 = 8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читывая механическую прочность алюминиевых проводов принимается сечение 25 мм при этом сечение нулевого провода также 25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становления максимального расхода сжатого воздуха обеспечения работы пневматических машин составляется график таб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потребность в сжатом воздух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св = 16,45 х 1,4 = 23,03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мощность компрессорной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комп = 23,03 х (100 + 10 + 30 + 30 + 10) / 100 = 41,4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довлетворения нужд в сжатом воздухе принимаем компрессор марки С</w:t>
        <w:noBreakHyphen/>
        <w:t>728 с производительностью 4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воздуховода: d = 3,18 √ Qсв = 3,18 √ 23,03 = 15,26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трубы с внутренним диаметром 1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Организационно-технологическая подготовка к строительств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воз материалов и конструкций осуществляется по существующим и временным автодорогам. Скорость движения автотранспорта на стройплощадке 10 км/ч на прямых участках и 5 км/ч на повор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енная территория строительной площадки должна быть ограждена деревянным забором высотой 2 м с козырьком согласно технических условий ГОСТ 23407–78 «Ограждения инвентарных строительных площадок и участков производства СМ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жарную безопасность на строительной площадке, участках работ и рабочих местах следует обеспечивать в соответствии с требованиями Правил пожарной безопасности при производстве СМР (ППБ</w:t>
        <w:noBreakHyphen/>
        <w:t>05–8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ктробезопасность на строительной площадке, участках работ и рабочих местах должна обеспечиваться в соответствии с требованиями ГОСТ 12.1.013–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енное эл. снабжение осуществляется от существующих эл. сетей. Освещение строительной площадки осуществляется прожекторами ПЗС</w:t>
        <w:noBreakHyphen/>
        <w:t>35, установленными на ж/б столбах H = 11 м. Освещение рабочих мест на монтажном горизонте выполнить на инвентарных переносных прожекторных стойках прожекторами ПЗС</w:t>
        <w:noBreakHyphen/>
        <w:t>35, обеспечив освещенность в соответствии с ГОСТ 12.1.046–86. Освещенность должна быть равномерной, без слепящего действия осветительных приспособлений на работающих. Производство работ в неосвещенных местах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механизмы с эл. приводом, щитки, рубильники заземлить и обеспечить замковыми устр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асные зоны обозначить хорошо видимыми знаками безопасности, расположенными через 1,5 – 2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енное водоснабжение строительной площадки осуществляется от существующи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троительства надземной части 10</w:t>
        <w:noBreakHyphen/>
        <w:t>этажного 5</w:t>
        <w:noBreakHyphen/>
        <w:t>секционного жилого дома в г. Кропоткине используется 1 башенный кран КБ</w:t>
        <w:noBreakHyphen/>
        <w:t>4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начала производства СМР по надземной части здания должны быть выполнен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ы по организации строительной площад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дезическая разбивка ос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нулевого цик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веден в эксплуатацию башенный кран КБ</w:t>
        <w:noBreakHyphen/>
        <w:t>403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оставлены в зону работы бригады, инструмент, монтажная оснастка, инвентарь и приспособ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влены на строительную площадку необходимые материалы и издел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значить рабочие стоянки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Строительный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йгенплан является важнейшим документом, регламентирующим организацию площадки и объемы временного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 Расчет численности персонала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численность работающ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общ = Nраб + Nитр + Nслуж + Nмоп + Nу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рафику движения рабочих после оптимизации максимальное количество рабочих – 112 чел. Таким образом, численность работающих при соотношении категорий работающих для жилищно-гражданского строительства: рабочие 85%, ИТР – 8%, служащие – 5%, МОП и охрана – 2%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общ = 112 + 11 + 4 + 3 + 7 = 1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Nитр = 112 х 100 / 85 х 8 / 100 = 11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моп = 112 х 2 / 85 = 3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служ = 112 х 5 / 85 = 7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уч = 70/100 х 112 х 5 / 100 = 4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числе по категории работ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е число рабочих, занятых в I смену 70% – 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 же, ИТР, служащих, МОП и охрана – 80% – 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 же, число учеников и практикантов – 5% –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е число работающих в наиболее загруженную первую смену – 100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женщин – 30% –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мужчин – 70% – 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пользующихся столовой – 3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пользующихся буфетом – 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Определение состава площадей временных зданий и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енклатуру зданий и сооружений устанавливаем в зависимости от общей численности рабочих. При сроке строительства более 12 месяцев назначается тип инвентарных зданий сборно-разб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подсобных зданий различн. назначения Пт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тр = Пн х N или Пн х B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н – нормативный показатель площади зданий, м2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– число работающих в наиболее многочисленную смену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-объем СМР,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0 – Расчет потребности во временных зданиях и сооружениях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54"/>
        <w:gridCol w:w="914"/>
        <w:gridCol w:w="585"/>
        <w:gridCol w:w="565"/>
        <w:gridCol w:w="1244"/>
        <w:gridCol w:w="1207"/>
        <w:gridCol w:w="764"/>
      </w:tblGrid>
      <w:tr>
        <w:trPr>
          <w:trHeight w:val="334" w:hRule="atLeast"/>
          <w:cantSplit w:val="true"/>
        </w:trPr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зд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 сооружений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четная числен. персонала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1 чел.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четная потребность м2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</w:t>
            </w:r>
          </w:p>
        </w:tc>
      </w:tr>
      <w:tr>
        <w:trPr>
          <w:trHeight w:val="421" w:hRule="atLeast"/>
          <w:cantSplit w:val="true"/>
        </w:trPr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% одновр. использ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 сооруже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меры, м, площадь, м2</w:t>
            </w:r>
          </w:p>
        </w:tc>
      </w:tr>
      <w:tr>
        <w:trPr>
          <w:cantSplit w:val="true"/>
        </w:trPr>
        <w:tc>
          <w:tcPr>
            <w:tcW w:w="8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ъекты служебного назначения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ора производителя рабо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мещение для проведения занятий по ТБ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бъекты санитарно-бытового назначения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деробн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жен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уж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Р №4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дание для отдыха и обогрева рабочих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евая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жен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уж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Р №4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ывальная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жен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уж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шка для одежды и обув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3; 36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ная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жен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№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х3; 18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уж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х2,8; 6,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 для лично гигиены женщин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,4 (12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№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х3; 18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овая – раздаточн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фе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8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Объекты производственного назначения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ская плотничн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млн. 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6; 108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ская арматурн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Р №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6; 108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ская сантехническа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Р №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  <w:noBreakHyphen/>
              <w:t>Р №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3; 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х6; 108</w:t>
            </w:r>
          </w:p>
        </w:tc>
      </w:tr>
      <w:tr>
        <w:trPr>
          <w:cantSplit w:val="true"/>
        </w:trPr>
        <w:tc>
          <w:tcPr>
            <w:tcW w:w="8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Элементы благоустройства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ес для отдых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7; 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Расчет складских помещений и складских площа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площад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общ = Q α t K / Тсм Н 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Q – общее количество материала, необходимое для строительства объ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 – коэффициент неравномерности, поступления материалов на склады, α =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см – продолжительность расчетного периода потребления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 – норма запаса материала в дн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оэффициент неравномерности потребления материалов, к=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 – количество материалов, укладываемых на 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лощади скл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 – коэффициент, учитывающий использование складски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подлежащий хранению материал расходуется менее, чем за рекомендуемый срок запаса t, то расчет производится из условий хранения всего ресурса (100%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общ = Q α K / Н 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иобъектных складских площадей выполняется по форме таб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1 – </w:t>
      </w:r>
      <w:r>
        <w:rPr/>
        <w:t>Расчет приобъектных складских площадей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6"/>
        <w:gridCol w:w="716"/>
        <w:gridCol w:w="821"/>
        <w:gridCol w:w="592"/>
        <w:gridCol w:w="775"/>
        <w:gridCol w:w="652"/>
        <w:gridCol w:w="543"/>
        <w:gridCol w:w="653"/>
        <w:gridCol w:w="867"/>
        <w:gridCol w:w="814"/>
        <w:gridCol w:w="600"/>
      </w:tblGrid>
      <w:tr>
        <w:trPr>
          <w:trHeight w:val="428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а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Сред. сут. расх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α/Тс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-во мат</w:t>
              <w:noBreakHyphen/>
              <w:t>в на 1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β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общ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α tK/ Тсм Нβ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сота укладки Н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 укладк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 хранения</w:t>
            </w:r>
          </w:p>
        </w:tc>
      </w:tr>
      <w:tr>
        <w:trPr>
          <w:trHeight w:val="601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ск-ко дне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во запаса, %</w:t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атурные каркасы и сет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 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фальтовая смес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ал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ил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шки в 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тонные и ж/б конструкции: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бал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лестничные марш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лестничн. площад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перекрытия и покрыт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балкон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литы лоджи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блоки фундамент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тумная грунтов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с гравие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нке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двер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дверные балкон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и окон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ви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ал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ки обрез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ал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азка мелов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ак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 монтаж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амзи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 с подпор стено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 керамически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.шт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КМЦ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линолеумны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чки в 2 ря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малярны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 паркетны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р масл. разбелен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и в штабе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клеев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сухи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и терт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порос медны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и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чки в штабе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олеу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иф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ч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обето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ните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чки в 2 ря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рий кремнефтор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кля пропитанн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ак. в штабе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е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чки в штабе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апл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а мелов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алом в закр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ки керамически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. ящ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минераловат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ы дверные и окон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вор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нке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ерои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ы вертик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листовая оцинк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ка пластиков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ес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ка проволочная тканн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 оконно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ло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купоросна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аков. в шта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ты опалубк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уч-к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б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рупы сталь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и в штабе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ектроды Э</w:t>
              <w:noBreakHyphen/>
              <w:t>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ульсия ПВ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ч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ся для размещения на стройгенплане площади складов по вида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рытые Sобщ.оп.= 550 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весы Sобщ.нав. = 200 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ытые Sобщ.з. = 72 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ытые отапливаемые Sобщ.з.о. = 126 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Технико-экономические показатели стройген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оказателей выполнен в табл.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2 – Технико-экономические показатели стройгенпла 2 на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9"/>
        <w:gridCol w:w="1109"/>
        <w:gridCol w:w="637"/>
        <w:gridCol w:w="819"/>
        <w:gridCol w:w="641"/>
        <w:gridCol w:w="702"/>
        <w:gridCol w:w="903"/>
      </w:tblGrid>
      <w:tr>
        <w:trPr>
          <w:trHeight w:val="317" w:hRule="atLeast"/>
          <w:cantSplit w:val="true"/>
        </w:trPr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личина показателя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 руб.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удоемк., чел. дн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trHeight w:val="443" w:hRule="atLeast"/>
          <w:cantSplit w:val="true"/>
        </w:trPr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стройплощадк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застройки проектир. зда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n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ощадь застройки временных зданиями и сооружен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,7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b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временных зданий и сооружен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асчет)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объект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«–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7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мета)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актность стройгенплан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1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n /F ·10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2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b /F ·10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п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п.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b/Fn ·10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.в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c.в.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/Co·100</w:t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автодорог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7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тротуаров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тяженность временных инженерных сетей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пров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лизац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снабж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снабж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кабел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48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сто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яженность огражден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Организационно-технологическая схема возведения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окращения сроков строительства и исключения простоев при организации поточного производства возводимое здание разбивается на 3 захватки. Границы захваток совпадают с конструктивным членением здания температурно-осадочными ш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Методы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онтажа надземной и подземной частей здания принят кран КБ</w:t>
        <w:noBreakHyphen/>
        <w:t>403. Его технические параметры: максимальная грузоподъемность – 8 т, максимальный вылет крюка l = 30 м, максимальная высота подъема крюка Н = 38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номенклатуры инструмента, инвентаря и приспособлений для выполнения всех видов СМР приводится в табл.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3 – Номенклатура инструмента, инвентаря и приспособлений для выполнения СМР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456"/>
      </w:tblGrid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работ и технологические процессы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, их главные параметры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бетонные и бетон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ача бетонной смеси в конструкц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дья-туфелька, V=35 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отнение бетонной смеси при формовании монолитных ж/б и бетонных конструкци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братор глубинный, диаметр корпуса 100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ирка и заглаживание поверхности ж/б конструкций и издели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для заглаживания бетона, производительность 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аботка швов ранее уложенного бетона, обработка направов бетон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ток пневматический рубильный, энергия удара 12,5 Дж.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ично-опалуб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ерление отверстий в деревянных конструкциях и деталях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ручная сверлильная, диаметр отверстий до 23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вертывание шурупов, болтов и гаек при монтаже опалубки и креплении закладных детале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руповерт ручной, диаметр резьбы до 6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иливание материалов, выпиливание и резка деталей из досок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деревообрабатывающая, глубина пропила 45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истка щитов опалубки от бетона и гряз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ток пневматический пучковой, энергия удара 1,25 Дж.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азка щитов опалубки перед установко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аскораспылитель производительность 5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чка инструмент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ило электрическое, диаметр круга 100 мм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атур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ка прутков и профильного металл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лок пневматический рубильный, энергия удара 12,5 Дж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роч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рка деталей и элементов конструкци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сварочный, мощность 12 кВт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технически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езание резьбы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ручная резьбовая, диам. резьбы 12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ртывание и отвертывание муфт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фтоверт ручной, диаметр труб до 25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бка стальных труб в холодном состоян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огиб ручной, диам. труб до 50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епление сантехнического оборудования к бетонным и кирпичным конструкциям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истолет строительно-монтажный, производительность до 50 выстрелов в час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аж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азование отверстий в металле, дереве, железобетоне и кирпичной кладк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ручная сверлильная, диаметр отверстий до 23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ивка ниш, борозд и гнез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оздодел электрич., ширина паза до 10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епление электрического оборудования и его элементов к бетонным и кирпичным конструкциям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истолет строительно-монтажный, производительность до 50 выстрелов в час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йка оловом и свинцово-оловянным припоем проводов и детале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паяльник, время нагрева наконеч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с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ные и облицовоч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работка, транспортирование и нанесение штукатурного раствор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ция штукатурная, производи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– 4 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и очистка поверхностей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Щетка угловая, производительность 6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ка глазурованным и метлажных плиток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корез универсальный, 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шт.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ирка накрывочного слоя и очистка поверхност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штукатурно-затирочная, производительность 25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несение на поверхность шпаклевочных состав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ановка для нанесения шпатлевки, производительность 21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краска поверхностей лакокрасочными составам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 окрасочный, производи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оль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крой стекл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ектростеклорез, производительность 100 резов/час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несение замазок на фальцы оконных переплет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риц для подачи замазок, объем 3 л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инчивание шурупов при установке рам и оконных переплет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руповерт ручной, диаметр резьбы до 6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 по остеклению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моечная, производитель 35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лов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ка паркетных пол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паркетно-шлифовочная, производительность 40 – 6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ача жестких растворов при устройстве стяжк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для подачи и приготовления растворов, производительность 2 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внивание и уплотнение цементно-песочных раствор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братор поверхностный, вынуждающая си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8 кН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ение отверстий для установки плинтус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ручная сверлильная, диаметр отверстий до 14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рка линолеум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а электрическая для сварки линолеума</w:t>
            </w:r>
          </w:p>
        </w:tc>
      </w:tr>
      <w:tr>
        <w:trPr>
          <w:cantSplit w:val="true"/>
        </w:trPr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вельные и гидроизоляционные работы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ание листового металл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жницы ручные электрические ножевые, толщина резания 2,5 мм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катка рулонных материалов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тройство для раскатки и прикатки рулонных материалов, производительность 40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качивание битумных мастик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грегат для перекачки битумных мастик, производительность 1,5 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ки по кровле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для устройства стяжки по кровле, производительность 25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шка основания кровл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шина для сушки основания кровли, 5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Расчет и построение сетевого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1 Таблица работ и ресурсов сетевого графика</w:t>
      </w:r>
    </w:p>
    <w:p>
      <w:pPr>
        <w:pStyle w:val="33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ind w:firstLine="709"/>
        <w:rPr/>
      </w:pPr>
      <w:r>
        <w:rPr>
          <w:color w:val="000000"/>
          <w:sz w:val="28"/>
        </w:rPr>
        <w:t>На основании подсчитанных объемов работ, принятой организационно-технологической схемы возведения объекта, принятых методов производства работ составляется таблица работ и ресурсов сетевого графика (карточка-определитель). Карточка-определитель представляет собой сведенные в форму табл. 8.14 характеристики работ сетев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лучая, когда организация и темп определяется ведущей машиной, продолжительность процес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= M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/ n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· n</w:t>
      </w:r>
      <w:r>
        <w:rPr>
          <w:color w:val="000000"/>
          <w:sz w:val="28"/>
          <w:vertAlign w:val="superscript"/>
        </w:rPr>
        <w:t>M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M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– количество машиносмен по нормам рабо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– сменность работы (i – j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perscript"/>
        </w:rPr>
        <w:t>M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– количество машин, участвующих в работе (i – j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– принятый коэффициент выполнения норм по работе (i – j), К</w:t>
      </w:r>
      <w:r>
        <w:rPr>
          <w:color w:val="000000"/>
          <w:sz w:val="28"/>
          <w:vertAlign w:val="subscript"/>
        </w:rPr>
        <w:t xml:space="preserve">i-j </w:t>
      </w:r>
      <w:r>
        <w:rPr>
          <w:color w:val="000000"/>
          <w:sz w:val="28"/>
        </w:rPr>
        <w:t>= 1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полнении механизированных процессов количественных состав рабочих в брига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/ n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· t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– нормативная трудоемкость работы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ыполнении немеханизированных процессов продолжительность работы находится в прямой зависимости от трудоемкости и количества рабочих в бригаде 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>H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/ n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 xml:space="preserve"> · К</w:t>
      </w:r>
      <w:r>
        <w:rPr>
          <w:color w:val="000000"/>
          <w:sz w:val="28"/>
          <w:vertAlign w:val="subscript"/>
        </w:rPr>
        <w:t>i-j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епляя за работой конкретную бригаду с установившимся составом и задаваясь коэффициентом перевыполнения норм по работе определяется ее продолж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2 Сетевой график и его оптим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должительность строительства объекта составляет 361 день. Полученный срок строительства меньше нормативного, установленного по СНиП 1.04.03–85. Он составляет 16,5 месяцев, что в днях при 22 дневном рабочем месяце составляет 16,5 х 22 = 363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одится проверка равномерности движения рабочей силы. В качестве характеристики используется коэффициент неравномерности движения рабочей силы Кр, показывающий отношение среднесписочного состава рабочих в сутки –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р (сут.) к максимальному количеству рабочих – </w:t>
      </w:r>
      <w:r>
        <w:rPr>
          <w:color w:val="000000"/>
          <w:sz w:val="28"/>
          <w:lang w:val="en-US"/>
        </w:rPr>
        <w:t>Nmax</w:t>
      </w:r>
      <w:r>
        <w:rPr>
          <w:color w:val="000000"/>
          <w:sz w:val="28"/>
        </w:rPr>
        <w:t xml:space="preserve"> (сут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р (сут.) / </w:t>
      </w:r>
      <w:r>
        <w:rPr>
          <w:color w:val="000000"/>
          <w:sz w:val="28"/>
          <w:lang w:val="en-US"/>
        </w:rPr>
        <w:t>Nmax</w:t>
      </w:r>
      <w:r>
        <w:rPr>
          <w:color w:val="000000"/>
          <w:sz w:val="28"/>
        </w:rPr>
        <w:t xml:space="preserve"> (сут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суточный состав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р.сут =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чел-смен / Ткр (в сутк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общая трудоемкость в чел.-сменах при возведении всего объек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р – продолжительность критического пути в су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ср.сут = 23420,7 / 361 = 64,9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 = 64,9 / 112 = 0,58 ≈ 0,6, что является критерием удовлетворительной организации.</w:t>
      </w:r>
      <w:r>
        <w:br w:type="page"/>
      </w:r>
    </w:p>
    <w:p>
      <w:pPr>
        <w:pStyle w:val="Heading1"/>
        <w:keepNext w:val="false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Heading1"/>
        <w:keepNext w:val="false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3.01.01–85* Организация строительного производства / Госстрой СССР. – М.: ЦИТП Госстроя СССР, 1985. – 5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икман Л.Г. Организация и планирование строительного производства: Учеб. для строит. вузов и фак. – 3-у изд., перераб. и доп. – М.: Высш. шк., 1988. – 559 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1.04.03–85* Нормы продолжительности строительства и задела в строительстве предприятий, зданий и сооружений/ Госстрой СССР.</w:t>
        <w:noBreakHyphen/>
        <w:t>М.: Стройиздат, 1987. – 553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Ш</w:t>
        <w:noBreakHyphen/>
        <w:t>4–80* Техника безопасности в строительстве, разд. 8–18 / Госстрой России.</w:t>
        <w:noBreakHyphen/>
        <w:t>М.: ГПЦПП, 1993, – 88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12–03–99 Безопасность труда в строительстве. ч. 1 Общие требования/ госстрой России – М.: ГУП ЦПП, 1999, 4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часть 1У Сметные нормы. 1982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указания по дисциплине «Организация и планирование строительного производства» и раздела дипломного проекта «Организация строительства» для студентов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азработке строительного генерального плана в составе курсового проекта по дисциплине «Организация и планирование строительного производства» и в разделе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Методические указания для проведения практических занятий по дисциплине «Организация и планирование строительного производ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</w:t>
      </w:r>
      <w:r>
        <w:rPr>
          <w:color w:val="000000"/>
          <w:sz w:val="28"/>
          <w:lang w:val="en-US"/>
        </w:rPr>
        <w:t>200</w:t>
      </w:r>
      <w:r>
        <w:rPr>
          <w:color w:val="000000"/>
          <w:sz w:val="28"/>
        </w:rPr>
        <w:t>5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Методические указания по выполнению технико-экономических расчетов в составе курсового проекта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</w:t>
      </w:r>
      <w:r>
        <w:rPr>
          <w:color w:val="000000"/>
          <w:sz w:val="28"/>
          <w:lang w:val="en-US"/>
        </w:rPr>
        <w:t>200</w:t>
      </w:r>
      <w:r>
        <w:rPr>
          <w:color w:val="000000"/>
          <w:sz w:val="28"/>
        </w:rPr>
        <w:t>5 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OST type B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5"/>
        </w:tabs>
        <w:ind w:left="1025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5"/>
        </w:tabs>
        <w:ind w:left="1025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rFonts w:cs="Times New Roman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0"/>
    </w:rPr>
  </w:style>
  <w:style w:type="character" w:styleId="Style13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0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OST type B;Arial" w:hAnsi="GOST type B;Arial" w:cs="GOST type B;Arial"/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3:00Z</dcterms:created>
  <dc:creator>Любимая Кис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3-05-26T09:51:00Z</cp:lastPrinted>
  <dcterms:modified xsi:type="dcterms:W3CDTF">2011-10-08T10:43:00Z</dcterms:modified>
  <cp:revision>2</cp:revision>
  <dc:subject/>
  <dc:title>ТЕХНИКО-ЭКОНОМИЧЕСКОЕ СРАВНЕНИЕ ВАРИАНТОВ </dc:title>
</cp:coreProperties>
</file>