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 России в поэзии Андрея Белого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ененный ду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. Цветае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е кажется, никто лучше М. Цветаевой не сказал о сущности этого художника слова. В очерке об А. Белом “Плененный дух” вырисовывается образ мятущейся души, горячо любящей людей, жизнь, свою родин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а родины всегда волновала поэта. О его книге стихов “Пепел” критики говорили, что это явный поворот к Некрасову, к народничеству. Сам А. Белый всегда закавычивал слово “народничество” в связи со своим “поворотом к Некрасову”. Он делал это потому, что приходилось отвечать на критику тонко. Он говорил: 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 xml:space="preserve">Мне отказывали в праве писать о русском народе только потому, что я автор “декадентских симфоний”. Говорили о том, что мой поворот к Некрасову совершенно неожиданный... Мои “народнические” стихотворения появлялись уже в печати четыре года тому назад... В книге “Пепел” собраны и переработаны мои прежние стихотворения; не более. А любить Россию свойственно русскому человеку; направление, литературная форма тут ни при чем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чу отметить, что А. Белый одним из первых символистов сумел увидеть Россию и русский народ как земную реальность, а не какое-то мистическое начало, в котором многие художники просто запутались и потеряли нравственные ориентиры. Но чем пристальнее поэт вглядывался в жизнь России, тем дальше отодвигались его надежды на ее скорое обновление. Образы светлые и яркие все больше вытеснялись в его стихах мрачными по своей тональности картинами. Он видел беспросветное и нищенское существование простого народа. В некоторых стихах сквозит даже чувство отчаян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ковая страна, ледяная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клятая железной судьбой —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ть-Россия, о родина злая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то же так подшутил над тобой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 строки стихотворения “Родина” написаны еще в 1908 году. Поэт не находит ответа на роковой вопрос. Далее рождаются у него стихи, по силе отрицания не имеющие аналогов в русской поэзи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чезни в пространство, исчезн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ссия, Россия моя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этим сравнимы лишь известные стихи Г. Иванова, где рефреном проходит мысль: “Хорошо, что нет России”, но там больше утверждения отрицанием, нежели отказ от родины. А. Белый явно больнее Г. Иванова был сжигаем мучительным чувством разлада с нравственным ощущением Роди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мотря на присущие А. Белому сомнения в том, что надо быть зависимым от своего рода и племени (он уже метил в космополиты, пытался осознавать себя человеком мира), именно в российской жизни он видел возможность для разрешения духовного кризиса всего человеч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. Белый был не одинок в таком устремлении, но и все же... И когда в августе 1917 года, в преддверии революционных событий, его мечта начала осуществляться, он был готов и себя, и свое творчество принести в жертву Отчизне ради ее свобод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ты, огневая стихия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зумствуй, сжигая меня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ссия, Россия, Россия —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ссия грядущего дня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при всей многогранности своего мироощущения А. Белый никогда с такой силой не увлекался более ни одним духовным образом. И его трагическая жизнь в эмиграции, его разногласия с литературой и политической средой не заслонили от него этот прекрасный образ Росси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17:00Z</dcterms:created>
  <dc:creator>User</dc:creator>
  <dc:description/>
  <cp:keywords/>
  <dc:language>en-US</dc:language>
  <cp:lastModifiedBy>Mage</cp:lastModifiedBy>
  <dcterms:modified xsi:type="dcterms:W3CDTF">2011-10-12T05:17:00Z</dcterms:modified>
  <cp:revision>2</cp:revision>
  <dc:subject/>
  <dc:title>Тема России в поэзии Андрея Белого</dc:title>
</cp:coreProperties>
</file>