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графия Есенина Сергея Александрови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42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сенин Сергей Александро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03.10.1895 - 28.12.19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лся в селе Константинове Кузьминской волости Рязанского уезда Рязанской губернии в крестьянской семье. Рос и воспитывался в семье деда по матери, редко общаясь с жившими врозь родителями. Ранние духовные впечатления оформляются в атмосфере глубокого народного православия. В то же время воспитывала поэта и улица, давая выход озорству, неуравновешенности е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ся в Константиновском земском четырехгодичном училище (1904—1909), затем в Спас-Клепиковской закрытой церковно-учительской школе (1909— 1912) и на историко-философском отделении Московского городского Народного университета им. А.Л. Шанявского (1913—1914), который не оконч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оэтические опыты пробуждаются рано. Некоторое время в юности он сочинял, по собственному признанию, "только духовные стихи" и лишь по просьбе школьных товарищей решил "попробовать себя в стихах другого рода". Подготовленный летом 1912 г. сб. юношеских стихов "Больные думы" остался при жизни поэта неопублик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вгуста 1912 г. живет в Москве, работая сначала в лавке у купца (где и отец — приказчиком), а затем в типографии И.Д. Сытина. Здесь в конце 1913 г. сближается с Суриковским литературно-музыкальным кружком и, став вскоре его членом, избирается в редакционную комиссию. С 1914 г. публикует стихи в детских журналах "Мирок", "Проталинка", "Доброе утро". Неудовлетворенный своим "московским" вхождением в литературу, приезжает 9 марта 1915 г. в Петроград. Здесь почти сразу же получает высокую оценку со стороны поэтов столичной элиты: А. Блока, 3. Гиппиус, С. Городецкого. Его стихи появляются во множестве столичных журналов, осенью 1915 г. он входит в литературную группу "Краса" и литературно-художественное общество "Страда", ставшие первым символическим объединением поэтов, по определению Есенина, "крестьянской купницы" (новокрестьянск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1916 г. Есенин призывается в армию, но благодаря хлопотам друзей получает назначение ("с высочайшего соизволения") санитаром в Царскосельский военно-санитарный поезд № 143 Ее Императорского Величества Государыни Императрицы Александры Федоровны, что позволяет ему беспрепятственно посещать литературные салоны, бывать на приемах у меценатов, выступать на конце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из концертов в лазарете, к которому он был прикомандирован (здесь же несли службу сестер милосердия императрица и царевны), происходит его встреча с царской семьей. Тогда же вместе с Н. Клюевым они выступают, одетые в древнерусские костюмы, сшитые по эскизам В. Васнецова, на вечерах "Общества возрождения художественной Руси" при Феодоровском городке в Царском Селе, а также приглашаются в Москве к великой княгине Елизав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16 г. выходит первая книга Есенин "Радуница". В 1918 г. в Петрограде выходит вторая книга стихов Есенина "Голубень", подтвердившая талант Есенин как самобытного поэта крестьянской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ая поэзия Есенин воплощает красоту мира во всех ее проявлениях. Есенину был присущ феноменальный дар тонко воспринимать едва ощутимые состояния и неуловимо ускользающие мгновения бытия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 слышал и "звон надломленной осоки", и то, как "нежно охает ячменная солома, свисая с губ кивающих коров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ами природы у Есенина пронизана и любовная лирика. Женские образы в его поэзии кажутся прямым порождением мира идеального и мечты и тем не менее обладают чертами соблазнительной земной, полнокровной жизни. Таково, например, стихотворение "Не бродить, не мять в кустах багряных..." (1916); неземная красота его героини созвучна лучшим образцам классической любовной ли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1917 г. путь Есенина становится все более противоречивым. Во вневременный, гармонически цельный мир есенинской Руси вторгается теперь история. Об этом говорят уже сами заглавия новых книг поэта: "Преображение" (1918), "Пугачев" (1922), "Песнь о великом походе" (1925), "Русь советская" (1925). И лирика, и образ лирического героя, и сам облик поэта резко меняются, приходит поэзия "бунт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енин принимает участие в двух сборниках "Скифы" (1917, второй помечен 1918 г.), выпущенных ориентирующейся на левых эсеров одноименной литературной группой, вдохновляемой идеологом мистического, мессианского социализма Р. В. Ивановым-Разумником. Есенин и Н. Клюев превозносятся им как поэты-пророки "России будущего". В стихах Есенина появляется мотив вызова старой патриархальной России (поэма "Инония", 1918). Есенин отказывается от Христа, проклинает Китеж и Радонеж — как символы святой Руси и грозится "выщипать" Богу бороду и "вылизать" на иконах "Лики мучеников и святых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9 г. Есенин — один из создателей (вместе с А. Мариенгофом, В. Шершеневичем и Р. Ивневым) русского имажинизма, целью которого для него было не только "проведение в жизнь силы образа", но и отдаление от патриархальной России, от клюевского "избяного космоса" и сближение с урбанистическим миром, с полной морально-нравственной раскрепощенностью "цивилизованного" человека. Прельщала в имажинизме Есенина и возможность заявить о своем "европеизме", освободиться от сковывающего его амплуа "пастушеского" поэта. Есенин вступает в полосу своего продолжавшегося до последних дней богемного существования. Женившись в 1922 г. на знаменитой американской танцовщице Айседоре Дункан, он затем более года проводит с нею в турне по Европе и Амер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годы жизни Есенин были отмечены трагическими противоречиями. Высвобождение из-под власти патриархальной Руси и сближение с цивилизованным миром не только не обогатило, но нанесло немало жесточайших ран самочувствию поэта. В 1924— 1925 гг. он создает такие шедевры, как книга стихов "Москва кабацкая" (1924), поэма "Черный человек" (1925). И все же в борьбе власти против "старой", исконной России с ее прежде всего "пахотной идеологией" Есенин решительно встал на сторону последней. В его поэзии присутствует сочувствие разгромленному повстанческому крестьянскому движению, с одной стороны, и скрытое сопротивление, страх перед бездуховностью, перед насилием — с другой: "Сорокоуст", "Мир таинственный, мир мой древний..." (1921); то же самое в драматических поэмах "Пугачев" и "Страна негодяев" (1922—1923). Попытка поэта приглядеться к "новизне" послереволюционной деревни утешительных результатов не приносит ("Возвращение на родину", 1924). На родине он только и видит что взметнувшуюся "колокольню без креста", в избе выброшенные с божничной полки сестрами-комсомолками иконы, вместо которых "на стенке календарный Ленин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й период жизни Есенин сознательно отдаляется от деревни — как от чуждой ему советской "нови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так и уходит из жизни с поэтическим взором, более обращенным в свой внутренний мир, нежели во внешнюю действительность. Все настойчивее звучит в его поэзии тема приближающейся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Есенина трагически оборвалась в Ленинграде, в гостинице "Англетер" при невыясненных обстоятельствах. Похоронен поэт в Москве на Ваганьковском кладбище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66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4:00Z</dcterms:created>
  <dc:creator>АДМИН</dc:creator>
  <dc:description/>
  <cp:keywords/>
  <dc:language>en-US</dc:language>
  <cp:lastModifiedBy>Mage</cp:lastModifiedBy>
  <dcterms:modified xsi:type="dcterms:W3CDTF">2011-10-08T08:14:00Z</dcterms:modified>
  <cp:revision>2</cp:revision>
  <dc:subject/>
  <dc:title> </dc:title>
</cp:coreProperties>
</file>