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графия Юрия Трифонова</w:t>
      </w:r>
    </w:p>
    <w:p>
      <w:pPr>
        <w:pStyle w:val="Heading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й Валентинович Трифонов</w:t>
      </w:r>
      <w:r>
        <w:rPr>
          <w:b w:val="false"/>
          <w:color w:val="000000"/>
          <w:sz w:val="28"/>
          <w:szCs w:val="28"/>
        </w:rPr>
        <w:t xml:space="preserve">-(28 августа 1925, Москва — 28 марта 1981, там же) — русский советский писатель; лауреат Сталинской премии третьей степени (1951), </w:t>
      </w:r>
      <w:r>
        <w:rPr>
          <w:b w:val="false"/>
          <w:sz w:val="28"/>
          <w:szCs w:val="28"/>
        </w:rPr>
        <w:t>русский прозаик.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дился в Москве в семье партийного работника. Отец Трифонова начал революционную деятельность во время революции 1905. После Октябрьской революции 1917 стал одним из организаторов Красной Армии. В 1937 был репрессирован. 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История семьи</w:t>
      </w:r>
      <w:r>
        <w:rPr>
          <w:b w:val="false"/>
          <w:sz w:val="28"/>
          <w:szCs w:val="28"/>
        </w:rPr>
        <w:t xml:space="preserve"> художественно воплощена во многих произведениях Трифонова, в т.ч. в документальной повести Отблеск костра (1965) и в романе Дом на набережной (1976). В 1942, в эвакуации в Ташкенте, Трифонов окончил среднюю школу. По возвращении в Москву работал на авиационном заводе. В 1944 поступил в Литературный институт им. А.М. Горького, который окончил в 1949. Будучи студентом, в 1947 Трифонов опубликовал свои первые рассказы. Публикация романа Студенты (1950) принесла молодому прозаику известность: он был отмечен Государственной премией и, соответственно, вниманием критики. Тема романа определялась его названием: Трифонов писал о том, что было ему хорошо известно, – о жизни ровесников. 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После первого успеха Трифонов долго и трудно искал свою тему в прозе, вырабатывал собственное видение жизни. Писал рассказы разного стилевого и тематического диапазона, опубликовал роман Утоление жажды (1963), в котором шла речь о строительстве оросительного канала в пустыне. Принципиально новым этапом в творчестве Трифонова стали повести т.н. «московского цикла», в которых осмыслялась жизнь столичных интеллигентов, шла речь о сохранении человеческого достоинства в засасывающей повседневности.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Первым произведением «московского цикла» стала повесть «Обмен» (1969)</w:t>
      </w:r>
      <w:r>
        <w:rPr>
          <w:b w:val="false"/>
          <w:sz w:val="28"/>
          <w:szCs w:val="28"/>
        </w:rPr>
        <w:t xml:space="preserve">. Ее главный герой, инженер Дмитриев, мучился необходимостью сделать решительный нравственный выбор: остаться в коммунальной квартире или съехаться с больной матерью, отношения с которой строились у Дмитриева таким образом, что обмен жилплощади стал бы для нее явным свидетельством того, что ее дни сочтены. В финале повести Дмитриев выбирал улучшение жилищных условий, подтверждая слова его сестры о том, что он давно уже совершил обмен на житейские удобства всего лучшего, что было в его душе. Не делятся на «хороших и плохих» и главные герои повести «Другая жизнь» (1973) – историк Сергей Троицкий и его жена Ольга, взаимопониманию которых мешает душевная глухота. Понимание внутренней жизни мужа, его несостоявшихся надежд и разочарований (например, в парапсихологии, в которой он пытался найти панацею от житейских невзгод) приходит к Ольге только после его смерти – и приходит как дар, а не в результате логического осмысления. Название повести «Предварительные итоги» (1970) обозначило особый тип повествования. Герой повести, переводчик Геннадий Сергеевич, приходит к промежуточному нравственному рубежу, после которого его жизнь должна коренным образом измениться. Трифонов собирался сделать предварительные итоги его жизни окончательными: герой должен был умереть. Однако по мере работы над повестью писатель переменил замысел. Геннадий Сергеевич выжил, в житейском отношении стал вполне благополучен, но утратил способность к внутреннему совершенствованию. По сути, его жизнь свелась к поддержанию физического существования. Таким же образом выходит из тяжелого душевного кризиса актриса Ляля, героиня повести «Долгое прощание» (1971). Вспоминая о времени, когда ее жизнь была трудна, но душевно интенсивна, она испытывает только «странную мгновенную боль, сжатие сердца, не то радость, не то сожаление оттого, что все это было с нею когда-то». 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 xml:space="preserve">Некоторые </w:t>
      </w:r>
      <w:r>
        <w:rPr>
          <w:sz w:val="28"/>
          <w:szCs w:val="28"/>
        </w:rPr>
        <w:t>критики упрекали</w:t>
      </w:r>
      <w:r>
        <w:rPr>
          <w:b w:val="false"/>
          <w:sz w:val="28"/>
          <w:szCs w:val="28"/>
        </w:rPr>
        <w:t xml:space="preserve"> Трифонова в «бытовизме» его «московских повестей». Однако быт для Трифонова является не угрозой нравственности, а сферой ее проявления. В предисловии к отдельному изданию «московских повестей» критик А. Бочаров писал: «Проводя своих героев через испытание бытом, испытание повседневной жизнью, он выявляет не всегда уловимую связь бытового, повседневного с высоким, идеальным, обнажает пласт за пластом всю многосоставность натуры человека, всю сложность влияний окружающей среды». Для Трифонова всегда была важной историческая тема. Напрямую она проявилась в романе о террористах-народовольцах «Нетерпение» (1973). Во всех «московских повестях» также чувствуется авторский взгляд на повседневность под углом истории. Наиболее ярко он выражен в романе «Старик» (1978), тематически примыкающем к «московскому циклу». На примере семьи старого революционера Летунова, на склоне лет размышляющего о своем участии в кровавом расказачивании и, одновременно, о жизненной неустроенности своих детей, Трифонов показал тесное переплетение прошлого и будущего. Устами одного из героев романа он высказал суть своего отношения к истории и повседневности: «Жизнь – такая система, где все загадочным образом и по какому-то высшему плану закольцовано, ничто не существует отдельно, в клочках, все тянется и тянется, переплетаясь одно с другим, не исчезая совсем». В романе повторяются мысли, высказанные героем повести Другая жизнь историком Троицким – о том, что «человек есть нить», протянувшаяся из прошлого в будущее, и по этой нити можно изучать нравственную жизнь общества.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8"/>
        </w:rPr>
        <w:t>Завершением «московского цикла» стал роман «Дом на набережной» (1976). Его публикация стала событием литературной и общественной жизни. На примере судьбы одного из жильцов знаменитого московского дома, в котором жили семьи партийных работников (в т.ч. и семья Трифонова во времена его детства), писатель показал механизм формирования конформистского общественного сознания. История преуспевающего критика Глебова, не вступившегося когда-то за своего учителя-профессора, стала в романе историей психологического самооправдания предательства. В отличие от героя, автор отказывался оправдывать предательство жестокими историческими обстоятельствами 1930–1940-х годов. Весь творческий путь Трифонова, от раннего романа «Студенты» до посмертно опубликованного романа «Время и место» (1981), посвящен поиску воплощения Времени – в сюжетах, характерах, стиле.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  <w:t xml:space="preserve">Путь Трифонова: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42 – оканчивает среднюю школу в эвакуации в Ташкен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47 – начинает печатать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947 – получив необходимый рабочий стаж (как "сын врага народа" он после средней школы не может поступить ни в один вуз, поэтому после школы работает на авиационном заводе слесарем, диспетчером цеха, редактором заводской многотиражки), Трифонов поступает в Литературный институт им. М.Горького, который оканчивает в 1949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50 – выходит роман "Студенты" (Государственная премия СССР, 1951), принесший Трифонову извест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952 – уезжает в командировку в Каракумы, на трассу Главного Туркменского канала. На долгие годы писательская судьба Ю.Трифонова оказывается связанной с Туркмени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55 – реабилитация отц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59 – появляется цикл рассказов и очерков "Под солнцем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963 – опубликован роман «Утоление жажды» (одноимённый фильм, 1965), события которого развёртываются на строительстве Туркменского кана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65 – документальная повесть "Отблеск костра", созданная на основе сохранившегося архива от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66 - 69 пишет ряд рассказов - "Вера и Зойка", "В грибную осень"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969 – выходит первая повесть из цикла "городских" "Обмен", за нею следуют "Предварительные итоги" (1970), "Долгое прощание" (1971), "Другая жизнь" (1975), "Дом на набережной" (1976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70 – сборник «Игры в сумерках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973 – издан роман о народовольцах – "Нетерпение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следние годы были написаны: роман "Старик" о судьбах казачества во время Гражданской войны (1978), роман «Исчезновение» о репрессиях 30-х гг. (опубликован в 1987), роман «Время и место» (1980), цикл путевых очерков о заграничных поездках и воспоминаний "Опрокинутый дом" (1981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81 – Юрий Трифонов умер в Моск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ые произведения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а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Студенты» (1950; Государственная премия СССР, 195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толение жажды» (1963) исторический роман «Нетерпение» (197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льно-мемуарная книга «Отблеск костра» (1965)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мен» (196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едварительные итоги» (197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олгое прощание» (197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ругая жизнь» (197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Дом на набережной» (197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рик» (197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ремя и место» (1981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14:00Z</dcterms:created>
  <dc:creator>Иван</dc:creator>
  <dc:description/>
  <cp:keywords/>
  <dc:language>en-US</dc:language>
  <cp:lastModifiedBy>Mage</cp:lastModifiedBy>
  <dcterms:modified xsi:type="dcterms:W3CDTF">2011-10-08T08:14:00Z</dcterms:modified>
  <cp:revision>2</cp:revision>
  <dc:subject/>
  <dc:title> </dc:title>
</cp:coreProperties>
</file>