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ИЙ ДЕРЖАВНИЙ АГРАР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економіки сільського господар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ОВИЙ ПРОЕК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З ЕКОНОМІКИ СІЛЬСЬКОГО ГОСПОДАРСТВ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З ОСНОВАМИ СТАТИСТИКИ НА ТЕМУ: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ЕМЕЛЬНІ РЕСУРСИ ТА ЕФЕКТИВНІСТЬ ЇХ ВИКОРИСТАННЯ СПТ "</w:t>
      </w:r>
      <w:r>
        <w:rPr>
          <w:sz w:val="28"/>
          <w:szCs w:val="28"/>
          <w:lang w:val="uk-UA"/>
        </w:rPr>
        <w:t>УРОЖАЙ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>БРАТСЬКОГО РАЙОНУ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096"/>
        <w:rPr/>
      </w:pPr>
      <w:r>
        <w:rPr>
          <w:sz w:val="28"/>
          <w:szCs w:val="28"/>
        </w:rPr>
        <w:t>Викон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6096"/>
        <w:rPr/>
      </w:pPr>
      <w:r>
        <w:rPr>
          <w:sz w:val="28"/>
          <w:szCs w:val="28"/>
        </w:rPr>
        <w:t>Студент</w:t>
      </w:r>
      <w:r>
        <w:rPr>
          <w:sz w:val="28"/>
          <w:szCs w:val="28"/>
          <w:lang w:val="uk-UA"/>
        </w:rPr>
        <w:t xml:space="preserve"> Галабурда</w:t>
      </w:r>
    </w:p>
    <w:p>
      <w:pPr>
        <w:pStyle w:val="Normal"/>
        <w:spacing w:lineRule="auto" w:line="360"/>
        <w:ind w:firstLine="6096"/>
        <w:rPr>
          <w:sz w:val="28"/>
          <w:szCs w:val="28"/>
        </w:rPr>
      </w:pPr>
      <w:r>
        <w:rPr>
          <w:sz w:val="28"/>
          <w:szCs w:val="28"/>
          <w:lang w:val="uk-UA"/>
        </w:rPr>
        <w:t>Костянтин Вікторович</w:t>
      </w:r>
    </w:p>
    <w:p>
      <w:pPr>
        <w:pStyle w:val="Normal"/>
        <w:spacing w:lineRule="auto" w:line="360"/>
        <w:ind w:firstLine="609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рупа </w:t>
      </w:r>
      <w:r>
        <w:rPr>
          <w:sz w:val="28"/>
          <w:szCs w:val="28"/>
          <w:lang w:val="uk-UA"/>
        </w:rPr>
        <w:t>Б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4</w:t>
      </w:r>
    </w:p>
    <w:p>
      <w:pPr>
        <w:pStyle w:val="Normal"/>
        <w:spacing w:lineRule="auto" w:line="360"/>
        <w:ind w:firstLine="6096"/>
        <w:rPr>
          <w:sz w:val="28"/>
          <w:szCs w:val="28"/>
        </w:rPr>
      </w:pPr>
      <w:r>
        <w:rPr>
          <w:sz w:val="28"/>
          <w:szCs w:val="28"/>
        </w:rPr>
        <w:t>Перевірила:</w:t>
      </w:r>
    </w:p>
    <w:p>
      <w:pPr>
        <w:pStyle w:val="Normal"/>
        <w:spacing w:lineRule="auto" w:line="360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Фурман</w:t>
      </w:r>
    </w:p>
    <w:p>
      <w:pPr>
        <w:pStyle w:val="Normal"/>
        <w:spacing w:lineRule="auto" w:line="360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Олександрівн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 – 200</w:t>
      </w:r>
      <w:r>
        <w:rPr>
          <w:sz w:val="28"/>
          <w:szCs w:val="28"/>
          <w:lang w:val="uk-UA"/>
        </w:rPr>
        <w:t>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цензія на комплексну курсову робо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удента 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призвіще, ім’я, по батькові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фр_________Факультет_________________Курс_____Група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та отримання роботи </w:t>
      </w:r>
      <w:r>
        <w:rPr>
          <w:sz w:val="28"/>
          <w:szCs w:val="28"/>
        </w:rPr>
        <w:t>“_______” _______________200__</w:t>
      </w:r>
      <w:r>
        <w:rPr>
          <w:sz w:val="28"/>
          <w:szCs w:val="28"/>
          <w:lang w:val="uk-UA"/>
        </w:rPr>
        <w:t>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овернення роботи“_______” _______________200__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т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(вчене звання, призвіще, ім’я, по батькові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РЕЦЕНЗІЇ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пис рецензента_________________Оцінка________________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діл 1. Наукові основи раціонального й ефективного використання земельних ресурсів в сільському господарстві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Земельні ресурси – основа виробничого потенціалу сільськогосподарських підприємст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Сутність показників економічної ефективності використання землі та методика їх визначенн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діл 2. Сучасний рівень та економічна ефективність використання землі в підприємстві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>Виробничо-економічна характеристика підприємств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>Земельні ресурси сільськогосподарського підприємства та рівень їх використанн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>Економічна ефективність використання земельних ресурсів у господарств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діл 3. Динаміка та фактори ефективності використання землі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>Динаміка валової продукції сільського господарства на 100 га с.г. угід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>Кореляційний аналіз залежності виходу валової продукції сільського господарства від рівня інтенсивності виробництв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діл 4. Шляхи підвищення ефективності використання земельних ресурсі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використаних джере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дат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раїна — щаслива володарка великих за площею та високо родючих за складом земель. Недарма часто-густо можна почути притчу, стислий зміст якої полягає в наступному: при розподілі землі між різними народами Бог віддав українцям шмат землі, який припас для се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України складає 60,3 млн га, з них сільськогосподарські угіддя займають 41,8 млн га, у тому числі рілля — 32,7 млн га. За різними оцінками Україна має від 8 до 15% світових запасів чорноземів, що становить найбільш родючу частину оброблюваного ґрунту. Треба зауважити, що розораність земель в Україні становить відносно території країни 54,4 % і у складі сільськогосподарських угідь сягає 78,5%. Характеризуючи землі сільськогосподарського призначення, варто додати, що з них осушені землі складають 3,3 млн. га, або майже 8,0 % і зрошувані землі — 5,9 %, а по відношенню до ріллі — відповідно 10 і 7,5% Сучасні процеси політичної і економічної перебудови України свідчать про те, що серед багатьох проблем, які потребують радикального вирішення, а тому є найбільш гострими і суперечливими, є проблеми реформування аграрного сектора і, в першу чергу, земельних відносин. На відміну від всіх інших об'єктів суспільних відносин земля в її природно-продуктивних та територіальних функціях є універсальним фактором суспільного відтворення і виконує багато важливих функцій життєзабезпечення людини, у результаті чого в земельні відносини залучені всі члени людського суспільства з їхніми інтересами і цінностями. Тому позитивне вирішення проблем землекористування сприятиме не тільки поліпшенню соціально-економічних умов життя народу, але, що більш важливо, його культурному та духовному оновленню. Історично сформована єдність природно-кліматичних умов, великих площ, найкращих у світі чорноземів, багатовікової хліборобської майстерності українського селянина, вигідне геостратегічне положення України сприяють ефективному розвитку сільськогосподарського виробництва.</w:t>
      </w:r>
    </w:p>
    <w:p>
      <w:pPr>
        <w:pStyle w:val="Normal"/>
        <w:widowControl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</w:t>
      </w:r>
    </w:p>
    <w:p>
      <w:pPr>
        <w:pStyle w:val="Normal"/>
        <w:widowControl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І ОСНОВИ РАЦІОНАЛЬНОГО Й ЕФЕКТИВНОГО ВИКОРИСТАННЯ ЗЕМЕЛЬНИХ РЕСУРСІВ В СІЛЬСЬКОМУ ГОСПОДАРСТВІ</w:t>
      </w:r>
    </w:p>
    <w:p>
      <w:pPr>
        <w:pStyle w:val="Normal"/>
        <w:widowControl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 Земельні ресурси – основа виробничого потенціалу сільськогосподарських підприємст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 є невід’ємною частиною нашого життя і нашого існування. Як природний об’єкт, що охороняється законом, існує незалежно від волі людини, земля виконує екологічну функцію; як місце й умова життя – соціальну; як територія держави, просторова межа державної влади – політичну; як об’єкт господарювання – економічну функ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 як специфічний засіб виробництва відіграє подвійну роль, оскільки задіяна у процесі суспільного матеріального виробництва або іншої сфери соціаль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приємств промисловості, транспорту, будівництва, розміщення населених пунктів, ряду інших галузей вона слугує просторовим операційним базисом, місцем для розміщення будинків, споруд, устрою шляхів сполуч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ком іншу роль виконує земля сільськогосподарському виробництві і лісовому господарстві, де вона є не тільки матеріальної умовою, але й активним чинником виробництва. Землі є носите лем визначених природних властивостей, тому в сільському і лісовому господарствах слугують не тільки загальною умовою праці, але і головним, основним засобом виробництва, предметом праці. Оброблюючи землю як предмет праці, людина перетворює її в засіб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емля як засіб виробництва має ряд якісних характеристик. Найважливішою є </w:t>
      </w:r>
      <w:r>
        <w:rPr>
          <w:i/>
          <w:sz w:val="28"/>
          <w:szCs w:val="28"/>
          <w:lang w:val="uk-UA"/>
        </w:rPr>
        <w:t>родючість</w:t>
      </w:r>
      <w:r>
        <w:rPr>
          <w:sz w:val="28"/>
          <w:szCs w:val="28"/>
          <w:lang w:val="uk-UA"/>
        </w:rPr>
        <w:t>, якою володіє її верхній поверхневий прошарок – ґрунт, що містить у собі необхідні для зростання рослин вологу і живильні речовини (фосфор, азот, калій і ін.) у засвоюваної для рослин формі. Родючість значною мірою визначає собою вартість землі, її корисність. Родючість землі на різних її ділянках неодн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риродна родючість</w:t>
      </w:r>
      <w:r>
        <w:rPr>
          <w:sz w:val="28"/>
          <w:szCs w:val="28"/>
          <w:lang w:val="uk-UA"/>
        </w:rPr>
        <w:t xml:space="preserve"> ґрунту характеризується запасом поживних речовин, що утворився в результаті природного процесу ґрунтоутвор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Штучна родючість </w:t>
      </w:r>
      <w:r>
        <w:rPr>
          <w:sz w:val="28"/>
          <w:szCs w:val="28"/>
          <w:lang w:val="uk-UA"/>
        </w:rPr>
        <w:t>ґрунту створюється в процесі виробничої діяльності людини за допомогою праці і засобів виробництва шляхом підвищення культури землероб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Економічна родючість </w:t>
      </w:r>
      <w:r>
        <w:rPr>
          <w:sz w:val="28"/>
          <w:szCs w:val="28"/>
          <w:lang w:val="uk-UA"/>
        </w:rPr>
        <w:t>– це сукупність його природної та штучної родючості в умовах певного розвитку продуктивни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економічної родючості характеризується врожайністю сільськогосподарських культур. Розрізняють абсолютну і відносну економічну родючість ґру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Абсолютна родючість </w:t>
      </w:r>
      <w:r>
        <w:rPr>
          <w:sz w:val="28"/>
          <w:szCs w:val="28"/>
          <w:lang w:val="uk-UA"/>
        </w:rPr>
        <w:t xml:space="preserve">ґрунту характеризується кількістю продукції з одиниці земельної площі, а </w:t>
      </w:r>
      <w:r>
        <w:rPr>
          <w:i/>
          <w:sz w:val="28"/>
          <w:szCs w:val="28"/>
          <w:lang w:val="uk-UA"/>
        </w:rPr>
        <w:t>відносна</w:t>
      </w:r>
      <w:r>
        <w:rPr>
          <w:sz w:val="28"/>
          <w:szCs w:val="28"/>
          <w:lang w:val="uk-UA"/>
        </w:rPr>
        <w:t xml:space="preserve"> – вартістю продукції на одиницю виробнич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икористання природна продуктивна спроможність землі не зменшується, а збільшується при її раціональному використанні. Внаслідок цього земля є вічним засобом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тною особливістю землі є її незамінність, тобто, неможливість використовувати замість її які-небудь інші засоби виробництва. А це створює об’єктивну необхідність підвищення рівня інтенсивності використання земельних ділянок шляхом вкладання додаткових витрат із метою одержання більшої кількості продукції з одиниці земельної площ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емельні відносини в Україні регулюються головним земельним законом – </w:t>
      </w:r>
      <w:r>
        <w:rPr>
          <w:i/>
          <w:sz w:val="28"/>
          <w:szCs w:val="28"/>
          <w:lang w:val="uk-UA"/>
        </w:rPr>
        <w:t>Земельним кодексом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землі України становлять її земельний фонд – 60354,8 тис.га. Згідно ст.18 Земельного кодексу України, до земель України належать усі землі в межах її території, в тому числі острови та землі, зайняті водними об’єктами, які за цільовим призначенням і правовим режимом поділяються на такі категорії: 1) землі сільськогосподарського призначення –сільськогосподарські угіддя (рілля, багаторічні насадження, сінокоси, пасовища, перелоги) та несільськогосподарські угіддя (господарські шляхи і прогони, полезахисні лісові смуги та інші захисні насадження); 2) землі житлової та громадської забудови; 3) землі природно – заповідного та іншого природоохоронного призначення; 4) землі оздоровчого призначення; 5) землі рекреаційного призначення; 6) землі історико-культурного призначен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емлі лісогосподарського призначення; 8) землі водного фонду; 9) землі   промисловості,  транспорту,  зв'язку,  енергетики, оборони та іншого при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власності на землю є невід’ємною складовою частиною економічних відносин власності в цілому. У Законі України «Про форми власності на землю» визначені три рівноправні форми власності на землю: державна, колективна і приватна. У Земельному кодексі України в ст.78 ч.3 зазначено, що земля в Україні може перебувати у приватній, комунальній та державній влас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ійне володіння одержують землі товариства, радгоспи, кооперативи, громадські підприємства, громадяни для ведення сільськогосподарського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ійне або тимчасове користування земля надається промисловим, транспортним та іншим несільськогосподарським державним, кооперативним, громадським організаціям, а також для потреб оборони. Тимчасове користування землею може бути короткостроковим (до трьох років) і довгостроковим (від трьох до десяти рок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имчасове користування на умовах оренди земля надається громадянам, іншим державним, кооперативним, громадським підприємствам і устано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олодіння землею є тільки постійним, а користування землею може бути постійним або тимчасовим, в оренду земля надається тільки тимчасово, але, як правило, оренда має бути довгостроко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«Основ законодавства про землю» володіння і користування землею є платним. Плата за землю вноситься щорічно у вигляді земельного податку, розмір якого залежить  від якості і місце розташування земельної ділянки, виходячи з кадастрової оцінки земель. Якщо земля використовується на умовах оренди, то орендар сплачує орендну плату, розмір якої встановлюється за згодою стор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перебуває на стадії активного реформування земельних відносин: запроваджено плату за землю, проводиться грошова оцінка земельних ділянок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визначення плати за землю покладено рентну концепцію – розрахунок диференційного рентного доходу. Причому рентний дохід трактується як різниця між очікуваним доходом від продукції,  одержаної на земельній ділянці, та здійсненими для його досягнення затратами і плюс прибуток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володіння землею втрачається у випадку, якщо земля використовується не за цільовим призначенням протягом тільки одного року, якщо вона надана для сільськогосподарського виробництва, і двох років – для інших ці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нта є економічної формою реалізації земельної власності. Наявність власності на землю зумовлює отримання землевласником додаткового доходу, який виступає як земельна р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такі основні форми земельної ренти: абсолютну, диференціальну, монополь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иференціальна земельна рента</w:t>
      </w:r>
      <w:r>
        <w:rPr>
          <w:sz w:val="28"/>
          <w:szCs w:val="28"/>
          <w:lang w:val="uk-UA"/>
        </w:rPr>
        <w:t xml:space="preserve"> характеризується відмінностями в природних умовах, які призводять до того, що при однакових витратах на різних за якістю і місце розташуванням землях виробляється різний обсяг продукції, а відповідно додатковий дохід, який і є матеріальною основою р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які впливають на утворення диференціальної ренти у сільськогосподарському виробництві, поділяються на об’єктивні ( родючість земельних ділянок, їх місце розташування) і суб’єктивні, що залежать в основному від підвищення інтенсивності ведення господарства, продуктивності праці тощо. Тому, за способом утворення земельну ренту поділяють на два види: диференціальну ренту I (утворюється під дією об’єктивних факторів при одному і тому ж рівні інтенсивності ведення господарства) і диференціальну ренту II (в результаті дії суб’єктивних факторів на одних і тих же земельних ділян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Абсолютна земельна рента </w:t>
      </w:r>
      <w:r>
        <w:rPr>
          <w:sz w:val="28"/>
          <w:szCs w:val="28"/>
          <w:lang w:val="uk-UA"/>
        </w:rPr>
        <w:t>не пов’язана з природними та економічними факторами ведення сільськогосподарського виробництва, а зумовлена монополією власності на землю. Тобто, власник землі надає земельну ділянку в оренду тільки за плату, навіть в тому випадку, коли земельна ділянка має найгірші показники за якістю та розташуванням. В цьому випадку за умови, що попит на продукцію, яка виробляється в даній місцевості, перевищуватиме її виробництво, складатимуться більш високі ринкові ціни на продукцію, що забезпечить отримання прибутку, який і набирає форми абсолютної рен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мовами утворення </w:t>
      </w:r>
      <w:r>
        <w:rPr>
          <w:i/>
          <w:sz w:val="28"/>
          <w:szCs w:val="28"/>
          <w:lang w:val="uk-UA"/>
        </w:rPr>
        <w:t xml:space="preserve">монопольної ренти </w:t>
      </w:r>
      <w:r>
        <w:rPr>
          <w:sz w:val="28"/>
          <w:szCs w:val="28"/>
          <w:lang w:val="uk-UA"/>
        </w:rPr>
        <w:t>є обмеженість і не відтворюваність земель особливої якості чи певні кліматичні умови. Для цих земель характерно те, що лише на них, лише в даних природно – кліматичних умовах можливе виробництво сільськогосподарської продукції з особливими характеристиками. Оскільки збільшення виробництва специфічної продукції не може бути збільшене за рахунок розширення регіону вирощування та залучення до сільськогосподарського обігу нових земель, а постійний і високий попит на цю продукцію не задовольняється, то виникає можливість встановлення монопольно високих цін. Саме різниця між монопольними цінами і витратами на виробництво і складає монопольну ренту, яка залишається у землевлас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роведенням земельної реформи (15 березня 1991р.) в Україні сталися зміни організаційно-правових форм власності на землю і господарювання на ній, в результаті чого збільшилася кількість приватних землекористувачів. Нині у приватній власності перебуває 30178,0 тис. га земель, що становить 50% загальної площі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трими є проблеми землекористування в Україні, що зумовлено високим рівнем господарського використання території, значною її розораністю, надзвичайно високою інтенсивністю ерозійних процесів (водній і вітровій ерозії піддається близько 15 млн. га сільськогосподарських угідь, а щорічний приріст еродованих земель становить 80 тисяч гектарів). За останні 30 років площа сільськогосподарських угідь зменшилась в державі на 2 млн. га, з них ріллі на 1 млн. га. При таких темпах третина землі через 25-30 років буде непридатною для сільськогосподарського використання. Щороку в Україні втрачається 600 млн. т ґрунту і до 20 млн. т гумусу, вміст якого в ґрунтах знизився на 20%. Все це є наслідком безвідповідального типу ведення сільськогосподарського виробництва, коли не враховуються еколого-економічні факто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Сутність показників економічної ефективності використання землі  та методика їх визначенн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ому аграрному підприємстві з урахуванням його конкретних умов (типів ґрунтів, їх механічного складу, конфігурації земельних ділянок, кута їх нахилу, спеціалізації виробництва тощо) необхідно розробити і впровадити систему агрономічних, зооветеринарних, технічних і організаційно-економічних заходів, що забезпечують ефективне використання земельних ресурсів. Важливе місце займають заходи, спрямовані на підвищення потенційних можливостей підприємства щодо збільшення виробництва сільськогосподарської продукції з кожного гектара угідь. На ефективність використання землі впливають рівень розвитку продуктивних сил, ступінь розораності землі, структура посівних площ, частка меліорованих земель у загальній площі сільськогосподарських угі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ономічну ефективність використання землі у сільському господарстві судять на основі системи натуральних і вартісних показників. До натуральних показників відносять: урожайність сільськогосподарських культур; виробництво окремих видів тваринницької продукції на 100 га відповідних земельних угідь (продукцію скотарства і вівчарства розраховують на 100 га сільськогосподарських угідь, свинарства — на ріллю, птахівництва — на площу зернових). До вартісних показників відносять: виробництво валової продукції в порівнянних цінах, товарної продукції в поточних цінах реалізації, чистої продукції і прибутку в розрахунку на гектар сільськогосподарських угі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уральні показники характеризують продуктивність лише певної частини сільськогосподарських угідь, а вартісні — всієї їх площі. Ці дві групи показників доцільно розраховувати як на гектар фізичної площі, так і з урахуванням грошової оцінки гектара сільськогосподарських угідь, в якій відображена їх економічна родюч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економічній оцінці землі визначають ступінь впливу якості ґрунту на валову продукцію, валовий і чистий дохід, прибуток. Економічну оцінку землі здійснюють у двох напрямах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кономічна оцінка землі як засобу виробництв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а оцінка за ефективністю вирощування окремих сільськогосподарськи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використання земельних ресурсів є однією з найважливіших народногосподарських проблем, успішне розв’язання якої значною мірою залежить від реалізації господарствами своїх потенціальних можливостей у збільшенні виробництва сільськогосподарської продукції з    1 га землі.</w:t>
      </w:r>
      <w:r>
        <w:br w:type="page"/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ИЙ РІВЕНЬ ТА ЕКОНОМІЧНА ЕФЕКТИВНІСТЬ ВИКОРИСТАННЯ ЗЕМЛІ В ПІДПРИЄМСТВ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иробничо-економічна характеристика підприєм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е сільськогосподарське підприємство «Урожай» розташоване в селещи Братське, Братськлгл ройону Миколаївської області на відстані 100-110 км від обласного цент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на частина територія району – рівнина з невеликою кількістю опадів. Ґрунтовий покрив – переважно чорноземи південні але зустрічаються також и темно-каштанові залишково слабосолонцюваті ґрунти. Їх характерною особливістю є остаточна солонцюватість, ґрунти мають слабку структуру, внаслідок чого при висиханні на поверхні такого ґрунту утворюється кірка, а при зволоженні – вони заплива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а кількість опадів (65-70%) випадає у теплий період року у вигляді злив, іноді з градом, при цьому добова кількість опадів може досягнути 60-70 мм. Клімат – континентальний, дуже теплий, посушливий. Середня річна температура повітря плюс 9-11</w:t>
      </w:r>
      <w:r>
        <w:rPr>
          <w:sz w:val="28"/>
          <w:szCs w:val="28"/>
          <w:vertAlign w:val="superscript"/>
          <w:lang w:val="uk-UA"/>
        </w:rPr>
        <w:t>º</w:t>
      </w:r>
      <w:r>
        <w:rPr>
          <w:sz w:val="28"/>
          <w:szCs w:val="28"/>
          <w:lang w:val="uk-UA"/>
        </w:rPr>
        <w:t>С, середня температура липня – плюс 21,9-23,6</w:t>
      </w:r>
      <w:r>
        <w:rPr>
          <w:sz w:val="28"/>
          <w:szCs w:val="28"/>
          <w:vertAlign w:val="superscript"/>
          <w:lang w:val="uk-UA"/>
        </w:rPr>
        <w:t>º</w:t>
      </w:r>
      <w:r>
        <w:rPr>
          <w:sz w:val="28"/>
          <w:szCs w:val="28"/>
          <w:lang w:val="uk-UA"/>
        </w:rPr>
        <w:t>С, січня – мінус 4-5,6</w:t>
      </w:r>
      <w:r>
        <w:rPr>
          <w:sz w:val="28"/>
          <w:szCs w:val="28"/>
          <w:vertAlign w:val="superscript"/>
          <w:lang w:val="uk-UA"/>
        </w:rPr>
        <w:t>º</w:t>
      </w:r>
      <w:r>
        <w:rPr>
          <w:sz w:val="28"/>
          <w:szCs w:val="28"/>
          <w:lang w:val="uk-UA"/>
        </w:rPr>
        <w:t>С, абсолютний максимум – плюс 38-39</w:t>
      </w:r>
      <w:r>
        <w:rPr>
          <w:sz w:val="28"/>
          <w:szCs w:val="28"/>
          <w:vertAlign w:val="superscript"/>
          <w:lang w:val="uk-UA"/>
        </w:rPr>
        <w:t>º</w:t>
      </w:r>
      <w:r>
        <w:rPr>
          <w:sz w:val="28"/>
          <w:szCs w:val="28"/>
          <w:lang w:val="uk-UA"/>
        </w:rPr>
        <w:t>С, а абсолютний мінімум – мінус 29-33</w:t>
      </w:r>
      <w:r>
        <w:rPr>
          <w:sz w:val="28"/>
          <w:szCs w:val="28"/>
          <w:vertAlign w:val="superscript"/>
          <w:lang w:val="uk-UA"/>
        </w:rPr>
        <w:t>º</w:t>
      </w:r>
      <w:r>
        <w:rPr>
          <w:sz w:val="28"/>
          <w:szCs w:val="28"/>
          <w:lang w:val="uk-UA"/>
        </w:rPr>
        <w:t>С. Тривалість безморозного періоду становить 160-205 днів,а вегетаціцного – 215-225 днів. Відносна вологість повітря в середньому за рік становить 60-70%, а в літні місяці 40-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господарство – перша за обсягами по зайнятості трудових ресурсів галузь матеріального виробництва району. Питома вага підприємства в районному виробництві сільськогосподарської продукції досягає 5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сільськогосподарських угідь підприємства в звітному році становить 2289 га. Питома вага продукції рослинництва в загальному обсязі досягає 87%. Основними культурами рослинництва є пшениця, ячмінь, овес та соняшник на з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значити, яке за розмірами є досліджуване господарство (велике, середнє, мале) потрібно розрахувати показники розміру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акторів виробничо-економічної характеристика господарства відносять спеціспеціалізацію, що представляє собою переважний розвиток однієї або кількох галузей у виробництві товарної продукції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раціональною для господарства є та, яка дозволяє за відповідних умов виробляти максимальну кількість продукції з найменшими витратами коштів і праці, ефективно використовувати земельні ресурс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1.</w:t>
      </w:r>
    </w:p>
    <w:tbl>
      <w:tblPr>
        <w:tblW w:w="911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266"/>
        <w:gridCol w:w="1496"/>
        <w:gridCol w:w="1341"/>
        <w:gridCol w:w="1763"/>
      </w:tblGrid>
      <w:tr>
        <w:trPr>
          <w:trHeight w:val="480" w:hRule="atLeast"/>
        </w:trPr>
        <w:tc>
          <w:tcPr>
            <w:tcW w:w="9117" w:type="dxa"/>
            <w:gridSpan w:val="5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 розміру  виробництва у СПТ "Урожай" Братського району</w:t>
            </w:r>
          </w:p>
        </w:tc>
      </w:tr>
      <w:tr>
        <w:trPr>
          <w:trHeight w:val="199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410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ки</w:t>
            </w:r>
          </w:p>
        </w:tc>
        <w:tc>
          <w:tcPr>
            <w:tcW w:w="17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середньому </w:t>
            </w:r>
            <w:r>
              <w:rPr>
                <w:lang w:val="uk-UA"/>
              </w:rPr>
              <w:t>по</w:t>
            </w:r>
            <w:r>
              <w:rPr/>
              <w:t xml:space="preserve"> господарств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за три роки</w:t>
            </w:r>
          </w:p>
        </w:tc>
      </w:tr>
      <w:tr>
        <w:trPr>
          <w:trHeight w:val="516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  <w:r>
              <w:rPr>
                <w:lang w:val="uk-UA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  <w:r>
              <w:rPr>
                <w:lang w:val="uk-UA"/>
              </w:rPr>
              <w:t>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  <w:r>
              <w:rPr>
                <w:lang w:val="uk-UA"/>
              </w:rPr>
              <w:t>8</w:t>
            </w:r>
          </w:p>
        </w:tc>
        <w:tc>
          <w:tcPr>
            <w:tcW w:w="17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лова продукція в порівняльних цінах 2005р.,тис грн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bookmarkStart w:id="0" w:name="RANGE!B4%3AD4"/>
            <w:bookmarkEnd w:id="0"/>
            <w:r>
              <w:rPr/>
              <w:t>271,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164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139,9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192,06</w:t>
            </w:r>
          </w:p>
        </w:tc>
      </w:tr>
      <w:tr>
        <w:trPr>
          <w:trHeight w:val="1110" w:hRule="atLeast"/>
        </w:trPr>
        <w:tc>
          <w:tcPr>
            <w:tcW w:w="325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ошова виручка від реалізації продукції сільського господарства, тис. грн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37,6</w:t>
            </w:r>
            <w:r>
              <w:rPr>
                <w:lang w:val="uk-UA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79,6</w:t>
            </w:r>
            <w:r>
              <w:rPr>
                <w:lang w:val="uk-UA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56,5</w:t>
            </w:r>
            <w:r>
              <w:rPr>
                <w:lang w:val="uk-UA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57,9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25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ща сільськогосподарських угідь, г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14,4</w:t>
            </w:r>
            <w:r>
              <w:rPr>
                <w:lang w:val="uk-UA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57</w:t>
            </w:r>
            <w:r>
              <w:rPr>
                <w:lang w:val="uk-UA"/>
              </w:rPr>
              <w:t>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89</w:t>
            </w:r>
            <w:r>
              <w:rPr>
                <w:lang w:val="uk-UA"/>
              </w:rPr>
              <w:t>,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86,8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25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ртість основних фондів, тис. грн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42,8</w:t>
            </w:r>
            <w:r>
              <w:rPr>
                <w:lang w:val="uk-UA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63,4</w:t>
            </w:r>
            <w:r>
              <w:rPr>
                <w:lang w:val="uk-UA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6</w:t>
            </w:r>
            <w:r>
              <w:rPr>
                <w:lang w:val="uk-UA"/>
              </w:rPr>
              <w:t>,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1080,73</w:t>
            </w:r>
          </w:p>
        </w:tc>
      </w:tr>
      <w:tr>
        <w:trPr>
          <w:trHeight w:val="705" w:hRule="atLeast"/>
        </w:trPr>
        <w:tc>
          <w:tcPr>
            <w:tcW w:w="325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едньорічна чисельність працівників, чол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</w:tr>
      <w:tr>
        <w:trPr>
          <w:trHeight w:val="1005" w:hRule="atLeast"/>
        </w:trPr>
        <w:tc>
          <w:tcPr>
            <w:tcW w:w="325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едньорічна кількість худоби та птиці в перерахунку на умовне поголів'я, гол.</w:t>
            </w:r>
          </w:p>
        </w:tc>
        <w:tc>
          <w:tcPr>
            <w:tcW w:w="126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7,4</w:t>
            </w:r>
            <w:r>
              <w:rPr>
                <w:lang w:val="uk-UA"/>
              </w:rPr>
              <w:t>0</w:t>
            </w:r>
          </w:p>
        </w:tc>
        <w:tc>
          <w:tcPr>
            <w:tcW w:w="149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96</w:t>
            </w:r>
          </w:p>
        </w:tc>
        <w:tc>
          <w:tcPr>
            <w:tcW w:w="134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  <w:r>
              <w:rPr>
                <w:lang w:val="uk-UA"/>
              </w:rPr>
              <w:t>0</w:t>
            </w:r>
          </w:p>
        </w:tc>
        <w:tc>
          <w:tcPr>
            <w:tcW w:w="176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44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аналізуючи данні розраховані в таблиці 2.1. можна зробити висновок про те, що СПТ «Урожай» Братського району відноситься до малих господарств. Про це свідчать показники: середньорічної чисельності працівників зайнятих в сільськогосподарському виробництві 43 чол., площа сільськогосподарських угідь, що в середньому складає 3086,80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виробництва в аграрних підприємствах залежить не лише від розміру провідних галузей, а й від того як розвинуті й інші галузі, що мають товарних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ефективність виробництва в аграрних підприємствах залежить не лише від розміру провідних галузей, а й від того, як розвинуті й інші галузі, що мають товарн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ефективність сільськогосподарського виробництва впливає рівень спеціалізації господарства, наскільки він відповідає природно-кліматичним умовам, його місцезнаходженню. В даному підрозділі необхідно  визначити поняття та вплив спеціалізації на ефективність виробництва сільськогосподарського підприємства.  При чому, необхідно взяти до уваги, що для більш точного і всебічного вивчення спеціалізації, її можна визначити за наступними показниками: за структурою товарної продукції, за структурою валової продукції в поточних та співставних цінах, за структурою посівної площі, за структурою основних фондів тощ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оказником, за допомогою якого визначається спеціалізація господарства, структура його грошових надходжень від реалізації товарної продукції (табл. 2.2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2.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2"/>
        <w:gridCol w:w="849"/>
        <w:gridCol w:w="964"/>
        <w:gridCol w:w="849"/>
        <w:gridCol w:w="932"/>
        <w:gridCol w:w="734"/>
        <w:gridCol w:w="964"/>
        <w:gridCol w:w="734"/>
      </w:tblGrid>
      <w:tr>
        <w:trPr>
          <w:trHeight w:val="483" w:hRule="atLeast"/>
        </w:trPr>
        <w:tc>
          <w:tcPr>
            <w:tcW w:w="9478" w:type="dxa"/>
            <w:gridSpan w:val="9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змір та структура грошових надходжень від реалізації продукції сільського господарства виробництва в СПТ "Урожай" Братського району</w:t>
            </w:r>
          </w:p>
        </w:tc>
      </w:tr>
      <w:tr>
        <w:trPr>
          <w:trHeight w:val="483" w:hRule="atLeast"/>
        </w:trPr>
        <w:tc>
          <w:tcPr>
            <w:tcW w:w="9478" w:type="dxa"/>
            <w:gridSpan w:val="9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83" w:hRule="atLeast"/>
        </w:trPr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лузі та види продукції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8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 середньому за 3 роки</w:t>
            </w:r>
          </w:p>
        </w:tc>
      </w:tr>
      <w:tr>
        <w:trPr>
          <w:trHeight w:val="483" w:hRule="atLeast"/>
        </w:trPr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483" w:hRule="atLeast"/>
        </w:trPr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тис.грн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тис.грн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тис.грн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тис.грн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Зерн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8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2,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61,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1,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415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7,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87,7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3,95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оняшник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2,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4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5,5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72,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9,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66,4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9,35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Овочі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,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3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553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Інша продукція рослинниц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6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,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5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0,9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861</w:t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Разом по рослинництву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80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7,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76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9,8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436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9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107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5,71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Молок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РХ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7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,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Свинар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8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50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Птахівниц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і т.д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Інша продукція тваринниц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Разом по тваринництву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8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8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,297</w:t>
            </w:r>
          </w:p>
        </w:tc>
      </w:tr>
      <w:tr>
        <w:trPr>
          <w:trHeight w:val="114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сього по сільськогосподарському виробництву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93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3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79,6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456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157,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8,01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Продукція інших галузе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,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сього по господарству</w:t>
            </w:r>
          </w:p>
        </w:tc>
        <w:tc>
          <w:tcPr>
            <w:tcW w:w="93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69,1</w:t>
            </w:r>
          </w:p>
        </w:tc>
        <w:tc>
          <w:tcPr>
            <w:tcW w:w="84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,00</w:t>
            </w:r>
          </w:p>
        </w:tc>
        <w:tc>
          <w:tcPr>
            <w:tcW w:w="96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79,60</w:t>
            </w:r>
          </w:p>
        </w:tc>
        <w:tc>
          <w:tcPr>
            <w:tcW w:w="84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,00</w:t>
            </w:r>
          </w:p>
        </w:tc>
        <w:tc>
          <w:tcPr>
            <w:tcW w:w="93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456,5</w:t>
            </w:r>
          </w:p>
        </w:tc>
        <w:tc>
          <w:tcPr>
            <w:tcW w:w="73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96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201,73</w:t>
            </w:r>
          </w:p>
        </w:tc>
        <w:tc>
          <w:tcPr>
            <w:tcW w:w="73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таблиці, можна визначити коефіцієнт спеціалізації за формуло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016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 – питома вага і-тої галузі в структурі грошової виручки;</w:t>
      </w:r>
    </w:p>
    <w:p>
      <w:pPr>
        <w:pStyle w:val="TextBody"/>
        <w:ind w:firstLine="709"/>
        <w:rPr>
          <w:szCs w:val="28"/>
          <w:lang w:eastAsia="ru-RU"/>
        </w:rPr>
      </w:pPr>
      <w:r>
        <w:rPr>
          <w:szCs w:val="28"/>
        </w:rPr>
        <w:t>і – порядковий номер і-тої галузі в ранжированому ряді, побудованому за спадаючою озна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 свідчить про у підприємства  рівень спеціалізації вище середнього</w:t>
      </w:r>
    </w:p>
    <w:p>
      <w:pPr>
        <w:pStyle w:val="21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ля визначення забезпеченості господарства виробничими ресурсами, та ефективність їх використання використаю розрахункові дані (табл. 2.3)</w:t>
      </w:r>
    </w:p>
    <w:p>
      <w:pPr>
        <w:pStyle w:val="21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3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000"/>
        <w:gridCol w:w="1000"/>
        <w:gridCol w:w="1000"/>
        <w:gridCol w:w="820"/>
        <w:gridCol w:w="820"/>
      </w:tblGrid>
      <w:tr>
        <w:trPr>
          <w:trHeight w:val="585" w:hRule="atLeast"/>
        </w:trPr>
        <w:tc>
          <w:tcPr>
            <w:tcW w:w="8360" w:type="dxa"/>
            <w:gridSpan w:val="6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ість СПТ "Урожай" Братського району виробничими ресурсами та ефективність їх використання</w:t>
            </w:r>
          </w:p>
        </w:tc>
      </w:tr>
      <w:tr>
        <w:trPr>
          <w:trHeight w:val="255" w:hRule="atLeast"/>
        </w:trPr>
        <w:tc>
          <w:tcPr>
            <w:tcW w:w="3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казники</w:t>
            </w:r>
          </w:p>
        </w:tc>
        <w:tc>
          <w:tcPr>
            <w:tcW w:w="10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0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0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6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8р. в %</w:t>
            </w:r>
          </w:p>
        </w:tc>
      </w:tr>
      <w:tr>
        <w:trPr>
          <w:trHeight w:val="315" w:hRule="atLeast"/>
        </w:trPr>
        <w:tc>
          <w:tcPr>
            <w:tcW w:w="3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6р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7р.</w:t>
            </w:r>
          </w:p>
        </w:tc>
      </w:tr>
      <w:tr>
        <w:trPr>
          <w:trHeight w:val="930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падає на одного середньорічного працівника, зайнятого в с/г виробництві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с/г угідь, 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3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7,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9,28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основних виробничих фондів с/г призначення, тис. грн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,09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енергетичних потужнос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4,5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8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1,3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5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,34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падає на 100 га с/г угідь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основних виробничих фондів с/г призначення, тис. грн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,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,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,83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затрат праці, тис. люд.-го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,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3,22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енергетичних потужнос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4,87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,54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,00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,56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держано на 100 га с/г угідь, тис. грн.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алової продукції сільського господарства (в порівняльних цінах 2005р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02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прибутк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9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,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89</w:t>
            </w:r>
          </w:p>
        </w:tc>
      </w:tr>
      <w:tr>
        <w:trPr>
          <w:trHeight w:val="94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держано на одного працівника, зайнятого в с/г виробництві, тис. грн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алової продукції сільського господарства (в порівняльних цінах 2005р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4,65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прибутк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51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ндовіддача, грн./грн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,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8,74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івень рентабельності, %</w:t>
            </w:r>
          </w:p>
        </w:tc>
        <w:tc>
          <w:tcPr>
            <w:tcW w:w="10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66</w:t>
            </w:r>
          </w:p>
        </w:tc>
        <w:tc>
          <w:tcPr>
            <w:tcW w:w="10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1,35</w:t>
            </w:r>
          </w:p>
        </w:tc>
        <w:tc>
          <w:tcPr>
            <w:tcW w:w="10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11</w:t>
            </w:r>
          </w:p>
        </w:tc>
        <w:tc>
          <w:tcPr>
            <w:tcW w:w="8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,29</w:t>
            </w:r>
          </w:p>
        </w:tc>
        <w:tc>
          <w:tcPr>
            <w:tcW w:w="8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дані можна сказати, що найкраще господарство було забезпечено в 2008 році. Можемо бачити, щ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лась площа с/г угідь на одного працівника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лась кількість основних виробничіх фондів с/г призначення на одного працівника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зилась валова продукція сільського господарства (в порівняних цінах 2005 року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що зріс прибуток у порівнянні з базиснм роко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довіддачі зросла в порівнянні з базисним роком на 8,89% і з проміжним – на 68,74%. Що свідчить про краще їх використання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рівня рентабельності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2 Земельні  ресурси сільськогосподарського підприємства та рівень їх використ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за останні три роки динаміку та структуру сільськогосподарських угідь, висвітлити причини їх змін(табл. 2.4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мір та структура сільськогосподарських угідь в СПТ "Урожай"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ратського району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866"/>
        <w:gridCol w:w="666"/>
        <w:gridCol w:w="866"/>
        <w:gridCol w:w="666"/>
        <w:gridCol w:w="866"/>
        <w:gridCol w:w="666"/>
        <w:gridCol w:w="866"/>
        <w:gridCol w:w="666"/>
      </w:tblGrid>
      <w:tr>
        <w:trPr>
          <w:trHeight w:val="300" w:hRule="atLeast"/>
        </w:trPr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р</w:t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р</w:t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8р</w:t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 середньому</w:t>
            </w:r>
          </w:p>
        </w:tc>
      </w:tr>
      <w:tr>
        <w:trPr>
          <w:trHeight w:val="300" w:hRule="atLeast"/>
        </w:trPr>
        <w:tc>
          <w:tcPr>
            <w:tcW w:w="20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иди угідь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огосподарські угідд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114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8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2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086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 рілл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699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9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551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9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132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3,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794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lang w:val="uk-UA" w:eastAsia="uk-UA"/>
              </w:rPr>
              <w:t>90,51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 багаторічні насадженн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,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,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20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пасовищ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09,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,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6,3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,42</w:t>
            </w:r>
          </w:p>
        </w:tc>
      </w:tr>
      <w:tr>
        <w:trPr>
          <w:trHeight w:val="300" w:hRule="atLeast"/>
        </w:trPr>
        <w:tc>
          <w:tcPr>
            <w:tcW w:w="207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інші</w:t>
            </w:r>
          </w:p>
        </w:tc>
        <w:tc>
          <w:tcPr>
            <w:tcW w:w="86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66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6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06,00</w:t>
            </w:r>
          </w:p>
        </w:tc>
        <w:tc>
          <w:tcPr>
            <w:tcW w:w="66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,71</w:t>
            </w:r>
          </w:p>
        </w:tc>
        <w:tc>
          <w:tcPr>
            <w:tcW w:w="86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57,00</w:t>
            </w:r>
          </w:p>
        </w:tc>
        <w:tc>
          <w:tcPr>
            <w:tcW w:w="66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,86</w:t>
            </w:r>
          </w:p>
        </w:tc>
        <w:tc>
          <w:tcPr>
            <w:tcW w:w="86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54,33</w:t>
            </w:r>
          </w:p>
        </w:tc>
        <w:tc>
          <w:tcPr>
            <w:tcW w:w="666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рахувавши дані </w:t>
      </w:r>
      <w:r>
        <w:rPr>
          <w:rStyle w:val="Style17"/>
        </w:rPr>
        <w:t xml:space="preserve">таблиці 2.4 можна зробити наступні висновки, що сільськогосподарські угіддя зменшуються з </w:t>
      </w:r>
      <w:r>
        <w:rPr>
          <w:rStyle w:val="Style17"/>
          <w:lang w:val="uk-UA" w:eastAsia="uk-UA"/>
        </w:rPr>
        <w:t>4114,4</w:t>
      </w:r>
      <w:r>
        <w:rPr>
          <w:rStyle w:val="Style17"/>
        </w:rPr>
        <w:t xml:space="preserve">га в 2006р, </w:t>
      </w:r>
      <w:r>
        <w:rPr>
          <w:rStyle w:val="Style17"/>
          <w:lang w:val="uk-UA" w:eastAsia="uk-UA"/>
        </w:rPr>
        <w:t>285</w:t>
      </w:r>
      <w:r>
        <w:rPr>
          <w:rStyle w:val="Style17"/>
        </w:rPr>
        <w:t>га</w:t>
      </w:r>
      <w:r>
        <w:rPr>
          <w:rStyle w:val="Style17"/>
          <w:lang w:val="uk-UA" w:eastAsia="uk-UA"/>
        </w:rPr>
        <w:t>7</w:t>
      </w:r>
      <w:r>
        <w:rPr>
          <w:rStyle w:val="Style17"/>
        </w:rPr>
        <w:t xml:space="preserve"> в 2007р, </w:t>
      </w:r>
      <w:r>
        <w:rPr>
          <w:rStyle w:val="Style17"/>
          <w:lang w:val="uk-UA" w:eastAsia="uk-UA"/>
        </w:rPr>
        <w:t>2289</w:t>
      </w:r>
      <w:r>
        <w:rPr>
          <w:rStyle w:val="Style17"/>
        </w:rPr>
        <w:t>га в 2008р за рахунок зменшення як ріллі так і багаторічних насаджень</w:t>
      </w:r>
      <w:r>
        <w:rPr>
          <w:rStyle w:val="Style17"/>
          <w:lang w:val="uk-UA"/>
        </w:rPr>
        <w:t>,</w:t>
      </w:r>
      <w:r>
        <w:rPr>
          <w:rStyle w:val="Style17"/>
        </w:rPr>
        <w:t xml:space="preserve"> і пасовищ</w:t>
      </w:r>
      <w:r>
        <w:rPr>
          <w:rStyle w:val="Style17"/>
          <w:lang w:val="uk-UA"/>
        </w:rPr>
        <w:t xml:space="preserve">. В середньому за три роки загальна площа </w:t>
      </w:r>
      <w:r>
        <w:rPr>
          <w:rStyle w:val="Style17"/>
        </w:rPr>
        <w:t>сільськогосподарськ</w:t>
      </w:r>
      <w:r>
        <w:rPr>
          <w:rStyle w:val="Style17"/>
          <w:lang w:val="uk-UA"/>
        </w:rPr>
        <w:t>их угідь становила 3086,8 га основну частину з яких займае рілля 90,5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характеризуємо тепер посівні площі та їх структуру за останні три роки (табл. 2.5). </w:t>
      </w:r>
    </w:p>
    <w:p>
      <w:pPr>
        <w:pStyle w:val="Style19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ind w:firstLine="709"/>
        <w:rPr>
          <w:b/>
          <w:b/>
          <w:lang w:val="uk-UA"/>
        </w:rPr>
      </w:pPr>
      <w:r>
        <w:rPr>
          <w:b/>
        </w:rPr>
        <w:t>Таблиця 2.5</w:t>
      </w:r>
    </w:p>
    <w:p>
      <w:pPr>
        <w:pStyle w:val="Style19"/>
        <w:ind w:firstLine="709"/>
        <w:rPr/>
      </w:pPr>
      <w:r>
        <w:rPr/>
        <w:t>Розмір та структура посівних площ в СПТ "Урожай" Братського району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26"/>
        <w:gridCol w:w="846"/>
        <w:gridCol w:w="1126"/>
        <w:gridCol w:w="846"/>
        <w:gridCol w:w="1126"/>
        <w:gridCol w:w="846"/>
        <w:gridCol w:w="1126"/>
        <w:gridCol w:w="846"/>
      </w:tblGrid>
      <w:tr>
        <w:trPr>
          <w:trHeight w:val="600" w:hRule="atLeast"/>
        </w:trPr>
        <w:tc>
          <w:tcPr>
            <w:tcW w:w="16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и</w:t>
            </w:r>
          </w:p>
        </w:tc>
        <w:tc>
          <w:tcPr>
            <w:tcW w:w="197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 006р.</w:t>
            </w:r>
          </w:p>
        </w:tc>
        <w:tc>
          <w:tcPr>
            <w:tcW w:w="197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 007р.</w:t>
            </w:r>
          </w:p>
        </w:tc>
        <w:tc>
          <w:tcPr>
            <w:tcW w:w="197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 008р.</w:t>
            </w:r>
          </w:p>
        </w:tc>
        <w:tc>
          <w:tcPr>
            <w:tcW w:w="197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 середньому за три роки</w:t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Зернові і зернобобові – всього в т.ч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934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9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94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8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54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0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805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0,73</w:t>
            </w:r>
          </w:p>
        </w:tc>
      </w:tr>
      <w:tr>
        <w:trPr>
          <w:trHeight w:val="30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озима пшениц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7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2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9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8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8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4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5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5,14</w:t>
            </w:r>
          </w:p>
        </w:tc>
      </w:tr>
      <w:tr>
        <w:trPr>
          <w:trHeight w:val="30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озимий ячмін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8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4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,09</w:t>
            </w:r>
          </w:p>
        </w:tc>
      </w:tr>
      <w:tr>
        <w:trPr>
          <w:trHeight w:val="30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ярий ячмін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2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,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15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,35</w:t>
            </w:r>
          </w:p>
        </w:tc>
      </w:tr>
      <w:tr>
        <w:trPr>
          <w:trHeight w:val="30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овес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0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Соняшни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6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2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0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2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8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3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Овочі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22</w:t>
            </w:r>
          </w:p>
        </w:tc>
      </w:tr>
      <w:tr>
        <w:trPr>
          <w:trHeight w:val="36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Баштанні продовольчі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2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4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4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37</w:t>
            </w:r>
          </w:p>
        </w:tc>
      </w:tr>
      <w:tr>
        <w:trPr>
          <w:trHeight w:val="600" w:hRule="atLeast"/>
        </w:trPr>
        <w:tc>
          <w:tcPr>
            <w:tcW w:w="1687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Кормові культури – всього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,6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87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однорічні трав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687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кукурудза на силос та зелений корм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7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сього посівної площі</w:t>
            </w:r>
          </w:p>
        </w:tc>
        <w:tc>
          <w:tcPr>
            <w:tcW w:w="1126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264,00</w:t>
            </w:r>
          </w:p>
        </w:tc>
        <w:tc>
          <w:tcPr>
            <w:tcW w:w="846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1126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461,00</w:t>
            </w:r>
          </w:p>
        </w:tc>
        <w:tc>
          <w:tcPr>
            <w:tcW w:w="846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1126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180,00</w:t>
            </w:r>
          </w:p>
        </w:tc>
        <w:tc>
          <w:tcPr>
            <w:tcW w:w="846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1126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552,33</w:t>
            </w:r>
          </w:p>
        </w:tc>
        <w:tc>
          <w:tcPr>
            <w:tcW w:w="84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rPr/>
      </w:pPr>
      <w:r>
        <w:rPr/>
        <w:t>За даними таблиці 2.5 можна зробити висновки</w:t>
      </w:r>
      <w:r>
        <w:rPr>
          <w:lang w:val="uk-UA"/>
        </w:rPr>
        <w:t>,</w:t>
      </w:r>
      <w:r>
        <w:rPr/>
        <w:t xml:space="preserve"> що розмір та структур</w:t>
      </w:r>
      <w:r>
        <w:rPr>
          <w:lang w:val="uk-UA"/>
        </w:rPr>
        <w:t xml:space="preserve">а </w:t>
      </w:r>
      <w:r>
        <w:rPr/>
        <w:t>посівних площ в середньому за три роки</w:t>
      </w:r>
      <w:r>
        <w:rPr>
          <w:lang w:val="uk-UA"/>
        </w:rPr>
        <w:t xml:space="preserve"> бала такою</w:t>
      </w:r>
      <w:r>
        <w:rPr/>
        <w:t>:</w:t>
      </w:r>
    </w:p>
    <w:p>
      <w:pPr>
        <w:pStyle w:val="Style19"/>
        <w:ind w:firstLine="709"/>
        <w:rPr/>
      </w:pPr>
      <w:r>
        <w:rPr>
          <w:lang w:val="uk-UA"/>
        </w:rPr>
        <w:t>- п</w:t>
      </w:r>
      <w:r>
        <w:rPr/>
        <w:t xml:space="preserve">лоща зернових та зернобобових склала – </w:t>
      </w:r>
      <w:r>
        <w:rPr>
          <w:lang w:val="uk-UA"/>
        </w:rPr>
        <w:t>1805,33</w:t>
      </w:r>
      <w:r>
        <w:rPr/>
        <w:t xml:space="preserve"> га(</w:t>
      </w:r>
      <w:r>
        <w:rPr>
          <w:lang w:val="uk-UA"/>
        </w:rPr>
        <w:t>70,73</w:t>
      </w:r>
      <w:r>
        <w:rPr/>
        <w:t>%) в т.ч.</w:t>
      </w:r>
    </w:p>
    <w:p>
      <w:pPr>
        <w:pStyle w:val="Style19"/>
        <w:ind w:firstLine="709"/>
        <w:rPr/>
      </w:pPr>
      <w:r>
        <w:rPr>
          <w:lang w:val="uk-UA"/>
        </w:rPr>
        <w:t>п</w:t>
      </w:r>
      <w:r>
        <w:rPr/>
        <w:t>лоща озим</w:t>
      </w:r>
      <w:r>
        <w:rPr>
          <w:lang w:val="uk-UA"/>
        </w:rPr>
        <w:t>ої</w:t>
      </w:r>
      <w:r>
        <w:rPr/>
        <w:t xml:space="preserve"> пшениц</w:t>
      </w:r>
      <w:r>
        <w:rPr>
          <w:lang w:val="uk-UA"/>
        </w:rPr>
        <w:t>і</w:t>
      </w:r>
      <w:r>
        <w:rPr/>
        <w:t xml:space="preserve"> – </w:t>
      </w:r>
      <w:r>
        <w:rPr>
          <w:lang w:val="uk-UA" w:eastAsia="uk-UA"/>
        </w:rPr>
        <w:t>1152,00</w:t>
      </w:r>
      <w:r>
        <w:rPr/>
        <w:t>га(</w:t>
      </w:r>
      <w:r>
        <w:rPr>
          <w:lang w:val="uk-UA"/>
        </w:rPr>
        <w:t>45,14</w:t>
      </w:r>
      <w:r>
        <w:rPr/>
        <w:t>%),</w:t>
      </w:r>
    </w:p>
    <w:p>
      <w:pPr>
        <w:pStyle w:val="Style19"/>
        <w:ind w:firstLine="709"/>
        <w:rPr/>
      </w:pPr>
      <w:r>
        <w:rPr>
          <w:lang w:val="uk-UA"/>
        </w:rPr>
        <w:t>п</w:t>
      </w:r>
      <w:r>
        <w:rPr/>
        <w:t>лоща озим</w:t>
      </w:r>
      <w:r>
        <w:rPr>
          <w:lang w:val="uk-UA"/>
        </w:rPr>
        <w:t>ого</w:t>
      </w:r>
      <w:r>
        <w:rPr/>
        <w:t xml:space="preserve"> ячм</w:t>
      </w:r>
      <w:r>
        <w:rPr>
          <w:lang w:val="uk-UA"/>
        </w:rPr>
        <w:t>еню</w:t>
      </w:r>
      <w:r>
        <w:rPr/>
        <w:t xml:space="preserve"> – </w:t>
      </w:r>
      <w:r>
        <w:rPr>
          <w:lang w:val="uk-UA"/>
        </w:rPr>
        <w:t>104,33</w:t>
      </w:r>
      <w:r>
        <w:rPr/>
        <w:t>(</w:t>
      </w:r>
      <w:r>
        <w:rPr>
          <w:lang w:val="uk-UA"/>
        </w:rPr>
        <w:t>4,09</w:t>
      </w:r>
      <w:r>
        <w:rPr/>
        <w:t>%),</w:t>
      </w:r>
    </w:p>
    <w:p>
      <w:pPr>
        <w:pStyle w:val="Style19"/>
        <w:ind w:firstLine="709"/>
        <w:rPr/>
      </w:pPr>
      <w:r>
        <w:rPr>
          <w:lang w:val="uk-UA"/>
        </w:rPr>
        <w:t>п</w:t>
      </w:r>
      <w:r>
        <w:rPr/>
        <w:t>лоща яр</w:t>
      </w:r>
      <w:r>
        <w:rPr>
          <w:lang w:val="uk-UA"/>
        </w:rPr>
        <w:t>ого</w:t>
      </w:r>
      <w:r>
        <w:rPr/>
        <w:t xml:space="preserve"> ячм</w:t>
      </w:r>
      <w:r>
        <w:rPr>
          <w:lang w:val="uk-UA"/>
        </w:rPr>
        <w:t>еню</w:t>
      </w:r>
      <w:r>
        <w:rPr/>
        <w:t xml:space="preserve"> – </w:t>
      </w:r>
      <w:r>
        <w:rPr>
          <w:lang w:val="uk-UA"/>
        </w:rPr>
        <w:t>315,33</w:t>
      </w:r>
      <w:r>
        <w:rPr/>
        <w:t xml:space="preserve"> га(</w:t>
      </w:r>
      <w:r>
        <w:rPr>
          <w:lang w:val="uk-UA"/>
        </w:rPr>
        <w:t>12,35</w:t>
      </w:r>
      <w:r>
        <w:rPr/>
        <w:t>%),</w:t>
      </w:r>
    </w:p>
    <w:p>
      <w:pPr>
        <w:pStyle w:val="Style19"/>
        <w:ind w:firstLine="709"/>
        <w:rPr/>
      </w:pPr>
      <w:r>
        <w:rPr>
          <w:lang w:val="uk-UA"/>
        </w:rPr>
        <w:t>п</w:t>
      </w:r>
      <w:r>
        <w:rPr/>
        <w:t>лоща овес</w:t>
      </w:r>
      <w:r>
        <w:rPr>
          <w:lang w:val="uk-UA"/>
        </w:rPr>
        <w:t>у</w:t>
      </w:r>
      <w:r>
        <w:rPr/>
        <w:t xml:space="preserve"> – </w:t>
      </w:r>
      <w:r>
        <w:rPr>
          <w:lang w:val="uk-UA"/>
        </w:rPr>
        <w:t>50,33</w:t>
      </w:r>
      <w:r>
        <w:rPr/>
        <w:t xml:space="preserve"> га(</w:t>
      </w:r>
      <w:r>
        <w:rPr>
          <w:lang w:val="uk-UA"/>
        </w:rPr>
        <w:t>1,97</w:t>
      </w:r>
      <w:r>
        <w:rPr/>
        <w:t>%),</w:t>
      </w:r>
    </w:p>
    <w:p>
      <w:pPr>
        <w:pStyle w:val="Style19"/>
        <w:ind w:firstLine="709"/>
        <w:rPr>
          <w:lang w:val="uk-UA"/>
        </w:rPr>
      </w:pPr>
      <w:r>
        <w:rPr/>
        <w:t xml:space="preserve">Площа соняшника склала </w:t>
      </w:r>
      <w:r>
        <w:rPr>
          <w:lang w:val="uk-UA"/>
        </w:rPr>
        <w:t>732</w:t>
      </w:r>
      <w:r>
        <w:rPr/>
        <w:t xml:space="preserve"> га(</w:t>
      </w:r>
      <w:r>
        <w:rPr>
          <w:lang w:val="uk-UA"/>
        </w:rPr>
        <w:t>28,68</w:t>
      </w:r>
      <w:r>
        <w:rPr/>
        <w:t>%).</w:t>
      </w:r>
    </w:p>
    <w:p>
      <w:pPr>
        <w:pStyle w:val="Style19"/>
        <w:ind w:firstLine="709"/>
        <w:rPr/>
      </w:pPr>
      <w:r>
        <w:rPr/>
        <w:t xml:space="preserve">Площа овочів склала </w:t>
      </w:r>
      <w:r>
        <w:rPr>
          <w:lang w:val="uk-UA"/>
        </w:rPr>
        <w:t>5,67</w:t>
      </w:r>
      <w:r>
        <w:rPr/>
        <w:t xml:space="preserve"> га(0,</w:t>
      </w:r>
      <w:r>
        <w:rPr>
          <w:lang w:val="uk-UA"/>
        </w:rPr>
        <w:t>22</w:t>
      </w:r>
      <w:r>
        <w:rPr/>
        <w:t>%)</w:t>
      </w:r>
    </w:p>
    <w:p>
      <w:pPr>
        <w:pStyle w:val="Style19"/>
        <w:ind w:firstLine="709"/>
        <w:rPr/>
      </w:pPr>
      <w:r>
        <w:rPr>
          <w:lang w:val="uk-UA"/>
        </w:rPr>
        <w:t xml:space="preserve">Площа баштанних продовольчіх </w:t>
      </w:r>
      <w:r>
        <w:rPr>
          <w:lang w:val="uk-UA" w:eastAsia="uk-UA"/>
        </w:rPr>
        <w:t>9,33 га(0,37%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аналізуємо вплив існуючої структури посівних площ на ефективність виробництва і реалізацію сільськогосподарської продукції за допомогою показників рівня товарності та інших. </w:t>
      </w:r>
      <w:r>
        <w:rPr>
          <w:rStyle w:val="Style17"/>
        </w:rPr>
        <w:t>Рівень інтенсивності використання земельних ресурсів можливо розглянути за допомогою наступних показників:</w:t>
      </w:r>
    </w:p>
    <w:p>
      <w:pPr>
        <w:pStyle w:val="Style19"/>
        <w:ind w:firstLine="709"/>
        <w:rPr/>
      </w:pPr>
      <w:r>
        <w:rPr>
          <w:lang w:val="uk-UA"/>
        </w:rPr>
        <w:t xml:space="preserve">- </w:t>
      </w:r>
      <w:r>
        <w:rPr/>
        <w:t>коефіцієнт господарського використання землі, який розраховується діленням площі  сільськогосподарських угідь на всю земельну площу господарства;</w:t>
      </w:r>
    </w:p>
    <w:p>
      <w:pPr>
        <w:pStyle w:val="Style19"/>
        <w:ind w:firstLine="709"/>
        <w:rPr>
          <w:lang w:val="uk-UA"/>
        </w:rPr>
      </w:pPr>
      <w:r>
        <w:rPr>
          <w:lang w:val="uk-UA"/>
        </w:rPr>
        <w:t>- коефіцієнт розорюваності, що визначається діленням площі землі в обробітку (рілля + багаторічні культурні насадження) на площу сільськогосподарських угідь;</w:t>
      </w:r>
    </w:p>
    <w:p>
      <w:pPr>
        <w:pStyle w:val="Style19"/>
        <w:ind w:firstLine="709"/>
        <w:rPr>
          <w:lang w:val="uk-UA"/>
        </w:rPr>
      </w:pPr>
      <w:r>
        <w:rPr>
          <w:lang w:val="uk-UA"/>
        </w:rPr>
        <w:t>- коефіцієнт використання ріллі, як відношення площі посівів до площі ріллі;</w:t>
      </w:r>
    </w:p>
    <w:p>
      <w:pPr>
        <w:pStyle w:val="Style19"/>
        <w:ind w:firstLine="709"/>
        <w:rPr>
          <w:lang w:val="uk-UA"/>
        </w:rPr>
      </w:pPr>
      <w:r>
        <w:rPr>
          <w:lang w:val="uk-UA"/>
        </w:rPr>
        <w:t>- коефіцієнт меліорації розраховується діленням площі меліорованих земель на площу сільськогосподарських угідь;</w:t>
      </w:r>
    </w:p>
    <w:p>
      <w:pPr>
        <w:pStyle w:val="Style19"/>
        <w:ind w:firstLine="709"/>
        <w:rPr/>
      </w:pPr>
      <w:r>
        <w:rPr>
          <w:lang w:val="uk-UA"/>
        </w:rPr>
        <w:t xml:space="preserve">- </w:t>
      </w:r>
      <w:r>
        <w:rPr/>
        <w:t>питома вага інтенсивних культур (кукурудза на зерно, соняшник, цукрові буряки, овочі) у загальній посівній площі досліджуваного господарства;</w:t>
      </w:r>
    </w:p>
    <w:p>
      <w:pPr>
        <w:pStyle w:val="Style19"/>
        <w:ind w:firstLine="709"/>
        <w:rPr/>
      </w:pPr>
      <w:r>
        <w:rPr>
          <w:lang w:val="uk-UA"/>
        </w:rPr>
        <w:t xml:space="preserve">- </w:t>
      </w:r>
      <w:r>
        <w:rPr/>
        <w:t>коефіцієнт повторного використання землі, який визначається діленням суми посівної площі і площі повторних посівів на посівну площу господарства</w:t>
      </w:r>
      <w:r>
        <w:rPr>
          <w:lang w:val="uk-UA"/>
        </w:rPr>
        <w:t>.</w:t>
      </w:r>
    </w:p>
    <w:p>
      <w:pPr>
        <w:pStyle w:val="Style19"/>
        <w:ind w:firstLine="709"/>
        <w:rPr/>
      </w:pPr>
      <w:r>
        <w:rPr/>
        <w:t xml:space="preserve">Раніше вказані показники занесу до таблиці (табл. 2.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блиця 2.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івень використання земельних ресурсів в СПТ "Урожай" Братського району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188"/>
        <w:gridCol w:w="1188"/>
        <w:gridCol w:w="1188"/>
        <w:gridCol w:w="1101"/>
        <w:gridCol w:w="1041"/>
      </w:tblGrid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Показники</w:t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 006р.</w:t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 007р.</w:t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 008р.</w:t>
            </w:r>
          </w:p>
        </w:tc>
        <w:tc>
          <w:tcPr>
            <w:tcW w:w="21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У % 2008p до</w:t>
            </w:r>
          </w:p>
        </w:tc>
      </w:tr>
      <w:tr>
        <w:trPr>
          <w:trHeight w:val="435" w:hRule="atLeast"/>
        </w:trPr>
        <w:tc>
          <w:tcPr>
            <w:tcW w:w="2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p</w:t>
            </w:r>
          </w:p>
        </w:tc>
      </w:tr>
      <w:tr>
        <w:trPr>
          <w:trHeight w:val="930" w:hRule="atLeast"/>
        </w:trPr>
        <w:tc>
          <w:tcPr>
            <w:tcW w:w="25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Коефіцієнт господарського використання землі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7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8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9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0,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0,56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Коефіцієнт розорюваності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8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9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4,31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Коефіцієнт використання ріллі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8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8,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0,88</w:t>
            </w:r>
          </w:p>
        </w:tc>
      </w:tr>
      <w:tr>
        <w:trPr>
          <w:trHeight w:val="900" w:hRule="atLeast"/>
        </w:trPr>
        <w:tc>
          <w:tcPr>
            <w:tcW w:w="25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Питома вага інтенсивних культур в загальній посівній площі</w:t>
            </w:r>
          </w:p>
        </w:tc>
        <w:tc>
          <w:tcPr>
            <w:tcW w:w="1188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33</w:t>
            </w:r>
          </w:p>
        </w:tc>
        <w:tc>
          <w:tcPr>
            <w:tcW w:w="1188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21</w:t>
            </w:r>
          </w:p>
        </w:tc>
        <w:tc>
          <w:tcPr>
            <w:tcW w:w="1188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29</w:t>
            </w:r>
          </w:p>
        </w:tc>
        <w:tc>
          <w:tcPr>
            <w:tcW w:w="1101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7,42</w:t>
            </w:r>
          </w:p>
        </w:tc>
        <w:tc>
          <w:tcPr>
            <w:tcW w:w="104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8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аналізувавши таблицю 2.6 можна зробити наступні висновки, що коефіцієнт господарського використання землі </w:t>
      </w:r>
      <w:r>
        <w:rPr>
          <w:sz w:val="28"/>
          <w:szCs w:val="28"/>
          <w:lang w:val="uk-UA"/>
        </w:rPr>
        <w:t>збільшився на 20,0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10,56% порівнюючи 2008р з 2006р та 2007р відповідно</w:t>
      </w:r>
      <w:r>
        <w:rPr>
          <w:sz w:val="28"/>
          <w:szCs w:val="28"/>
        </w:rPr>
        <w:t xml:space="preserve">. Коефіцієнт розорюваності </w:t>
      </w:r>
      <w:r>
        <w:rPr>
          <w:rStyle w:val="Style17"/>
        </w:rPr>
        <w:t xml:space="preserve">збільшився на 3,6% та 4,31% порівнюючи 2008р з 2006р та 2007р відповідно. </w:t>
      </w:r>
      <w:r>
        <w:rPr>
          <w:rStyle w:val="Style17"/>
          <w:lang w:val="uk-UA" w:eastAsia="uk-UA"/>
        </w:rPr>
        <w:t>Коефіцієнт використання ріллі</w:t>
      </w:r>
      <w:r>
        <w:rPr>
          <w:rStyle w:val="Style17"/>
        </w:rPr>
        <w:t xml:space="preserve"> зменшився на 11,58</w:t>
      </w:r>
      <w:r>
        <w:rPr>
          <w:rStyle w:val="Style17"/>
          <w:lang w:val="uk-UA"/>
        </w:rPr>
        <w:t>%</w:t>
      </w:r>
      <w:r>
        <w:rPr>
          <w:rStyle w:val="Style17"/>
        </w:rPr>
        <w:t xml:space="preserve"> та 19,12% порівнюючи 2008р з 2006р та 2007р відповідно. </w:t>
      </w:r>
      <w:r>
        <w:rPr>
          <w:rStyle w:val="Style17"/>
          <w:lang w:val="uk-UA" w:eastAsia="uk-UA"/>
        </w:rPr>
        <w:t>Питома вага інтенсивних культур в загальній посівній площі</w:t>
      </w:r>
      <w:r>
        <w:rPr>
          <w:rStyle w:val="Style17"/>
        </w:rPr>
        <w:t xml:space="preserve"> зменшилась на 12,58% порівнюючи 2008р з 2006р та збільшилась на 38,99% при порівнянні 2008р з 2007р</w:t>
      </w:r>
    </w:p>
    <w:p>
      <w:pPr>
        <w:pStyle w:val="Style19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ind w:left="709" w:hanging="0"/>
        <w:jc w:val="center"/>
        <w:rPr>
          <w:b/>
          <w:b/>
          <w:lang w:val="uk-UA"/>
        </w:rPr>
      </w:pPr>
      <w:r>
        <w:rPr>
          <w:b/>
        </w:rPr>
        <w:t>2.3 Економічна ефективність використання земельних ресурсів в господарств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економічну ефективність використання землі свідчить система натуральних і вартісних показ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туральних показників відносяться: урожайність сільськогосподарських культур; виробництво окремих видів рослинницької і тваринницької продукції на 100 га відповідних земельних угідь (молоко і м’ясо всіх видів, вовни – на 100 га сільськогосподарських угідь, свинини і зерна – на ріллю, продукції птахівництва – на площу посіву зернов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очатку охарактеризуємо зміну врожайності сільськогосподарських культур(табл 2.7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ка врожайності сільськогосподарських культур в СПТ "Урожай" Братського району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320"/>
        <w:gridCol w:w="1320"/>
        <w:gridCol w:w="1320"/>
        <w:gridCol w:w="1320"/>
        <w:gridCol w:w="960"/>
        <w:gridCol w:w="940"/>
      </w:tblGrid>
      <w:tr>
        <w:trPr>
          <w:trHeight w:val="615" w:hRule="atLeas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и</w:t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Роки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 середньому за 3 роки</w:t>
            </w:r>
          </w:p>
        </w:tc>
        <w:tc>
          <w:tcPr>
            <w:tcW w:w="19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У % 2008p до</w:t>
            </w:r>
          </w:p>
        </w:tc>
      </w:tr>
      <w:tr>
        <w:trPr>
          <w:trHeight w:val="270" w:hRule="atLeas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8</w:t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p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p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Зернові  в цілому (без кукурудзи)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1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7,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2,1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89,56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в тому числі: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озимі зернові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6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5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4,0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7,74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з них: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озима пшениця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6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6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2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1,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2,7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2,36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озимий ячмінь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1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6,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64,8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83,06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Ярі зернові: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,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4,3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1,25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 них: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ярий ячмінь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5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,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8,2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47,68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овес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,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4,8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1,74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Соняшник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,6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2,7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1,76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Овочі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5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7,06</w:t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4,5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же за дани</w:t>
      </w:r>
      <w:r>
        <w:rPr>
          <w:sz w:val="28"/>
          <w:szCs w:val="28"/>
          <w:lang w:val="uk-UA"/>
        </w:rPr>
        <w:t xml:space="preserve">ми таблиці 2.7 можна зробити наступні висновки, що динаміка врожайності сільськогосподарських культур </w:t>
      </w:r>
      <w:r>
        <w:rPr>
          <w:sz w:val="28"/>
          <w:szCs w:val="28"/>
        </w:rPr>
        <w:t>в СПТ "Урожай" Братського району</w:t>
      </w:r>
      <w:r>
        <w:rPr>
          <w:sz w:val="28"/>
          <w:szCs w:val="28"/>
          <w:lang w:val="uk-UA"/>
        </w:rPr>
        <w:t xml:space="preserve"> в цілому крім соняшнику та овесу збільш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ожайність зернових в цілому збільшилась на 2,1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89,56% порівнюючи 2008р з 2006р та 2007р відповід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ожайність озимих зернових </w:t>
      </w:r>
      <w:r>
        <w:rPr>
          <w:rStyle w:val="Style17"/>
        </w:rPr>
        <w:t xml:space="preserve">зменшилась на </w:t>
      </w:r>
      <w:r>
        <w:rPr>
          <w:rStyle w:val="Style17"/>
          <w:lang w:val="uk-UA"/>
        </w:rPr>
        <w:t>15,97</w:t>
      </w:r>
      <w:r>
        <w:rPr>
          <w:rStyle w:val="Style17"/>
        </w:rPr>
        <w:t xml:space="preserve">% порівнюючи 2008р з 2006р та збільшилась на </w:t>
      </w:r>
      <w:r>
        <w:rPr>
          <w:rStyle w:val="Style17"/>
          <w:lang w:val="uk-UA"/>
        </w:rPr>
        <w:t>37,79</w:t>
      </w:r>
      <w:r>
        <w:rPr>
          <w:rStyle w:val="Style17"/>
        </w:rPr>
        <w:t>% при порівнянні 2008р з 2007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ожайність озимої пшениці </w:t>
      </w:r>
      <w:r>
        <w:rPr>
          <w:rStyle w:val="Style17"/>
        </w:rPr>
        <w:t xml:space="preserve">зменшилась на </w:t>
      </w:r>
      <w:r>
        <w:rPr>
          <w:rStyle w:val="Style17"/>
          <w:lang w:val="uk-UA"/>
        </w:rPr>
        <w:t>17,27</w:t>
      </w:r>
      <w:r>
        <w:rPr>
          <w:rStyle w:val="Style17"/>
        </w:rPr>
        <w:t xml:space="preserve">% порівнюючи 2008р з 2006р та збільшилась на </w:t>
      </w:r>
      <w:r>
        <w:rPr>
          <w:rStyle w:val="Style17"/>
          <w:lang w:val="uk-UA"/>
        </w:rPr>
        <w:t>32,36</w:t>
      </w:r>
      <w:r>
        <w:rPr>
          <w:rStyle w:val="Style17"/>
        </w:rPr>
        <w:t>% при порівнянні 2008р з 2007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ожайність озимого ячміня збільшилась на 64,88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283,06% порівнюючи 2008р з 2006р та 2007р відповід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ожайність ярих зернових збільшилась на 4,3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31,25% порівнюючи 2008р з 2006р та 2007р відповід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ожайність ярого ячменю збільшилась на 18,26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47,68% порівнюючи 2008р з 2006р та 2007р відповід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ожайність овесу зменшилась на 35,16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18,16% порівнюючи 2008р з 2006р та 2007р відповід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ожайність соняшнику зменшилась на 7,2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38,24% порівнюючи 2008р з 2006р та 2007р відповід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yle17"/>
          <w:lang w:val="uk-UA"/>
        </w:rPr>
        <w:t>Врожайність овочив збіль</w:t>
      </w:r>
      <w:r>
        <w:rPr>
          <w:rStyle w:val="Style17"/>
        </w:rPr>
        <w:t xml:space="preserve">шилась на </w:t>
      </w:r>
      <w:r>
        <w:rPr>
          <w:rStyle w:val="Style17"/>
          <w:lang w:val="uk-UA"/>
        </w:rPr>
        <w:t>14,55</w:t>
      </w:r>
      <w:r>
        <w:rPr>
          <w:rStyle w:val="Style17"/>
        </w:rPr>
        <w:t xml:space="preserve">% порівнюючи 2008р з 2006р та </w:t>
      </w:r>
      <w:r>
        <w:rPr>
          <w:rStyle w:val="Style17"/>
          <w:lang w:val="uk-UA"/>
        </w:rPr>
        <w:t>лишилась сталою</w:t>
      </w:r>
      <w:r>
        <w:rPr>
          <w:rStyle w:val="Style17"/>
        </w:rPr>
        <w:t xml:space="preserve"> при порівнянні 2008р з 2007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виробництво окремих видів рослинницької і тваринницької продукції на 100 га відповідних земедьних угідь(табл. 2.8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аблиця 2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ка натуральних показників ефективності використання землі в СПТ "Урожай" Братського району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916"/>
        <w:gridCol w:w="916"/>
        <w:gridCol w:w="916"/>
        <w:gridCol w:w="1051"/>
        <w:gridCol w:w="1076"/>
      </w:tblGrid>
      <w:tr>
        <w:trPr>
          <w:trHeight w:val="345" w:hRule="atLeast"/>
        </w:trPr>
        <w:tc>
          <w:tcPr>
            <w:tcW w:w="36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Показники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p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p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8p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У % 2008p до</w:t>
            </w:r>
          </w:p>
        </w:tc>
      </w:tr>
      <w:tr>
        <w:trPr>
          <w:trHeight w:val="645" w:hRule="atLeast"/>
        </w:trPr>
        <w:tc>
          <w:tcPr>
            <w:tcW w:w="3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p</w:t>
            </w:r>
          </w:p>
        </w:tc>
      </w:tr>
      <w:tr>
        <w:trPr>
          <w:trHeight w:val="585" w:hRule="atLeast"/>
        </w:trPr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ироблено на 100 га сільськогосподарських угідь, ц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 яловичини (у живій масі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76,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4,81</w:t>
            </w:r>
          </w:p>
        </w:tc>
      </w:tr>
      <w:tr>
        <w:trPr>
          <w:trHeight w:val="330" w:hRule="atLeast"/>
        </w:trPr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ироблено на 100 га ріллі, ц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 зерн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2,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6,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72,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8,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5,11</w:t>
            </w:r>
          </w:p>
        </w:tc>
      </w:tr>
      <w:tr>
        <w:trPr>
          <w:trHeight w:val="285" w:hRule="atLeast"/>
        </w:trPr>
        <w:tc>
          <w:tcPr>
            <w:tcW w:w="36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    м’яса свиней (у живій масі) </w:t>
            </w:r>
          </w:p>
        </w:tc>
        <w:tc>
          <w:tcPr>
            <w:tcW w:w="91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35</w:t>
            </w:r>
          </w:p>
        </w:tc>
        <w:tc>
          <w:tcPr>
            <w:tcW w:w="91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78</w:t>
            </w:r>
          </w:p>
        </w:tc>
        <w:tc>
          <w:tcPr>
            <w:tcW w:w="91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0,94</w:t>
            </w:r>
          </w:p>
        </w:tc>
        <w:tc>
          <w:tcPr>
            <w:tcW w:w="1051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66,92</w:t>
            </w:r>
          </w:p>
        </w:tc>
        <w:tc>
          <w:tcPr>
            <w:tcW w:w="107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9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оказниками таблиці 2.8 можна зробити наступні висновки, що виробництво </w:t>
      </w:r>
      <w:r>
        <w:rPr>
          <w:sz w:val="28"/>
          <w:szCs w:val="28"/>
          <w:lang w:val="uk-UA"/>
        </w:rPr>
        <w:t>яловичини</w:t>
      </w:r>
      <w:r>
        <w:rPr>
          <w:sz w:val="28"/>
          <w:szCs w:val="28"/>
        </w:rPr>
        <w:t xml:space="preserve"> на 100 га с/г угідь </w:t>
      </w:r>
      <w:r>
        <w:rPr>
          <w:sz w:val="28"/>
          <w:szCs w:val="28"/>
          <w:lang w:val="uk-UA"/>
        </w:rPr>
        <w:t>збільшилась на 176,5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24,81% порівнюючи 2008р з 2006р та 2007р відпов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бництво зерна на 100 га ріллі збільшилась на 38,33% та зменшилась на 4,89% порівнюючи 2008р з 2006р та 2007р відповідно виробництво </w:t>
      </w:r>
      <w:r>
        <w:rPr>
          <w:sz w:val="28"/>
          <w:szCs w:val="28"/>
          <w:lang w:val="uk-UA" w:eastAsia="uk-UA"/>
        </w:rPr>
        <w:t xml:space="preserve">м’яса свиней </w:t>
      </w:r>
      <w:r>
        <w:rPr>
          <w:sz w:val="28"/>
          <w:szCs w:val="28"/>
          <w:lang w:val="uk-UA"/>
        </w:rPr>
        <w:t>на 100 га ріллі збільшилась на 166,92% та 19,65% порівнюючи 2008р з 2006р та 2007р відповід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изначення економічної ефективності використання зем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них ресурсів доцільно також розглянути і вартісні показники(табл. 2.9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блиця 2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ні показники ефективності використання земельних угідь в СПТ "Урожай" Братського району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59"/>
        <w:gridCol w:w="959"/>
        <w:gridCol w:w="959"/>
        <w:gridCol w:w="1184"/>
        <w:gridCol w:w="1196"/>
      </w:tblGrid>
      <w:tr>
        <w:trPr>
          <w:trHeight w:val="285" w:hRule="atLeast"/>
        </w:trPr>
        <w:tc>
          <w:tcPr>
            <w:tcW w:w="3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Показники</w:t>
            </w:r>
          </w:p>
        </w:tc>
        <w:tc>
          <w:tcPr>
            <w:tcW w:w="9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 р.</w:t>
            </w:r>
          </w:p>
        </w:tc>
        <w:tc>
          <w:tcPr>
            <w:tcW w:w="9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 р.</w:t>
            </w:r>
          </w:p>
        </w:tc>
        <w:tc>
          <w:tcPr>
            <w:tcW w:w="9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8 р.</w:t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У % 2008p до</w:t>
            </w:r>
          </w:p>
        </w:tc>
      </w:tr>
      <w:tr>
        <w:trPr>
          <w:trHeight w:val="465" w:hRule="atLeast"/>
        </w:trPr>
        <w:tc>
          <w:tcPr>
            <w:tcW w:w="3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6p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07p</w:t>
            </w:r>
          </w:p>
        </w:tc>
      </w:tr>
      <w:tr>
        <w:trPr>
          <w:trHeight w:val="600" w:hRule="atLeast"/>
          <w:cantSplit w:val="true"/>
        </w:trPr>
        <w:tc>
          <w:tcPr>
            <w:tcW w:w="378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ироблено на 1га сільськогосподарських угідь, грн 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 валової продукції в порівнянних цінах 2005 р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5,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57,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1,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6,02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валового доходу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484,6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68,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814,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67,97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21,86</w:t>
            </w:r>
          </w:p>
        </w:tc>
      </w:tr>
      <w:tr>
        <w:trPr>
          <w:trHeight w:val="271" w:hRule="atLeast"/>
        </w:trPr>
        <w:tc>
          <w:tcPr>
            <w:tcW w:w="378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-          прибутку (+), збитку (-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63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81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 w:eastAsia="uk-UA"/>
              </w:rPr>
            </w:pPr>
            <w:r>
              <w:rPr/>
              <w:t>128,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uk-UA" w:eastAsia="uk-UA"/>
              </w:rPr>
            </w:pPr>
            <w:r>
              <w:rPr/>
              <w:t>405,00</w:t>
            </w:r>
          </w:p>
        </w:tc>
      </w:tr>
      <w:tr>
        <w:trPr>
          <w:trHeight w:val="900" w:hRule="atLeast"/>
        </w:trPr>
        <w:tc>
          <w:tcPr>
            <w:tcW w:w="378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Вироблено валової продукції (у поточних цінах) в розрахунку на 1 грн. витрат на її виробництво, грн.</w:t>
            </w:r>
          </w:p>
        </w:tc>
        <w:tc>
          <w:tcPr>
            <w:tcW w:w="959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eastAsia="uk-UA"/>
              </w:rPr>
              <w:t>1,09</w:t>
            </w:r>
          </w:p>
        </w:tc>
        <w:tc>
          <w:tcPr>
            <w:tcW w:w="959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eastAsia="uk-UA"/>
              </w:rPr>
              <w:t>0,81</w:t>
            </w:r>
          </w:p>
        </w:tc>
        <w:tc>
          <w:tcPr>
            <w:tcW w:w="959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eastAsia="uk-UA"/>
              </w:rPr>
              <w:t>1,08</w:t>
            </w:r>
          </w:p>
        </w:tc>
        <w:tc>
          <w:tcPr>
            <w:tcW w:w="118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9,08</w:t>
            </w:r>
          </w:p>
        </w:tc>
        <w:tc>
          <w:tcPr>
            <w:tcW w:w="119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33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вши вартісні показники використання земельних угідь зроблю висновок що в розрахунку на 1 га сільськогосподарських угід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робництво валової продукції в порівнянних ціна 2005р. у 2008р. порівнянно з 2006р. зменшилось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7,3%, і в порівнянні з 2007р. збільшилось на 6,02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валового доходу у 2008р. порівнянно 2006р. збільшилось на 67,97%, а в порівнянні з 2007р. збільшилось на 21,86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ого прибутку у 2008р. порівнянно з 2006р. збільшилось на 28,57%, а в порівнянні з 2007р. збільшилось у 3 раз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валової продукції (у поточних цінах) в розрахунку на 1 грн. витрат на її виробництво у 2008р. порівнянно з 2006р. зменшилось на 0,92%, а в порівнянні з 2007р. збільшилось на 33,3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матеріалах досліджуваного господарства проаналізуємо в динаміці рівень інтенсифікації землеробства(табл. 2.10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 рівня використання землі в СПТ "Урожай" Братського району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80"/>
        <w:gridCol w:w="1080"/>
        <w:gridCol w:w="1080"/>
        <w:gridCol w:w="900"/>
        <w:gridCol w:w="900"/>
      </w:tblGrid>
      <w:tr>
        <w:trPr>
          <w:trHeight w:val="300" w:hRule="atLeast"/>
        </w:trPr>
        <w:tc>
          <w:tcPr>
            <w:tcW w:w="4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6р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7р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8р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 % 2008p до</w:t>
            </w:r>
          </w:p>
        </w:tc>
      </w:tr>
      <w:tr>
        <w:trPr>
          <w:trHeight w:val="300" w:hRule="atLeast"/>
        </w:trPr>
        <w:tc>
          <w:tcPr>
            <w:tcW w:w="4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6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7p</w:t>
            </w:r>
          </w:p>
        </w:tc>
      </w:tr>
      <w:tr>
        <w:trPr>
          <w:trHeight w:val="577" w:hRule="atLeast"/>
        </w:trPr>
        <w:tc>
          <w:tcPr>
            <w:tcW w:w="45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ходиться на 1 га оброблюваних земель: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1428" w:hRule="atLeast"/>
        </w:trPr>
        <w:tc>
          <w:tcPr>
            <w:tcW w:w="45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          сума середньорічної вартості основних виробничих фондів сільськогосподар-ського призначення і поточних виробничих витрат (без амортизації), тис. 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,83</w:t>
            </w:r>
          </w:p>
        </w:tc>
      </w:tr>
      <w:tr>
        <w:trPr>
          <w:trHeight w:val="347" w:hRule="atLeast"/>
        </w:trPr>
        <w:tc>
          <w:tcPr>
            <w:tcW w:w="45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          виробничі витрати річні,тис. 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4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59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05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,33</w:t>
            </w:r>
          </w:p>
        </w:tc>
      </w:tr>
      <w:tr>
        <w:trPr>
          <w:trHeight w:val="866" w:hRule="atLeast"/>
        </w:trPr>
        <w:tc>
          <w:tcPr>
            <w:tcW w:w="450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          середньорічної вартості основних виробничих фондів сільськогос-подарського призначення, тис.грн.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9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92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,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оказниками таблиці 2.10 проаналізуємо основні показники рівня використання земл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га оброблюваних земе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приходиться сума середньорічної вартості основних виробничих фондів і поточних витрат (без амортизації) зменшилась на 29,08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43,17% порівнюючи 2008р з 2006р та 2007р відповід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 витрати річні у 2008р. порівнянно з 2006р. збільшились на 67,56%, і в порівнянні з 2007р. збільшились на 31,33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річна вартість основних виробничих фондів с/г призначення у 2008р. порівнянно з 2006р. зменшилась на 29,08%, і в порівнянні з 2007р. зменшилась на 43,1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еобхідно розглянути економічну ефективність інтенсифікації використання землі(табл. 2.11.).</w:t>
      </w:r>
      <w:r>
        <w:br w:type="page"/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ДИНАМІКА ВИРОБНИЦТВА ПРОДУКЦІЇ ТА ФАКТОРИ ЕФЕКТИВНОСТІ ГАЛУЗІ РОСЛИННИЦТ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 Динаміка валової продукції рослинництва на 100 га с.-г. угід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розвитку, руху соціально-економічних явищ у часі в статистиці прийнято називати динамікою. Для відображення динаміки будують ряди динаміки, які являють собою ряди значень, що змінюються в часі, статистичного показника, розташованих у хронологічному поряд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ими елементами ряду динаміки є показники рівнів ряду й періоди часу (роки, квартали, місяці, доба) або моменти (дати)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найважливіших показників, що відображують стан сільського господарства є вихід валової продукції. Валова продукція може розраховуватись на 100 га сільськогосподарських угідь, на 1 працівника, на 1 люд.-год. Під валовою продукцією розуміють кількість виробленої продукції у господарстві протягом певного періоду.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6, с.93-95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вихід валової продукції здатний до коливань, тому його треба аналізувати за 6 – 7 років. Для цього існують такі показники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ий приріст, ц з 1 г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 зростання, %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 приросту, %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е значення 1% прирос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озраховуються базисним або ланцюговим метод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.1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49"/>
        <w:gridCol w:w="934"/>
        <w:gridCol w:w="900"/>
        <w:gridCol w:w="1080"/>
        <w:gridCol w:w="1440"/>
        <w:gridCol w:w="900"/>
        <w:gridCol w:w="900"/>
        <w:gridCol w:w="1260"/>
      </w:tblGrid>
      <w:tr>
        <w:trPr>
          <w:trHeight w:val="840" w:hRule="atLeast"/>
        </w:trPr>
        <w:tc>
          <w:tcPr>
            <w:tcW w:w="9365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 динаміки валової продукції сільського господарства на 100 га с.г. Угідь в СПТ "Урожай" братського району</w:t>
            </w:r>
          </w:p>
        </w:tc>
      </w:tr>
      <w:tr>
        <w:trPr>
          <w:trHeight w:val="1110" w:hRule="atLeast"/>
        </w:trPr>
        <w:tc>
          <w:tcPr>
            <w:tcW w:w="7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ки</w:t>
            </w:r>
          </w:p>
        </w:tc>
        <w:tc>
          <w:tcPr>
            <w:tcW w:w="12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лова продукція на 100 га с. г. угідь, тис. грн.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бсолютний приріст, тис. грн.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мп зростання, %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мп приросту, %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бсолютне значення 1% приросту, тис. грн.</w:t>
            </w:r>
          </w:p>
        </w:tc>
      </w:tr>
      <w:tr>
        <w:trPr>
          <w:trHeight w:val="1095" w:hRule="atLeast"/>
        </w:trPr>
        <w:tc>
          <w:tcPr>
            <w:tcW w:w="7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зис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анцюго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зис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анцюгов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зис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анцюговий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,8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,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32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,8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25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24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86</w:t>
            </w:r>
          </w:p>
        </w:tc>
        <w:tc>
          <w:tcPr>
            <w:tcW w:w="93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,03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5,1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1,0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5,1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,0</w:t>
            </w:r>
          </w:p>
        </w:tc>
        <w:tc>
          <w:tcPr>
            <w:tcW w:w="12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3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рівень ря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60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абсолютний прирі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темп зрост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середній темп прирост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92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дані проведених розрахунків ми можемо зробити висновок, що середній заробіток валової продукції на 100 га с.-г. угідь за період з 2002 по 2008 роки становить 54,37 тис. грн.. Встановлено, що максимальний показник валової продукції на 100 га с.-г. угідь був у  2008 році і він склав 102,86 тис. грн.., мінімальний у 2006 році – 42,50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цюгові показники рівня ряду свідчать про досить помітне коливання виробництва валової продукції на 100 га с.-г. угід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.2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104"/>
        <w:gridCol w:w="416"/>
        <w:gridCol w:w="629"/>
        <w:gridCol w:w="658"/>
        <w:gridCol w:w="767"/>
        <w:gridCol w:w="1168"/>
        <w:gridCol w:w="1770"/>
      </w:tblGrid>
      <w:tr>
        <w:trPr>
          <w:trHeight w:val="1440" w:hRule="atLeast"/>
        </w:trPr>
        <w:tc>
          <w:tcPr>
            <w:tcW w:w="8429" w:type="dxa"/>
            <w:gridSpan w:val="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хідні та розрахункові показники для виявлення тенденції зміни виходу валової продукції на 100 га с.-г. угідь в СПТ "Урожай" Братського району</w:t>
            </w:r>
          </w:p>
        </w:tc>
      </w:tr>
      <w:tr>
        <w:trPr>
          <w:trHeight w:val="1035" w:hRule="atLeast"/>
        </w:trPr>
        <w:tc>
          <w:tcPr>
            <w:tcW w:w="9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ки</w:t>
            </w:r>
          </w:p>
        </w:tc>
        <w:tc>
          <w:tcPr>
            <w:tcW w:w="210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хід валової продукції с. г. на 100 га с. г. угідь, тис. грн.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62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  <w:r>
              <w:rPr>
                <w:vertAlign w:val="superscript"/>
              </w:rPr>
              <w:t>3</w:t>
            </w:r>
          </w:p>
        </w:tc>
        <w:tc>
          <w:tcPr>
            <w:tcW w:w="7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  <w:r>
              <w:rPr>
                <w:vertAlign w:val="superscript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Yt</w:t>
            </w:r>
          </w:p>
        </w:tc>
        <w:tc>
          <w:tcPr>
            <w:tcW w:w="17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Yt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,8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,8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,83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,5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,04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2,08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9,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8,8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,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9,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6,8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,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2,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2,5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,8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9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3,1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38,96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8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0,0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40,1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ом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0,5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7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03,4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77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та розрахункові дані для визначення Yt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26"/>
        <w:gridCol w:w="1098"/>
        <w:gridCol w:w="1377"/>
        <w:gridCol w:w="1113"/>
        <w:gridCol w:w="1152"/>
        <w:gridCol w:w="1098"/>
        <w:gridCol w:w="1152"/>
      </w:tblGrid>
      <w:tr>
        <w:trPr>
          <w:trHeight w:val="764" w:hRule="atLeast"/>
        </w:trPr>
        <w:tc>
          <w:tcPr>
            <w:tcW w:w="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2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актичні д</w:t>
            </w:r>
            <w:r>
              <w:rPr/>
              <w:t>ані</w:t>
            </w:r>
          </w:p>
        </w:tc>
        <w:tc>
          <w:tcPr>
            <w:tcW w:w="2475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оретичне значення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ізниця між реальним і теоретичним значенням</w:t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вадрат різниці між реальним і теоретичним значенням</w:t>
            </w:r>
          </w:p>
        </w:tc>
      </w:tr>
      <w:tr>
        <w:trPr>
          <w:trHeight w:val="698" w:hRule="atLeast"/>
        </w:trPr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рівняні за рівнянням прямої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рівняні за параболою 2-го порядку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рівняні за рівнянням прямої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рівняні за параболою 2-го порядк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рівняні за рівнянням прямої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рівняні за параболою 2-го порядку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4,96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3,8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8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,0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5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,18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,5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,43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,4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0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08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7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,5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,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62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,9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4,36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,2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9,5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,53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1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,6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2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,83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9,5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8,3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7,0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6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9,1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3,8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7,3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7,3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3,4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3,44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0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0,6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2,8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3,76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2,6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,0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2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6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,3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ом</w:t>
            </w:r>
          </w:p>
        </w:tc>
        <w:tc>
          <w:tcPr>
            <w:tcW w:w="1226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0,57</w:t>
            </w:r>
          </w:p>
        </w:tc>
        <w:tc>
          <w:tcPr>
            <w:tcW w:w="1098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0,570</w:t>
            </w:r>
          </w:p>
        </w:tc>
        <w:tc>
          <w:tcPr>
            <w:tcW w:w="137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0,57</w:t>
            </w:r>
          </w:p>
        </w:tc>
        <w:tc>
          <w:tcPr>
            <w:tcW w:w="1113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098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58,94</w:t>
            </w:r>
          </w:p>
        </w:tc>
        <w:tc>
          <w:tcPr>
            <w:tcW w:w="1152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1,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336540" cy="2672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 Динаміка зміни валової продукції на 100 га с.-г. угід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проведені розрахунки можна сказати, що найкращим чином зміну динаміки валової продукції на 100 га с.-г. угідь в СПТ «Урожай» Братського району за 2002-2008 роки відображає рівняння параболи, тому що в цьому випадку сума квадратів відхилень найменш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Кореляційний аналіз залежності виробництва валової продукції рослинництва від енерго- та фондозабезпеченості в СПТ «Урожай» Братського райо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ляційною називається залежність при які кожному значенню факторної ознаки не завжди відповідає строго визначене значення результату. Саме цим кореляційний зв’язок відрізняється від функціонального. Кореляційний зв’язок проявляється лише в середньому і тому він називається неповною статистичною залежн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ють форми зв’язку прямі та зворотні. Прямий зв’язок – це такий зв’язок при якому із збільшенням факторної ознаки результативність також збільшується. Зворотний зв’язок – це, коли факторна ознака збільшується результативність зменшується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 по своєму математичному вираженню вони бувають прямо та криволіній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лежна змін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енергозабезпеченість, к.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 – незалежна змінна; факторна ознака;</w:t>
        <w:tab/>
        <w:t>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фондозабезпеченість,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вільний чл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– Вихід валової продукції с.г. на 100 га с.г. угідь,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– коефіцієнт регре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параметрів рівня множинної кореляції скористаємося таблицею 3.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хідні дані для розрахунку залежності  виходу валової продукції сільського господарства від рівня інтенсивності виробництва в СПТ «Урожай»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20"/>
        <w:gridCol w:w="880"/>
        <w:gridCol w:w="740"/>
        <w:gridCol w:w="940"/>
        <w:gridCol w:w="940"/>
        <w:gridCol w:w="940"/>
        <w:gridCol w:w="960"/>
        <w:gridCol w:w="780"/>
      </w:tblGrid>
      <w:tr>
        <w:trPr>
          <w:trHeight w:val="700" w:hRule="atLeast"/>
        </w:trPr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ки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9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У</w:t>
            </w:r>
          </w:p>
        </w:tc>
        <w:tc>
          <w:tcPr>
            <w:tcW w:w="9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2У</w:t>
            </w:r>
          </w:p>
        </w:tc>
        <w:tc>
          <w:tcPr>
            <w:tcW w:w="9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,8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7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4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0,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1,9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,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,1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3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5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4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2,4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0,6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,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,8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49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7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4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9,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6,9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,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,8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,74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8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,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24,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68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4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1,4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1,6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,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,1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3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8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6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6,8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5,9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,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,4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,78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,8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77,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,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,7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,25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ом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0,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3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6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08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96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19,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00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ереднє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4,36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6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4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2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5,5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70,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45,5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2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60905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27300" cy="812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385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52370" cy="796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0825" cy="544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12875" cy="506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882,4=10,059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86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000=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10*286,5;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081,5=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10,4286*135+9,4757*286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-2041,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рівняння залежності виходу валової продукції від фондозабезпеченості та енергозабезпеченості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регресії показує, що із збільшенням фондозабезпеченості на 1 тис. грн., вихід валової продукції на 100 га с.г. угідь збільшується на 286,5 тис. грн., а також із збільшенням енергозабезпеченості на 1 к.с. вихід валової продукції на 100 га с.г. угідь збільшується на 135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параметрів рівняння необхідно встановити щільність кореляційного зв’язку, який знаходиться за допомогою коефіцієнтів кореля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80260" cy="560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63775" cy="607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77440" cy="645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01010" cy="556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 98,7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розрахунки приводяться в таблиці 3.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.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кові дані для визначення парних коефіцієнтів кореляції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46"/>
        <w:gridCol w:w="706"/>
        <w:gridCol w:w="706"/>
        <w:gridCol w:w="986"/>
        <w:gridCol w:w="846"/>
        <w:gridCol w:w="986"/>
        <w:gridCol w:w="1003"/>
        <w:gridCol w:w="1277"/>
        <w:gridCol w:w="875"/>
      </w:tblGrid>
      <w:tr>
        <w:trPr>
          <w:trHeight w:val="771" w:hRule="atLeast"/>
        </w:trPr>
        <w:tc>
          <w:tcPr>
            <w:tcW w:w="9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ки</w:t>
            </w:r>
          </w:p>
        </w:tc>
        <w:tc>
          <w:tcPr>
            <w:tcW w:w="225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анцюгові абсолютні прирости</w:t>
            </w:r>
          </w:p>
        </w:tc>
        <w:tc>
          <w:tcPr>
            <w:tcW w:w="281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вадрати приростів</w:t>
            </w:r>
          </w:p>
        </w:tc>
        <w:tc>
          <w:tcPr>
            <w:tcW w:w="3155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буток приростів</w:t>
            </w:r>
          </w:p>
        </w:tc>
      </w:tr>
      <w:tr>
        <w:trPr>
          <w:trHeight w:val="810" w:hRule="atLeast"/>
        </w:trPr>
        <w:tc>
          <w:tcPr>
            <w:tcW w:w="9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Х</w:t>
            </w:r>
            <w:r>
              <w:rPr>
                <w:vertAlign w:val="subscript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Х</w:t>
            </w:r>
            <w:r>
              <w:rPr>
                <w:vertAlign w:val="subscript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Х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У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Х</w:t>
            </w:r>
            <w:r>
              <w:rPr>
                <w:vertAlign w:val="subscript"/>
              </w:rPr>
              <w:t>1Δ</w:t>
            </w:r>
            <w:r>
              <w:rPr/>
              <w:t>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Х2Δ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ΔХ</w:t>
            </w:r>
            <w:r>
              <w:rPr>
                <w:vertAlign w:val="subscript"/>
              </w:rPr>
              <w:t>1Δ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E-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36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2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001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8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9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034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24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E-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068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9,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8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7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208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4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6,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92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ом</w:t>
            </w:r>
          </w:p>
        </w:tc>
        <w:tc>
          <w:tcPr>
            <w:tcW w:w="84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81</w:t>
            </w:r>
          </w:p>
        </w:tc>
        <w:tc>
          <w:tcPr>
            <w:tcW w:w="70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70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98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842</w:t>
            </w:r>
          </w:p>
        </w:tc>
        <w:tc>
          <w:tcPr>
            <w:tcW w:w="84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8</w:t>
            </w:r>
          </w:p>
        </w:tc>
        <w:tc>
          <w:tcPr>
            <w:tcW w:w="98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48,6</w:t>
            </w:r>
          </w:p>
        </w:tc>
        <w:tc>
          <w:tcPr>
            <w:tcW w:w="100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8,09</w:t>
            </w:r>
          </w:p>
        </w:tc>
        <w:tc>
          <w:tcPr>
            <w:tcW w:w="127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2475</w:t>
            </w:r>
          </w:p>
        </w:tc>
        <w:tc>
          <w:tcPr>
            <w:tcW w:w="87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7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розраховані данні можна зробити висновок, що множинний коефіцієнт кореляції свідчить про середній зв’язок між виходом валової продукції, фондо– та енергозабезпеченістю, а множинний коефіцієнт детермінації показує, що сукупний вплив вказаних факторів на вихід валової продукції складає 98,76%, а інші 1,24% інших неврахованих факторів.</w:t>
      </w:r>
      <w:r>
        <w:br w:type="page"/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4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ЛЯХИ ПІДВИЩЕННЯ ЕФЕКТИВНОСТІ ВИКОРИСТАННЯ ЗЕМЕЛЬНИХ РЕСУРС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ме завдяки властивості родючості земля є головним засобом виробництва в сільському господарстві. Важливо усвідомити сутність природної, штучної і економічної родючості ґрунту.</w:t>
      </w:r>
      <w:r>
        <w:rPr>
          <w:sz w:val="28"/>
          <w:szCs w:val="28"/>
          <w:lang w:val="uk-UA"/>
        </w:rPr>
        <w:t xml:space="preserve"> Е</w:t>
      </w:r>
      <w:r>
        <w:rPr>
          <w:spacing w:val="-2"/>
          <w:sz w:val="28"/>
          <w:szCs w:val="28"/>
        </w:rPr>
        <w:t xml:space="preserve">фективність використання земельних ресурсів доцільно визначати за натуральними і вартісними показниками. Важливо засвоїти методику їх визначення двома способами з урахуванням і без урахування якості земл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н з таких радикальних шляхів </w:t>
      </w:r>
      <w:r>
        <w:rPr>
          <w:sz w:val="28"/>
          <w:szCs w:val="28"/>
          <w:lang w:val="uk-UA"/>
        </w:rPr>
        <w:t xml:space="preserve">забезпечення управління процесом збереження </w:t>
      </w:r>
      <w:r>
        <w:rPr>
          <w:bCs/>
          <w:sz w:val="28"/>
          <w:szCs w:val="28"/>
          <w:lang w:val="uk-UA"/>
        </w:rPr>
        <w:t xml:space="preserve">та відтворення родючості </w:t>
      </w:r>
      <w:r>
        <w:rPr>
          <w:sz w:val="28"/>
          <w:szCs w:val="28"/>
          <w:lang w:val="uk-UA"/>
        </w:rPr>
        <w:t xml:space="preserve">грунтів, зокрема їх основного </w:t>
      </w:r>
      <w:r>
        <w:rPr>
          <w:bCs/>
          <w:sz w:val="28"/>
          <w:szCs w:val="28"/>
          <w:lang w:val="uk-UA"/>
        </w:rPr>
        <w:t xml:space="preserve">компонента </w:t>
      </w: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гумусу. Системних досліджень у цій сфері, наскільки відомо, поки що не існує. Немає єдиних підходів до формування сучасної ідеологи </w:t>
      </w:r>
      <w:r>
        <w:rPr>
          <w:sz w:val="28"/>
          <w:szCs w:val="28"/>
          <w:lang w:val="uk-UA"/>
        </w:rPr>
        <w:t xml:space="preserve">раціоналізації </w:t>
      </w:r>
      <w:r>
        <w:rPr>
          <w:bCs/>
          <w:sz w:val="28"/>
          <w:szCs w:val="28"/>
          <w:lang w:val="uk-UA"/>
        </w:rPr>
        <w:t xml:space="preserve">землекористування, чітко </w:t>
      </w:r>
      <w:r>
        <w:rPr>
          <w:sz w:val="28"/>
          <w:szCs w:val="28"/>
          <w:lang w:val="uk-UA"/>
        </w:rPr>
        <w:t xml:space="preserve">окресленої методики визначення цінності такого енергоресурсу ґрунту, як гумус, не опрацьовано механізм управління відтворенням і збереженням родючості ґрунтів. Власне, усвідомлення необхідності управління </w:t>
      </w:r>
      <w:r>
        <w:rPr>
          <w:bCs/>
          <w:sz w:val="28"/>
          <w:szCs w:val="28"/>
          <w:lang w:val="uk-UA"/>
        </w:rPr>
        <w:t xml:space="preserve">енергоресурсом ґрунту й </w:t>
      </w:r>
      <w:r>
        <w:rPr>
          <w:sz w:val="28"/>
          <w:szCs w:val="28"/>
          <w:lang w:val="uk-UA"/>
        </w:rPr>
        <w:t xml:space="preserve">спонукало </w:t>
      </w:r>
      <w:r>
        <w:rPr>
          <w:bCs/>
          <w:sz w:val="28"/>
          <w:szCs w:val="28"/>
          <w:lang w:val="uk-UA"/>
        </w:rPr>
        <w:t xml:space="preserve">авторів поставити </w:t>
      </w:r>
      <w:r>
        <w:rPr>
          <w:sz w:val="28"/>
          <w:szCs w:val="28"/>
          <w:lang w:val="uk-UA"/>
        </w:rPr>
        <w:t>мету - поглибити теоретико-методологічні засади та розробити практичні рекомендації щодо розвитку землекористування, яке базується на бездефіцитному балансі гумусу в ґрун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бґрунтуванні важливості розв'язання цієї проблеми закономірним є перехід від аналітичної аргументації причинно-наслідкового зв'язку між балансом гумусу в </w:t>
      </w:r>
      <w:r>
        <w:rPr>
          <w:bCs/>
          <w:sz w:val="28"/>
          <w:szCs w:val="28"/>
          <w:lang w:val="uk-UA"/>
        </w:rPr>
        <w:t>ґрунті, тобто його надходженням і виносом з ґрунту, способом використання орних земель, до засобів, які забезпечують його бездефіцитний балан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блема балансу гумусу в ґрунті є багатоаспектною, оскільки втрати його відбуваються, </w:t>
      </w:r>
      <w:r>
        <w:rPr>
          <w:bCs/>
          <w:sz w:val="28"/>
          <w:szCs w:val="28"/>
          <w:lang w:val="uk-UA"/>
        </w:rPr>
        <w:t xml:space="preserve">насамперед, в результаті ерозійних та дефляційних процесів, виносу </w:t>
      </w:r>
      <w:r>
        <w:rPr>
          <w:sz w:val="28"/>
          <w:szCs w:val="28"/>
          <w:lang w:val="uk-UA"/>
        </w:rPr>
        <w:t xml:space="preserve">його урожаєм сільськогосподарських культур тощо. Причому група зернових культур </w:t>
      </w:r>
      <w:r>
        <w:rPr>
          <w:bCs/>
          <w:sz w:val="28"/>
          <w:szCs w:val="28"/>
          <w:lang w:val="uk-UA"/>
        </w:rPr>
        <w:t xml:space="preserve">виносить його менше, просапних - більше, а багаторічні та однорічні трави, навпаки, гумус у грунті нагромаджують. Баланс гумусу в ґрунті залежить і від способу використання супутньої продукції (соломи, гички та ін.): при згодовуванні її худобі дефіцит гумусу буде більший, ніж при заорюванні в грунт. У цілому, </w:t>
      </w:r>
      <w:r>
        <w:rPr>
          <w:sz w:val="28"/>
          <w:szCs w:val="28"/>
          <w:lang w:val="uk-UA"/>
        </w:rPr>
        <w:t xml:space="preserve">залежно від структури посівних площ щорічний винос гумусу з ґрунту становить від 0,6 до 1,4 т з га, що еквівалентне внесенню 12-28 т органічних добрив (гною) на гектар. Причому практика господарювання на землі показує, що за останні 15 років у грунт вносилося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середньому </w:t>
      </w:r>
      <w:r>
        <w:rPr>
          <w:bCs/>
          <w:sz w:val="28"/>
          <w:szCs w:val="28"/>
          <w:lang w:val="uk-UA"/>
        </w:rPr>
        <w:t xml:space="preserve">лише 2-3 т органічних добрив на гектар через їх відсутність у суб'єктів </w:t>
      </w:r>
      <w:r>
        <w:rPr>
          <w:sz w:val="28"/>
          <w:szCs w:val="28"/>
          <w:lang w:val="uk-UA"/>
        </w:rPr>
        <w:t>господар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наслідок втрат гумусу (якщо їх не компенсувати) відбувається процес збіднення ґрунту, що призводить до зниження його </w:t>
      </w:r>
      <w:r>
        <w:rPr>
          <w:sz w:val="28"/>
          <w:szCs w:val="28"/>
          <w:lang w:val="uk-UA"/>
        </w:rPr>
        <w:t xml:space="preserve">родючості </w:t>
      </w:r>
      <w:r>
        <w:rPr>
          <w:b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зменшення врожайності </w:t>
      </w:r>
      <w:r>
        <w:rPr>
          <w:bCs/>
          <w:sz w:val="28"/>
          <w:szCs w:val="28"/>
          <w:lang w:val="uk-UA"/>
        </w:rPr>
        <w:t>ви</w:t>
      </w:r>
      <w:r>
        <w:rPr>
          <w:sz w:val="28"/>
          <w:szCs w:val="28"/>
          <w:lang w:val="uk-UA"/>
        </w:rPr>
        <w:t xml:space="preserve">рощуваних </w:t>
      </w:r>
      <w:r>
        <w:rPr>
          <w:bCs/>
          <w:sz w:val="28"/>
          <w:szCs w:val="28"/>
          <w:lang w:val="uk-UA"/>
        </w:rPr>
        <w:t xml:space="preserve">культур. Але, </w:t>
      </w:r>
      <w:r>
        <w:rPr>
          <w:sz w:val="28"/>
          <w:szCs w:val="28"/>
          <w:lang w:val="uk-UA"/>
        </w:rPr>
        <w:t xml:space="preserve">враховуючи </w:t>
      </w:r>
      <w:r>
        <w:rPr>
          <w:bCs/>
          <w:sz w:val="28"/>
          <w:szCs w:val="28"/>
          <w:lang w:val="uk-UA"/>
        </w:rPr>
        <w:t xml:space="preserve">той факт, що в основі ринкової економіки лежить госпрозрахунок, орієнтований </w:t>
      </w:r>
      <w:r>
        <w:rPr>
          <w:sz w:val="28"/>
          <w:szCs w:val="28"/>
          <w:lang w:val="uk-UA"/>
        </w:rPr>
        <w:t xml:space="preserve">на окупність </w:t>
      </w:r>
      <w:r>
        <w:rPr>
          <w:bCs/>
          <w:sz w:val="28"/>
          <w:szCs w:val="28"/>
          <w:lang w:val="uk-UA"/>
        </w:rPr>
        <w:t xml:space="preserve">втрат, зумовлених господарською </w:t>
      </w:r>
      <w:r>
        <w:rPr>
          <w:sz w:val="28"/>
          <w:szCs w:val="28"/>
          <w:lang w:val="uk-UA"/>
        </w:rPr>
        <w:t xml:space="preserve">діяльністю, то досягнення її забезпечується лише шляхом інтенсифікації землеробства, що, у свою чергу, "провокує" прискорену мінералізацію гумусу, тобто його втрату. </w:t>
      </w:r>
      <w:r>
        <w:rPr>
          <w:bCs/>
          <w:sz w:val="28"/>
          <w:szCs w:val="28"/>
          <w:lang w:val="uk-UA"/>
        </w:rPr>
        <w:t>У чому ж проявляється механізм зниження гумусності грунтів та поживних речовин, які містяться у їх складі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нуюча практика складання проектів контурно-меліоративної організації території </w:t>
      </w:r>
      <w:r>
        <w:rPr>
          <w:bCs/>
          <w:sz w:val="28"/>
          <w:szCs w:val="28"/>
          <w:lang w:val="uk-UA"/>
        </w:rPr>
        <w:t xml:space="preserve">орних земель, які передбачають диференційоване </w:t>
      </w:r>
      <w:r>
        <w:rPr>
          <w:sz w:val="28"/>
          <w:szCs w:val="28"/>
          <w:lang w:val="uk-UA"/>
        </w:rPr>
        <w:t xml:space="preserve">їх </w:t>
      </w:r>
      <w:r>
        <w:rPr>
          <w:bCs/>
          <w:sz w:val="28"/>
          <w:szCs w:val="28"/>
          <w:lang w:val="uk-UA"/>
        </w:rPr>
        <w:t xml:space="preserve">використання, </w:t>
      </w:r>
      <w:r>
        <w:rPr>
          <w:sz w:val="28"/>
          <w:szCs w:val="28"/>
          <w:lang w:val="uk-UA"/>
        </w:rPr>
        <w:t xml:space="preserve">залежно від </w:t>
      </w:r>
      <w:r>
        <w:rPr>
          <w:bCs/>
          <w:sz w:val="28"/>
          <w:szCs w:val="28"/>
          <w:lang w:val="uk-UA"/>
        </w:rPr>
        <w:t xml:space="preserve">крутизни </w:t>
      </w:r>
      <w:r>
        <w:rPr>
          <w:sz w:val="28"/>
          <w:szCs w:val="28"/>
          <w:lang w:val="uk-UA"/>
        </w:rPr>
        <w:t xml:space="preserve">схилів, </w:t>
      </w:r>
      <w:r>
        <w:rPr>
          <w:bCs/>
          <w:sz w:val="28"/>
          <w:szCs w:val="28"/>
          <w:lang w:val="uk-UA"/>
        </w:rPr>
        <w:t xml:space="preserve">викликає певну </w:t>
      </w:r>
      <w:r>
        <w:rPr>
          <w:sz w:val="28"/>
          <w:szCs w:val="28"/>
          <w:lang w:val="uk-UA"/>
        </w:rPr>
        <w:t xml:space="preserve">настороженість. </w:t>
      </w:r>
      <w:r>
        <w:rPr>
          <w:bCs/>
          <w:sz w:val="28"/>
          <w:szCs w:val="28"/>
          <w:lang w:val="uk-UA"/>
        </w:rPr>
        <w:t xml:space="preserve">При так званих, "технологічних групах ґрунтів" з поділом орних земель за схилам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-3, 3-7 і більше </w:t>
      </w:r>
      <w:r>
        <w:rPr>
          <w:sz w:val="28"/>
          <w:szCs w:val="28"/>
          <w:lang w:val="uk-UA"/>
        </w:rPr>
        <w:t xml:space="preserve">7 градусів, ставлять за мету вилучення із структури посівів </w:t>
      </w:r>
      <w:r>
        <w:rPr>
          <w:bCs/>
          <w:sz w:val="28"/>
          <w:szCs w:val="28"/>
          <w:lang w:val="uk-UA"/>
        </w:rPr>
        <w:t xml:space="preserve">багаторічних і однорічних </w:t>
      </w:r>
      <w:r>
        <w:rPr>
          <w:sz w:val="28"/>
          <w:szCs w:val="28"/>
          <w:lang w:val="uk-UA"/>
        </w:rPr>
        <w:t xml:space="preserve">трав, розміщених на </w:t>
      </w:r>
      <w:r>
        <w:rPr>
          <w:bCs/>
          <w:sz w:val="28"/>
          <w:szCs w:val="28"/>
          <w:lang w:val="uk-UA"/>
        </w:rPr>
        <w:t xml:space="preserve">рівнинних територіях, з наступним їх розміщенням на схилових землях. Це призведе </w:t>
      </w:r>
      <w:r>
        <w:rPr>
          <w:sz w:val="28"/>
          <w:szCs w:val="28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 xml:space="preserve">того, що, з одного боку, схилові землі </w:t>
      </w:r>
      <w:r>
        <w:rPr>
          <w:sz w:val="28"/>
          <w:szCs w:val="28"/>
          <w:lang w:val="uk-UA"/>
        </w:rPr>
        <w:t xml:space="preserve">будуть певною мірою захищені від процесів ерозії ґрунту, </w:t>
      </w:r>
      <w:r>
        <w:rPr>
          <w:bCs/>
          <w:sz w:val="28"/>
          <w:szCs w:val="28"/>
          <w:lang w:val="uk-UA"/>
        </w:rPr>
        <w:t xml:space="preserve">а з іншого - рівнинні території, на </w:t>
      </w:r>
      <w:r>
        <w:rPr>
          <w:sz w:val="28"/>
          <w:szCs w:val="28"/>
          <w:lang w:val="uk-UA"/>
        </w:rPr>
        <w:t xml:space="preserve">яких розміщуватиметься, головним </w:t>
      </w:r>
      <w:r>
        <w:rPr>
          <w:bCs/>
          <w:sz w:val="28"/>
          <w:szCs w:val="28"/>
          <w:lang w:val="uk-UA"/>
        </w:rPr>
        <w:t xml:space="preserve">чином, група </w:t>
      </w:r>
      <w:r>
        <w:rPr>
          <w:sz w:val="28"/>
          <w:szCs w:val="28"/>
          <w:lang w:val="uk-UA"/>
        </w:rPr>
        <w:t xml:space="preserve">просапних культур, </w:t>
      </w:r>
      <w:r>
        <w:rPr>
          <w:bCs/>
          <w:sz w:val="28"/>
          <w:szCs w:val="28"/>
          <w:lang w:val="uk-UA"/>
        </w:rPr>
        <w:t xml:space="preserve">зазнаватимуть інтенсивного виносу гумусу </w:t>
      </w:r>
      <w:r>
        <w:rPr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 xml:space="preserve">ґрунту, що спричинятиме не менше зло, ніж ерозія ґрунтів. Тому навряд чи є доцільніші </w:t>
      </w:r>
      <w:r>
        <w:rPr>
          <w:sz w:val="28"/>
          <w:szCs w:val="28"/>
          <w:lang w:val="uk-UA"/>
        </w:rPr>
        <w:t xml:space="preserve">способи раціонального використання та охорони грунтів на рівнинних територіях, ніж розміщення у </w:t>
      </w:r>
      <w:r>
        <w:rPr>
          <w:bCs/>
          <w:sz w:val="28"/>
          <w:szCs w:val="28"/>
          <w:lang w:val="uk-UA"/>
        </w:rPr>
        <w:t xml:space="preserve">структурі посівів </w:t>
      </w:r>
      <w:r>
        <w:rPr>
          <w:sz w:val="28"/>
          <w:szCs w:val="28"/>
          <w:lang w:val="uk-UA"/>
        </w:rPr>
        <w:t xml:space="preserve">багаторічних і однорічних </w:t>
      </w:r>
      <w:r>
        <w:rPr>
          <w:bCs/>
          <w:sz w:val="28"/>
          <w:szCs w:val="28"/>
          <w:lang w:val="uk-UA"/>
        </w:rPr>
        <w:t>трав, післяжнивних культур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Щоправда, нині в наукових колах і серед практиків має місце спрощення ситуації щодо дефіциту гумусу в ґрунті; гумусність ґрунту, його родючість визначаються</w:t>
      </w:r>
      <w:r>
        <w:rPr>
          <w:sz w:val="28"/>
          <w:szCs w:val="28"/>
          <w:lang w:val="uk-UA"/>
        </w:rPr>
        <w:t xml:space="preserve"> кількістю внесених на одиницю площі мінеральних добрив. Це стало головною причиною того, що діяльність суб'єктів господарювання на землі спрямована не на пошуки шляхів впровадження гумусобездефіцитних технологій землеробства, </w:t>
      </w:r>
      <w:r>
        <w:rPr>
          <w:b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на пошуки </w:t>
      </w:r>
      <w:r>
        <w:rPr>
          <w:bCs/>
          <w:sz w:val="28"/>
          <w:szCs w:val="28"/>
          <w:lang w:val="uk-UA"/>
        </w:rPr>
        <w:t xml:space="preserve">мінеральних добрив, які за своєю ціною не завжди їм доступні. Проте внутрішня суперечливість використання мінеральних добрив полягає у тому, що вони не </w:t>
      </w:r>
      <w:r>
        <w:rPr>
          <w:sz w:val="28"/>
          <w:szCs w:val="28"/>
          <w:lang w:val="uk-UA"/>
        </w:rPr>
        <w:t xml:space="preserve">підвищують родючість ґрунту, а, навпаки, прискорюють процес мінералізації органічної </w:t>
      </w:r>
      <w:r>
        <w:rPr>
          <w:bCs/>
          <w:sz w:val="28"/>
          <w:szCs w:val="28"/>
          <w:lang w:val="uk-UA"/>
        </w:rPr>
        <w:t xml:space="preserve">речовини, в результаті чого втрати гумусу набувають більш інтенсивного характеру, </w:t>
      </w:r>
      <w:r>
        <w:rPr>
          <w:sz w:val="28"/>
          <w:szCs w:val="28"/>
          <w:lang w:val="uk-UA"/>
        </w:rPr>
        <w:t xml:space="preserve">ніж </w:t>
      </w:r>
      <w:r>
        <w:rPr>
          <w:bCs/>
          <w:sz w:val="28"/>
          <w:szCs w:val="28"/>
          <w:lang w:val="uk-UA"/>
        </w:rPr>
        <w:t xml:space="preserve">без внесення мінеральних добрив. Тому </w:t>
      </w:r>
      <w:r>
        <w:rPr>
          <w:sz w:val="28"/>
          <w:szCs w:val="28"/>
          <w:lang w:val="uk-UA"/>
        </w:rPr>
        <w:t xml:space="preserve">необхідно </w:t>
      </w:r>
      <w:r>
        <w:rPr>
          <w:bCs/>
          <w:sz w:val="28"/>
          <w:szCs w:val="28"/>
          <w:lang w:val="uk-UA"/>
        </w:rPr>
        <w:t xml:space="preserve">розуміти, </w:t>
      </w:r>
      <w:r>
        <w:rPr>
          <w:sz w:val="28"/>
          <w:szCs w:val="28"/>
          <w:lang w:val="uk-UA"/>
        </w:rPr>
        <w:t xml:space="preserve">що внесенням мінеральних добрив у грунт забезпечується лише врожайність культур. Прикладом може бути гідропонний спосіб вирощування овочевих культур, урожайність яких </w:t>
      </w:r>
      <w:r>
        <w:rPr>
          <w:bCs/>
          <w:sz w:val="28"/>
          <w:szCs w:val="28"/>
          <w:lang w:val="uk-UA"/>
        </w:rPr>
        <w:t xml:space="preserve">формується головним чином за </w:t>
      </w:r>
      <w:r>
        <w:rPr>
          <w:sz w:val="28"/>
          <w:szCs w:val="28"/>
          <w:lang w:val="uk-UA"/>
        </w:rPr>
        <w:t xml:space="preserve">рахунок поживних </w:t>
      </w:r>
      <w:r>
        <w:rPr>
          <w:bCs/>
          <w:sz w:val="28"/>
          <w:szCs w:val="28"/>
          <w:lang w:val="uk-UA"/>
        </w:rPr>
        <w:t>речовин не органічного, а мінерального похо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розуміло, що ситуація з органічними добривами нині в Україні є складною, тому постійно вживаються заходи, спрямовані на їх пошуки. З цією метою суб'єкти господарювання активізують роботу щодо збільшення поголів'я худоби на фермах. Але, на жаль, доводиться </w:t>
      </w:r>
      <w:r>
        <w:rPr>
          <w:bCs/>
          <w:sz w:val="28"/>
          <w:szCs w:val="28"/>
          <w:lang w:val="uk-UA"/>
        </w:rPr>
        <w:t xml:space="preserve">констатувати той факт, що збільшення поголів'я худоби на </w:t>
      </w:r>
      <w:r>
        <w:rPr>
          <w:sz w:val="28"/>
          <w:szCs w:val="28"/>
          <w:lang w:val="uk-UA"/>
        </w:rPr>
        <w:t xml:space="preserve">одиницю площі </w:t>
      </w:r>
      <w:r>
        <w:rPr>
          <w:bCs/>
          <w:sz w:val="28"/>
          <w:szCs w:val="28"/>
          <w:lang w:val="uk-UA"/>
        </w:rPr>
        <w:t xml:space="preserve">ріллі не супроводжується зростанням гумусності </w:t>
      </w:r>
      <w:r>
        <w:rPr>
          <w:sz w:val="28"/>
          <w:szCs w:val="28"/>
          <w:lang w:val="uk-UA"/>
        </w:rPr>
        <w:t xml:space="preserve">ґрунтів </w:t>
      </w:r>
      <w:r>
        <w:rPr>
          <w:bCs/>
          <w:sz w:val="28"/>
          <w:szCs w:val="28"/>
          <w:lang w:val="uk-UA"/>
        </w:rPr>
        <w:t>на сівозмінній</w:t>
      </w:r>
      <w:r>
        <w:rPr>
          <w:sz w:val="28"/>
          <w:szCs w:val="28"/>
          <w:lang w:val="uk-UA"/>
        </w:rPr>
        <w:t xml:space="preserve"> площ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не можна недооцінювати внесення гною в грунт. Його перевага полягає в тому, що він забезпечує в концентрованій формі за рахунок інших площ сівозмінного масиву підтримання родючості конкретних земельних ділянок, на яких вирощуватимуться гумусозалежні культури (цукрові буряки, картопля, овочі тощ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ведені розрахунки мають стати основою для визначення ключового завдання нового етапу управління процесом збереження і відтворення родючості ґрунтів. Сьогодні це набуває особливого практичного значення для протистояння деструктивним процесам у землекористуванні незалежно від форм власності на землю. Тому на законодавчому рівні потрібно зобов'язати фермерів бути не тільки споживачами якісних властивостей ґрунту, але й зберігати та відтворювати його родючість шляхом забезпечення бездефіцитного балансу гумусу. Уряд України має розробити і запровадити у практику механізми економічного стимулювання фермерів за організацію екологобезпечного землекористування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 xml:space="preserve">На основі проведених розрахунків по  </w:t>
      </w:r>
      <w:r>
        <w:rPr>
          <w:sz w:val="28"/>
          <w:szCs w:val="28"/>
        </w:rPr>
        <w:t>СПТ "Урожай" Братського району</w:t>
      </w:r>
      <w:r>
        <w:rPr>
          <w:bCs/>
          <w:kern w:val="2"/>
          <w:sz w:val="28"/>
          <w:szCs w:val="28"/>
          <w:lang w:val="uk-UA"/>
        </w:rPr>
        <w:t xml:space="preserve"> можна зробити такі виснов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</w:rPr>
        <w:t xml:space="preserve">СПТ "Урожай" </w:t>
      </w:r>
      <w:r>
        <w:rPr>
          <w:bCs/>
          <w:kern w:val="2"/>
          <w:sz w:val="28"/>
          <w:szCs w:val="28"/>
          <w:lang w:val="uk-UA"/>
        </w:rPr>
        <w:t>є малим за розмірами господарством із вище середнього рівнем спеціалізації. Найбільшу частину у виробництві сільськогосподарської продукції займає рослинництво, зокрема вирощування зерна (</w:t>
      </w:r>
      <w:r>
        <w:rPr>
          <w:sz w:val="28"/>
          <w:szCs w:val="28"/>
          <w:lang w:val="uk-UA" w:eastAsia="uk-UA"/>
        </w:rPr>
        <w:t xml:space="preserve">53,95% в середньому за три досліджувані роки)та </w:t>
      </w:r>
      <w:r>
        <w:rPr>
          <w:bCs/>
          <w:kern w:val="2"/>
          <w:sz w:val="28"/>
          <w:szCs w:val="28"/>
          <w:lang w:val="uk-UA"/>
        </w:rPr>
        <w:t xml:space="preserve">соняшнику(39,35% </w:t>
      </w:r>
      <w:r>
        <w:rPr>
          <w:sz w:val="28"/>
          <w:szCs w:val="28"/>
          <w:lang w:val="uk-UA" w:eastAsia="uk-UA"/>
        </w:rPr>
        <w:t>в середньому за три досліджувані роки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val="uk-UA"/>
        </w:rPr>
        <w:t>Для підвищення ефективності виробництва продукції рослинництва в господарство повинні намагатись використовувати оптимальні сівозміни, що здійснити на практиці не и легко адже соняшник, який займає 39,35% посівних площ, дуже виснажує землю тому</w:t>
      </w:r>
      <w:r>
        <w:rPr>
          <w:sz w:val="28"/>
          <w:szCs w:val="28"/>
          <w:lang w:val="uk-UA"/>
        </w:rPr>
        <w:t xml:space="preserve"> потрібно для підтримання гумусового балансу та запобігання виснаження родючих чорноземів у відповідних нормах вносити у землю органічні та мінеральні добрива, які мало використовувались у даному підприємств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val="uk-UA"/>
        </w:rPr>
        <w:t xml:space="preserve">Потрібно ввести </w:t>
      </w:r>
      <w:r>
        <w:rPr>
          <w:sz w:val="28"/>
          <w:szCs w:val="28"/>
          <w:lang w:val="uk-UA"/>
        </w:rPr>
        <w:t xml:space="preserve"> ефективне використання зрошуваних земель, що в досліджуванім господарстві не використовується, хоча сучасні умови господарювання на зрошуваних землях диктують необхідність застосування нових технологічних прийомів і методів поливу сільськогосподарських культур, але  з метою скорочення витрат ресурсів (води, електроенергії, палива тощо) при забезпеченні високого рівня і врожайності та валових зборів сільськогосподарських культур за якого можна досягти високого рівня рентабель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галом по Україні потрібно переглянути аграрну політику нинішнього уряду, адже Україна належить до аграрних країн тому агро-виробники потребують значних інвестицій збоку держави або ж надання дешевих довгострокових кредитів для підтримання та розвитку агропромислового комплексу в цілом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, ст. 2 „Про плату за землю”, від 19 вересня 1996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й  кодекс України , з.п. 2 ст. 206 „Плата за землю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світ, 2005р.,№15,- 22-24с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Андрійчук В.Г. Економіка аграрного підприємства. Навчально-методичний посібник для самостійного вивчення дисципліни. - К.: КНЕУ, 2001. - 5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чук В.Г. „Економіка аграрних підприємств”: Підручник. - 2-ге вид., доп. і перероб./ К.: КНЕУ, 2002. - 62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ник аграрної науки, липень 2005р., - 5- 1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ник аграрної науки, липень 2006р.,- 5-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В’юн В.Г., Мельниченко В.В., Горлачук В.В.”Управління землекористуванням”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ручник – Миколаїв,2005р., - 388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а АПК , 2007р., № 5. – 52-5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а України, 2007р., №3. – 74-79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Медведєва В.”Что</w:t>
      </w:r>
      <w:r>
        <w:rPr>
          <w:sz w:val="28"/>
          <w:szCs w:val="28"/>
        </w:rPr>
        <w:t>бы не убывало плодородие земли</w:t>
      </w:r>
      <w:r>
        <w:rPr>
          <w:sz w:val="28"/>
          <w:szCs w:val="28"/>
          <w:lang w:val="uk-UA"/>
        </w:rPr>
        <w:t>”. – К.,”Урожай”,1989р., - 192с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Назаренко В.И. </w:t>
      </w:r>
      <w:r>
        <w:rPr>
          <w:sz w:val="28"/>
          <w:szCs w:val="28"/>
          <w:lang w:val="uk-UA"/>
        </w:rPr>
        <w:t>Зарубежном оп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те функционирования земельного рынка. — М., — 2002. - 252 с.</w:t>
      </w:r>
    </w:p>
    <w:p>
      <w:pPr>
        <w:pStyle w:val="Heading1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14. Опря А.Т. Статистика - К.: „Урожай”, 2002р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иродо-ресурсний потенціал сталого розвитка України // Київ РВПС України. 1999. – 715с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16.</w:t>
      </w:r>
      <w:r>
        <w:rPr>
          <w:iCs/>
          <w:sz w:val="28"/>
          <w:szCs w:val="28"/>
        </w:rPr>
        <w:tab/>
      </w:r>
      <w:r>
        <w:rPr>
          <w:iCs/>
          <w:sz w:val="28"/>
          <w:szCs w:val="28"/>
          <w:lang w:val="uk-UA"/>
        </w:rPr>
        <w:t xml:space="preserve">Сайко В.Ф. та ін. </w:t>
      </w:r>
      <w:r>
        <w:rPr>
          <w:sz w:val="28"/>
          <w:szCs w:val="28"/>
          <w:lang w:val="uk-UA"/>
        </w:rPr>
        <w:t>Вилучення з інтенсивного обробітку малопродуктивних земель та їх раціональне використання: Метод, реком. — К.: Аграр. наука, 2000. — 38 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Сікачина О. </w:t>
      </w:r>
      <w:r>
        <w:rPr>
          <w:sz w:val="28"/>
          <w:szCs w:val="28"/>
          <w:lang w:val="uk-UA"/>
        </w:rPr>
        <w:t>Стан сільського господарства у 2004 році // Агроперспектива. — 2005,- №05(65). - С. 6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. Підручник. За ред. Герасименка. К.: Вища школа, 2000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Чекотовський Е.В. Основи статистики сільського господарства. Навчальний посібник. К.: 2001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</w:rPr>
        <w:tab/>
      </w:r>
      <w:r>
        <w:rPr>
          <w:iCs/>
          <w:sz w:val="28"/>
          <w:szCs w:val="28"/>
          <w:lang w:val="uk-UA"/>
        </w:rPr>
        <w:t xml:space="preserve">Шмелев Г.И. </w:t>
      </w:r>
      <w:r>
        <w:rPr>
          <w:sz w:val="28"/>
          <w:szCs w:val="28"/>
          <w:lang w:val="uk-UA"/>
        </w:rPr>
        <w:t>К вопросу о концентрации сельскохозяйственных земель в рыночных условиях // Право и политика. — 2002. — № 8. - С. 67-70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835"/>
        <w:gridCol w:w="835"/>
        <w:gridCol w:w="835"/>
        <w:gridCol w:w="972"/>
        <w:gridCol w:w="1106"/>
        <w:gridCol w:w="1106"/>
        <w:gridCol w:w="1106"/>
      </w:tblGrid>
      <w:tr>
        <w:trPr>
          <w:trHeight w:val="599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и продукції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сяг виробленої продукції, ц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орівняльні ціни 2005р за 1 ц продукції, грн</w:t>
            </w:r>
          </w:p>
        </w:tc>
        <w:tc>
          <w:tcPr>
            <w:tcW w:w="3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алова продукція  сільського господарства в порівняльних цінах  2005 року ,грн.</w:t>
            </w:r>
          </w:p>
        </w:tc>
      </w:tr>
      <w:tr>
        <w:trPr>
          <w:trHeight w:val="48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6рік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7рік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8рік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рн.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6рік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7рік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8рік</w:t>
            </w:r>
          </w:p>
        </w:tc>
      </w:tr>
      <w:tr>
        <w:trPr>
          <w:trHeight w:val="34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шениця ( озима + яра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94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85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0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5368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8476,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8107,59</w:t>
            </w:r>
          </w:p>
        </w:tc>
      </w:tr>
      <w:tr>
        <w:trPr>
          <w:trHeight w:val="26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Жито( озима + яра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6,4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Ячмінь( озима + яра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4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7,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6748,4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758,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880,02</w:t>
            </w:r>
          </w:p>
        </w:tc>
      </w:tr>
      <w:tr>
        <w:trPr>
          <w:trHeight w:val="29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3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5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47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44,25</w:t>
            </w:r>
          </w:p>
        </w:tc>
      </w:tr>
      <w:tr>
        <w:trPr>
          <w:trHeight w:val="266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укурудза на зерн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5,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реч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4,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орох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8,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укрові буряки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,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няшни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8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23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8,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3917,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1491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4862,87</w:t>
            </w:r>
          </w:p>
        </w:tc>
      </w:tr>
      <w:tr>
        <w:trPr>
          <w:trHeight w:val="27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8,9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артопл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7,6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14,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14,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вочі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6,6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33,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33,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Баштанні продовольчі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8,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90,4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88,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88,10</w:t>
            </w:r>
          </w:p>
        </w:tc>
      </w:tr>
      <w:tr>
        <w:trPr>
          <w:trHeight w:val="274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рмові коренеплоди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,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Баштанні кормові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,9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укурудза на силос і зелений корм, сінаж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,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68,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іно однорічних трав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,7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днорічні та багаторічні трави на зелений корм, сінаж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сіння однорічних тра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2,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іно багаторічних тра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ослинництву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82093,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6541,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9882,83</w:t>
            </w:r>
          </w:p>
        </w:tc>
      </w:tr>
      <w:tr>
        <w:trPr>
          <w:trHeight w:val="264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иріст ВР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64,7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29,4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иріст свин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04,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063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97,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97,60</w:t>
            </w:r>
          </w:p>
        </w:tc>
      </w:tr>
      <w:tr>
        <w:trPr>
          <w:trHeight w:val="27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ріст птиці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36,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629,6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Яйця, тис. шт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5,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26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26,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локо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4,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3406,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56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Ме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08,4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Бджілосім’ї, за штуку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80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тваринництву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9325,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8253,5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97,60</w:t>
            </w:r>
          </w:p>
        </w:tc>
      </w:tr>
      <w:tr>
        <w:trPr>
          <w:trHeight w:val="62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с.-г. виробництву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71418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4794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9980,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b/>
      <w:bCs/>
      <w:color w:val="000000"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000000"/>
      <w:kern w:val="2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7">
    <w:name w:val="!Курсак Знак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4"/>
      <w:lang w:val="uk-UA"/>
    </w:rPr>
  </w:style>
  <w:style w:type="paragraph" w:styleId="Style19">
    <w:name w:val="!Курса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3:00Z</dcterms:created>
  <dc:creator>AGU</dc:creator>
  <dc:description/>
  <cp:keywords/>
  <dc:language>en-US</dc:language>
  <cp:lastModifiedBy>Mage</cp:lastModifiedBy>
  <cp:lastPrinted>2009-12-16T01:13:00Z</cp:lastPrinted>
  <dcterms:modified xsi:type="dcterms:W3CDTF">2011-10-08T02:03:00Z</dcterms:modified>
  <cp:revision>2</cp:revision>
  <dc:subject/>
  <dc:title/>
</cp:coreProperties>
</file>