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ОБЩАЯ ЧАСТЬ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ПОДСЧЕТ ОБЪЕМОВ СТРОИТЕЛЬНО-МОНТАЖНЫХ РАБОТ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СМЕТНАЯ СТОИМОСТЬ СТРОИТЕЛЬСТВА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МАТЕРИАЛЬНО-ТЕХНИЧЕСКИЕ РЕСУРСЫ СТРОИТЕЛЬСТВА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8"/>
        </w:rPr>
        <w:t>4.1. Расчет потребности в строительных материалах, деталях, конструкциях и полуфабрикатах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 СЕТЕВОЙ ГРАФИК И ЕГО ОПТИМИЗАЦИЯ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изация строительного производства обеспечивает целенаправленность всех организационных, технических и технологических решений на достижение конечного результата – ввод в действие объекта с необходимым качеством в установленные сро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 начала строительства объекта должны быть выполнены мероприятия и работы по подготовке строительного производства в объеме, обеспечивающем осуществление строительства запроектированными темпами, включая проведение общей организационно-технической подготовки к производству СМ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, которые должны быть приняты в ПОС и ПП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оительство должно вестись в технологической последовательности в соответствии с календарным планом с учетом обоснованного совмещения отдельных видов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рганизации строительного производства должно предусматриваться своевременное строительство подъездных путей, создание складского хозяйства, развитие производственной базы строительных организаций, подготовка помещений жилищного и социально-бытового назначения и коммунального хозяйства в объеме, необходимом для нужд строительства с учетом возможностей временного использования запроектированных постоянных зданий и сооружений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Строительство жилого дома предусмотрено на площадке с расчетной сейсмичностью 7 ба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ая зимняя температура наружного воздуха - -19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Нормативный скоростной напор ветра – 0,48кН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Нормативная снеговая нагрузка – 0,5кН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Класс здания –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Степень огнестойкости здания –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Степень долговечности –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ельеф местности ров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дание семиэтажное четырехсекционное с техническим этажом, общая высота 19,6м, размеры в плане72,4х11,52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нужд строительства водой осуществляется от существующего водопровода, находящегося в районе строительной площадки; электроснабжение осуществляется от существующей трансформаторной подстанции; теплоснабжение осуществляется от действующей районной котельн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ктивные решения 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Несущими являются внутренние поперечные панели и панели наружных торцевых сте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Фундаменты из сборных элементов - под наружные стены из бетонных блоков, под внутренние – из железобетонных подуш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нешняя поверхность панелей наружных стен облицована керамической плиткой; поверхности всех панелей внутри здания имеют фактурный слой, подготовленный под окрас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ерегородки толщиной 6см из холодного бет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ерекрытия из сплошных плоских панелей размером «на комнату» толщиной 10см из холодного бет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Лестницы из крупных маршей и площадок. Площадки сверху облицованы керамической плиткой, марши имеют готовые проступ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рыша бесчердачная (совмещенная) с утеплителем из пенобетона с 4-слойным ковром из рулонных матери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кна деревянные со спаренными переплетами по ГОСТ11214-7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вери деревянные по ГОСТ 6629-74*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Полы в жилых комнатах, передних и кухнях дощатые по лагам, в санузлах – из керамической плитки по шлакобетону с гидроизоляцией из двух слоев рубероида на битумной мас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Внутренняя отделка: стены комнат покрываются водным колером по шпаклевке или обоями по бумаге без шпаклевки. Стены кухонь, санузлов, передних и лестничных клеток покрываются масляной краской на высоту 1,5м. потолки всех помещений окрашиваются водяной краской по шпаклев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ружная отделка: облицовке цоколя керамической плит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ДСЧЕТ ОБЪЕМОВ СТРОИТЕЛЬНО-МОНТАЖ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ет объемов строительно-монтажных работ осуществляем в соответствии с правилами исчисления объемов работ технической части каждого сборника СНиП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2-91. Приложение Т.1-П. Сборники элементных сметных норм на строительные конструкции и работы (Госстрой СССР). Объемы работ по отдельным конструктивным элементам определяем в единицах измерений СНиП (ч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чет объемов монтируемых железобетонных конструкции и изделий осуществляем табличным методом с указанием расхода бетона на одно изделие, его геометрических размеров и массы. Результаты расчетов заносим в таблицу 1. Результаты подсчета остальных работ вносятся в ведомость объемов работ (таблица 2)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3"/>
        <w:gridCol w:w="1036"/>
        <w:gridCol w:w="1130"/>
        <w:gridCol w:w="939"/>
        <w:gridCol w:w="1027"/>
        <w:gridCol w:w="1477"/>
        <w:gridCol w:w="758"/>
        <w:gridCol w:w="876"/>
        <w:gridCol w:w="758"/>
        <w:gridCol w:w="876"/>
        <w:gridCol w:w="1487"/>
      </w:tblGrid>
      <w:tr>
        <w:trPr>
          <w:trHeight w:val="255" w:hRule="atLeast"/>
        </w:trPr>
        <w:tc>
          <w:tcPr>
            <w:tcW w:w="14337" w:type="dxa"/>
            <w:gridSpan w:val="12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 – Сборные железобетонные конструкции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 изделия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 размеры, мм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издел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L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Н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В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4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. Подземная часть дома (1-464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-подушк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-блок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теновые панел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теновые панел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ерекрыти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Лестничная площадка ЛП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Лестничный марш ЛМ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. Надземная часть дома и крыша (1-464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теновые панел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4, НС4-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теновые панел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54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2, ВС2-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7, ВС7-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Балконные плиты БП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нутренние перегородк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Электр. коробка ЭК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ентиляционные блоки ВБ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ерекрыти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, П2-2, П2-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, П3-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48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Лестничные площадки ЛП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Лестничные марши ЛМ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арнизные блоки КБ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петные стеновые панел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кровельны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короба маш. отделени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-1Б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граждения балконов ЭБ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по входу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-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лита козырька входа ПКВЗ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09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36"/>
        <w:gridCol w:w="3465"/>
        <w:gridCol w:w="1283"/>
        <w:gridCol w:w="748"/>
        <w:gridCol w:w="1247"/>
      </w:tblGrid>
      <w:tr>
        <w:trPr>
          <w:trHeight w:val="255" w:hRule="atLeast"/>
        </w:trPr>
        <w:tc>
          <w:tcPr>
            <w:tcW w:w="8107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 - Ведомость объемов рабо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комплексов работ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подсчет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I. Земляные работы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бельдозером мощностью 79кВ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(A+10)(B+10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еремещение грунта Iгруппы бульдозером ДЗ-18 на базе трактора Т100 и перемещение на расстояние до l=100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(A+10)(B+10)0,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зработка грунта Iгруппы экскаватором обратная лопата ЭО-51112 с вместимостью ковша 1м3 в отвал 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V=H( (A</w:t>
            </w:r>
            <w:r>
              <w:rPr>
                <w:sz w:val="20"/>
                <w:szCs w:val="20"/>
                <w:vertAlign w:val="superscript"/>
              </w:rPr>
              <w:t>B</w:t>
            </w:r>
            <w:r>
              <w:rPr>
                <w:sz w:val="20"/>
                <w:szCs w:val="20"/>
              </w:rPr>
              <w:t>+В</w:t>
            </w:r>
            <w:r>
              <w:rPr>
                <w:sz w:val="20"/>
                <w:szCs w:val="20"/>
                <w:vertAlign w:val="superscript"/>
              </w:rPr>
              <w:t>В</w:t>
            </w:r>
            <w:r>
              <w:rPr>
                <w:sz w:val="20"/>
                <w:szCs w:val="20"/>
              </w:rPr>
              <w:t>)(А+В)+А</w:t>
            </w:r>
            <w:r>
              <w:rPr>
                <w:sz w:val="20"/>
                <w:szCs w:val="20"/>
                <w:vertAlign w:val="superscript"/>
              </w:rPr>
              <w:t>В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perscript"/>
              </w:rPr>
              <w:t>В</w:t>
            </w:r>
            <w:r>
              <w:rPr>
                <w:sz w:val="20"/>
                <w:szCs w:val="20"/>
              </w:rPr>
              <w:t>+АВ)/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Iгруппы вручную (подчистка)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V=0,07H( (A</w:t>
            </w:r>
            <w:r>
              <w:rPr>
                <w:sz w:val="20"/>
                <w:szCs w:val="20"/>
                <w:vertAlign w:val="superscript"/>
              </w:rPr>
              <w:t>B</w:t>
            </w:r>
            <w:r>
              <w:rPr>
                <w:sz w:val="20"/>
                <w:szCs w:val="20"/>
              </w:rPr>
              <w:t>+В</w:t>
            </w:r>
            <w:r>
              <w:rPr>
                <w:sz w:val="20"/>
                <w:szCs w:val="20"/>
                <w:vertAlign w:val="superscript"/>
              </w:rPr>
              <w:t>В</w:t>
            </w:r>
            <w:r>
              <w:rPr>
                <w:sz w:val="20"/>
                <w:szCs w:val="20"/>
              </w:rPr>
              <w:t>)(А+В)+А</w:t>
            </w:r>
            <w:r>
              <w:rPr>
                <w:sz w:val="20"/>
                <w:szCs w:val="20"/>
                <w:vertAlign w:val="superscript"/>
              </w:rPr>
              <w:t>В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perscript"/>
              </w:rPr>
              <w:t>В</w:t>
            </w:r>
            <w:r>
              <w:rPr>
                <w:sz w:val="20"/>
                <w:szCs w:val="20"/>
              </w:rPr>
              <w:t>+АВ)/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плотнение слоя грунта толщиной 50см грунтоуплоняющими машинами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А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стройство песчанного основания 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0,15А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пазух фундамента бульдозеро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(0,65+1,65)РН/К</w:t>
            </w:r>
            <w:r>
              <w:rPr>
                <w:sz w:val="20"/>
                <w:szCs w:val="20"/>
                <w:vertAlign w:val="subscript"/>
              </w:rPr>
              <w:t>о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пазух фундамента вручную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(п.4 +п.5 -(А-2)(В-2)Н-п.7)/к</w:t>
            </w:r>
            <w:r>
              <w:rPr>
                <w:sz w:val="20"/>
                <w:szCs w:val="20"/>
                <w:vertAlign w:val="subscript"/>
              </w:rPr>
              <w:t>о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. Возведение подземной части здания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фундаментных плит массой до 0,5т при глубине котлована до4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фундаментных плит массой до 1,5т при глубине котлована до4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фундаментных блоков массой до 0,5т при глубине котлована до4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фундаментных блоков массой до 1,5т при глубине котлована до4м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елей наружных несущих стен площадью до 8м2 при наибольшей массе монтажных элементов до 5т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тановка панелей внутренних несущих стен площадью до 8м2 при наибольшей массе монтажных элементов до 5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тановка внутренних стеновых панелей площадью до 8м2 при наибольшей массе монтажных элементов до 5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горизонтальной гидроизоляции цементной с жидким стекло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ертикальной оклеечной гидроизоляции в 2 слоя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стничных площадок массой до 1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стничных маршей массой до 1т со сваркой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анелей перекрытий площадью более 5м2 пр наибольшей массе монтажных элементов до 5т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I. Возведение надземной части здания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тановка панелей внутренних несущих стен площадью до 6м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тановка панелей внутренних несущих стен площадью до 10м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тановка панелей наружных несущих стен площадью до 15м3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становка панелей наружных стен площадью до 6м2 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аружных несущих панелей стен площадью до 15м2 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Герметизация горизонтальных стыков наружных стеновых панелей пенополитсиролом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L=L</w:t>
            </w:r>
            <w:r>
              <w:rPr>
                <w:sz w:val="20"/>
                <w:szCs w:val="20"/>
                <w:vertAlign w:val="subscript"/>
              </w:rPr>
              <w:t>нс</w:t>
            </w:r>
            <w:r>
              <w:rPr>
                <w:sz w:val="20"/>
                <w:szCs w:val="20"/>
              </w:rPr>
              <w:t>*число пане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ия вертикальных стыков наружных стеновых панелей пенополитсироло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L=Н</w:t>
            </w:r>
            <w:r>
              <w:rPr>
                <w:sz w:val="20"/>
                <w:szCs w:val="20"/>
                <w:vertAlign w:val="subscript"/>
              </w:rPr>
              <w:t>нс</w:t>
            </w:r>
            <w:r>
              <w:rPr>
                <w:sz w:val="20"/>
                <w:szCs w:val="20"/>
              </w:rPr>
              <w:t>*число панеле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короба машинного отделения массой до 2,5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электрических коробок массой до1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онтаж вентиляционных блоков массой до 2,5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еремычек массой до 0,3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стничных площадок массой до1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онтаж лестничных маршей массой более 1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площадью до 6м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перекрытий площадью до 20м2 с опиранием на 2 стороны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покрытий площадью до 20м2 с опиранием на 2 стороны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рапетных панелей площадью до 15м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балконных плит 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тойство ограждений балконов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по балконам обмазочная в один слой толщиной 2м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бп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бп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карнизных плит массой до 0,5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онтаж изделий по входу площадью до 6м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зделий по входу массой до 0,3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зырька входа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 по таблице 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IV Устройство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ровли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оклеечной в 2 слоя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теплителя из пенобетона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тойство цементной стяжки по покрытию толщиной 15м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йка рулонного ковра из рубероида в 4слоя с зищитным слоем из гравия на битумной антисептированной мастике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 Полы черные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бетонного подстилающего слоя под полы в подземной части здания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полов оклеечная на резино-битумной мастике в подземной части здания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изоляция полов из керамзита в подземной части здания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аг по плитам перекрытий в жилых комнатах, пердних, кухнях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LВ*число соответствующих помещений комна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дстилающих слоев в под полы в с/у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LВ*число соответствующих помещений комнат*h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Гидроизоляция полов в с/у из 2-х слоев рубероида на битумной мастике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LВ*число соответствующих помещений комна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ементной стяжки по балконам толщиной 20м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LВ*число соответствующих помещений комна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I Заполнение проемов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верных проемов площадью до 3м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В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*число проемо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оконных проемов 2-ми спаренными переплетами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В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*число проемо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II Чистые полы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я полов подземной части здания цементные толщиной 20м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зд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я полов дощатые, толщиной 29мм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LВ*число соответствующих помещений комна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окрытия полов из керамических плиток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LВ*число соответствующих помещений комна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III Внутренняя отделка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 из двух спаренных преплетов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В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*число проемо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балконных дверей из двух спаренных полотен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В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*число проемо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тделка поверхностей стен под окраску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H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*число этажей, включая подва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поверхностей потолков под окраску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*число этажей, включая подва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толков и стен клеевая улучшенная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H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*число этажей, включая подва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краска потолков масляными составами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L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*число этажей, включая подва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краска стен масляными составами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H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*число этажей, включая подва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краска заполнений оконных проемов масляными составами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В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*число проемов*переводной коэф-т(2,5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краска заполнений дверных проемов масляными составами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В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*число проемо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дощатых полов масляными составами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S=LВ*число соответствующих помещений комна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X Наружная отделка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лучшенная штукатурка наружной поверхности цоколя 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H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цоколя искусственными плитками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H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X Разные работы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счаного основания под отмостку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1,5*0,15P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окрытие отмостки тощиной 25 мм асфальто-бетонной смесью жесткой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1,5P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усоропровода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-д, 1 этаж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онтаж металлических пожарных лестниц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XI Специальные виды работ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технические работы (водоснабжение, канализация, теплоснабжение)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Электромонтажные работы, включая слаботочны еустройства (телефон, радио, телевидение)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и озеленение территории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бъекта к сдаче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учтенные работы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 СМЕТНАЯ СТОИМОСТЬ СТРОИТЕЛЬСТВА</w:t>
      </w:r>
    </w:p>
    <w:p>
      <w:pPr>
        <w:pStyle w:val="0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етную стоимость строительства объекта в данном курсовом проекте определяем по укрупненным показателям стоимости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роительного объема здания в ценах 1984г с умножением на коэффициент индексации по состоянию на 4 квартал 2003г.</w:t>
      </w:r>
    </w:p>
    <w:p>
      <w:pPr>
        <w:pStyle w:val="0"/>
        <w:suppressAutoHyphens w:val="tru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 </w:t>
      </w:r>
      <w:r>
        <w:rPr>
          <w:sz w:val="28"/>
          <w:szCs w:val="28"/>
        </w:rPr>
        <w:t>=16347м</w:t>
      </w:r>
      <w:r>
        <w:rPr>
          <w:sz w:val="28"/>
          <w:szCs w:val="28"/>
          <w:vertAlign w:val="superscript"/>
        </w:rPr>
        <w:t>3</w:t>
      </w:r>
    </w:p>
    <w:p>
      <w:pPr>
        <w:pStyle w:val="0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6347∙31,69=517955руб.</w:t>
      </w:r>
    </w:p>
    <w:p>
      <w:pPr>
        <w:pStyle w:val="0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517955∙27,02=13995тыс. руб.</w:t>
      </w:r>
      <w:r>
        <w:br w:type="page"/>
      </w:r>
    </w:p>
    <w:p>
      <w:pPr>
        <w:pStyle w:val="0"/>
        <w:numPr>
          <w:ilvl w:val="0"/>
          <w:numId w:val="0"/>
        </w:numPr>
        <w:suppressAutoHyphens w:val="true"/>
        <w:spacing w:lineRule="auto" w:line="360"/>
        <w:ind w:firstLine="709"/>
        <w:outlineLvl w:val="2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4. МАТЕРИАЛЬНО-ТЕХНИЧЕСКИЕ РЕСУРСЫ СТРОИТЕЛЬСТВА</w:t>
      </w:r>
    </w:p>
    <w:p>
      <w:pPr>
        <w:pStyle w:val="0"/>
        <w:suppressAutoHyphens w:val="true"/>
        <w:spacing w:lineRule="auto" w:line="360"/>
        <w:ind w:firstLine="709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0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зработке проекта организации строительства в соответствии со СНиП 3.01.01-85 предусматривается обеспечение объекта всеми видами материально-технических ресурсов в строгом соответствии с технологической последовательностью производства строительно-монтажных работ в сроки, установленные календарными планами и графиками строительства.</w:t>
      </w:r>
    </w:p>
    <w:p>
      <w:pPr>
        <w:pStyle w:val="0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ектах производства работ принимаются решения по прокладке временных водо-, тепло- и энергосбережения и освещения строительной площадки и рабочих мест на основании расчетов в потребности этих ресурсов и источников их покрытия.</w:t>
      </w:r>
    </w:p>
    <w:p>
      <w:pPr>
        <w:pStyle w:val="0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numPr>
          <w:ilvl w:val="0"/>
          <w:numId w:val="0"/>
        </w:numPr>
        <w:suppressAutoHyphens w:val="true"/>
        <w:spacing w:lineRule="auto" w:line="360"/>
        <w:ind w:firstLine="709"/>
        <w:outlineLvl w:val="3"/>
        <w:rPr/>
      </w:pPr>
      <w:r>
        <w:rPr>
          <w:b/>
          <w:sz w:val="28"/>
          <w:szCs w:val="28"/>
        </w:rPr>
        <w:t>4.1. Расчет потребности в строительных материалах, деталях, конструкциях и полуфабрикатах</w:t>
      </w:r>
    </w:p>
    <w:p>
      <w:pPr>
        <w:pStyle w:val="0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в строительных материалах, деталях, конструкциях и полуфабрикатах на производство строительно-монтажных работ и на изготовление деталей конструкций для строительства объекта определяется в проектно-сметной документации в соответствии с ГОСТ 21.109-80.</w:t>
      </w:r>
    </w:p>
    <w:p>
      <w:pPr>
        <w:pStyle w:val="0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Расчет потребности строительства в материалах, деталях, конструкциях и полуфабрикатах производится на основании подсчитанных объемов работ и норм расхода материалов на единицу измерения конструкций и видов работ, приведенных в таблицах СНиП ч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лавы 2-й «Сметные нормы и правила»</w:t>
      </w:r>
    </w:p>
    <w:p>
      <w:pPr>
        <w:pStyle w:val="0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асчет выполняется в табличной форме. В таблице 4 одинаковые строительные материалы в различных видах работ суммируем. Результаты расчетов вносим в таблицу 3 как исходные данные для расчета площадей приобъектных складов.</w:t>
      </w:r>
      <w:r>
        <w:br w:type="page"/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ЕТЕВОЙ ГРАФИК И ЕГО ОПТИМИЗАЦИЯ</w:t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В качестве характеристики используется коэффициент неравномерности движения рабочих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показывающий отношение среднесписочного состава рабочих в сутк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ср(сут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 максимальному числу рабочих в сутк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>(сут)</w:t>
      </w:r>
      <w:r>
        <w:rPr>
          <w:i/>
          <w:sz w:val="28"/>
          <w:szCs w:val="28"/>
        </w:rPr>
        <w:t>:</w:t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 оптимизации по людским ресурсам</w:t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Среднесуточный состав рабочих определяется по формуле:</w:t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4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7272чел-дни – общая трудоемкость всех работ;</w:t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4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=381день – общая продолжительность критического пути (см. сетевой график).</w:t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оптимизации по людским ресурсам</w:t>
      </w:r>
    </w:p>
    <w:p>
      <w:pPr>
        <w:pStyle w:val="32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П 3.01.01-85* Организация строительного производства / Госстрой СССР.- М.: ЦИТП Госстроя СССР, 1985. – 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кман Л.Г. Организация и планирование строительного производства: Учеб. для строит. вузов и фак. – 3-у изд., перераб. и доп. – М.: Высш. шк., 1988. – 559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.04.03-85* Нормы продолжительности строительства и задела в строительстве предприятий, зданий и сооружений/ Госстрой СССР.-М.: Стройиздат, 1987.-5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Ш-4-80* Техника безопасности в строительстве, разд. 8-18/Госстрой России.-М.: ГПЦПП, 1993, - 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2-03-99 Безопасность труда в строительстве. ч.1 Общие требования/ госстрой России – М.: ГУП ЦПП, 1999, 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СНиП часть 1У Сметные нормы. 1982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по разработке курсового проекта по дисциплине "Организация, планирование и управление строительством» для студентов специальности « Промышленное и гражданское строительство»(1202). Сост. Барыкин И.А., Краснодар, КПИ, 198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по дисциплине "Организация и планирование строительного производства" и раздела дипломного проекта "Организация строительства" для студентов специальности 29.03 – Промышленное и гражданское строительство специализации "Технология и организация строительства". Сост. Король С.П., Краснодар, КубГТУ, 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по разработке строительного генерального плана в составе курсового проекта по дисциплине "Организация и планирование строительного производства" и в разделе дипломного проекта "Организация строительства" для студентов всех форм обучения специальности 29.03 – Промышленное и гражданское строительство специализации "Технология и организация строительства". Сост. Король С.П., Краснодар, КубГТУ, 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тодические указания для проведения практических занятий по дисциплине "Организация и планирование строительного производства" для студентов всех форм обучения специальности 29.03 – Промышленное и гражданское строительство специализации "Технология и организация строительства". Сост. Король С.П., Краснодар, КубГТУ, 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тодические указания по выполнению технико-экономических расчетов в составе курсового проекта по дисциплине "Организация и планирование строительного производства" и раздела дипломного проекта "Организация строительства" для студентов всех форм обучения специальности 29.03 – Промышленное и гражданское строительство специализации "Технология и организация строительства". Сост. Король С.П., Краснодар, КубГТУ, 1995 г.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97" w:hanging="285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7" w:hanging="285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48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qFormat/>
    <w:pPr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6:00Z</dcterms:created>
  <dc:creator>Куприянова С.Д.</dc:creator>
  <dc:description/>
  <cp:keywords/>
  <dc:language>en-US</dc:language>
  <cp:lastModifiedBy>Mage</cp:lastModifiedBy>
  <cp:lastPrinted>2002-10-23T11:24:00Z</cp:lastPrinted>
  <dcterms:modified xsi:type="dcterms:W3CDTF">2011-10-08T00:56:00Z</dcterms:modified>
  <cp:revision>2</cp:revision>
  <dc:subject/>
  <dc:title>Расчет потребности в материалах и полуфабрикатах</dc:title>
</cp:coreProperties>
</file>