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ий Национальный Аграрны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атериаловед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ЧЕСКИЕ ВЯЖУЩИЕ ВЕЩЕСТ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633 гр. Комаров Роман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асшедший Погостн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 2008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кция 12. ОРГАНИЧЕСКИЕ ВЯЖУЩИЕ ВЕЩ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ческие вяжущие вещества – это высокомолекулярные природные или синтетические вещества, способные в жидко-вязком состоянии под действием определенных факторов (температуры, веществ-отвердителей и др.) переходить в твердое состоя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ческие вяжущие делят на: черные вяжущие (битумы и дегти); природные смолы, клеи и полим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полимеры применяют как в их естественном состоянии, так и после химической модификации, придающей им необходимые свойства. Например, целлюлозу применяют в виде эфиров (нитроцеллюлоза, метилцеллюлоза и т. п.). Битумы также подвергают модиф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тические полимеры получают из низкомолекулярных продуктов (мономеров) полимеризацией и поликонденсацией. Каучуки и каучукоподобные полимеры, обладают способностью к большим упругим деформациям; их называют эластоме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ческие вяжущие делят на термопластичные и термореактив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опластичные при нагревании многократно переходят из твердого состояния в жидкое, а при охлаждении вновь затвердевают. Термопластичность объясняется линейным строением молекул и невысоким межмолекулярным взаимодействием. По этой же причине большинство термопластов способно растворяться в соответствующих растворителях. К термопластам относятся битумы, смолы, многие широко распространенные полимеры – полиэтилен, поливинилхлорид, полистирол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ореактивные переходят из жидкого состояния необратимо. У них меняется молекулярная структура: линейные молекулы соединяются в пространственные сетки – гигантские макромолекулы. Твердение происходит не только под действием нагрева, но и под действием веществ отвердителей, ультрафиолетового и γ-излучения и других факторов. Термореактивные полимеры более теплостойки, чем термопластич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реактивные вяжущие (с молекулярной массой менее 1000), имеющие линейное строение молекул и способные к дальнейшему укрупнению, называют олигомерами, например полиэфирные, эпоксид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ческие вяжущие применяют для получения клеев, мастик, лакокрасочных материалов, полимерных и полимерцементных растворов и бетонов. Полимерные вяжущие применяют для получения тонких облицовочных изделий (плиток, пленок, погонажных изделий), покрасочных и клеящих составов, защитных химически стойких покрытий, а также для изготовления газонаполненных пластмасс – теплоизоляционных материалов с очень низкой плотностью (10...5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2.1 </w:t>
      </w:r>
      <w:r>
        <w:rPr>
          <w:rFonts w:cs="Times New Roman" w:ascii="Times New Roman" w:hAnsi="Times New Roman"/>
          <w:b/>
          <w:sz w:val="28"/>
          <w:szCs w:val="28"/>
        </w:rPr>
        <w:t>Битумы и дегти и материалы на их осно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итумы</w:t>
      </w:r>
      <w:r>
        <w:rPr>
          <w:rFonts w:cs="Times New Roman" w:ascii="Times New Roman" w:hAnsi="Times New Roman"/>
          <w:sz w:val="28"/>
          <w:szCs w:val="28"/>
        </w:rPr>
        <w:t xml:space="preserve"> при комнатной температуре вязкопластичные или твердые вещества темного цвета, представляют собой сложную смесь высокомолекулярных углеводородов и их неметаллических производных. Они могут быть природными и искусствен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битумы встречаются в виде асфальтовых пород, например, песка, пористого известняка, пропитанных битумом. Природные битумы образовались при разливе нефти в результате испарения из нее легких фракций частичного окисления кислородом воздуха. Мировые запасы природного битума составляют более 500 млрд.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усственные битумы получают из нефти топлива и масел – нефтяные битумы. Битумы – сложные коллоидно-дисперсные системы, состоящие из нескольких групп' веществ: твердые высокомолекулярные вещества (асфальтены, карбены, карбоиды), придающие битуму твердость; смолистые вещества, придают битуму клейкость; нефтяные масла, придают битуму вязкость и термопластичность. В этой дисперсной системе масла являются дисперсионной средой, а асфальтены – дисперсной фазой; смолы играют роль стабилизатора дисперсии (рис.12.1). При нагреве масла разжижаются и битум становится жидко-вязким, а при охлаждении густеют и затвердевают и битум становится твердым и даже хрупк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6240</wp:posOffset>
            </wp:positionH>
            <wp:positionV relativeFrom="paragraph">
              <wp:posOffset>28575</wp:posOffset>
            </wp:positionV>
            <wp:extent cx="2085975" cy="1809750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ис </w:t>
      </w:r>
      <w:r>
        <w:rPr>
          <w:rFonts w:cs="Times New Roman" w:ascii="Times New Roman" w:hAnsi="Times New Roman"/>
          <w:sz w:val="28"/>
          <w:szCs w:val="28"/>
        </w:rPr>
        <w:t xml:space="preserve">. 12.1. </w:t>
      </w:r>
      <w:r>
        <w:rPr>
          <w:rFonts w:cs="Times New Roman" w:ascii="Times New Roman" w:hAnsi="Times New Roman"/>
          <w:b/>
          <w:sz w:val="28"/>
          <w:szCs w:val="28"/>
        </w:rPr>
        <w:t>Схема коллоидно-дисперсного строения биту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тумы делят на: дорожные (БНД), кровельные (БНК) и строительные (БН). Каждый тип битумов в зависимости от состава может иметь различные марки. </w:t>
      </w:r>
      <w:r>
        <w:rPr>
          <w:rFonts w:cs="Times New Roman" w:ascii="Times New Roman" w:hAnsi="Times New Roman"/>
          <w:bCs/>
          <w:sz w:val="28"/>
          <w:szCs w:val="28"/>
        </w:rPr>
        <w:t>Марки битумов</w:t>
      </w:r>
      <w:r>
        <w:rPr>
          <w:rFonts w:cs="Times New Roman" w:ascii="Times New Roman" w:hAnsi="Times New Roman"/>
          <w:sz w:val="28"/>
          <w:szCs w:val="28"/>
        </w:rPr>
        <w:t xml:space="preserve"> определяют по комплексу показателей, основные из которых: температура размягчения, твердость и растяжи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ературу размягчения определяют на стандартном приборе «Кольцо и шар». Температурой размягчения считается температура, при которой шарик проваливается сквозь битум, заплавленный в кольцо. Твердость (вязкость) битума определяют на приборе пенетрометр по погружению иглы в образец битума (единица шкалы прибора 0,1 мм) при температуре 25°С. Растяжимость битума определяют по абсолютному удлинению (в см) стандартного образца битума, растягиваемого в воде при 25°С со скоростью 5см/ми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умы транспортируют в фанерных барабанах или бумажных мешках, хранят в закрытых складах или под навесом. Битум - горючее вещество, поэтому при работе с ним, необходимо соблюдать правила пожарной безопас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гти менее атмосферостойки, чем битумы. Под действием солнечного излучения и кислорода они окисляются, превращаясь в твердые хрупкие продукты; это объясняется наличием в дегте, активных реакционноспособных соединений. Дегти и продукты на их основе – канцерогенны, поэтому их использование в местах, где возможен длительный контакт с человеком, запрещено. Они вызывают воспаление ко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недостаток битумов и дегтей – узкий интервал температур, при которых материалы на их основе обладают прочностью и эластичностью. При понижении температуры до 0...10°С они становятся хрупкими, а при повышении до 40...60°С начинают течь. Для расширения интервала эксплуатационных температур битумы и дегти модифицируют, добавляя термопластичные полимеры и кауч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сфальтов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етон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ироко применяемые в дорожном строительстве. Термин «асфальт» имеет два знач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ная порода пористая (известняк и т. п.) или рыхлая (песок и т. п.), пропитанная природным битумом (содержание битума 2...20%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усственная смесь тонкоизмельченного минерального наполнителя (обычно порошка известняка) с битумом (12...60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ные асфальты применялись еще в глубокой древности для гидроизоляционных и дорожных работ. Искусственный асфальт используется как вяжущее для приготовления асфальтовых бетонов. Роль минерального порошка в таком вяжущем заключается не только в снижении расхода битума, но и в повышении температуры его размягчения. Это важно, например, для сохранения прочности асфальтобетона в летнее врем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сфальтовые растворы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смесь асфальтового вяжущего с песком. Расход вяжущего должен быть таким, чтобы заполнить пустоты в песке с некоторым избытком (10...15%), необходимым для обволакивания песчин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сфальтовые бетоны 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месь асфальтового вяжущего песка и крупного заполнителя. В этом случае количество асфальтового раствора берут таким, чтобы заполнить пустоты в щебне с некоторым избытком (10...15%) для получения плотного бетона. Обычно пористость асфальтобетона – 5...7%. Чем выше пористость, тем меньше долговечность асфальтобетона, так как при этом возрастает водопоглощение, снижается коррозионная стойкость и морозостойкость. Плотные асфальтобетоны практически водонепроницаемы и могут применяться как гидроизоляционный матери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ность асфальтовых бетонов и растворов заметно изменяется при колебаниях температуры. Так, если при 20°С прочность асфальтобетона составляет 2,2...2,4МПа, то при 50°С - только 0,8...1,2МПа. При этом снижается модуль упругости и возрастает ползучесть асфальтобет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фальтовые бетоны более стойки к коррозионным воздействиям, чем цементные, но разрушаются от воздействий жидких топлив и масел. Износостойкость асфальтовых бетонов выше, чем цемен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фальтовые бетоны и растворы применяют для устройства верхних покрытий дорог, аэродромов, полов промышленных зданий, плоских кровель, стяжек, а также для создания гидроизоляционных слоев и экранов и заполнения компенсационных шв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ехнология изготовления асфальтобетона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олучения пластичной удобоукладываемой асфальтобетонной смеси используют два метода: нагрев смеси до 140...170°С для полного разжижения битума; приготовление смеси на жидких битумах, гудронах (с последующим их отвердеванием за счет испарения летучих компонентов) или на битумных эмульсиях (отвердевание происходит после испарения воды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асфальтобетонного завода входят цех по обогащению и переработке каменных материалов, включающий дробильно-сортировочное оборудование для производства фракционированного щебня и помольную установку для получения минерального порошка, битумный цех, состоящий из битумохранилища, битумоплавильных котлов и насосных станций, смесительный цех, в котором размещено оборудование по приготовлению асфальтобетонной смеси. Принципиальная технологическая схема изготовления асфальтобетона представлена на рис.12.2. Лучшее качество имеют «горячие» асфальтобетоны. Укладывают и уплотняют асфальтобетонные смеси при помощи специальных асфальтоукладчиков и тяжелых катков. При малых объемах работ возможно ручное уплот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6175" cy="2580005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.</w:t>
      </w:r>
      <w:r>
        <w:rPr>
          <w:rFonts w:cs="Times New Roman" w:ascii="Times New Roman" w:hAnsi="Times New Roman"/>
          <w:sz w:val="28"/>
          <w:szCs w:val="28"/>
        </w:rPr>
        <w:t xml:space="preserve">12.2. </w:t>
      </w:r>
      <w:r>
        <w:rPr>
          <w:rFonts w:cs="Times New Roman" w:ascii="Times New Roman" w:hAnsi="Times New Roman"/>
          <w:b/>
          <w:sz w:val="28"/>
          <w:szCs w:val="28"/>
        </w:rPr>
        <w:t>Технологическая схема производства асфальтобетона: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– питатель; 2– элеватор; 3– сушильный барабан; 4– пылеулавливающая установка; 5– топка; 6– горячий элеватор; 7– грохот; 8– элеватор минерального порошка; 9– бункер для горячих материалов; 10– бункер; 11– лопастной двухвальный смеситель; 12– битумная труба с соплами в смесителе; 13– дозатор поверхностно-активных добавок; 14– дозатор биту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говечность асфальтобетона во многом зависит от качества укладки и обеспечения его сцепления с нижележащими слоями; на долговечность существенно влияет также качество основания. Для повышения качества асфальтобетонов битумы модифицируют полимерами (полиэтиленом, полипропиленом, синтетическими каучуками); для этой цели рационально использовать вторичное полимерное сырье и промышленные отх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2.2 </w:t>
      </w:r>
      <w:r>
        <w:rPr>
          <w:rFonts w:cs="Times New Roman" w:ascii="Times New Roman" w:hAnsi="Times New Roman"/>
          <w:b/>
          <w:sz w:val="28"/>
          <w:szCs w:val="28"/>
        </w:rPr>
        <w:t>Термопластичные полиме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опластичными называют полимеры, способные многократно размягчаться при нагревании и отвердевать при охлаждении. Эти и многие другие свойства термопластичных полимеров объясняются линейным строением их макромолеку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ым строением молекул объясняется способность термопластов не только набухать, но и хорошо растворяться в растворителях. Растворы полимеров, даже очень небольшой концентрации (2...5%), отличаются довольно высокой вязкостью, причиной этого являются большие размеры полимерных молекул по сравнению с молекулами обычных низкомолекулярных веществ. После испарения растворителя полимер вновь переходит в твердое состояние. На этом основано использование растворов термопластов в качестве лаков, красок, клеев и вяжущего компонента в мастиках и полимерраство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достаткам термопластов относят низкую теплостойкость (не выше 80...120°С), низкую поверхностную твердость, хрупкость при низких температурах и текучесть при высоких, склонность к старению под действием солнечных лучей и кислорода возду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применение в строительстве имеют следующие термопластичные полимеры: полиэтилен, полипропилен, полистирол, поливинилхлорид, перхлорвинил, поливинилацетат и поливиниловый спирт, полиизобутилен, полиакрила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полимеров, получаемых из одного мономера, синтезируют сополимеры – продукты, получаемые совместной полимеризацией (сополимеризацией) двух и более мономеров. В таком случае образуются материалы с новым комплексом свойств. Так, винилацетат полимеризуют совместно с винилхлоридом для получения сополимера более прочного и водостойкого, чем поливинилацетат, но сохраняющего его высокие адгезионные свойства. Широкий спектр сополимеров выпускают на базе акриловых мономе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Полиэтиле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дукт полимеризации этилена – роговидный, жирный на ощупь, слегка просвечивающийся материал, легко режется ножом; при поджигании горит и одновременно плавится с характерным запахом горящего парафина. Плотность 920...96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Полиэтилен плавится при 90...130°С. При комнатной температуре полиэтилен практически не растворяется ни в одном из растворителей, но набухает в бензоле и хлорированных углеводородах; и растворяется в них при температуре выше 70...80°С, химически стоек, биологически инертен. Прочность при растяжении – 20...45 МПа; но при длительном действии нагрузки, составляющей более 50...60% от предельной, у полиэтилена начинает проявляться свойство текучести. Полиэтилен сохраняет эластичность до – 70°С,. легко перерабатывается в изделия и хорошо сваривается. Его недостатки – низкие теплостойкость и твердость, горючесть и быстрое старение под действием солнечного света. Полиэтилен защищают от старения, вводя в него наполнители (сажу, алюминиевую пудру) и стабилизато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полиэтилена изготавливают пленки, трубы, электроизоляцию; вспененный полиэтилен в виде листов и труб используется для тепло- и звукоизоляции и в качестве герметизирующих прокладок.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Полипропилен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полимер, по составу близкий к полиэтилен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Полистиро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(поливинилбензол)</w:t>
      </w:r>
      <w:r>
        <w:rPr>
          <w:rFonts w:cs="Times New Roman" w:ascii="Times New Roman" w:hAnsi="Times New Roman"/>
          <w:sz w:val="28"/>
          <w:szCs w:val="28"/>
        </w:rPr>
        <w:t xml:space="preserve"> – прозрачный жесткий полимер плотностью 1050...108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 при комнатной температуре жесткий и хрупкий, а при нагревании до 800...1000°С размягчающийся. Прочность при растяжении (при 20°С) 35...50МПа. Полистирол хорошо растворяется в ароматических углеводородах, сложных эфирных и хлорированных углеводородах. Полистирол горюч и хрупок. Для снижения хрупкости полистирол синтезируют с другими мономерами или совмещают с каучуками (ударопрочный полистиро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стирол применяют для изготовления теплоизоляционного материала – пенополистирола (плотностью 10...50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, облицовочных плиток и мелкой фурнитуры. Полистирол растворенный в органических растворителях – хороший к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Поливинилацета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зрачный бесцветный жесткий при комнатной температуре полимер плотностью 119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Поливинилацетат растворим в кетонах (ацетоне), сложных эфирах, хлорированных и ароматических углеводородах, набухает в воде; в алифатических и терпеновых углеводородах не растворяется. Поливинилацетат не стоек к действию кислот и щелочей; при нагреве выше 130...150°С он разлагается с выделением уксусной кислоты. Положительное свойство поливинилацетата – высокая адгезия к каменным материалам, стеклу, древеси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винилацетат применяют в виде поливинилацетатной дисперсии (ПВАД) – сметанообразной массы белого или светлокремового цвета, хорошо смешивающейся с водой. Поливинилацетатную дисперсию получают полимеризацией жидкого винилацетата, находящегося в виде мельчайших частиц (менее 5мкм) в воде. Для стабилизации эмульсии винилацетата используют поливиниловый спирт. При полимеризации капельки винилацетата превращаются в твердые частицы поливиналацетата, таким образом получается поливинилацетатная дисперсия. Содержание полимера в дисперсии около 50%. Поливинилацетатная дисперсия выпускается средней (С), низкой (Н) и высокой (В) вязкости в пластифицированном и непластифицированном виде. Пластификатором служит дибутилфталат, содержание которого указывается в марке индексом. В грубодисперсной ПВАД, обычно применяемой в строительстве, содержание пластификатора следующее (% от массы полимера): 5...10 (индекс 4), 10...15 (индекс 7) и; 30...35 (индекс 2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стифицированная дисперсия неморозостойка и при замораживании необратимо разрушается с осаждением полимера. Поэтому в зимнее время пластификатор поставляют в отдельной упаков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оливинилацетата изготавливают клеи, водно-дисперсионные краски, моющиеся обои. ПВАД применяют для устройства наливных мастичных полов и для модификации цементных растворов. Дисперсией, разбавленной до 5...10%-ной концентрации, грунтуют бетонные поверхности перед приклеиванием облицовки на полимерных мастиках и перед нанесением полимерцементных раств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материалов на основе ПВАД: набухание и появление высолов. Это объясняется наличием в дисперсиях заметного количества водорастворимого стабилизатора и способностью самого полимера набухать в воде. Так как дисперсия имеет слабокислую реакцию (рН 4,5...6), при нанесении на металлические изделия возможна коррозия метал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Поливинилхлорид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едставляет собой твердый материл без запаха и вкуса, бесцветный или желтоватый. Плотность поливинилхлорида 1400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 предел прочности при растяжении 40...60МПа. Температура текучести поливинилхлорида 180...200°С, но уже при нагревании выше 160°С он начинает разлагаться с выделением соляной кислоты. Поливинилхлоридные изделия хорошо свариваются и склеиваются перхлорвиниловым кле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ое качество поливинилхлорида – высокие химическая стойкость и низкая горючесть. Поливинилхлорид применяют для изготовления материалов для полов (различные виды линолеума, плитки), труб, погонажных изделий (поручни, плинтусы и т. п.) и декоративных пленок и пенопла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Перхлорвини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дукт хлорирования поливинлхлорида, содержащий 60..:70% (по массе) хлора, вместо 56% в поливинилхлориде. Плотность около 1500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химически стойкий к кислотам, щелочам, окислителям; трудносгораем. Перхлорвинил растворяется в хлорированных углеводородах, ацетоне, этилацетате, толуоле, ксилоле и других растворителях. Сочетание высокой адгезии и хорошей растворимости позволяет использовать перхлорвинил в клеях и окрасочных составах. Перхлорвиниловые краски используют для отделки фасадов зд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этим полимером, необходимо соблюдать технику безопасности (тщательно вымыть руки горячей водой с мылом и смазать их жирным кремом, вазелином, ланолином и т. п.). При сильном загрязнении рук их предварительно вытирают ветошью, смоченной в уайт-спирите (применять для этой цели бензол, толуол, этилированный бензин запрещаетс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2.3 </w:t>
      </w:r>
      <w:r>
        <w:rPr>
          <w:rFonts w:cs="Times New Roman" w:ascii="Times New Roman" w:hAnsi="Times New Roman"/>
          <w:b/>
          <w:sz w:val="28"/>
          <w:szCs w:val="28"/>
        </w:rPr>
        <w:t>Термореактивные полиме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кулы термореактивных полимеров до их отверждения имеют линейное строение, такое же, как молекулы термопластичных полимеров, но размер молекул реактопластов существенно меньше, чем у термопластов (олигомерв). В отличие от термопластов, у которых молекулы химически инертны и не способны соединяться друг с другом, молекулы термореактивных олигомеров химически активны. Они либо содержат двойные связи, либо химически активные группы. Поэтому при нагревании, облучении или добавлении отвердителей молекулы термореактивных олигомеров соединяются друг с другом, образуя сплошную пространственную сетку, как бы одну гигантскую макромолеку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тверждения свойства полимеров существенно изменяются: они перестают размягчаться при нагревании, не растворяются, а только набухают в растворителях, становятся более прочными, твердыми и термостойк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ительстве применяются фенолформальдегидные, карбамидные, полиэфирные, эпоксидные и полиуретановые полимеры, для получения замазок, мастик и кле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енасыщенные полиэфиры</w:t>
      </w:r>
      <w:r>
        <w:rPr>
          <w:rFonts w:cs="Times New Roman" w:ascii="Times New Roman" w:hAnsi="Times New Roman"/>
          <w:sz w:val="28"/>
          <w:szCs w:val="28"/>
        </w:rPr>
        <w:t xml:space="preserve"> – продукты в виде вязких жидкостей, способные переходить в твердое состояние при введении отвердителей. В строительстве применяют полиэфирные смолы двух типов: полиэфирмалеинаты и полиэфиракрил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родным олигомерным и полимерным продуктам, применяемым в строительстве и других отраслях хозяйства, относятся природные смолы, ненасыщенные (высыхающие) масла, целлюлоза и некоторые белковые вещества. Для получения вяжущих веществ природные продукты, как правило, модифицируют с целью улучшения их свой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ческие вяжущие вещества в чистом виде применяют очень редко. В большинстве случаев в них добавляют различные вещества либо облегчающие работу с вяжущими, либо улучшающие их эксплуатационные свойства. К таким добавкам относятся растворители, наполнители, пластификаторы, отвердители, инициаторы отверждения и д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 w:before="0" w:after="0"/>
      <w:ind w:right="461"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55:00Z</dcterms:created>
  <dc:creator>Admin</dc:creator>
  <dc:description/>
  <cp:keywords/>
  <dc:language>en-US</dc:language>
  <cp:lastModifiedBy>Mage</cp:lastModifiedBy>
  <dcterms:modified xsi:type="dcterms:W3CDTF">2011-10-08T00:55:00Z</dcterms:modified>
  <cp:revision>2</cp:revision>
  <dc:subject/>
  <dc:title/>
</cp:coreProperties>
</file>