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Российский Государственный Социальный Университе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ферат на тему: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i/>
          <w:sz w:val="28"/>
          <w:szCs w:val="28"/>
          <w:lang w:val="ru-RU"/>
        </w:rPr>
        <w:t>«Информационная безопасность личности, общества, государства»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694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полнил:</w:t>
      </w:r>
    </w:p>
    <w:p>
      <w:pPr>
        <w:pStyle w:val="Normal"/>
        <w:spacing w:lineRule="auto" w:line="360"/>
        <w:ind w:firstLine="694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удентка 1 курса</w:t>
      </w:r>
    </w:p>
    <w:p>
      <w:pPr>
        <w:pStyle w:val="Normal"/>
        <w:spacing w:lineRule="auto" w:line="360"/>
        <w:ind w:firstLine="694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угарова Людмил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008 год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держание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форматизация общества и проблема информационной безопас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новные цели и объекты информационной безопасности стран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сточники угроз для информационной безопасност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новные задачи обеспечения информационной безопасности</w:t>
      </w:r>
      <w:r>
        <w:br w:type="page"/>
      </w:r>
    </w:p>
    <w:p>
      <w:pPr>
        <w:pStyle w:val="Normal"/>
        <w:spacing w:lineRule="auto" w:line="360"/>
        <w:ind w:left="1134" w:hanging="425"/>
        <w:jc w:val="both"/>
        <w:rPr/>
      </w:pPr>
      <w:r>
        <w:rPr>
          <w:b/>
          <w:sz w:val="28"/>
          <w:szCs w:val="28"/>
          <w:lang w:val="ru-RU"/>
        </w:rPr>
        <w:t>1. Информатизация общества и проблема информационной безопасности.</w:t>
      </w:r>
      <w:r>
        <w:rPr>
          <w:b/>
          <w:sz w:val="28"/>
          <w:szCs w:val="28"/>
          <w:u w:val="single"/>
          <w:lang w:val="ru-RU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звитие глобального процесса информатизации общества, которое наблюдается  в последние десятилетия XX века, породило новую глобальную социотехнологическую проблему – проблему информационной безопасности человека и общест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ущество этой проблемы состоит в следующем. Многие важнейшие интересы человека, общества, государства, да и всей мировой цивилизации уже в настоящее время в значительной степени определяется состоянием окружающей их информационной сферы. Поэтому целенаправленные или непреднамеренные воздействия  на информационную сферу со стороны внешних или же внутренних источников могут наносить серьезный ущерб этим интересам и представляют собой угрозы для безопасности человека и общ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Под </w:t>
      </w:r>
      <w:r>
        <w:rPr>
          <w:i/>
          <w:sz w:val="28"/>
          <w:szCs w:val="28"/>
          <w:lang w:val="ru-RU"/>
        </w:rPr>
        <w:t>информационной безопасностью</w:t>
      </w:r>
      <w:r>
        <w:rPr>
          <w:sz w:val="28"/>
          <w:szCs w:val="28"/>
          <w:lang w:val="ru-RU"/>
        </w:rPr>
        <w:t xml:space="preserve"> в дальнейшем понимается </w:t>
      </w:r>
      <w:r>
        <w:rPr>
          <w:i/>
          <w:sz w:val="28"/>
          <w:szCs w:val="28"/>
          <w:lang w:val="ru-RU"/>
        </w:rPr>
        <w:t>состояние защищенности информационной среды общества</w:t>
      </w:r>
      <w:r>
        <w:rPr>
          <w:sz w:val="28"/>
          <w:szCs w:val="28"/>
          <w:lang w:val="ru-RU"/>
        </w:rPr>
        <w:t xml:space="preserve">, обеспечивающее ее формирование и развитие в интересах граждан, организаций и государства. А под </w:t>
      </w:r>
      <w:r>
        <w:rPr>
          <w:i/>
          <w:sz w:val="28"/>
          <w:szCs w:val="28"/>
          <w:lang w:val="ru-RU"/>
        </w:rPr>
        <w:t>информационными угрозами</w:t>
      </w:r>
      <w:r>
        <w:rPr>
          <w:sz w:val="28"/>
          <w:szCs w:val="28"/>
          <w:lang w:val="ru-RU"/>
        </w:rPr>
        <w:t xml:space="preserve"> – факторы или совокупности факторов, создающие опасность функционированию информационной среды общест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сознание связи между состоянием информационной среды общества и возможностями достижения важнейших интересов человека и общества произошло совсем недавно, практически на интервале последнего десятилетия. И, тем не менее, многие государства мира, в том числе и Россия, уже разработали свои национальные доктрины в области информационной безопасности, а также концепции государственной политики по ее обеспечению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1998 году начата подготовка и проекта международной концепции информационной безопас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Необходимо отметить, что проблемы обеспечения информационной безопасности государства, общества и отдельного человека в значительной степени взаимосвязаны, хотя вполне естественно, что их основные интересы существенно различны. Так, например, на современном этапе развития общества </w:t>
      </w:r>
      <w:r>
        <w:rPr>
          <w:i/>
          <w:sz w:val="28"/>
          <w:szCs w:val="28"/>
          <w:lang w:val="ru-RU"/>
        </w:rPr>
        <w:t>интересы личности</w:t>
      </w:r>
      <w:r>
        <w:rPr>
          <w:sz w:val="28"/>
          <w:szCs w:val="28"/>
          <w:lang w:val="ru-RU"/>
        </w:rPr>
        <w:t xml:space="preserve"> заключается в реальном обеспечении своих констуционных прав и свобод, личной безопасности, повышения качества и уровня жизни, возможности физического, интеллектуального и духовного развит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ru-RU"/>
        </w:rPr>
        <w:t>Интересы общества</w:t>
      </w:r>
      <w:r>
        <w:rPr>
          <w:sz w:val="28"/>
          <w:szCs w:val="28"/>
          <w:lang w:val="ru-RU"/>
        </w:rPr>
        <w:t xml:space="preserve"> заключается в достижении и сохранении общественного согласия, повышении созидательной активности населения, духовного развития общ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ru-RU"/>
        </w:rPr>
        <w:t>Интересы государства</w:t>
      </w:r>
      <w:r>
        <w:rPr>
          <w:sz w:val="28"/>
          <w:szCs w:val="28"/>
          <w:lang w:val="ru-RU"/>
        </w:rPr>
        <w:t xml:space="preserve"> состоят в защите конституционного строя, суверенитета и территориальной целостности страны, установлении и сохранении политической и социальной стабильности, обеспечении законности и правопорядка, развитии равноправного международного сотруднич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вокупность перечисленных выше важнейших интересов личности, общества и государства и образует </w:t>
      </w:r>
      <w:r>
        <w:rPr>
          <w:i/>
          <w:sz w:val="28"/>
          <w:szCs w:val="28"/>
          <w:lang w:val="ru-RU"/>
        </w:rPr>
        <w:t>национальные интересы</w:t>
      </w:r>
      <w:r>
        <w:rPr>
          <w:sz w:val="28"/>
          <w:szCs w:val="28"/>
          <w:lang w:val="ru-RU"/>
        </w:rPr>
        <w:t xml:space="preserve"> страны, проекция которых на информационную сферу общества и определяет основные цели и задачи страны в области обеспечения информационной безопасности.</w:t>
      </w:r>
      <w:r>
        <w:br w:type="page"/>
      </w:r>
    </w:p>
    <w:p>
      <w:pPr>
        <w:pStyle w:val="Normal"/>
        <w:spacing w:lineRule="auto" w:line="360"/>
        <w:ind w:left="1134" w:hanging="425"/>
        <w:jc w:val="both"/>
        <w:rPr/>
      </w:pPr>
      <w:r>
        <w:rPr>
          <w:b/>
          <w:sz w:val="28"/>
          <w:szCs w:val="28"/>
          <w:lang w:val="ru-RU"/>
        </w:rPr>
        <w:t>2.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Основные цели и объекты информационной безопасности страны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Основными целям обеспечения информационной безопасности страны (например, России) являются: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щита национальных интересов в условиях все большей глобализации многих информационных процессов, формирования мировых информационных сетей, стремления США и других развитых стран к доминированию в информационной сфере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есперебойное обеспечение органов государственной власти и управления, предприятий и граждан страны полной и своевременной информацией, необходимой для их деятельности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отвращение нарушений целостности, сохранности и незаконного использования информационных ресурсов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еспечение практической реализации прав граждан, организаций и государства на получение, распространение и использование информ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ля достижения целей обеспечения информационной безопасности страны очень важно правильно определять объекты информационной безопасности. К таким объектам относятся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формационные ресурсы, содержащие конфиденциальную информацию (секретную, ограниченного доступа или же коммерческую тайну), а также общедоступную открытую информацию и научные зн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формационная инфраструктура общества (сети связи и информационных коммуникаций, центры анализа и обработки данных, системы и средства защиты информации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истема формирования, распространения и использования информационных ресурсов в стран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истема формирования общественного сознания, базирующаяся на средствах массовой информ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ава граждан, юридических лиц и государства на получение, распространение и использование информации, а так же защиту конфиденциальной информации и интеллектуальной собственности. </w:t>
      </w:r>
      <w:r>
        <w:br w:type="page"/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ru-RU"/>
        </w:rPr>
        <w:t xml:space="preserve">3. Источники угроз для информационной безопасности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точниками угроз для информационной безопасности страны могут являться внешние и внутренние факто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 числу источников </w:t>
      </w:r>
      <w:r>
        <w:rPr>
          <w:i/>
          <w:sz w:val="28"/>
          <w:szCs w:val="28"/>
          <w:lang w:val="ru-RU"/>
        </w:rPr>
        <w:t>внешних угроз</w:t>
      </w:r>
      <w:r>
        <w:rPr>
          <w:sz w:val="28"/>
          <w:szCs w:val="28"/>
          <w:lang w:val="ru-RU"/>
        </w:rPr>
        <w:t xml:space="preserve"> относятся следующие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литика ряда стран, направления на доминирование в информационной сфере и противодействующая доступу России к новейшим информационным технологиям и равноправному участию в международном разделении труда по производству средств информатики и информационных продуктов, на создание технологической зависимости России от стран Запада в информационной сфер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зработка рядом государств концепций </w:t>
      </w:r>
      <w:r>
        <w:rPr>
          <w:i/>
          <w:sz w:val="28"/>
          <w:szCs w:val="28"/>
          <w:lang w:val="ru-RU"/>
        </w:rPr>
        <w:t>«информационной войны»</w:t>
      </w:r>
      <w:r>
        <w:rPr>
          <w:sz w:val="28"/>
          <w:szCs w:val="28"/>
          <w:lang w:val="ru-RU"/>
        </w:rPr>
        <w:t>, которые предусматривают создание и использование средств опасного воздействия на информационную сферу других стран целью нарушения ее нормального функционирования и получения несанкционированного доступа к информационным ресурса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еятельность иностранных разведывательных и специальных служб, а также экономических и политических структур в информационной сфере, направленная против национальных интересов страны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ступная деятельность международных террористических групп, организаций и отдельных лиц в информационной сфер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вертывание рядом стран мира «культурной экспансии» в отношении других стран, и в особенности против России, проявляющейся, в частности, в стремлении сократить использование русского языка как средства общения и таким образом сократить российское информационное пространст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Если же говорить об источнике внутренних угроз для информационной безопасности нашей страны, то здесь наиболее важным являются следующие: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ущественное отставание России от ведущих стран мира по уровню информатизации общества, ограничивающее возможности страны по равноправному вхождению в мировое информационное пространство и получению от этого соответствующих экономических и социально-политических выгод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хнологическое отставание отечественной электронной промышленности от развитых стран мира в области производства информационной и телекоммуникационной техники, вынуждающее импортировать эти средства из-за рубежа и на основе создавать свою национальную информационную инфраструктуру, что делает ее уязвимой со стороны стран Запада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достаточная координация деятельности органов государственной власти страны по формированию и реализации единой государственной политики обеспечения информационной безопасности России как важнейшей части ее национальной безопасности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нижение уровня общей образованности граждан России, затрудняющее подготовку специалистов необходимой квалификации, а также пользователей для работы в информационной сфере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ru-RU"/>
        </w:rPr>
        <w:t>Усиление организованной преступности в стране и рост количества компьютерных преступлений, снижающие уровень защищенности интересов граждан, организаций и государства в информационной сфер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озможными последствиями воздействия перечисленных вше внешних и внутренних угроз на информационную сферу страны могут являться следующие негативные для будущего нашей страны результаты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области </w:t>
      </w:r>
      <w:r>
        <w:rPr>
          <w:i/>
          <w:sz w:val="28"/>
          <w:szCs w:val="28"/>
          <w:lang w:val="ru-RU"/>
        </w:rPr>
        <w:t>геополитики и международного сотрудничества</w:t>
      </w:r>
      <w:r>
        <w:rPr>
          <w:sz w:val="28"/>
          <w:szCs w:val="28"/>
          <w:lang w:val="ru-RU"/>
        </w:rPr>
        <w:t xml:space="preserve"> их результатом может стать утрата нашей страной своего международного авторитета передовой державы в области науки, образования и высоких технологий, а также потеря лидерства в определенных направлениях развития научно-технического прогресса. Вследствие этого могут сократиться возможности влияния страны на развитие мировых геополитических процессов, ее равноправного участия в международном разделении труда и использовании международного информационного рынка продуктов и услуг, будет затруднено принятие важнейших политических, экономических и других решений, в которых определяющее значение имеет международный авторитет государ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области </w:t>
      </w:r>
      <w:r>
        <w:rPr>
          <w:i/>
          <w:sz w:val="28"/>
          <w:szCs w:val="28"/>
          <w:lang w:val="ru-RU"/>
        </w:rPr>
        <w:t>социально-экономического развития</w:t>
      </w:r>
      <w:r>
        <w:rPr>
          <w:sz w:val="28"/>
          <w:szCs w:val="28"/>
          <w:lang w:val="ru-RU"/>
        </w:rPr>
        <w:t xml:space="preserve"> страны будет проявляться тенденция к снижению темпов научно-технического прогресса и перехода к использованию высокоэффективных передовых технологий, что приведет к замедлению развития экономики, снижению качества и уровня жизни людей, повышению уровня социальной напряженности в обществ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ru-RU"/>
        </w:rPr>
        <w:t xml:space="preserve">В области </w:t>
      </w:r>
      <w:r>
        <w:rPr>
          <w:i/>
          <w:sz w:val="28"/>
          <w:szCs w:val="28"/>
          <w:lang w:val="ru-RU"/>
        </w:rPr>
        <w:t xml:space="preserve">государственного управления </w:t>
      </w:r>
      <w:r>
        <w:rPr>
          <w:sz w:val="28"/>
          <w:szCs w:val="28"/>
          <w:lang w:val="ru-RU"/>
        </w:rPr>
        <w:t>может произойти дискредитация органов государственной власти и местного самоуправления, созданы искусственные трудности в обеспечении их нормального функционирования, а также дисбаланс интересов личности, общества и государства, что может спровоцировать социальные, национальные и религиозные конфликты в обществе, забастовки и массовые беспоряд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ru-RU"/>
        </w:rPr>
        <w:t xml:space="preserve">В области развития </w:t>
      </w:r>
      <w:r>
        <w:rPr>
          <w:i/>
          <w:sz w:val="28"/>
          <w:szCs w:val="28"/>
          <w:lang w:val="ru-RU"/>
        </w:rPr>
        <w:t>культуры, образования и духовной сферы</w:t>
      </w:r>
      <w:r>
        <w:rPr>
          <w:sz w:val="28"/>
          <w:szCs w:val="28"/>
          <w:lang w:val="ru-RU"/>
        </w:rPr>
        <w:t xml:space="preserve"> общества результатом воздействия информационных угроз могут стать утрата культурного наследия и национальных традиций, распространение чужой идеологии и моральных ценностей, проявление бездуховности и безнравственности, потеря национального самосозн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ru-RU"/>
        </w:rPr>
        <w:t xml:space="preserve">В области </w:t>
      </w:r>
      <w:r>
        <w:rPr>
          <w:i/>
          <w:sz w:val="28"/>
          <w:szCs w:val="28"/>
          <w:lang w:val="ru-RU"/>
        </w:rPr>
        <w:t>обороноспособности и национальной безопасности</w:t>
      </w:r>
      <w:r>
        <w:rPr>
          <w:sz w:val="28"/>
          <w:szCs w:val="28"/>
          <w:lang w:val="ru-RU"/>
        </w:rPr>
        <w:t xml:space="preserve"> страны такими последствиями могут быть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рушение системы управления войсками, вооружением и военной техникой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нижение технологического уровня развития оборонной промышлен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нижение морального духа личного состава Вооруженных сил и работников предприятий оборонного комплек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трудно заметить, что все перечисленные выше возможные последствия являются весьма серьезными для жизни и деятельности каждого гражданина страны, а не только для элиты или же политического руководства. Именно поэтому проблема обеспечения информационной безопасности человека и общества должна стать в современных условиях делом всего народа. А для этого она должна быть, в первую очередь, четко сформулирована и доведена до сознания широких масс населения через систему образования и средства массовой информ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едь в дальнейшем, по мере развертывания глобального процесса информатизации, неизбежной глобализации морового сообщества и перехода развитых стран к информационному образу жизни, значение данной проблемы будет проявляться все сильнее и сильнее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4. Основные задачи обеспечения информационной безопас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новными задачами государства и общества по предотвращению, парированию и нейтрализации внешних и внутренних угроз информационной безопасности являетс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здание законодательной базы обеспечения информационной безопасности личности, общества и государства, формирующей правовую основу для противодействия информационным угрозам. Такая база имеется сейчас во многих странах мира. Формируется она и в России. Так, например, уже приняты федеральные законы «О государственной тайне», «Об информации, информатизации и защите информации», «Об участии в международном информационном обмене» и некоторые другие. Ведется работа по созданию механизмов практической реализации этих законов, подготавливаются другие законопроекты, регулирующие общественные отношения в информационной сфере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ведение специальных мероприятий, направленных на обеспечение информационной безопасности в органах государственной власти страны и местного самоуправления. В настоящее время в стране активно ведутся работы по созданию защищенной информационно-телекоммуникационной системы органов государственной власти, способной противостоять внешним и внутренним информационным угрозам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здание и внедрение отечественных высокоэффективных средств, методов и систем защиты информации в общегосударственных информационных и телекоммуникационных системах, а также методов обеспечения надежного и бесперебойного функционирования этих систем в экономической, финансовой и общественно-политической сферах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здание и практическое внедрение эффективных средств, методов и систем защиты национальных информационных ресурсов страны от разрушений и несанкционированного доступа, повышение надежности и безопасности их хранения.  В России уже ведутся научно-исследовательские работы не только по инструментальным средствам защиты информационных ресурсов, но и по их классификации по категориям информационной безопасности. 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этом учитывается как их национальная специфика, так и международный опыт, в частности принятые в 1991 году группой европейских стран рекомендации «Критерии оценки безопасности информационной технологии». Можно надеяться, что выполнение этих исследований позволит сделать защиту национальных информационных ресурсов России более надежной и эффективной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звитие отечественной промышленности для производства в необходимых объемах современных средств информационной техники, используемых для создания и развития национальной информационной инфраструктуры, обеспечения деятельности оборонного комплекса, органов государственного управления и наиболее важных предприятий финансовой и деловой сферы. 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ешение этой проблемы помимо экономических усилий потребует также соответствующей ориентации </w:t>
      </w:r>
      <w:r>
        <w:rPr>
          <w:i/>
          <w:sz w:val="28"/>
          <w:szCs w:val="28"/>
          <w:lang w:val="ru-RU"/>
        </w:rPr>
        <w:t>системы образования</w:t>
      </w:r>
      <w:r>
        <w:rPr>
          <w:sz w:val="28"/>
          <w:szCs w:val="28"/>
          <w:lang w:val="ru-RU"/>
        </w:rPr>
        <w:t>, науки и общественного мнения в стране с тем, чтобы сделать работу в этой области престижной и социально привлекательной. Только таким образом можно будет обеспечить приток в эту сферу людских ресурсов и подготовку необходимого количества специалистов и научных работников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зработка и планомерное проведение в жизнь специальных организационно-правовых и воспитательных мероприятий, направленных на предотвращение и нейтрализацию информационных угроз в духовной сфере жизни общества, формирование общественного сознания населения страны в направлении активного противодействия этим угроза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число этих мероприятий, прежде всего, должны входить: 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ru-RU"/>
        </w:rPr>
        <w:t xml:space="preserve">Открытое провозглашение и активная пропаганда </w:t>
      </w:r>
      <w:r>
        <w:rPr>
          <w:i/>
          <w:sz w:val="28"/>
          <w:szCs w:val="28"/>
          <w:lang w:val="ru-RU"/>
        </w:rPr>
        <w:t>государственной идеологии общества</w:t>
      </w:r>
      <w:r>
        <w:rPr>
          <w:sz w:val="28"/>
          <w:szCs w:val="28"/>
          <w:lang w:val="ru-RU"/>
        </w:rPr>
        <w:t>, которая была бы понятной и приемлемой для большинства населения и учитывая культурные и исторические традиции развития многонациональной страны;</w:t>
      </w:r>
    </w:p>
    <w:p>
      <w:pPr>
        <w:pStyle w:val="Normal"/>
        <w:numPr>
          <w:ilvl w:val="2"/>
          <w:numId w:val="1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ru-RU"/>
        </w:rPr>
        <w:t>Разработка и осуществление цивилизованных форм воздействия на средства массовой информации с целью их ориентации на распространение в обществе духовных ценностей, отвечающих национальным целям страны, воспитанию патриотизма и гражданского долга по защите ее интере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ким образом, меры по обеспечению информационной безопасности страны должны быть комплексными и содержать в себе не столько мероприятия идеологического и воспитательного характера, направленные на соответствующую ориентацию общественного сознания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114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2610"/>
        </w:tabs>
        <w:ind w:left="2610" w:hanging="1170"/>
      </w:pPr>
      <w:rPr>
        <w:rFonts w:cs="Times New Roman"/>
      </w:rPr>
    </w:lvl>
    <w:lvl w:ilvl="2">
      <w:start w:val="1"/>
      <w:numFmt w:val="bullet"/>
      <w:lvlText w:val="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>
        <w:rFonts w:cs="Times New Roman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2145"/>
        </w:tabs>
        <w:ind w:left="2145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425"/>
        </w:tabs>
        <w:ind w:left="1425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de-DE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0:32:00Z</dcterms:created>
  <dc:creator>Mila</dc:creator>
  <dc:description/>
  <cp:keywords/>
  <dc:language>en-US</dc:language>
  <cp:lastModifiedBy>Mage</cp:lastModifiedBy>
  <dcterms:modified xsi:type="dcterms:W3CDTF">2011-10-08T00:32:00Z</dcterms:modified>
  <cp:revision>2</cp:revision>
  <dc:subject/>
  <dc:title>Информационная безопасность</dc:title>
</cp:coreProperties>
</file>