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Фамилия И.О. _______________ Группа ____________ Вариант № 13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истемы поддержки принятия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Банк принимает вклад на срок 3 месяца с объявленной годовой ставкой 100% или на 6 месяцев под 110%. Как выгоднее вкладывать деньги на полгода: дважды на три месяца или один раз на 6 месяце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пенсионный фонд ежегодно вносится 5800 руб., ставка равна 9% год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умма накопится через 27 лет? Ответ округлите до копеек.: 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потечный кредит в размере 45 000 руб., выданный под 8,0% годовых, гасится ежегодными выплатами по 8 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будет погашаться кредит? 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рс акции в 2000 году составля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2000</w:t>
        <w:tab/>
        <w:t>162 руб.</w:t>
        <w:tab/>
        <w:t>01.05.2000</w:t>
        <w:tab/>
        <w:t>176 руб.</w:t>
        <w:tab/>
        <w:t>01.09.2000</w:t>
        <w:tab/>
        <w:t>19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00</w:t>
        <w:tab/>
        <w:t>164 руб.</w:t>
        <w:tab/>
        <w:t>01.06.2000</w:t>
        <w:tab/>
        <w:t>178 руб.</w:t>
        <w:tab/>
        <w:t>01.10.2000</w:t>
        <w:tab/>
        <w:t>19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00</w:t>
        <w:tab/>
        <w:t>168 руб.</w:t>
        <w:tab/>
        <w:t>01.07.2000</w:t>
        <w:tab/>
        <w:t>184 руб.</w:t>
        <w:tab/>
        <w:t>01.11.2000</w:t>
        <w:tab/>
        <w:t>2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00</w:t>
        <w:tab/>
        <w:t>172 руб.</w:t>
        <w:tab/>
        <w:t>01.08.2000</w:t>
        <w:tab/>
        <w:t>192 руб.</w:t>
        <w:tab/>
        <w:t>01.12.2000</w:t>
        <w:tab/>
        <w:t>20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ой тип зависимости более точно определяет поведение ценной бумаги – линейный или экспоненциальный, и, применив соответствующую функцию, рассчитайте предполагаемый курс на 1-02-2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 округлите до рублей: ___________________________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ы поддержки принятия ре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ономическая информационная система (ЭИС)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, предназначенной для выполнения функций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ы поддержки принятия решений (СППР)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в основном на верхнем уровне управления (руководства фирм, предприятий, организаций), имеющих стратегическое долгосрочное значение в течение года или нескольких лет. К таким задачам относятся формирование стратегических целей, планирование привлечения ресурсов, источников финансирования, выбор места размещения предприятий и т.д. Реже задачи класса СППР решаются на тактическом уровне, например при выборе поставщиков или заключении контрактов с клиентами. Задачи СППР имеют, как правило, нерегуляр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нализа и выработки предложений в СППР используются разные методы. Это могут быть: информационный поиск, интеллектуальный анализ данных, поиск знаний в базах данных, рассуждение на основе прецедентов, имитационное моделирование, генетические алгоритмы, нейронные сети и др. Некоторые из этих методов были разработаны в рамках искусственного интеллекта. Если в основе работы СППР лежат методы искусственного интеллекта, то говорят об интеллектуальной СППР, или ИСП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системы поддержки принятия решения (СППР) представляют собой системы, максимально приспособленные к решению задач повседневной управленческой деятельности, являются инструментом, призванным оказать помощь лицам, принимающим решения (ЛПР). С помощью СППР может производится выбор решений некоторых неструктурированных и слабоструктурированных задач, в том числе и многокритери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ПР, как правило, являются результатом мультидисциплинарного исследования, включающего теории баз данных, искусственного интеллекта, интерактивных компьютерных систем, методов имитационного моде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деальной считается ЭИС</w:t>
      </w:r>
      <w:r>
        <w:rPr>
          <w:rFonts w:cs="Times New Roman" w:ascii="Times New Roman" w:hAnsi="Times New Roman"/>
          <w:sz w:val="28"/>
          <w:szCs w:val="28"/>
        </w:rPr>
        <w:t>, которая включает все три типа перечисленных информационных систем. В зависимости от охвата функций и уровней управления различают корпоративные (интегрированные) и локальные ЭИ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рпоративная (интегрированная) ЭИС</w:t>
      </w:r>
      <w:r>
        <w:rPr>
          <w:rFonts w:cs="Times New Roman" w:ascii="Times New Roman" w:hAnsi="Times New Roman"/>
          <w:sz w:val="28"/>
          <w:szCs w:val="28"/>
        </w:rPr>
        <w:t xml:space="preserve"> автоматизирует все функции управления на всех уровнях управления. Такая ЭИС является многопользовательской, функционирует в распределенной вычислительной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кальная ЭИС</w:t>
      </w:r>
      <w:r>
        <w:rPr>
          <w:rFonts w:cs="Times New Roman" w:ascii="Times New Roman" w:hAnsi="Times New Roman"/>
          <w:sz w:val="28"/>
          <w:szCs w:val="28"/>
        </w:rPr>
        <w:t xml:space="preserve"> автоматизирует отдельные функции управления на отдельных уровнях управления. Такая ЭИС может быть однопользовательской, функционирующей в отдельных подразделениях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ним из основных свойств ЭИС является делимость на подсистемы, которая имеет ряд достоинств с точки зрения разработки и эксплуатации ЭИС, к которы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ощение разработки и модернизации ЭИС в результате специализации групп проектировщиков по подсистем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ощение внедрения и поставки готовых подсистем в соответствии с очередностью выполнения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ощение эксплуатации ЭИС вследствие специализации работников предмет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ыделяют функциональные и обеспечивающие подсистемы. Функциональные подсистемы ЭИС информационно обслуживают определенные виды деятельности экономической системы (предприятия), характерные для структурных подразделений экономической системы и (или) функций управления. Интеграция функциональных подсистем в единую систему достигается за счет создания и функционирования обеспечивающих подсистем, таких, как информационная, программная, математическая, техническая, технологическая, организационная и правовая под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шагом на пути внедрения информационных технологий на предприятии является выбор системы автоматизации. Иногда в этом вопросе важную роль играют политика, соображения «высшего порядка», при которых, например, консалтинговая фирма из «большой пятерки» авторитетно убеждает российского клиента установить у себя ERP-систему известной западной компании, гарантируя при этом заказчику кредит уважаемого банка, обещая приток иностранных инвестиций и прочие блага. Иногда это является результатом эмоционально-интуитивного подхода, напоминающего исторический призыв варягов для наведения порядка на 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лучше всего применять сбалансированный подход, основанный на формальных методах решения задачи выбора, реализованных в системах поддержки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CIO связана с необходимостью ежедневно принимать решения различной сложности. Примерами могут служить: выбор направления развития предприятия и его политики в области ИТ, выбор варианта автоматизации конкретного вида деятельности компании, определение корпоративного стандарта, типа закупаемого сетевого оборудования, выбор помещения под офис, соисполнителя работы, назначение на вакантную должность одного из многих кандидатов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профессиональный уровень принимаемых решений во многом определяет эффективность деятельности компании. Вместе с тем, необходимость учета при принятии управленческих решений большого количества политических, экономических, социальных, юридических и моральных факторов значительно усложняет задачу выбора. В первую очередь это связано со сбором нужной для принятия решения информации. В этом отношении существенную помощь руководителю оказывают современные информационные системы. Однако обладание нужной информацией — это необходимое, но далеко не достаточное условие для принятия правиль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действительно сложных решений есть смысл привлекать экспертов — специалистов в различных областях знаний. Однако чтобы эффективно использовать знания экспертов, нужно, во-первых, знать, каких экспертов нужно пригласить, во-вторых, какие вопросы перед ними поставить, и, наконец, как использовать их знания для принятия решения. При этом решение, опираясь на знания экспертов, всегда принимает руководитель, поставивший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что собрать нужных экспертов и извлечь необходимые знания для обоснования решения удалось. Однако эксперты показали, что существует великое множество взаимосвязанных факторов, влияющих на принятие решения. Каждый из экспертов знает, как связаны факторы, относящиеся к его компетенции, но и только. А для принятия решения нужно учесть взаимосвязь всех факторов, относящихся к компетенции разных экспертов. Таких связей могут быть десятки, а для сложных проблем (например, определение стратегического направления развития бизнеса компании) и более того. В то же время руководитель, принимающий решение — обычный человек с присущими всем людям психофизиологическими ограничениями, заключающимися, в частности, в том, что человек может оперировать одновременно не более чем 7—9 объектами. Как же найти пути разрешения имеющегося противоречия? Один из вариантов — применение математических методов, воплощенных в современных информационных системах поддержки принятия решений (СПП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етодов интеллектуального анализа данных на основе применения концепций информационных хранилищ, экспертных систем, систем моделирования бизнес-процессов, реализованных в контуре общей информационной системы, способствуют усилению обоснованности принимаемых управленческих ре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временные информационные системы обеспечивают оперативность коммуникации и интеграцию участников бизнес-процессов, повышают качество принимаемых решений на всех уровнях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÷12=8,33% в меся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×8,3%= 24,99% за 3 меся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жды в три месяца: 24,99 + 24,99= 49,9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а 6 месяцев под 110 % годовы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×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=55%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ее вкладывать деньги один раз под 110% год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=58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=27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 R*((1+i)n-1)/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(5800(1+0,09)27)/0,09=660238,4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в течение 27 лет накопиться 660238,42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5 000 * 8 % = 3600 руб. проц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3600 = 4400 основной дол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 000 – 4400 = 406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40 600 * 0,08 = 32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3248 = 47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600 – 4752 = 35 8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5 848 * 0,08 = 28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 000 – 2868 = 5 1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848 -5 132 = 30 7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0716 * 0,08 = 245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2457 = 554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716 – 5543 = 25 17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25 173 * 0,08 = 20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2014 = 598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173 – 5986 = 19 18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9 187 * 0,08 = 15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1535 = 64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 187 – 6465 = 12 7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2722 * 0,08 = 10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1018 = 69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22 – 6982 = 57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Через 8 лет кредит будет погаш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 №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 акции Х изменился за год с 162 до 206, АХ1 = X1 – Х0 = 44; в процентном виде это буд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X1 / X0 - 1 )100 = 27,1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изменится валютный курс, если этот темп будет сохраняться каждый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 + (X1 / X0 - 1))12 - 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+ (206/162 – 1)) 12-1 = 3,98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акции на 01.01.2001 составит 206 + 3,98 % = 214,1 рубл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сва Е.В., Титова О.И. Информационные технологии в профессиональной деятельности экономиста Учебник - М.: Питер, 2005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авыдова Л.А., Информационные системы в экономике ,2008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емов Е.Л. Автоматизированные информационные системы бухгалтерского учета, анализа и аудита. Учебник - М.:»Проспект»,2004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экономике Романов А.Н. Одинцов Б.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Жуков Е.Ф. Деньги. Кредит. Банки: Учебник для вузов.- М.: ЮНИТИ – ДАНА,2003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ой О.В. Финансы, деньги и кредит: Учебник - М.: Юристъ.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3"/>
        </w:tabs>
        <w:ind w:left="503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Название"/>
    <w:basedOn w:val="Normal"/>
    <w:qFormat/>
    <w:pPr>
      <w:spacing w:lineRule="auto" w:line="240" w:before="0" w:after="120"/>
      <w:jc w:val="center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cs="Verdana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9:00Z</dcterms:created>
  <dc:creator>Михаил</dc:creator>
  <dc:description/>
  <cp:keywords/>
  <dc:language>en-US</dc:language>
  <cp:lastModifiedBy>Mage</cp:lastModifiedBy>
  <dcterms:modified xsi:type="dcterms:W3CDTF">2011-10-08T00:29:00Z</dcterms:modified>
  <cp:revision>2</cp:revision>
  <dc:subject/>
  <dc:title/>
</cp:coreProperties>
</file>