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ИРКУТСКИЙ ГОСУДАРСТВЕННЫЙ УНИВЕРСИТЕТ</w:t>
      </w:r>
    </w:p>
    <w:p>
      <w:pPr>
        <w:pStyle w:val="Style25"/>
        <w:rPr/>
      </w:pPr>
      <w:r>
        <w:rPr/>
        <w:t>ИСТОРИЧЕСКИЙ ФАКУЛЬТЕТ</w:t>
      </w:r>
    </w:p>
    <w:p>
      <w:pPr>
        <w:pStyle w:val="Style25"/>
        <w:rPr/>
      </w:pPr>
      <w:r>
        <w:rPr/>
        <w:t>КАФЕДРА АРХЕОЛОГИИ, ЭТНОЛОГИИ И ИСТОРИИ ДРЕВНЕГО МИР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по этнологии</w:t>
      </w:r>
    </w:p>
    <w:p>
      <w:pPr>
        <w:pStyle w:val="Style25"/>
        <w:rPr/>
      </w:pPr>
      <w:r>
        <w:rPr/>
        <w:t>Традиционная культура чукче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ркутск, 2007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родина и расселение чукч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зан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ественный стр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ыт чукч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рования и обря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кчи, (самоназвание, "настоящие люди"). Численность в Российской Федерации 15,1 тыс. человек, коренное население Чукотского авт. округа (11,9 тыс. человек). Живут также на севере Корякского авт. округа (1,5 тыс. человек) и в Нижне-Колымском р-не Якутии (1,3 тыс. человек), говорят на чукотском языке.</w:t>
      </w:r>
    </w:p>
    <w:p>
      <w:pPr>
        <w:pStyle w:val="Normal"/>
        <w:rPr/>
      </w:pPr>
      <w:r>
        <w:rPr/>
        <w:t>Первые упоминания о чукчах, в русских документах - с 40-х гг.17 в., подразделяют их на "оленных" и "пеших". Оленеводы кочевали в тундре и на побережье Ледовитого океана между Алазеей и Колымой, у мыса Шелагский и далее к востоку до Берингова пролива. Поселения "пеших" чукчей, оседлых морских охотников, располагались вместе с эскимосскими между мысом Дежнева и заливом Креста и далее на юг в низовьях Анадыря и реки Канчалан. Численность чукчей в кон.17 в. составляла около 8-9 тыс. чел.</w:t>
      </w:r>
    </w:p>
    <w:p>
      <w:pPr>
        <w:pStyle w:val="Normal"/>
        <w:rPr/>
      </w:pPr>
      <w:r>
        <w:rPr/>
        <w:t>Контакты с русскими первоначально сохранились в основном на нижней Колыме. Попытки обложить нижнеколымских чукчей ясаком, военные походы против них в середине 17 века не принесли результатов. Из-за военных конфликтов и эпидемии оспы численность нижнеколымских чукчей резко сократилась, оставшиеся откочевали на восток. После присоединения к России Камчатки население Анадырского острога, основанного в 1649, стало расти, что</w:t>
      </w:r>
    </w:p>
    <w:p>
      <w:pPr>
        <w:pStyle w:val="Normal"/>
        <w:rPr/>
      </w:pPr>
      <w:r>
        <w:rPr/>
        <w:t>С конца 18 века активизировались торговые контакты Чукчей с русскими. Согласно "Уставу об управлении инородцев" 1822 года, чукчи не несли повинностей, ясак вносили добровольно, получая за это подарки. Установившиеся мирные отношения с русскими, коряками и юкагирами, развитие пастушеского оленеводства, способствовали дальнейшему расширению территории чукчей на запад. К 1830-м годам, они проникли на р. Большая Бараниха, к 1850-м - на нижнюю Колыму, к середине 1860-х - в междуречье Колымы и Индигирки; на юг - территорию коряков, между Пенжиной и бухтой Корфа, где были частично ассимилированы коряками. На востоке усилилась ассимиляция чукчами - эскимосов. В 1850-х гг. в торговлю с приморскими чукчами включились американские китобои. Расширение территории обитания чукчей, сопровождалось окончательным выделением территориальных групп: колымской, анюйской, или малоанюйской, чаун-ской, омолонской, амгуэмской, или амгуэмо-вонкаремской, колючино-мечигменской, онмыленской (внутренние чукчи), туманской, или вилюнейской, олюторской, берингоморской (морские чукчи) и других. В 1897 численность чукчей составляла 11751 человек. С конца 19 века, вследствие истребления морского зверя, численность береговых чукчей резко упала, к 1926 она составила 30% всех чукчей. Современные потомки береговых чукчей живут в посёлке Сиреньки, Ново Чаплино, Провидение, Нунлигран, Энмелен, Янракыннот, Инчоун, Лорино, Лаврентия, Нешкан, Уэлен, Энурмино на восточное побережье Чукотки.</w:t>
      </w:r>
    </w:p>
    <w:p>
      <w:pPr>
        <w:pStyle w:val="Normal"/>
        <w:rPr>
          <w:i/>
          <w:i/>
          <w:iCs/>
        </w:rPr>
      </w:pPr>
      <w:r>
        <w:rPr/>
        <w:t>В 1930 был образован Чукотский национальный округ (с 1977 - авт. округ). Для этнического развития чукчей в 20 веке, особенно в период укрупнения колхозов и образования совхозов со 2-й половины 50-х гг., характерны консолидация и преодоление обособленности отдельных групп</w:t>
      </w:r>
      <w:r>
        <w:br w:type="page"/>
      </w:r>
    </w:p>
    <w:p>
      <w:pPr>
        <w:pStyle w:val="Heading2"/>
        <w:ind w:hanging="0"/>
        <w:rPr/>
      </w:pPr>
      <w:r>
        <w:rPr/>
        <w:t>Прародина и расселение чук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кчи подразделялись на оленных - тундровых кочевых оленеводов (самоназвание чаучу - "оленный человек") и приморских - оседлых охотников на морского зверя (самоназвание анкалын - "береговой"), живущих совместно с эскимосами. Эти группы были связаны родственными отношениями и натуральным обменом. Распространены самоназвание по месту жительства или кочевок: увелельыт - "уэленцы", "чаальыт" - "Чукчи, кочующие по р. Чаун". Эти самоназвания сохраняются, даже у жителей современных укрупнённых посёлков. Названия более мелких групп внутри поселений: тапкаральыт - "живущие на косе", гынонральыт - "живущие в центре" и т.п. Среди западных Чукчей распространено самоназвание чугчит (вероятно, от чаучу).</w:t>
      </w:r>
    </w:p>
    <w:p>
      <w:pPr>
        <w:pStyle w:val="Normal"/>
        <w:rPr/>
      </w:pPr>
      <w:r>
        <w:rPr/>
        <w:t>Первоначально прародиной Чукчей считалось побережье Охотского моря, откуда они продвинулись на север, ассимилируя часть юкагиров и эскимосов. Согласно, современными исследованиям, предки Чукчей и родственных им коряков обитали во внутренних р-нах Чукотки.</w:t>
      </w:r>
    </w:p>
    <w:p>
      <w:pPr>
        <w:pStyle w:val="Normal"/>
        <w:rPr/>
      </w:pPr>
      <w:r>
        <w:rPr/>
        <w:t>Занимая область обитания эскимосов, Чукчи частично ассимилировали их и заимствовали многие черты их культуры (жировые лампы, пологи, конструкцию и форму бубнов, промысловые обряды и праздники, пляски-пантомимы и др.). Длительное взаимодействие с эскимосами отразилось также на язык и мировоззрение коренных Чукчей. В результате контактов сухопутной и морской охотничьей культуры у Чукчей произошло экономическое разделение труда. В этногенезе Чукчей также приняли участие юкагирские элементы. Контакты с юкагирами, стали относительно, стабильными на рубеже 13-14 вв., когда юкагиры под влиянием эвенов продвинулись на восток, в бассейн реки Анадырь. Оленеводство сложилось у тундровых Чукчей, по-видимому, под влиянием коряков незадолго до появления русских.</w:t>
      </w:r>
      <w:r>
        <w:br w:type="page"/>
      </w:r>
    </w:p>
    <w:p>
      <w:pPr>
        <w:pStyle w:val="Heading2"/>
        <w:ind w:hanging="0"/>
        <w:rPr/>
      </w:pPr>
      <w:r>
        <w:rPr/>
        <w:t>Основные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занятия тундровых чукчей - кочевое оленеводство, имевшее ярко выраженный мясо-шкурный характер. Использовали также ездовых оленей в упряжке. Стада, отличались сравнительно, крупными размерами, олени были слабо приучены, выпасались без помощи собак. Зимой стада держали в укрытых от ветра местах, перекочевывая по несколько раз за зиму, летом мужчины уходили со стадом в тундру, женщины, старики и дети жили в стойбищах по берегам рек или моря. Оленей не доили, иногда пастухи высасывали молоко. Для приманивания оленя пользовались мочой. Кастрировались олени путем перекусывания семенных каналов.</w:t>
      </w:r>
    </w:p>
    <w:p>
      <w:pPr>
        <w:pStyle w:val="Normal"/>
        <w:rPr/>
      </w:pPr>
      <w:r>
        <w:rPr/>
        <w:t>Основные занятия береговых чукчей - охота на морского зверя: зимой и весной - на нерпу и тюленя, летом и осенью - на моржа и кита. На тюленей охотились в одиночку, подползая к ним, маскировались и подражали движениям животного. На моржа охотились группами, по несколько байдар. Традиционное охотничье оружие - гарпун с поплавком, копье, ременная сеть, со 2-й пол. 19 в. распространилось огнестрельное оружие, методы охоты упростились. Иногда стреляли тюленей на большой скорости с нарт.</w:t>
      </w:r>
    </w:p>
    <w:p>
      <w:pPr>
        <w:pStyle w:val="Normal"/>
        <w:rPr/>
      </w:pPr>
      <w:r>
        <w:rPr/>
        <w:t>Рыболовство кроме бассейнов Анадыря, Колымы и Сауна было слабо развито. Промыслом рыбы занимались мужчины. Рыбу ловили сачком, удой, сетями. Летом - с байдар, зимой - в проруби. Лосося заготавливали впрок.</w:t>
      </w:r>
    </w:p>
    <w:p>
      <w:pPr>
        <w:pStyle w:val="Normal"/>
        <w:rPr/>
      </w:pPr>
      <w:r>
        <w:rPr/>
        <w:t>До появления огнестрельного оружия охотились на дикого оленя и горного барана, которые впоследствии были почти полностью истреблены. Под влиянием торговли с русскими распространился пушной промысел. До настоящего времени сохранилась охота на птиц с помощью "бола" - метательные орудия из несколько веревок с грузами, которые опутывали летящую птицу. Раньше при охоте на птиц пользовались также дротиками с метательной дощечкой, петлями-ловушками; гаг били в воде палками. Женщины и дети занимались также сбором съедобных растений. Для выкапывания корней пользовались орудием с наконечником из рога, позднее - железа.</w:t>
      </w:r>
    </w:p>
    <w:p>
      <w:pPr>
        <w:pStyle w:val="Normal"/>
        <w:rPr/>
      </w:pPr>
      <w:r>
        <w:rPr/>
        <w:t>Традиционные ремесла - выделка меха, плетение сумок из волокон кипрея и дикой ржи у женщин, обработка кости у мужчин. Развиты художественная резьба, и гравировка по кости и моржовому клыку, аппликация из меха и тюленьей кожи, вышивка оленьим волосом. Для чукотского орнамента характерен мелкий геометрический узор. В 19 веке на восточном побережье возникли кустарные объединения по производству резных предметов из моржовой кости на продажу. В 20 в. развилась сюжетная гравировка по кости и моржовому клыку (работы Вуквола, Вуквутагина, Гемауге, Хальмо, Ичеля, Еттуги и др.). Центром костерезного искусства стала мастерская в селении Уэлен (создана в 1931).</w:t>
      </w:r>
    </w:p>
    <w:p>
      <w:pPr>
        <w:pStyle w:val="Normal"/>
        <w:rPr/>
      </w:pPr>
      <w:r>
        <w:rPr/>
        <w:t>Во 2-й пол. 19 в. многие чукчи стали наниматься на китобойные шхуны и золотые приис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бщественный ст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щественного строя чукчей, к началу контактов с русскими, было характерно перерастание патриархальной общины в соседскую, развитие имуществ, дифференциации. Олени, собаки, жилища и байдары были в частной собственности, пастбища и промысловые угодья - в общинной. Основной социальной единицей тундровых Ч. было стойбище из 3-4 родственных семей; у бедняков стойбища могли объединять семьи, не связанные родством, в стойбищах крупных оленеводов жили их работники с семьями. Группы по 15-20 стойбищ были связаны взаимопомощью. Приморские Ч. объединялись по несколько семей в байдарную общину, возглавлявшуюся хозяином байдары. У оленных Ч. существовали патрилинейные родственные группы (варат), связанные общими обычаями (кровная месть, передача ритуального огня, общие знаки на лице во время жертвоприношений и др.). До 18 в. было известно патриархальное рабство. Семья в прошлом большая патриархальная, к кон. 19 в. - малая патрилокальная. По традиционному свадебному обряду, невеста в сопровождении родственников приезжала на своих оленях к жениху. У яранги забивали оленя и его кровью невесте, жениху и их родственникам наносили на лицо родовые знаки жениха. Имя ребенку давали обычно через 2-3 недели после рождения. Существовали элементы группового брака ("переменный брак"), отработки за невесту, у богатых - многоженство. Много проблем у оленных Ч. возникало с диспропорцией в половой структуре (женщин было меньше, чем мужчин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Быт чук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е жилище чукчей - разборный цилиндроконический шатер-яранга из оленьих шкур у тундровых, и моржовых - у приморских. Свод опирался на три шеста в центре. Внутри яранга разгораживалась пологами в виде больших глухих меховых мешков, растянутых на шестах, освещалась и отапливалась каменной, глиняной или деревянной жировой лампой, на которой также готовили пищу. Сидели на шкурах, древесных корнях или оленьих рогах. В ярангах содержались также собаки. Яранга приморских чукчей отличалась от жилища оленеводов отсутствием дымового отверстия. До конца 19 века у приморских чукчей сохранялась полуземлянка, заимствованная у эскимосов (валкаран - "дом из челюстей кита") - на каркасе из китовых костей, покрытых дёрном и землей. Летом в неё входили через отверстие в кровле, зимой - чрез длинный коридор. Стойбища кочевых чукчей состояли из 2-10 яранг, были вытянуты с востока на запад, первой с запада ставилась яранга главы общины. Поселения приморских чукчей насчитывали до 20 и более яранг, беспорядочно разбросанных.</w:t>
      </w:r>
    </w:p>
    <w:p>
      <w:pPr>
        <w:pStyle w:val="Normal"/>
        <w:rPr/>
      </w:pPr>
      <w:r>
        <w:rPr/>
        <w:t>Тундровые чукчи передвигались на нартах на оленях, приморские - на собаках. В середине 19 века у приморских чукчей, под влиянием русских, распространилась восточносибирская нарта и упряжка цугом, до этого собак запрягали веером. Пользовались также ступательными лыжами-ракетками, на Колыме - заимствованными у эвенков скользящими лыжами. По воде передвигались в байдарах - лодках, вмещающих от одного до 20-30 человек, из моржовых шкур, с вёслами и косым парусом.</w:t>
      </w:r>
    </w:p>
    <w:p>
      <w:pPr>
        <w:pStyle w:val="Normal"/>
        <w:rPr/>
      </w:pPr>
      <w:r>
        <w:rPr/>
        <w:t xml:space="preserve">Традиционная одежда - глухая, из шкур оленей и нерп. Мужчины носили двойную рубаху-кухлянку длиной до колен, подпоясанную ремнем, к которому привешивали нож, кисет и др., узкие двойные штаны, короткую обувь с меховыми чулками. </w:t>
      </w:r>
      <w:r>
        <w:rPr>
          <w:i/>
          <w:iCs/>
        </w:rPr>
        <w:t>У</w:t>
      </w:r>
      <w:r>
        <w:rPr/>
        <w:t xml:space="preserve"> приморских чукчей была распространена одежда из кишок моржа. Головные уборы носили редко, в основном - в дороге. Женская одежда - меховой комбинезон (керкер), зимой двойной, летом - одинарный, меховая обувь длиной до колен. Носили браслеты и ожерелья, была распространена татуировка лица: кружочки по краям рта у мужчин и две полосы по носу и лбу у женщин. Мужчины стригли волосы кружком, выбривая темя, женщины заплетали в две косы.</w:t>
      </w:r>
    </w:p>
    <w:p>
      <w:pPr>
        <w:pStyle w:val="Normal"/>
        <w:rPr/>
      </w:pPr>
      <w:r>
        <w:rPr/>
        <w:t xml:space="preserve">Основная пища "оленных" чукчей - оленина, береговых - мясо морского зверя. Мясо употребляли в сыром, варёном и вяленом виде. </w:t>
      </w:r>
    </w:p>
    <w:p>
      <w:pPr>
        <w:pStyle w:val="Normal"/>
        <w:rPr/>
      </w:pPr>
      <w:r>
        <w:rPr/>
        <w:t xml:space="preserve">Во время массового забоя оленей заготавливали впрок содержимое оленьих желудков (рилькэиль), варя его с добавлением крови и жира. Приморские чукчи заготавливали мясо крупных животных - кита, моржа, белухи - впрок, заквашивая его в ямах (копаль-гын), зашивая в шкуры. Рыбу ели сырой, на Анадыре и Колыме делали юколу из лосося. </w:t>
      </w:r>
    </w:p>
    <w:p>
      <w:pPr>
        <w:pStyle w:val="Normal"/>
        <w:rPr/>
      </w:pPr>
      <w:r>
        <w:rPr/>
        <w:t>Листья карликовой ивы, щавель, корни заготавливали впрок - замораживали, квасили, смешивали с жиром, кровью, рилькэилем. Из толченых корней с мясом и моржовым жиром делали колобки. Из привозной муки варили кашу, жарили на тюленьем жире лепешки. Употреблялись также морские водоросли и моллюски.</w:t>
      </w:r>
      <w:r>
        <w:br w:type="page"/>
      </w:r>
    </w:p>
    <w:p>
      <w:pPr>
        <w:pStyle w:val="Heading2"/>
        <w:ind w:hanging="0"/>
        <w:rPr/>
      </w:pPr>
      <w:r>
        <w:rPr/>
        <w:t>Верования и обря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ианизация практически не затронула чукчей. В начале двадцатого века православными числились около 1,5 тыс. чукчей. Была распространена вера в духов. Болезни и бедствия приписывали действию злых духов (келет), охотящихся за человеческими душами и телами и пожирающих их. Среди животных особенно почитались белый медведь, кит, морж. Каждая семья имела набор священных предметов: связку амулетов, бубен, прибор для добывания огня в виде доски грубой антропоморфной формы с углублениями, в которых вращалось лучковое сверло; огонь, добытый таким способом, считался священным, мог передаваться только среди родственников по мужской линии. Умерших сжигали на костре или оставляли в тундре, перед этим одевали в погребальную одежду, обычно из белых шкур. Стариками, а также в случаях тяжёлой болезни, горя, обиды и т.д. часто предпочиталась добровольная смерть от руки родственника; считалось, что она обеспечивает лучшую посмертную участь. Был развит шаманизм. Шаманы имитировали голоса животных, сопровождали свои действия игрой на бубнах, пением или речитативом, плясками. Особенно почитались шаманы-мужчины, уподоблявшиеся женщинам, и наоборот. Особого костюма шаманы не имели.</w:t>
      </w:r>
    </w:p>
    <w:p>
      <w:pPr>
        <w:pStyle w:val="Normal"/>
        <w:rPr/>
      </w:pPr>
      <w:r>
        <w:rPr/>
        <w:t>Традиционные праздники были связаны с хозяйств, циклами: у "оленных" чукчей - с осенним и зимним забоем оленей, отелом, откочевкой стада на летовку и возвращением оттуда. Праздники приморских чукчей близки к эскимосским. Весной праздник байдары по случаю первого выхода в море. Летом - праздник голов по случаю окончания охоты на тюленей. Осенью - жертвоприношение морю, поздней осенью - праздник Кэрэткуна, хозяина морских зверей, изображаемого в виде деревянной фигуры, по окончании праздника сжигаемой. Праздники сопровождались танцами с бубном, пантомимой, жертвоприношениями. У "оленных" чукчей в жертву приносили оленей, мясо, фигурки из жира, снега, дерева и др., У приморских - собак.</w:t>
      </w:r>
    </w:p>
    <w:p>
      <w:pPr>
        <w:pStyle w:val="Normal"/>
        <w:rPr/>
      </w:pPr>
      <w:r>
        <w:rPr/>
        <w:t>Фольклор чукчей включает космогонические мифы, мифологические и исторические предания, сказки о духах, животных, похождениях шаманов, былички и др. Мифология имеет общие черты с мифами коряков, ительменов, эскимосов и североамериканских индейцев: сюжет о Вороне - трикстере и демиурге и др.</w:t>
      </w:r>
    </w:p>
    <w:p>
      <w:pPr>
        <w:pStyle w:val="Normal"/>
        <w:rPr/>
      </w:pPr>
      <w:r>
        <w:rPr/>
        <w:t>Традиционные музыкальные инструменты - варган (хомус), бубен (ярар) и др. - делались из дерева, кости, китового уса. Кроме ритуальных танцев, были распространены также импровизированные развлекательные танцы-пантомимы. Характерен танец пичьэйнен (букв. "горлом петь"), сопровождавшийся горловым пением и выкриками танцующих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ия в культуре тундровых и береговых чукчей постепенно стираются. В настоящее времея в Шмитовском, Беринговском, Чаунском и Анадырском р-нах практически исчезли. Этому способствовало появление и развитие письменности, с 1931 на основе латинской, а с 1936года - на основе русской графики. Первая книга на чукотском языке - букварь В.Г. Богораза и И.С. Вдовина "Красная грамота" (1932), первое литиратурное произведение - "Сказки чаучу" Тынэтэгына (Федора Тинетева, 1940). Известны прозаики В. Ятыргин, Ю. Рытхэу, поэты В. Кеуль-кут, А. Кымытваль, В. Тынескин и др.</w:t>
      </w:r>
    </w:p>
    <w:p>
      <w:pPr>
        <w:pStyle w:val="Normal"/>
        <w:rPr/>
      </w:pPr>
      <w:r>
        <w:rPr/>
        <w:t>Первая чукотская школа была создана в Уэлене в 1923. Педагогические кадры готовят: Анадырское педагогическое училище народов Севера, Хабаровский педагогическое институт, и другие учебные заведения. Чукотский язык преподается в школах, на нем ведутся радио и телепередачи, в Магадане издается литература. В Анадыре и во многих селах имеются краеведческие музеи. Традиционные танцы чукчей сохраняются в исполнении профессиональных коллективов.</w:t>
      </w:r>
    </w:p>
    <w:p>
      <w:pPr>
        <w:pStyle w:val="Normal"/>
        <w:rPr/>
      </w:pPr>
      <w:r>
        <w:rPr/>
        <w:t>На востоке Чукотки, где сохраняется традиции зверобойный промысел, аккультурация береговых чукчей идет медленнее. Расширяются контакты с русскими и др. народами, растет число смешанных браков. Дети в смешанных браках обычно выбирают чукотскую национальность</w:t>
      </w:r>
    </w:p>
    <w:p>
      <w:pPr>
        <w:pStyle w:val="Normal"/>
        <w:rPr/>
      </w:pPr>
      <w:r>
        <w:rPr/>
        <w:t>С 1990-х гг. проблемами возрождения традиционной культуры чукчей занимается Ассоциация народов Чукот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5:00Z</dcterms:created>
  <dc:creator>Сергей</dc:creator>
  <dc:description/>
  <cp:keywords/>
  <dc:language>en-US</dc:language>
  <cp:lastModifiedBy>Mage</cp:lastModifiedBy>
  <cp:lastPrinted>1997-09-19T20:32:00Z</cp:lastPrinted>
  <dcterms:modified xsi:type="dcterms:W3CDTF">2011-10-08T00:05:00Z</dcterms:modified>
  <cp:revision>2</cp:revision>
  <dc:subject/>
  <dc:title>ЧУКЧИ</dc:title>
</cp:coreProperties>
</file>