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60"/>
          <w:szCs w:val="60"/>
          <w:lang w:val="en-US"/>
        </w:rPr>
      </w:pPr>
      <w:r>
        <w:rPr>
          <w:rFonts w:cs="Tahoma" w:ascii="Tahoma" w:hAnsi="Tahoma"/>
          <w:b/>
          <w:bCs/>
          <w:i/>
          <w:iCs/>
          <w:sz w:val="60"/>
          <w:szCs w:val="6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60"/>
          <w:szCs w:val="60"/>
          <w:lang w:val="en-US"/>
        </w:rPr>
      </w:pPr>
      <w:r>
        <w:rPr>
          <w:rFonts w:cs="Tahoma" w:ascii="Tahoma" w:hAnsi="Tahoma"/>
          <w:b/>
          <w:bCs/>
          <w:i/>
          <w:iCs/>
          <w:sz w:val="60"/>
          <w:szCs w:val="6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60"/>
          <w:szCs w:val="60"/>
          <w:lang w:val="en-US"/>
        </w:rPr>
      </w:pPr>
      <w:r>
        <w:rPr>
          <w:rFonts w:cs="Tahoma" w:ascii="Tahoma" w:hAnsi="Tahoma"/>
          <w:b/>
          <w:bCs/>
          <w:i/>
          <w:iCs/>
          <w:sz w:val="60"/>
          <w:szCs w:val="6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60"/>
          <w:szCs w:val="60"/>
          <w:lang w:val="en-US"/>
        </w:rPr>
      </w:pPr>
      <w:r>
        <w:rPr>
          <w:rFonts w:cs="Tahoma" w:ascii="Tahoma" w:hAnsi="Tahoma"/>
          <w:b/>
          <w:bCs/>
          <w:i/>
          <w:iCs/>
          <w:sz w:val="60"/>
          <w:szCs w:val="6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60"/>
          <w:szCs w:val="60"/>
          <w:lang w:val="en-US"/>
        </w:rPr>
      </w:pPr>
      <w:r>
        <w:rPr>
          <w:rFonts w:cs="Tahoma" w:ascii="Tahoma" w:hAnsi="Tahoma"/>
          <w:b/>
          <w:bCs/>
          <w:i/>
          <w:iCs/>
          <w:sz w:val="60"/>
          <w:szCs w:val="6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60"/>
          <w:szCs w:val="60"/>
          <w:lang w:val="en-US"/>
        </w:rPr>
      </w:pPr>
      <w:r>
        <w:rPr>
          <w:rFonts w:cs="Tahoma" w:ascii="Tahoma" w:hAnsi="Tahoma"/>
          <w:b/>
          <w:bCs/>
          <w:i/>
          <w:iCs/>
          <w:sz w:val="60"/>
          <w:szCs w:val="6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60"/>
          <w:szCs w:val="60"/>
          <w:lang w:val="uk-UA"/>
        </w:rPr>
      </w:pPr>
      <w:r>
        <w:rPr>
          <w:rFonts w:cs="Tahoma" w:ascii="Tahoma" w:hAnsi="Tahoma"/>
          <w:b/>
          <w:bCs/>
          <w:i/>
          <w:iCs/>
          <w:sz w:val="60"/>
          <w:szCs w:val="60"/>
          <w:lang w:val="uk-UA"/>
        </w:rPr>
        <w:t>Реферат на тему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z w:val="60"/>
          <w:szCs w:val="60"/>
          <w:lang w:val="uk-UA"/>
        </w:rPr>
      </w:pPr>
      <w:r>
        <w:rPr>
          <w:rFonts w:cs="Tahoma" w:ascii="Tahoma" w:hAnsi="Tahoma"/>
          <w:sz w:val="60"/>
          <w:szCs w:val="60"/>
          <w:lang w:val="uk-UA"/>
        </w:rPr>
        <w:t>Героїчне минуле українського народу в ранній творчості Т.Г.Шевченка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У ранній період творчості (1838-1843 р.) Т.Г.Шевченко багато уваги приділяв історичній тематиці. Однією з головних його тем є боротьба українського народу проти поневолення польською шляхтою. Уже в “Кобзарі” 1840 р. була надрукована поема “Тарасова ніч” (1838). В основу твору покладено події травня 1630 р., коли відбувся бій козаків проти військ польського гетьмана С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нецпольського під Переяславом. На чолі боротьби  стояв Тарас Трясил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Обізвався Тарас Трясило Віру рятувати, Обізвався орел сизий Та й дав ляхам знати!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встання проти армії польського гетьмана Конецпольського очолював Тарас Трясило (Тарас Федорович). Вирішальний бій стався під Переяславом 22 травня 1630 р., після трьох тижнів запеклої боротьби козаки розбили армію Конецпольськог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ливайко Северин - ватажок народного повстання проти шляхетської Польщі в кінці 16 ст. (1594-1596); був захоплений у полон і страчений у Варшаві 1597 р. З ім</w:t>
      </w:r>
      <w:r>
        <w:rPr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м Наливайка пов’язано багато пісень та легенд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иваблювала Т.Г.Шевченка і тема боротьби українського народу проти турецько-татарських загарбників. Вперше вона порушена у поемі “Іван Підкова” (1838), також опублікованій у “Кобзарі” 1840 р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Іван Підкова - козацький ватажок другої половини 16 ст. відомий в народі походами проти турків. Про його морський похід відомостей немає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ема композиційно складається з двох частин. У першій розповідається про минулі часи, які протиставляються сучасному Шевченкові становищу України. Туга за минулим, помітна деяка ідеалізація минулог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Було колись - в Україні Ревіли гармати; Було колись - запорожці Вміли панувати. Панували, добували І славу, і волю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Було колись добре жити На тій Україні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У другій частині безпосередньо відтворюється морський похід. Яскраво виділяється образ сміливого отамана - керівника походу. Він наділений надприродною силою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А попереду отаман Веде, куди знає. Походжає вздовж байдак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няв шапку - човни стали. “Нехай ворог гине!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..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 Царг рад, до султана Подемо в гості! - Надів шапку і знову закипіло мор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я гіперболізація бере свій початок з фольклор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Так малював народ героїв у легендах, піснях, думах, таким бачив своїх героїв-предків (образ Данила Нечая у пісні “Ой з-за гори високої”). А в думі “Отаман Матяш старий” герой “на доброго коня сідає, шість тисяч турок-яничар побіждає”. Гіперболізований і образ Івана Підкови у Шевченка. Поема підносить гордість народу за героїчну боротьбу в минулому, будить патріотичні почутт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Якщо у поемі “Іван Підкова” дано лише картину початку походу, то вже у поемі “Гамалія” відтворено весь похід, бій у Царгороді, повернення козаків з перемогою на Батьківщину. Поема написана у 1842 р. і починається вона піснею невільників, створеною під впливом народних дум (про Самійла Кішку, Олексія Поповича, Марусю Богуславську, Івана Богуславця та ін.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Гамалія не історична особа, але в 17-18 ст. серед козацької старшини було кілька Гамалій. Згадуються вони й у “Истории руссов”. Це узагальнений образ козацького ватажк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Ватажок Гамалія у поемі зображений у тісних зв’язках з козацтвом. Запорожці пливуть у Туреччину і “попереду Гамалія байдаком керує”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У Скутарі - передмісті Стамбула - він у самому пеклі бою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Гамалія по Скутарі - по Пеклу гуляє, Сам хурдигу розбиває, Кайдани ламає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 час повернення на Україну пливе останнім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..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ливе Позад завзятий Гамалія: Орел орлят мов стереже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Гамалія здобуває славу “На весь світ великий, на всю Україну”. Запорожці в поемі вималювані яскравіше, ніж у поемі “Іван Підкова”. Тут дано зримі картини бою, показано їх відваг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Чернець - гетьман Петро Конашевич Сагайдачний. Під його проводом козаки здійснили ряд успішних походів на татарські й турецькі міста-фортеці, які були водночас і невільницькими ринками. Насправді Сагайдачний ченцем не був, він помер 1622 р., від рани, яку дістав у бою під Хотином (1621 р.) Шевченко, як і деякі історики, вважав, що Сагайдачний помер у монастирі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..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зантія “боїться, щоб чернець Не засвітив Галату знову” (передмістя Стамбула, яке спалив Сагайдачний в одному з боїв”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Широко використана в поемі персоніфікація. Лиман передав Дніпрові журбу-мову, Дніпро зареготався, Босфор схаменувс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Звертається Т.Г.Шевченко і до другого свого визначного попередника - Г.Квітки-Основ</w:t>
      </w:r>
      <w:r>
        <w:rPr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ненка (1839). Ця поезія теж ввійшла до першого “Кобзаря” 1840 р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Г.Основ</w:t>
      </w:r>
      <w:r>
        <w:rPr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ненка поет називає “отаманом”, “батьком”, “орлом сизокрилим”. Поезія-послання починається романтичною картиною природи. Тут же згадка про минуле України, яке протиставляється сучасному. Коли на Україні “кров ляха, татарина морем червоніла”, тепер же його країна</w:t>
      </w:r>
    </w:p>
    <w:p>
      <w:pPr>
        <w:pStyle w:val="Normal"/>
        <w:widowControl w:val="false"/>
        <w:autoSpaceDE w:val="false"/>
        <w:spacing w:lineRule="auto" w:line="360"/>
        <w:ind w:left="354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ідрана, сиротою</w:t>
      </w:r>
    </w:p>
    <w:p>
      <w:pPr>
        <w:pStyle w:val="Normal"/>
        <w:widowControl w:val="false"/>
        <w:autoSpaceDE w:val="false"/>
        <w:spacing w:lineRule="auto" w:line="360"/>
        <w:ind w:left="354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над Дніпром плаче;</w:t>
      </w:r>
    </w:p>
    <w:p>
      <w:pPr>
        <w:pStyle w:val="Normal"/>
        <w:widowControl w:val="false"/>
        <w:autoSpaceDE w:val="false"/>
        <w:spacing w:lineRule="auto" w:line="360"/>
        <w:ind w:left="354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яжко-важко сиротині,</w:t>
      </w:r>
    </w:p>
    <w:p>
      <w:pPr>
        <w:pStyle w:val="Normal"/>
        <w:widowControl w:val="false"/>
        <w:autoSpaceDE w:val="false"/>
        <w:spacing w:lineRule="auto" w:line="360"/>
        <w:ind w:left="354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А ніхто не бачить..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 цій поезії Т.Г.Шевченко, оспівуючи минуле, прагне розв’язати важливі проблеми сучасності, з</w:t>
      </w:r>
      <w:r>
        <w:rPr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сувати</w:t>
      </w:r>
    </w:p>
    <w:p>
      <w:pPr>
        <w:pStyle w:val="Normal"/>
        <w:widowControl w:val="false"/>
        <w:autoSpaceDE w:val="false"/>
        <w:spacing w:lineRule="auto" w:line="360"/>
        <w:ind w:left="2832" w:firstLine="70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Чия правда, чия кривда</w:t>
      </w:r>
    </w:p>
    <w:p>
      <w:pPr>
        <w:pStyle w:val="Normal"/>
        <w:widowControl w:val="false"/>
        <w:autoSpaceDE w:val="false"/>
        <w:spacing w:lineRule="auto" w:line="360"/>
        <w:ind w:left="2832" w:firstLine="70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І чиї ми діти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инуле повинно давати відповідь на проблеми сучасності. Саме тому поет і закликає Квітку-Основ’</w:t>
      </w:r>
      <w:r>
        <w:rPr>
          <w:rFonts w:cs="Times New Roman CYR" w:ascii="Times New Roman CYR" w:hAnsi="Times New Roman CYR"/>
          <w:sz w:val="28"/>
          <w:szCs w:val="28"/>
        </w:rPr>
        <w:t>яненка сп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вати про славне минуле України, про боротьбу проти поневолювачів. Митець висловлює віру і впевненість, що їй належить велике майбутнє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ша дума, наша пісня Не вмре, не загине... От де, люде, наша слава, Слава України!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.Г.Шевченко відтворює героїчне минуле нашого народу стилістичними засобами мови: і фонетичними, і лексичними, і морфологічними, і синтаксичними. Адже, за словами П.Воронька, клітиною мислі та артерією сили духу є саме слово. Влучно сказане, образно складене швидше переконує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 творчості раннього періоду Т.Г.Шевченко оспівав героїчне минуле українського народу. Увагу поета привернули ті моменти минулого, у яких виявилась боротьба народу проти загарбників та пригноблювачів за свою волю й незалежність. Мотив визвольної боротьби є основним у поезіях “Іван Підкова”, “Тарасова ніч”, “Гамалія”, “До Основ</w:t>
      </w:r>
      <w:r>
        <w:rPr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ненка”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 ліричному творчі “Тарасова ніч” відтворено моменти визвольної боротьби українського народу проти польської шлях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Ліричні твори “Іван Підкова” й “Гамалія” змальовують героїчні морські походи запорізького козацтва проти турецьких загарбників. Ці твори є, як зазначив І.Я.Франко, “немов дзвінким погуком козацького геройства та відваги й енергії”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 поезії-посланні “До Основ</w:t>
      </w:r>
      <w:r>
        <w:rPr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ненка”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ет, оспівуючи героїчне минуле нашого народу, звертаючись до великого митця слова, прагне з</w:t>
      </w:r>
      <w:r>
        <w:rPr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ясувати багато проблем, те, що його найбільше хвилює: “чия правда, чия кривда і чиї ми діти”..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рази своїх героїв автор замальовує в піднесеному героїчному плані, гіперболічними рисами. твори мають виразно романтичний характер, використано в них ряд народних пісень, в дусі народних дум зображено козаків, що перебувають в турецькій тюрмі.</w:t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51:00Z</dcterms:created>
  <dc:creator>Alexandr</dc:creator>
  <dc:description/>
  <cp:keywords/>
  <dc:language>en-US</dc:language>
  <cp:lastModifiedBy>Mage</cp:lastModifiedBy>
  <dcterms:modified xsi:type="dcterms:W3CDTF">2011-10-07T17:51:00Z</dcterms:modified>
  <cp:revision>2</cp:revision>
  <dc:subject/>
  <dc:title>Реферат на тему:</dc:title>
</cp:coreProperties>
</file>