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Введение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1. Общее и индивидуальное в образах чиновников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2. Сущность «немой сцены»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3. Гоголь о нравственно-психологическом содержании характеров  чиновников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ключение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Список использованной литературы </w:t>
      </w:r>
      <w:r>
        <w:br w:type="page"/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ведение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Обращение Гоголя к комедийному жанру было предопределено. И не только потому, что он был сыном украинского комедиографа и в лицейском театре участвовал главным образом в постановках комедий. Все дело в том, что в нем жили удивительное чувство смешного и способность смеши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«Ревизор» вобрал в себя и отразил не только смех, хотя, как позднее писал Гоголь в «Авторской исповеди», в своей комедии он «решился собрать в одну кучу все дурное в России... все несправедливости, какие делаются в тех местах и в тех случаях, где больше всего требуется от человека справедливости, и за одним разом посмеяться над всем». Сквозь смех в ней слышалась грусть, ознаменовавшая даже не столько иную природу смеха у Гоголя («Я сам почувствовал, что уже смех мой не тот, какой был прежде...»), сколько особое творческое задание, воплощенное в «Ревизоре» и послужившее основанием для ретроспективного восприятия писателем собственного пути через призму «Ревизора»: с позиции того, что было до него и посл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данного реферата: показать сущность немой сцены, общее и индивидуальное в образах чинов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реферата следующи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ь общее и индивидуальное в образах чиновник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ь сущность «немой сцены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ить позицию Гоголя о нравственно-психологическом содержании характеров чинов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данной работы использована следующая литература: Бродский Н.Л. Гоголь и «Ревизор». – М.: Просвещение, 1986; Гоголь в русской критике: сборник статей. – М., Гослитиздат, 1979; Гуковский Г.А. Реализм Гоголя. – М.: Гослитиздат, 1979 и т.д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ее и индивидуальное в образах чиновник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тельно-организующим центром единого комедийного сюжета «Ревизора», построенного на безжалостном осуждении и отрицании самодержавно-крепостнической России, является уездный город, затерянный где-то в глубине страны, город, безусловно, выдуманный Гоголем. Но все происходящее в нем присуще всей России, погрязшей во взяточничестве и лихоимстве. И это предельно расширяло кругозор «уездного городишки», представшего в «Ревизоре» «сборным городом всей темной стороны», как впоследствии определил его Гого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голевский город (подобно Невскому проспекту) последовательно иерархичен. Во главе всей городской «пирамиды» стоит городничий, чиновники — его окружение — отражают все стороны общественной жизни и управления. При этом, как отмечает Ю.В. Манн, Гоголю «важна не отвлеченная общественная функция персонажа, но его особенный индивидуальный характер». И здесь автор всячески избегал внешнего карикатуризма, которым обычно сопровождалось сценическое исполнение «Ревизора». Гоголь, по его словам, смеется не над кривым носом, а над кривою душою. Душевной же кривизны в чиновничестве в большом достатке, хоть отбавляй. Чего только стоит чванливость гордого своим умом Ляпкина-Тяпкина, прочитавшего 5—6 книг и почитающего себя большим мыслителем! Сколько каверзничества и коварства скрывается во внешне добродушном Землянике, а в смиренном Хлопове сколько покорности и запуганности! Но самый впечатляющий среди чиновников — это немотствующий, ибо не знает ни слова по-русски, Гибнер (изрекающий на всем протяжении пьесы только звуки), в то время как именно ему больше всего необходимо умение слушать и изъясняться, ведь Гибнер врач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представить чиновный мир психологически достоверным, хорошо узнаваемым и осязаемым, Гоголь изображает каждого из чиновников в привычном для них «интерьере». И этот «интерьер», возникающий из диалогов, реплик, обмолвок героев, замечательнейшим образом «отражает» своего обитателя, «играет» е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ительно, как много способны поведать о Ляпкине-Тяпкине передняя в присутственном месте, где под ногами просителей «так и шныряют» «домашние гуси с маленькими гусенками», или охотничий арапник, висевший в кабинете судьи «над самым шкапом с бумагами». Какие мысли о попечителе богоугодных заведений Землянике навевают грязные колпаки больных и коридорный капустный запах, от которого, как говорит сам Артемий Филиппович, ничем нос не уберечь!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опредмеченным чиновным бытом в пьесу входит и живая повседневная жизнь конкретного заштатного городка с его неметеными улицами, старыми заборами с наваленными возле них кучами («на сорок телег») «всякого сору», клопами в гостиничных номерах... Однако это не лишает образ города в «Ревизоре» обобщающей силы. Будучи предельно локализованным, замкнутым и отгороженным, он в то же самое время не является каким-то изолированным островком порока и злоупотреблений. Напротив, данный конкретный городишко настолько однороден с теми обширными пространствами, которые лежат за его пределами, что может замещать собою любые социальные явления, вплоть до жизни общероссийской, общегосударственной. Хоть три года скачи, — говорит нам Гоголь, — и не доедешь до того места, где бы нормы общежития был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. Вот и чиновники, собравшиеся в доме городничего, и, наверняка, не бывавшие дальше своего уезда, твердо знают, как вести себя с ревизором из столицы, почти рефлекторно протягивая Хлестакову руку с зажатыми в ней ассигнациями. Впрочем, они так же твердо знают, что ревизия не повлечет за собой никаких существенных перемен в жизни города. Однако ревизор — это как перст судьбы, неизвестно, на кого падет его выбор! А потому необходимо быть начеку, чтобы не попасть ненароком под колеса бюрократической машины, не оказаться ее случайной жертв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голь охватил «ситуацией ревизора» всех героев, обнял их «единым, хотя и многообразным, по своему проявлению чувством» (Ю.В. Манн). Это единое, общее чувство, считает исследователь, — </w:t>
      </w:r>
      <w:r>
        <w:rPr>
          <w:i/>
          <w:iCs/>
          <w:color w:val="000000"/>
          <w:sz w:val="28"/>
          <w:szCs w:val="28"/>
        </w:rPr>
        <w:t xml:space="preserve">страх. </w:t>
      </w:r>
      <w:r>
        <w:rPr>
          <w:color w:val="000000"/>
          <w:sz w:val="28"/>
          <w:szCs w:val="28"/>
        </w:rPr>
        <w:t>Все заняты только ревизором, с которым, как ни странно, у чиновников связан, возможно, некий высший час. Так, Бобчинский и Добчинский, всегда жившие от сплетни к сплетне, на этот раз творят главную сплетню своей жизни. А какая волна чувств и мыслей захлестывает каждого из чиновников в сцене вранья Хлестакова! Зрителю, читателю их состояние кажется комичным и странным. Но сами герои ничего такого никогда не переживали, да и вряд ли нечто подобное может с ними повториться. Поэтому они пребывают в упоении от сознания одной только своей причастности к этой великой минуте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более всех в ситуации с ревизором воспарил городничий. Ведь он как будущий тесть Хлестакова надеется с его помощью изменить себя самого, собственную жизнь. Тем драматичнее его падение с вершины социальной лестницы, на которую он уже мысленно взобрался («убит, убит, совсем убит», «зарезан»). Но самое важное заключается в том, что, пережив невероятное, унизительное потрясение, городничий — впервые в жизни! — на мгновение прозревает, хотя сам полагает, что ослеп: «Ничего не вижу. Вижу какие-то свиные рылы вместо лиц, а больше ничего». Таков город, которым он управляет, таков и он сам. И на пике пережитого позора городничий вдруг возвышается до настоящего трагизма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ничий. </w:t>
      </w:r>
      <w:r>
        <w:rPr>
          <w:color w:val="000000"/>
          <w:sz w:val="28"/>
          <w:szCs w:val="28"/>
        </w:rPr>
        <w:t xml:space="preserve">По-разному играли на сцене городничего. Так, у актера Сосницкого (его игру принял Гоголь) это был столичный городничий, лишенный какой бы то ни было провинциальной грубости, солидный, степенный, внешне приличный. Полная ему противоположность — городничий М. Щепкина, беззастенчивый хапуга и необразованный грубиян. Но в обоих вариантах его отличала трезвая практичность и жизненная хватка. Тем ярче на этом фоне проступала ситуация, казалось бы, невероятная в случае с </w:t>
      </w:r>
      <w:r>
        <w:rPr>
          <w:i/>
          <w:iCs/>
          <w:color w:val="000000"/>
          <w:sz w:val="28"/>
          <w:szCs w:val="28"/>
        </w:rPr>
        <w:t xml:space="preserve">таким </w:t>
      </w:r>
      <w:r>
        <w:rPr>
          <w:color w:val="000000"/>
          <w:sz w:val="28"/>
          <w:szCs w:val="28"/>
        </w:rPr>
        <w:t>городничим — быть обманутым фитюлькой! Ведь уже начиная с первого знакомства с Антоном Антоновичем Сквозник-Дмухановским, складывалось прочное впечатление, что как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икто другой, он подготовлен в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оружии к встрече с ревизором. Хотя, одновременно, не оставалась незамеченной и его нервозность, сопряженная с тревогой и напуганностью не случайно он говорит с чиновниками, заикая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ин нервничать существует великое множество: и в городе всюду грязь, унтер-офицерская вдова выпорота, церковь при богоугодном заведении не построена, деньги же «строительные» в собственный карман положены, купцы того и гляди потянутся к ревизору с жалобами на градоначальника... Однако городничий оптимистически смотрит в будущее. Разве раньше не случалось ему испытывать страх перед вышестоящими? Да ведь сумел же провести «трех губернаторов», всякий раз выходя сухим из воды! Тогда почему с новым «ревизором» ему не повезло? Возможно, Хлестаков оказался хитрее городничего? Нет и нет. Напротив, он потому взял верх над многоопытным и в своем роде неглупым городничим, что был несравненно глупее, мельче. Но главное, Хлестаков обманул градоначальника потому, что не собирался его обманыв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абсолютно искренен во всем, а городничий принимает его слова как серию искуснейше рассчитанных шагов. Считает, что поведение, реакции «ревизора» (когда Хлестаков кричит, что не желает переезжать «на другую квартиру», «то есть, — по его разумению, — в тюрьму», и в страхе доходит до истерических угроз «гостю») вполне естественны, потому что, явившись в город инкогнито, все уже выведал, высмотрел и хочет дать делу ход. Отсюда городничий приходит к выводу, что роль обходительного хозяина ему не удалась и, следовательно, нужно переходить к срочным мерам. Не пытаться оправдываться, что-либо отрицать. Лишь молить о пощаде! Поэтому и Марья Антоновна вмиг превращается в «детей малых». Но ревизор словно не замечает услужливых «телодвижений» городничего, в чем тот видит нешуточное подтверждение нависшей угрозы Когда же дело доходит до денег, которые Хлестаков просит у Антона Антоновича взаймы, то эти слова принимаются как своего рода шаг к обоюдному молчаливому соглашению- один не погубит, другой ублажит. И здесь Хлестаков, сам того не подозревая, замечательно подыгрывает городничему. Тот ведь понимает, что нельзя раскрывать тайну инкогнито (потому свою взятку «ревизору» он подает исключительно как заботу о проезжающих), а Хлестаков с полной естественностью соблюдает «тайну», невольно с блеском исполняя роль хитрого и знающего себе цену ревизора из Петербурга. В результате чистосердечие Хлестакова и обмануло многоопытного чиновника Безусловно, страх и «инкогнито» также содействовали этому, но они не имели бы таких последствий, не будь Хлестаков Хлестаковым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лестаков. </w:t>
      </w:r>
      <w:r>
        <w:rPr>
          <w:color w:val="000000"/>
          <w:sz w:val="28"/>
          <w:szCs w:val="28"/>
        </w:rPr>
        <w:t>Прежде всего чиновников во главе с городничим смутил и испугал слишком легкомысленный вид «инкогнито», идущий вразрез с традиционными представлениями о ревизоре и в целом о ревизующих. Нарушение же традиции, как известно, особенно страшит и пуга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лестаков с самого начала предстает ничтожным и никчемным человеком. Но об этом городничий позволит себе высказаться только в конце всей истории с мнимым ревизором, назвав его «свистулькой» и «вертопрахом». Пока же вместе с чиновниками он пытается отыскать значительность в Хлестакове, а в его словах и репликах глубокий смыс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касается Хлестакова, то он не в состоянии понять, что совершается вокруг него. Впрочем, ему несказанно нравится, какой прием оказывают его персоне в уездном городе. Гостеприимство и услужливость жителей он воспринимает как местный обычай привечать заезжих гостей. И практически до конца верит, что предлагаемые ему в стенах градоначальникова дома деньги берет исключительно взаймы. Но когда все же Хлестаков догадывается, что его здесь принимают за кого-то другого (он считает, что за генерал-губернатора), то объясняет личный успех не случайностью, а своим петербургским костюмом и обхождением. При этом ему так хорошо ощущать себя не тем, кем он является в «настоящей» петербургской жизни, что Хлестаков не спешит оставить невольно занятое чужое место. И здесь в гоголевской комедии набирает заметную высоту драматического звучания мысль о положении человека в регламентированном обще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еченный пребывать в отведенной ему жестким бюрократическим механизмом «клеточке», «елистратишка» Хлестаков в своем воображении словно выпрыгивает из предложенных жизненных обстоятельств и стремглав несется вверх по социальной лестнице. И вот он, ничтожный чиновник, уже фельдмаршал!.. А то можно и по другому: из безвестных департаментских переписчиков сразу в писатели и оказаться «с Пушкиным на дружеской ноге»! Главное для Хлестакова в каждом их этих фантасмагорических превращений — обретение значимости, весом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Что же позволило Хлестакову вознестись над своей мелкой судьбой, освободиться, по словам Ю.М. Лотмана, «от самого себя»? </w:t>
      </w:r>
      <w:r>
        <w:rPr>
          <w:i/>
          <w:iCs/>
          <w:color w:val="000000"/>
          <w:sz w:val="28"/>
          <w:szCs w:val="28"/>
        </w:rPr>
        <w:t xml:space="preserve">Вранье! </w:t>
      </w:r>
      <w:r>
        <w:rPr>
          <w:color w:val="000000"/>
          <w:sz w:val="28"/>
          <w:szCs w:val="28"/>
        </w:rPr>
        <w:t>Именно вранье освобождает его от социальной скованности, жизненной ничтожности. Вранье дает Хлестакову реальную возможность выразить искреннее презрение своему «настоящему» социальному и человеческому положению: «А там уж чиновник для письма, этакая крыса, пером только — тр, тр...» — это герой, несомненно, говорит о себе, «петербургском». Получается, что оставив Петербург, он оставил в нем и свое ничтожество. Слушавшим же его с затаенным восторгом чиновникам хочется именно в неведомый петербургский «рай», где даже арбузы «в семьсот рублей», и едят суп, привезенный из Парижа, но главное, этот «рай» обещает то, что так восхитительно продемонстрировал завравшийся Хлестаков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именно возможность сделаться заметным. Конечно, уездные чиновники не ровня петербургскому гостю, которого «сам государственный совет боится», однако можно сметь надеяться, например, Петру Ивановичу Бобчинскому, что государь когда-нибудь расслышит его ничтожное и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бчинский и Добчинский... Мы привыкли произносить эти имена рядом, как символ похожести,— и не без оснований. Бездельная, паразитическая жизнь, положение городских сплетников и шутов (которыми все помыкают и которые, однако, всем нужны) уподобили их друг другу, обкатали, как два снежных, кома одинаковой величины. «Они оба низенькие, коротенькие... чрезвычайно похожи друг на друга». Их художественная функция состояла в том, чтобы быть похожими. Похожими, но не тождественными.                        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характеристике Бобчинского и Добчинского проявилась вся тонкость типологического мастерства Гоголя. У каждого из них — свой характер. Начать хотя бы с того, что Бобчинский проворнее Добчинского; последний же, несколько серьезнее и солиднее. Он сплетничает с достоинством, как будто совершает важное дело, и, как говорит Анна Андреевна, «до тех пор, пока не войдет в комнату, ничего не расскажет». И еще один штрих: исполнив свою миссию, Добчинский просит отпустить его за последними новостями («...побегу теперь поскорее посмотреть, как там он обозревает»), и Анна Андреевна соглашается: «Ступайте, ступайте, я не держу вас». Она отпускает его, как на государственную службу или как на подвиг... Вот почему, несмотря на то, что рассказать о прибытии ревизора удалось Бобчинскому, Городничий берет с собой к Хлестакову Добчинского (все-таки приличнее и солиднее!), а первому остается лишь бежать «петушком» за дрож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тр Иванович Бобчинский неотделим от Петра Ивановича Добчинского. Они совместно делают «наблюдения», совместно переживают радость «открытия». Однако в их характерах заложено тончайшее несходство, которое, в свою очередь, порождает между друзьями соперничество, противоречия, вызывает «самодвижение'» внутри этого своеобразного симбиоза. А если вспомнить ту нервную, лихорадочную обстановку, которая предшествовала встрече с Хлестаковым в трактире и которая заставляла обоих друзей спешить, напрягать все силы, чтобы 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устить славу открытия,— то становится ясным, что их соперничество сыграло не последнюю роль в роковом самообмане гор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ущность «немой сцены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хлынувшие на чиновников грезы о Петербурге и всеобщая зачарованность «именитым гостем» вмиг рассеиваются после известия, потрясшего всех и особенно городничего, уже видевшего себя петербургским вельможей, о произошедшей ошибке. Подобно грому прозвучали слова почтмейстера: «Удивительное дело, господа! Чиновник, которого мы приняли за ревизора, был не ревизор». Однако настоящий гром обрушился на головы присутствующих в доме градоначальника в момент появления жандарма, сообщившего о приезде настоящего ревизора. Причем он предстал перед ними как будто страшный призрак, ибо все мертвеют при его появл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а фигура жандарма в финале пьесы далеко не случайна. По мысли Гоголя (об этом речь шла в черновой редакции «Театрального разъезда»), немая сцена выражает идею закона, при наступлении которого «все побледнело и потряслось». И в окончательном тексте «Театрального разъезда» «второй любитель искусств», наиболее близкий автору по своим взглядам, говорит, что развязка должна напомнить о законе, о защите правительством справедливости. Здесь Гоголь был вполне искренним. Однако, — отмечает И. Винницкий, — «мысль о торжестве законности в «Ревизоре» давалась как намек, как идея должного и желаемого, но не реального и осуществленного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емой сцене действующие лица поражены единым чувством страха, обрушившегося на них с известием о прибытии настоящего ревизора. Но, исходя из «Развязки «Ревизора», тот в конечном итоге выступает у Гоголя не воплощением государственной законности, а как некая надмирная сила, величие которой заставляет все живое окаменеть. Поэтому на физиономиях и в позах каждого персонажа лежит печать особого — высшего — страха, а «живая картина» всеобщего окаменения вызывает ассоциацию со Страшным судом, «переживаемым, по замечанию С. Шульца, совсем по средневековому, — в миг здешней, земной жизни — заочно, но в священном ужасе от вдруг наступившего сопряжения времен, сопряжения своего «здесь» и своего «там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тем с появлением настоящего ревизора каждый из персонажей оказывается лицом к лицу и со своей совестью, являющей им их истинный облик. Таким образом, по мысли автора, личная совесть становится ревизором жизни человека. Из всего вышесказанного отчетливо видно, что комедия «Ревизор» переходит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плоскость морально-религиозных размышлений ее творца, которые начнут с течением времени занимать все большее место в сознании Гого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мая сцена вызвала в литературе о Гоголе самые разнообразные суждения. Белинский, не входя в подробный разбор сцены, подчеркнул ее органичность для общего замысла: она «превосходно замыкает собою целость пьесы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кадемическом литературоведении акцент делался на политическом подтексте немой сцены. Для Н. Котляревского, например, это «апология правительственной бдительной власти». «Унтер, который заставляет начальника города и всех высших чиновников окаменеть и превратиться в истуканов,— наглядный показатель благомыслия автор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мнению В. Гиппиуса, немая сцена также выражает идею власти и закона, но своеобразно трактованную: «Реалистически-типизированным образам местных властей... он [Гоголь] противопоставил голую абстрактную идею власти, невольно приводившую к еще большему обобщению, к </w:t>
      </w:r>
      <w:r>
        <w:rPr>
          <w:i/>
          <w:iCs/>
          <w:color w:val="000000"/>
          <w:sz w:val="28"/>
          <w:szCs w:val="28"/>
        </w:rPr>
        <w:t>идее возмезди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A.   Воронений, опираясь   на выводы   Андрея   Белого (в книге «Мастерство Гоголя») о постепенном «умерщвлении жеста» гоголевских героев, считает немую сцену символическим выражением этого умерщвления: «Произошло всё это потому, что живые люди «Вечеров», веселые парубки, дивчины... уступили место манекенам и марионеткам, «живым  трупам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мнению М. Храпченко, появление жандарма и немая сцена представляют собою «внешнюю развязку». «Подлинная развязка комедии заключена в монологе городничего, в его гневных высказываниях по своему адресу, по адресу щелкоперов, бумагомарателей, в его саркастических словах: «Чему смеетесь? над собою смеетесь!..»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B.  Ермилов, напротив, убежден в органичности финала комедии.  «Психологическая»  причина остолбенения действующих лиц в финале комедии понятна: пережив столько волнений и хлопот, надо все опять начинать сначала, а ведь новый ревизор как раз и может  оказаться  особоуполномоченным лицом; и наверняка ему станет известна скандальная история со лжеревизором. Но не в этом, конечно, значение изумительного финала. Перед нами парад высеченной подлости и пошлости, застывшей в изумлении перед потрясшей ее самое бездной собственной глупост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было бы увеличить сводку различных высказываний о немой сцене. Но в основном все они сводятся к названным выше точкам зр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как трактовал немую сцену сам Гоголь? Нам неизвестно, что говорил он по этому поводу до представления «Ревизора». После же представления писатель м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 подчеркивал, что немая сцена выражает идею «закона», при наступлении которого все «побледнело и потряслось». В «Театральном разъезде» «второй любитель искусств», наиболее близкий Гоголю по своим взглядам (ему, например, принадлежат высказывания об Аристофане, об «общественной комедии»), говорит, что развязка пьесы должна напомнить о справедливости, о долге правительства: «Дай бог, чтобы правительство всегда и везде слышало призвание свое — быть представителем провиденья на земле...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нас нет никаких оснований сомневаться в искренности Гоголя, то есть в том, что мысль о законе, о защите правительством справедливости, на самом деле связывалась им с финалом комедии. Г. А. Гуковский неточен, полагая, что авторский комментарий к немой сцене возник в 40-е годы, когда писатель «скатился... в реакцию». Набросок «Театрального разъезда» сделан весной 1836 года, вскоре после премьеры комедии, а между тем гоголевское толкование финала в основном выражено уже здесь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 все дело в том, что это не больше чем понятийное оформление одной идеи. Это так называемый «ключ», которым обычно хотят заменить цельное прочтение художественной вещи. Но Гоголь во второй редакции «Развязки Ревизора» вкладывает в уста первого комика такое замечание: «Автор </w:t>
      </w:r>
      <w:r>
        <w:rPr>
          <w:i/>
          <w:iCs/>
          <w:color w:val="000000"/>
          <w:sz w:val="28"/>
          <w:szCs w:val="28"/>
        </w:rPr>
        <w:t xml:space="preserve">не давал мне ключа... </w:t>
      </w:r>
      <w:r>
        <w:rPr>
          <w:color w:val="000000"/>
          <w:sz w:val="28"/>
          <w:szCs w:val="28"/>
        </w:rPr>
        <w:t>Комедия тогда бы сбилась на аллегорию» (134). Немая сцена — не аллегория. Это элемент образной мысли «Ревизора», и как таковая она дает выход сложному и целостному художественному мироощущению писателя. Словом, задача состоит в том, чтобы прочесть финал «Ревизора» эстетичес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которые штрихи такого прочтения намечены в приведенных выше объяснениях немой сцены. Справедливо замечание Гиппиуса, что «идея власти» выражена в финале абстрактно, в противовес полнокровной конкретности — бытовой, психологической, общественной — всей пьесы. Точнее говоря, Гоголь намечает некоторую конкретность, но доводит ее до определенного рубежа. Работа писателя над заключительной репликой жандарма подчинена задаче уточнения. В первой черновой редакции: «Приехавший чиновник требует городничего и всех чиновников к себе». В окончательной редакции: «Приехавший по </w:t>
      </w:r>
      <w:r>
        <w:rPr>
          <w:i/>
          <w:iCs/>
          <w:color w:val="000000"/>
          <w:sz w:val="28"/>
          <w:szCs w:val="28"/>
        </w:rPr>
        <w:t xml:space="preserve">именному повелению </w:t>
      </w:r>
      <w:r>
        <w:rPr>
          <w:color w:val="000000"/>
          <w:sz w:val="28"/>
          <w:szCs w:val="28"/>
        </w:rPr>
        <w:t xml:space="preserve">из </w:t>
      </w:r>
      <w:r>
        <w:rPr>
          <w:i/>
          <w:iCs/>
          <w:color w:val="000000"/>
          <w:sz w:val="28"/>
          <w:szCs w:val="28"/>
        </w:rPr>
        <w:t xml:space="preserve">Петербурга </w:t>
      </w:r>
      <w:r>
        <w:rPr>
          <w:color w:val="000000"/>
          <w:sz w:val="28"/>
          <w:szCs w:val="28"/>
        </w:rPr>
        <w:t xml:space="preserve">чиновник требует вас </w:t>
      </w:r>
      <w:r>
        <w:rPr>
          <w:i/>
          <w:iCs/>
          <w:color w:val="000000"/>
          <w:sz w:val="28"/>
          <w:szCs w:val="28"/>
        </w:rPr>
        <w:t xml:space="preserve">сей же час к </w:t>
      </w:r>
      <w:r>
        <w:rPr>
          <w:color w:val="000000"/>
          <w:sz w:val="28"/>
          <w:szCs w:val="28"/>
        </w:rPr>
        <w:t>себе». Черты некоторой таинственности в новом ревизоре снимаются, пославшие его инстанции определены четко: Петербург и царь. Дается намек на срочность дела и, возможно, разгневанность прибывшего ревизора. Но далее Гоголь не идет. О том, что предпримет ревизор и что грозит чиновникам, ничего не сообщаетс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ого рода недоговоренность — характерная примета художественной мысли Гоголя. «Изобразите нам нашего честного, прямого человека»,— призывал Гоголь в «Петербургской сцене» и сам не раз покушался на эту задачу. Но до второго тома «Мертвых душ» он изображал «нашего честного, прямого человека» (в современности) только на пороге — на пороге ли честного дела, подобно некоему «очень скромно одетому человеку» в «Театральном разъезде», или даже на пороге сознательной жизни: «Она теперь как дитя,— думает Чичиков о губернаторской дочке...— Из нее </w:t>
      </w:r>
      <w:r>
        <w:rPr>
          <w:i/>
          <w:iCs/>
          <w:color w:val="000000"/>
          <w:sz w:val="28"/>
          <w:szCs w:val="28"/>
        </w:rPr>
        <w:t xml:space="preserve">все можно сделать, </w:t>
      </w:r>
      <w:r>
        <w:rPr>
          <w:color w:val="000000"/>
          <w:sz w:val="28"/>
          <w:szCs w:val="28"/>
        </w:rPr>
        <w:t xml:space="preserve">она может быть чудо, а может выйти и дрянь и </w:t>
      </w:r>
      <w:r>
        <w:rPr>
          <w:i/>
          <w:iCs/>
          <w:color w:val="000000"/>
          <w:sz w:val="28"/>
          <w:szCs w:val="28"/>
        </w:rPr>
        <w:t xml:space="preserve">выйдет дрянь!». </w:t>
      </w:r>
      <w:r>
        <w:rPr>
          <w:color w:val="000000"/>
          <w:sz w:val="28"/>
          <w:szCs w:val="28"/>
        </w:rPr>
        <w:t>На полуслове прервана Гоголем и мысль о торжестве законности в «Ревизоре». Она дана как намек, как идея должного и желаемого, но не реального и осуществленн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главное все же не в этом. Я уже говорил, что русскую комедию до Гоголя отличало не столько торжеств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раведливости в финале, сколько неоднородность двух миров: обличаемого и того, который подразумевался за сценой. Счастливая развязка вытекала из существования «большого мира». Ее могло и не быть в пределах сценического действия (например, в «Ябеде» наказание порока неполное: Праволов схвачен и заключен в тюрьму; чиновники же еще не осуждены), но все равно зрителю внушалась вера в то, что она наступи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Гоголя нет идеально-подразумеваемого мира. Вмешательство высшей, справедливой, карающей силы не вытекает из разнородности миров. Оно приходит извне, вдруг и разом настигает всех персонаж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мотримся к главным подробностям немой сц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«Замечаниях...» Гоголь обращает внимание на цельность и мгновенность действий персонажей в немой сцене. «Последнее произнесенное слово должно произвесть электрическое потрясение </w:t>
      </w:r>
      <w:r>
        <w:rPr>
          <w:i/>
          <w:iCs/>
          <w:color w:val="000000"/>
          <w:sz w:val="28"/>
          <w:szCs w:val="28"/>
        </w:rPr>
        <w:t xml:space="preserve">на всех разом, вдруг. Вся </w:t>
      </w:r>
      <w:r>
        <w:rPr>
          <w:color w:val="000000"/>
          <w:sz w:val="28"/>
          <w:szCs w:val="28"/>
        </w:rPr>
        <w:t xml:space="preserve">группа должна переменить положение в </w:t>
      </w:r>
      <w:r>
        <w:rPr>
          <w:i/>
          <w:iCs/>
          <w:color w:val="000000"/>
          <w:sz w:val="28"/>
          <w:szCs w:val="28"/>
        </w:rPr>
        <w:t xml:space="preserve">один миг. </w:t>
      </w:r>
      <w:r>
        <w:rPr>
          <w:color w:val="000000"/>
          <w:sz w:val="28"/>
          <w:szCs w:val="28"/>
        </w:rPr>
        <w:t xml:space="preserve">Звук изумленья должен вырваться у </w:t>
      </w:r>
      <w:r>
        <w:rPr>
          <w:i/>
          <w:iCs/>
          <w:color w:val="000000"/>
          <w:sz w:val="28"/>
          <w:szCs w:val="28"/>
        </w:rPr>
        <w:t xml:space="preserve">всех </w:t>
      </w:r>
      <w:r>
        <w:rPr>
          <w:color w:val="000000"/>
          <w:sz w:val="28"/>
          <w:szCs w:val="28"/>
        </w:rPr>
        <w:t xml:space="preserve">женщин </w:t>
      </w:r>
      <w:r>
        <w:rPr>
          <w:i/>
          <w:iCs/>
          <w:color w:val="000000"/>
          <w:sz w:val="28"/>
          <w:szCs w:val="28"/>
        </w:rPr>
        <w:t xml:space="preserve">разом, </w:t>
      </w:r>
      <w:r>
        <w:rPr>
          <w:color w:val="000000"/>
          <w:sz w:val="28"/>
          <w:szCs w:val="28"/>
        </w:rPr>
        <w:t xml:space="preserve">как будто из </w:t>
      </w:r>
      <w:r>
        <w:rPr>
          <w:i/>
          <w:iCs/>
          <w:color w:val="000000"/>
          <w:sz w:val="28"/>
          <w:szCs w:val="28"/>
        </w:rPr>
        <w:t xml:space="preserve">одной груди. </w:t>
      </w:r>
      <w:r>
        <w:rPr>
          <w:color w:val="000000"/>
          <w:sz w:val="28"/>
          <w:szCs w:val="28"/>
        </w:rPr>
        <w:t>От несоблюдения сих замечаний может исчезнуть весь эффект» (10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тим дальше, что круг действующих лиц расширяется в конце пьесы до предела. К Городничему собралось множество народа,— чрезвычайные события, увенчавшиеся «сватовством» Хлестакова, подняли, наверно, со своих мест и таких, которых, используя выражение из «Мертвых душ», давно уже «нельзя было выманить из дому...». И вот всех их поразила страшная весть о прибытии настоящего ревиз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, как ни велика группа персонажей в заключительных сценах, тут нет «купечества» и «гражданства». Реальная мотивировка этому проста: они не ровня Городничему. Собрались только высшие круги города. В графическом начертании немой сцены (которое до деталей продумано Гоголем) также есть «иерархический оттенок»: в середине Городничий, рядом с ним, справа, его семейство; затем по обеим сторонам — чиновники и почетные лица в городе; «прочие гости» — у самого края сцены и на заднем пла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овом, немая сцена графически представляет верхушку пирамиды «сборного города». Удар пришелся по ее высшей точке, и, теряя несколько в своей силе, распространился на более низкие «слои пирамиды». Поза каждого персонажа в немой сцене пластически передает степень потрясения, силу полученного удара. Тут множество оттенков — от застывшего «в виде столпа с распростертыми руками и закинутою назад головою» Городничего до прочих гостей, которые «остаются просто столбами». (Характер персонажа и поведение во время действия также отразились в его позе; естественно, например, что Бобчинский и Добчинский застыли «с устремившимися движеньями рук </w:t>
      </w:r>
      <w:r>
        <w:rPr>
          <w:i/>
          <w:iCs/>
          <w:color w:val="000000"/>
          <w:sz w:val="28"/>
          <w:szCs w:val="28"/>
        </w:rPr>
        <w:t xml:space="preserve">друг к другу, </w:t>
      </w:r>
      <w:r>
        <w:rPr>
          <w:color w:val="000000"/>
          <w:sz w:val="28"/>
          <w:szCs w:val="28"/>
        </w:rPr>
        <w:t xml:space="preserve">разинутыми ртами и выпученными </w:t>
      </w:r>
      <w:r>
        <w:rPr>
          <w:i/>
          <w:iCs/>
          <w:color w:val="000000"/>
          <w:sz w:val="28"/>
          <w:szCs w:val="28"/>
        </w:rPr>
        <w:t xml:space="preserve">друг на друга </w:t>
      </w:r>
      <w:r>
        <w:rPr>
          <w:color w:val="000000"/>
          <w:sz w:val="28"/>
          <w:szCs w:val="28"/>
        </w:rPr>
        <w:t>глазами»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 вот на лицах трех дам, гостий, отразилось только «самое сатирическое выражение лица» по адресу «семейства городничего». Каково-то </w:t>
      </w:r>
      <w:r>
        <w:rPr>
          <w:i/>
          <w:iCs/>
          <w:color w:val="000000"/>
          <w:sz w:val="28"/>
          <w:szCs w:val="28"/>
        </w:rPr>
        <w:t xml:space="preserve">вам </w:t>
      </w:r>
      <w:r>
        <w:rPr>
          <w:color w:val="000000"/>
          <w:sz w:val="28"/>
          <w:szCs w:val="28"/>
        </w:rPr>
        <w:t xml:space="preserve">теперь будет, голубчики? — словно говорит их поза. Вообще среди гостей, стремящихся (в немой сцене) «заглянуть в лицо городничего», наверняка находились и такие, которым лично бояться было нечего. Но и </w:t>
      </w:r>
      <w:r>
        <w:rPr>
          <w:i/>
          <w:iCs/>
          <w:color w:val="000000"/>
          <w:sz w:val="28"/>
          <w:szCs w:val="28"/>
        </w:rPr>
        <w:t xml:space="preserve">они </w:t>
      </w:r>
      <w:r>
        <w:rPr>
          <w:color w:val="000000"/>
          <w:sz w:val="28"/>
          <w:szCs w:val="28"/>
        </w:rPr>
        <w:t>застыли при страшном извест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ут мы подходим к важнейшей «краске» заключительной сцены, к тому, что она выражает окаменение, причем </w:t>
      </w:r>
      <w:r>
        <w:rPr>
          <w:i/>
          <w:iCs/>
          <w:color w:val="000000"/>
          <w:sz w:val="28"/>
          <w:szCs w:val="28"/>
        </w:rPr>
        <w:t xml:space="preserve">всеобщее окаменение. </w:t>
      </w:r>
      <w:r>
        <w:rPr>
          <w:color w:val="000000"/>
          <w:sz w:val="28"/>
          <w:szCs w:val="28"/>
        </w:rPr>
        <w:t>В «Отрывке из письма...» Гоголь писал: «...последняя сцена не будет иметь успеха до те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р, пока не поймут, что это просто </w:t>
      </w:r>
      <w:r>
        <w:rPr>
          <w:i/>
          <w:iCs/>
          <w:color w:val="000000"/>
          <w:sz w:val="28"/>
          <w:szCs w:val="28"/>
        </w:rPr>
        <w:t xml:space="preserve">немая картина, </w:t>
      </w:r>
      <w:r>
        <w:rPr>
          <w:color w:val="000000"/>
          <w:sz w:val="28"/>
          <w:szCs w:val="28"/>
        </w:rPr>
        <w:t xml:space="preserve">что все это должно представлять одну </w:t>
      </w:r>
      <w:r>
        <w:rPr>
          <w:i/>
          <w:iCs/>
          <w:color w:val="000000"/>
          <w:sz w:val="28"/>
          <w:szCs w:val="28"/>
        </w:rPr>
        <w:t xml:space="preserve">окаменевшую группу, </w:t>
      </w:r>
      <w:r>
        <w:rPr>
          <w:color w:val="000000"/>
          <w:sz w:val="28"/>
          <w:szCs w:val="28"/>
        </w:rPr>
        <w:t xml:space="preserve">что здесь оканчивается драма и сменяет ее </w:t>
      </w:r>
      <w:r>
        <w:rPr>
          <w:i/>
          <w:iCs/>
          <w:color w:val="000000"/>
          <w:sz w:val="28"/>
          <w:szCs w:val="28"/>
        </w:rPr>
        <w:t xml:space="preserve">онемевшая мимика.., </w:t>
      </w:r>
      <w:r>
        <w:rPr>
          <w:color w:val="000000"/>
          <w:sz w:val="28"/>
          <w:szCs w:val="28"/>
        </w:rPr>
        <w:t xml:space="preserve">что совершиться все это должно в тех же условиях, каких требуют так называемые </w:t>
      </w:r>
      <w:r>
        <w:rPr>
          <w:i/>
          <w:iCs/>
          <w:color w:val="000000"/>
          <w:sz w:val="28"/>
          <w:szCs w:val="28"/>
        </w:rPr>
        <w:t xml:space="preserve">живые картины». </w:t>
      </w:r>
      <w:r>
        <w:rPr>
          <w:color w:val="000000"/>
          <w:sz w:val="28"/>
          <w:szCs w:val="28"/>
        </w:rPr>
        <w:t xml:space="preserve">Окаменение имело в поэтике Гоголя давнее, более или менее устойчивое значение. В «Сорочинской ярмарке», при появлении в окне «страшной свиной рожи», «ужас </w:t>
      </w:r>
      <w:r>
        <w:rPr>
          <w:i/>
          <w:iCs/>
          <w:color w:val="000000"/>
          <w:sz w:val="28"/>
          <w:szCs w:val="28"/>
        </w:rPr>
        <w:t xml:space="preserve">оковал </w:t>
      </w:r>
      <w:r>
        <w:rPr>
          <w:color w:val="000000"/>
          <w:sz w:val="28"/>
          <w:szCs w:val="28"/>
        </w:rPr>
        <w:t xml:space="preserve">всех находившихся в хате. Кум с разинутым ртом превратился в </w:t>
      </w:r>
      <w:r>
        <w:rPr>
          <w:i/>
          <w:iCs/>
          <w:color w:val="000000"/>
          <w:sz w:val="28"/>
          <w:szCs w:val="28"/>
        </w:rPr>
        <w:t xml:space="preserve">камень; глаза его выпучились, </w:t>
      </w:r>
      <w:r>
        <w:rPr>
          <w:color w:val="000000"/>
          <w:sz w:val="28"/>
          <w:szCs w:val="28"/>
        </w:rPr>
        <w:t xml:space="preserve">как будто хотели выстрелить...» — т. е. следует самый ранний набросок немой сцены. В «Ночи перед Рождеством» когда в мешке вместо ожидаемых паляницы, колбасы и т. д. обнаружился дьяк, «кумова жена, </w:t>
      </w:r>
      <w:r>
        <w:rPr>
          <w:i/>
          <w:iCs/>
          <w:color w:val="000000"/>
          <w:sz w:val="28"/>
          <w:szCs w:val="28"/>
        </w:rPr>
        <w:t xml:space="preserve">остолбенев, </w:t>
      </w:r>
      <w:r>
        <w:rPr>
          <w:color w:val="000000"/>
          <w:sz w:val="28"/>
          <w:szCs w:val="28"/>
        </w:rPr>
        <w:t>выпустила из руки ногу, за которую начала было тянуть дьяка из мешка». В обоих случаях окаменение выражает особую, высшую форму страха, вызванного каким-то странным, непостижимым событ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«Портрете» (редакция «Арабесок») Гоголь так определил это ощущение: «Какое-то дикое чувство, не страх, но то неизъяснимое ощущение, которое мы чувствуем при появлении </w:t>
      </w:r>
      <w:r>
        <w:rPr>
          <w:i/>
          <w:iCs/>
          <w:color w:val="000000"/>
          <w:sz w:val="28"/>
          <w:szCs w:val="28"/>
        </w:rPr>
        <w:t xml:space="preserve">странности, </w:t>
      </w:r>
      <w:r>
        <w:rPr>
          <w:color w:val="000000"/>
          <w:sz w:val="28"/>
          <w:szCs w:val="28"/>
        </w:rPr>
        <w:t xml:space="preserve">представляющей </w:t>
      </w:r>
      <w:r>
        <w:rPr>
          <w:i/>
          <w:iCs/>
          <w:color w:val="000000"/>
          <w:sz w:val="28"/>
          <w:szCs w:val="28"/>
        </w:rPr>
        <w:t xml:space="preserve">беспорядок природы, </w:t>
      </w:r>
      <w:r>
        <w:rPr>
          <w:color w:val="000000"/>
          <w:sz w:val="28"/>
          <w:szCs w:val="28"/>
        </w:rPr>
        <w:t xml:space="preserve">или, лучше сказать, какое-то </w:t>
      </w:r>
      <w:r>
        <w:rPr>
          <w:i/>
          <w:iCs/>
          <w:color w:val="000000"/>
          <w:sz w:val="28"/>
          <w:szCs w:val="28"/>
        </w:rPr>
        <w:t>сумасшествие природы...»</w:t>
      </w:r>
      <w:r>
        <w:rPr>
          <w:color w:val="000000"/>
          <w:sz w:val="28"/>
          <w:szCs w:val="28"/>
        </w:rPr>
        <w:t>. Наряду с основным значением «окаменения» существуют и дополнительные (например, «немая сцена» при ссоре двух Иванов), но с явной, иногда пародийной зависимостью от перв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окаменение и страх (в его особой, высшей форме) связаны в художественном мышлении Гоголя. Это проливает свет на генезис немой сцены «Ревизор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полне возможно, что немой сценой драматург хотел подвести к идее возмездия, торжества государственной справедливости. За это говорит не только авторский комментарий к финалу, но известная конкретизация самого образа настоящего ревизора. Но выразил он эту идею, так сказать, средствами страха и окаме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т, немая сцена — не дополнительная развязка, не привесок к комедии. Это последний аккорд произведения, завершающий развитие его т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емой сцене всеобщность переживаний героев получает пластическое выражение. Различна степень потрясения,— она возрастает вместе с «виной» персонажей, то есть их положением на иерархической лестнице. Разнообразны их позы,— они передают всевозможные оттенки характеров и личных свойств. Но единое чувство оковало всех. Это чувство — страх. Подобно тому, как в ходе действия пьесы страх окрашивал самые различные переживания героев, так и теперь печать нового, высшего страха легла на физиономии и позы каждого персонажа, независимо от того, был ли он отягощен личной «виной» или же имел возможность смотреть «сатирически» на Городничего, то есть на дела и проступки другого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ому что, при всей раздробленности и разъединении людей, человечество, считает Гоголь, объединено единой судьбой, единым «ликом времен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тут я должен вновь обратить внимание на те строки, с которых мы начали разбор «Ревизора»,— на отзыв Гоголя о «Последнем дне Помпеи». Говоря о том, что картина Брюллова «выбирает сильные кризисы, чувствуемые целою массою», писатель поясняет: «Эта </w:t>
      </w:r>
      <w:r>
        <w:rPr>
          <w:i/>
          <w:iCs/>
          <w:color w:val="000000"/>
          <w:sz w:val="28"/>
          <w:szCs w:val="28"/>
        </w:rPr>
        <w:t>вся группа, остановившаяся в минуту удара и выразившая тысячи разных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чувств...</w:t>
      </w:r>
      <w:r>
        <w:rPr>
          <w:color w:val="000000"/>
          <w:sz w:val="28"/>
          <w:szCs w:val="28"/>
        </w:rPr>
        <w:t>— все это у него так мощно, так смело, так гармонически сведено в одно, как только могло это возникнуть в голове гения всеобщего». Но не так ли и немая сцена «Ревизора» запечатлела «всю группу» ее героев, «остановившуюся в минуту удара»? Не является ли это окаменение (как, по Гоголю, и окаменение героев Брюллова — своеобразный вариант немой сцены) пластическим выражением «сильного кризиса», чувствуемого современным человечеством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голь чутко улавливал подземные толчки, сотрясавшие девятнадцатый век. Он ощущал алогизм, призрачность, «миражность» современной ему жизни, делавшей существование человечества неустойчивым, подверженным внезапным кризисам и катастрофам. И немая сцена оформила и сконденсировала в себе эти ощущ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ая страшная ирония скрыта в немой сцене! Гоголь дал ее в тот момент, когда даже та общность людей, которую вызвала «ситуация ревизора», грозила распасться. Последним усилием она должна была удержать эту общность — и удержала, но вместо людей в ее власти оказались бездыханные тру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голь дал немую сцену как намек на торжество справедливости, установление гармонии. А в результате — ощущение дисгармонии, тревоги, страха от этой сцены многократно возрастало. В «Развязке Ревизора» Гоголь констатирует: «Самое это появленье жандарма, который, точно какой-то палач, является в дверях, это </w:t>
      </w:r>
      <w:r>
        <w:rPr>
          <w:i/>
          <w:iCs/>
          <w:color w:val="000000"/>
          <w:sz w:val="28"/>
          <w:szCs w:val="28"/>
        </w:rPr>
        <w:t xml:space="preserve">окамененье, </w:t>
      </w:r>
      <w:r>
        <w:rPr>
          <w:color w:val="000000"/>
          <w:sz w:val="28"/>
          <w:szCs w:val="28"/>
        </w:rPr>
        <w:t xml:space="preserve">которое наводят на всех его слова, возвещающие о приезде настоящего ревизора, который должен всех их истребить, стереть с лица земли, уничтожить вконец,— </w:t>
      </w:r>
      <w:r>
        <w:rPr>
          <w:i/>
          <w:iCs/>
          <w:color w:val="000000"/>
          <w:sz w:val="28"/>
          <w:szCs w:val="28"/>
        </w:rPr>
        <w:t>все это как-то необъяснимо страшно!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ли было ожидать, что пьеса, которая началась комическими подробностями вроде рассказа Городничего о двух крысах «неестественной величины», закончится всеобщим оцепенением?.. Немая сцена порывала с давними, освященными авторитетом Аристотеля традициями построения комедии: она завершила комедийное действие трагическим аккорд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литературе о «Ревизоре» часто ставится вопрос: что предпримут Городничий и другие с появлением нового ревизора? Говорится, что с приходом жандарма все стало на свои места и вернулось к исходной позиции, что Городничий проведет прибывшего ревизора, как он проводил их и раньше, и что все останется неизмен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их замечаниях верно то, что итог комедии Гоголя — не идеализация, а разоблачение основ общественной жизни и что, следовательно, новая ревизия (как и прежние) ничего бы не изменила. Но все же художественная мысль Гоголя глубже. Нет сомнения, что Городничий обманул бы, если бы сохранил способность к обману. Но финал не отбрасывает героев к исходным позициям, а — проведя их через цепь потрясений — ввергает в новое психологическое состояние. Слишком очевидно, что в финале они окончательно выбиты из колеи привычной жизни, поражены навечно, и длительность немой сцены: «почти полторы минуты», на которых настаивает Гоголь (в «Отрывке из письма» даже «две-три минуты»),— символично выражает эту окончательность. О персонажах комедии уже больше нечего сказать; они исчерпали себя в «миражной жизни», и в тот момент, когда это становится предельно ясным, над всею застывшей, бездыханной группой падает занаве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Гоголь о нравственно-психологическом содержании характеров чиновник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удожественный мир «Ревизора» однороден. Среди его героев есть притеснители и притесняемые, власть имущие и угнетенные. Но ни в ком не допускает Гоголь и тени идеализации. Высеченная ни за что ни про что унтер-офицерша могла бы стать — под пером автора буржуазной, так называемой «слезливой комедии» — прекрасным поводом для противопоставления мещанских добродетелей и бескорыстия произволу и испорченности дворян. Но у Гоголя унтер-офицерша после жалобы на городничего деловито советует Хлестакову: «А за ошибку-то повели ему заплатить штраф. Мне от своего счастья нечего отказываться»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 персонажи «Ревизора» — земные люди, созданы </w:t>
      </w:r>
      <w:r>
        <w:rPr>
          <w:sz w:val="28"/>
          <w:szCs w:val="28"/>
        </w:rPr>
        <w:t xml:space="preserve">из </w:t>
      </w:r>
      <w:r>
        <w:rPr>
          <w:color w:val="000000"/>
          <w:sz w:val="28"/>
          <w:szCs w:val="28"/>
        </w:rPr>
        <w:t>плоти и крови. Это значит, что им приходится полагать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звитии действия только «на свои силы» и не ждать толчков извне. От однородности художественного мира «Ревизора» возрастает самостоятельность его сценического дей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евизор» показал нам, как во взаимодействии людей, занимающих различное социальное положение и обладающих различными характерами, в цепной реакции их поступков возникает «одна неразрывная история». Все события мира, говорил Гоголь, связаны между собой, «как кольца в цепи». Так связаны между собою все поступки и все свойства героев «Ревизора». Если нейтрализовать любое, самое незначительное из этих качеств, то действие приостановитс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беждение Гоголя в единстве человеческой истории художественно реализовалось в принципах комедии характеров. Как в истории все должно быть объяснено не из привходящих толчков, но из нее самой, так и в структуре «сборного города», в характерах его жителей следует искать всеобъемлющие основания возникшего дей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евизора» (как комедию характеров) отличает строгая характерность его юмора. Смеясь над персонажами «Ревизора», мы, говоря словами Гоголя, смеемся не над их «кривым носом», а над «кривою душою». Комическое почти целиком подчинено обрисовке типов, возникает — в «ситуации ревизора» — из проявления их психологических и социальных свой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юда борьба Гоголя с элементами фарса, внешнего комикования, карикатуры, которыми обычно сопровождалось исполнение «Ревизор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аматург был недоволен также шаржем в костюмировке персонажей. О внешнем виде Бобчинского и Добчинского на сцене Александрийского театра он писал: «Эти два человечка, в существе своем довольно опрятные, толстенькие, с прилично-приглаженными волосами, очутились в каких-то нескладных, превысоких седых париках, всклокоченные, неопрятные, взъерошенные, с выдернутыми огромными манишками, а на сцене оказались до такой степени кривляками, что просто было невыносимо. Вообще костюмировка большей части пьесы была очень плоха и бессовестно карикатурн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 Гоголь в работе над комедией последовательно освобождал действие от элементов карикатуры, фарса. В первой, черновой, редакции Анна Андреевна рассказывала о штабс-ротмистре Ставрокопытове, который «хотел даже застрелиться; да, говорят, как-то в рассеянности позабыл зарядить пистолет»; о поручике, которого денщик внес в комнату Анны Андреевны в «преогромном куле с перепелками». Все эти комические детали носили явно водевильный характер и не отвечали общему строю «Ревизор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психологической и типологической характеристике персонажей «грубая комика» помогала мало. Как правило, она была сопряжена даже с известным окостенением данного образа, с выработкой и удержанием системы наиболее общих и стереотипных приемов характерист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голь больше, чем кто бы то ни было из его предшественников и современников, подчинил комическое психологической обрисовке героев. В работе над «Ревизором» драматург отталкивался от традиций «грубой комики» (подобно тому, как он отталкивался от ситуации хитроумных влюбленных и от типа водевильного плут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нтересах точности заметим все же, что, кроме «падения Бобчинского», в «Ревизоре» есть еще несколько сцен и подробностей, близких традиции «грубой комики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 из значений «грубой комики» у Гоголя состоит в том, чтобы возвыситься над «противоречием», выстави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 «на всенародные очи», обезвредить «порок» смехом. В этом значении фарсовые элементы у Гоголя ближе всего соприкасаются с традициями народного юмора — не только формально, но и по существу. Однако в «Ревизоре» «грубая комика» приобретает дополнительный отсвет. Он возникает из соотношения «грубой комики» и основного принципа построения пьесы как комедии характе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«Ревизоре» же «смешные сцепления» — это скорее сопутствующие топа к основному мотиву. Они характеризуют атмосферу спешки, неразберихи, страха, но не являются источником действия и перемен в сюже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стати, если подойти к самообману Городничего и других с точки зрения комического, то ведь перед нами типичный случай </w:t>
      </w:r>
      <w:r>
        <w:rPr>
          <w:color w:val="000000"/>
          <w:sz w:val="28"/>
          <w:szCs w:val="28"/>
          <w:lang w:val="en-US"/>
        </w:rPr>
        <w:t>qu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uo</w:t>
      </w:r>
      <w:r>
        <w:rPr>
          <w:color w:val="000000"/>
          <w:sz w:val="28"/>
          <w:szCs w:val="28"/>
        </w:rPr>
        <w:t>. Но Гоголь освободил традиционный сюжетный «ход» от связанных с ним элементов «грубой комики»: переодевания, подслушивания разговоров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очитого и грубого хвастовства и т. д. Автор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евизора» мотивировал самообман «испуганного города» психологически и социально, о чем говорилось в предыдущих глав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ановлюсь теперь на тех способах, с помощью которых Гоголь вводит «грубую комику» в комедийное действ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т путаница в записке Городничего: «...уповая на </w:t>
      </w:r>
      <w:r>
        <w:rPr>
          <w:i/>
          <w:iCs/>
          <w:color w:val="000000"/>
          <w:sz w:val="28"/>
          <w:szCs w:val="28"/>
        </w:rPr>
        <w:t xml:space="preserve">милосердие божие, за два соленые огурца особенно и полпорции икры рубль двадцать пять копеек». </w:t>
      </w:r>
      <w:r>
        <w:rPr>
          <w:color w:val="000000"/>
          <w:sz w:val="28"/>
          <w:szCs w:val="28"/>
        </w:rPr>
        <w:t xml:space="preserve">Правильно уже отмечалось в литературоведении: это довольно характерный для Гоголя случай «богохульства», снижения высоких «понятий» с помощью бытовых, нарочито прозаических. Но посмотрите, как незаметно и вместе с тем «основательно» мотивирует Гоголь путаницу в записке... Городничий спешит и волнуется: он должен написать «одну строчку к жене» побыстрее и в присутствии Хлестакова. Чистой бумаги у Хлестакова, естественно, не находится, но зато есть счета. Чего-чего, а неоплаченных счетов у него предостаточно (перед этим происходит диалог Хлестакова со слугой: «Подай </w:t>
      </w:r>
      <w:r>
        <w:rPr>
          <w:i/>
          <w:iCs/>
          <w:color w:val="000000"/>
          <w:sz w:val="28"/>
          <w:szCs w:val="28"/>
        </w:rPr>
        <w:t>счет».</w:t>
      </w:r>
      <w:r>
        <w:rPr>
          <w:color w:val="000000"/>
          <w:sz w:val="28"/>
          <w:szCs w:val="28"/>
        </w:rPr>
        <w:t xml:space="preserve">— «Я уж давеча подал вам другой </w:t>
      </w:r>
      <w:r>
        <w:rPr>
          <w:i/>
          <w:iCs/>
          <w:color w:val="000000"/>
          <w:sz w:val="28"/>
          <w:szCs w:val="28"/>
        </w:rPr>
        <w:t>счет».</w:t>
      </w:r>
      <w:r>
        <w:rPr>
          <w:color w:val="000000"/>
          <w:sz w:val="28"/>
          <w:szCs w:val="28"/>
        </w:rPr>
        <w:t xml:space="preserve">— «Я уже не помню твоих глупых </w:t>
      </w:r>
      <w:r>
        <w:rPr>
          <w:i/>
          <w:iCs/>
          <w:color w:val="000000"/>
          <w:sz w:val="28"/>
          <w:szCs w:val="28"/>
        </w:rPr>
        <w:t xml:space="preserve">счетов»). </w:t>
      </w:r>
      <w:r>
        <w:rPr>
          <w:color w:val="000000"/>
          <w:sz w:val="28"/>
          <w:szCs w:val="28"/>
        </w:rPr>
        <w:t>Один из них и послужил причиной недоразум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вом, из «наличного материала» почти незаметно Гоголь, говоря словами Гофмана, создает «забавную перетасовку деталей, чтобы оцарапать сердце читателя». Недоразумение вскоре рассеивается, действие идет своим чередом, но чуть заметная «царапина» в сознании читателя ост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я разнохарактерная, пестрая масса гостей выглядит нормально. Но все же попадается несколько субъектов, имеющих странный вид. Подобное отступление от нормы заметно и в отдельном персонаже: одет он прилично, даже по моде, но что-нибудь в нем «особенное». Сравните с этим внешний вид Земляники, который носит почти все время обычный фрак, но в четвертом действии вдруг является в «узком губернском мундире с короткими рукавами и </w:t>
      </w:r>
      <w:r>
        <w:rPr>
          <w:i/>
          <w:iCs/>
          <w:color w:val="000000"/>
          <w:sz w:val="28"/>
          <w:szCs w:val="28"/>
        </w:rPr>
        <w:t>огромным воротником, почти захватывающим уш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ти незаметно, очень сдержанно вводятся Гоголем в пьесу элементы «грубой комики», фарсового гротеска. Как правило, комическое вытекает у него из характеров героев, строго мотивировано их психологическим и социальным обликом. Но вот что-то происходит «не как следует»; возникает какой-то диссонанс, чуть заметная перетасовка деталей, которую можно даже не принять во вним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вность, или (как тогда говорили) «простодушие» смешного, составляет один из важнейших нервов гоголевской поэтики. Кстати, будучи замечательным актером, Гоголь своим чтением «Ревизора» дал прекрасное пояснение к тому, что такое простодушие смешного. И. Тургенев пишет, что чтение Гоголем «Ревизора» поразило его «какой-то важной и в то же время наивной искренностью, которой словно и дела нет — есть ли тут слушатели и чт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и думают. Казалось, Гоголь только и заботился о том, как бы вникнуть в предмет для него самого новый и как бы вернее передать собственное впечатление. Эффект выходил необычайный — особенно в комических, юмористических местах... а виновник всей этой потехи продолжал, не смущаясь общей веселостью и как бы внутренне дивясь ей, все более и более погружаться в самое дело — и лишь изредка, на губах и около глаз, чуть заметно трепетала лукавая усмешка мастер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ычно в современной Гоголю сценической практике актер выделял наиболее выигрышные места роли и подавал их с особым нажимом. Так произносилась реплика Городничего: «...оно, конечно, Александр Македонский герой, но зачем же стулья ломать?», замечание Бобчинского Добчинскому: «...у вас, я знаю, один зуб во рту со свистом» — и т. д. Гоголь, напротив, читал эти фразы без всякой аффектации, с той же наивной искрен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С каким недоумением, с каким изумлением,— продолжает Тургенев,— Гоголь произнес знаменитую фразу Городничего о двух крысах... «Пришли, понюхали и пошли прочь!» — Он даже медленно оглянул нас, как бы спрашивая объяснения такого удивительного происшестви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голь, конечно, заботился о максимальном приближении своего «сборного города» к реальному миру, но он это делал другим путем: с помощью «округления» комедийного действия, последовательного отделения его от зрительного зала «четвертой стеной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все же есть в комедии одно-два места, нарушающие принцип «четвертой стены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разоблачения Хлестакова, во время чтения его письма, герои комедии произносят свои реплики, адресуясь в зрительный зал: «Ну, скверный мальчишка, которого .надо высечь...», «И не остроумно! свинья в ермолке! где ж свинья бывает в ермолке», и т. 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через несколько мгновений, как в парабасе древней аттической комедии, звучит знаменитое: «Чему смеетесь? над собою смеетесь!.. Эх вы!..»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это: непоследовательность драматурга? Или же чуть заметная «лукавая усмешка мастера», на мгновение нарушающая иллюзию беспристрастия и невмешательства в комедийное действие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евизор» строится как комедия характеров, исключающая вмешательство извне. Его юмор психологичен и обусловлен несходством и многообразием человеческих типов. Его действие объективировано и не допускает выхода за рамп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— норма «Ревизора», формула его внутренней организации. Однако Гоголь нарушает эту нор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снова попадаем в поле действия главного противоречия художественной мысли Гоголя, отражающего по-своему противоречия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голь верил в то, что существование человечества не бессмысленно, не алогично, что через всю историю проходит одна «общая мысль». Он верил также в то, что эту мысль можно схватить, воспроизвести — в труде ли историка или в «полной поэме» художн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раздробленность «нашего юного и дряхлого века», усиленная и обостренная русскими полицейски-бюрократическими порядками, на каждом шагу грозила опрокинуть эту веру. Меркантильный век рождал ощущение алогизма, фрагментарности, хао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голь мог бы поддаться этому ощущению, как поддались ему на рубеж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романтики. Но он стал выше «хаотической точки зрения». В «Авторской исповеди» Гоголь пометил «Ревизором» начало своего творческого пути как писателя-гражданина. «Ревизор» был программным произведением Гоголя, утверждавшим и «целостность» (но взятой со знаком минус) современной человеческой жизни, и возможность ее цельного (художественно-образного) познания. Затем эти принципы Гоголь намеревался закрепить «Мертвыми душами»..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Гоголь был реалистом, и идею цельности он утверждал, не скрадывая противоречия времени, а обнажая их. Это значит, что нечто от «страшного раздробления жизни» входило важнейшей краской в художественный мир Гого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«раздробление» не только продиктовало Гоголю «ситуацию ревизора» как современную (и извращенную) форму человеческой общ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о не только привело к открытию центрального образа этой ситуации — Хлестакова как «олицетворенного обман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оно также наложило отпечаток и на жанр «Ревизора», образовав вокруг комедии характеров чуть заметный гротескный «отсве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в совершенно «естественном порядке», протекает действие комедии. Один поступок влечет за собой другой. Причина приводит к следствию. Все звенья строго сочленены, как кольца в цепи. Комедийная жизнь функционирует как хорошо налаженный механизм.</w:t>
      </w:r>
    </w:p>
    <w:p>
      <w:pPr>
        <w:pStyle w:val="TextBodyIndent"/>
        <w:rPr>
          <w:szCs w:val="28"/>
        </w:rPr>
      </w:pPr>
      <w:r>
        <w:rPr>
          <w:szCs w:val="28"/>
        </w:rPr>
        <w:t>Но что-то почти неприметно «царапает» сознание читателя: то гротескная, алогичная ассоциация (например, путаница в записке Городничего), вдруг возникающая и бесследно исчезающая; то мгновенное нарушение принципа «четвертой стены». И, наконец, эти два «толчка извне», в начале и в конце действия, словно приоткрывающие какую-то глухую подземную работу.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лестаков — это не антихрист из «Портрета». Но Городничий говорит о нем: </w:t>
      </w:r>
      <w:r>
        <w:rPr>
          <w:i/>
          <w:iCs/>
          <w:color w:val="000000"/>
          <w:sz w:val="28"/>
          <w:szCs w:val="28"/>
        </w:rPr>
        <w:t xml:space="preserve">«Чудно все завелось теперь на свете: </w:t>
      </w:r>
      <w:r>
        <w:rPr>
          <w:color w:val="000000"/>
          <w:sz w:val="28"/>
          <w:szCs w:val="28"/>
        </w:rPr>
        <w:t>хоть бы народ-то уж был видный, а то худенькой, тоненькой — как его узнаешь, кто он?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одничий хочет сказать, что ревизор теперь пошел какой-то странный и что виновато во всем нынешнее странное время. Надо, однако, добавить, что «странен» не только «ревизор», но в известной мере и Городничий и чиновн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линский писал по поводу «вещего» сна Городничего, увидевшего во сне двух необыкновенных крыс: этим сном «открывается цепь призраков, составляющих действительность комедии» Ч Слово «призрак» имело в ту пору у Белинского философский смысл, но оно близко понятию гротескового, алогичн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Чтобы так обмануться в  Хлестакове,   Городничему и другим надо было вдоволь хлебнуть воздуха нового времени, проникнуться чувством страха и неувер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Герои «сборного города» живут как у подножия вулкана, с минуты на минуту ожидая удара  и катастрофы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этом — художественная функция внешних «толчков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адающих из строя комедии характеров. И если первы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лчок (письмо Чмыхова) привел «общую группу» в движение, побудил к суетливой, лихорадочной деятельност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 второй — известие о настоящем ревизоре — заставил е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аменеть навсегда.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истории новой европейской комедии положение «Ревизора» особое  и, может быть, исключительное. Он близок к важнейшим направлениям реалистической художественной мысли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, но выражает их по-гоголевски оригиналь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«Ревизоре» художественный мир замкнут. Графически он напоминает более окружность, чем полосу, имеющую за пределами сцены начало и продолжение. Завязка, вызвавшая «ситуацию ревизора», начинает собственно историческую жизнь Города; по-видимому, до этого момента ничего достойного внимания историка-художника (то есть ничего, находящегося на уровне «исторической» заботы) в Городе не происходило. Финал «Ревизора» не таит в себе зерна новых коллизий, он как бы подводит черту «миражной жизни». Все герои комедии (кроме Хлестакова и Осипа) принадлежат этому миру и от начала до конца участвуют в ее действии. Все происходящее в ней выведено из «наличного материала», заложено уж в природе сценического ми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агодаря этому масштаб «Ревизора» шире, чем его номинальное значение. Перед нами действительно, как в старой аттической комедии, весь мир, по крайней мере — весь мир русской жизни, «вся Русь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к крайнему обобщению Гоголь идет через конкретный и целенаправленный анализ характеров и общественного быта. Тут первостепенное значение для Гоголя имело взаимодействие с традицией Моль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евизор» не только выявляет характеры; он ими сцементирован. От еле заметного психологического свойства любого персонажа зависит весь ход пьесы. В известном смысле можно даже утверждать, что в «Ревизоре» ничего нет, кроме характеров. Там, где начинается их самообнаружение, возникает действие пьесы. И в тот момент, когда они исчерпывают себя, действие кончается. Комедия характеров явилась, в конце концов, той «формулой жанра», в которую вылилось гоголевское обобщ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го этого было бы достаточно, чтобы «Ревизор» занял свое, почетное место в истории новейшей драматургии. Но Гоголь усложнил жанр «Ревизора»: по художественной ткани комедии характеров осторожно, не разрушая ее структуру, драматург пропустил одну-две еле заметные гротескные ни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х художественные традиции сложны и глубоки: они ведут нас через поэтику романтиков к фарсовым и гротескным элементам литературы классицизма и Возрождения, к древним источникам народного театра (украинский «вертеп», итальянская комедия дель арте, античная сицилийская комедия). В общем, построении драмы Гоголь отталкивался от этих традиций и преодолевал их (поскольку они мешали психологической дифференциации, углублению характеров). Но кое-что от них все же вошло в поэтику «Ревизор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зненные же корни «гротескного» в «Ревизоре» уходят в художественную мысль Гоголя и в отраженную е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тельность. Мы словно видим, как «страшное раздробление» жизни (и западной и русской) бросает чуть заметный отсвет на художественную фактуру «Ревизора». В этом смысле гротескные элементы еще более усиливают обобщенность комедии, заложенную уже в ее основе, в структуре и «образе жизни» сборного гор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и гоголевский «Ревизор»: мы подходим к нему «доверчиво», всецело полагаясь на закономерность и стройность его драматургического действия. И оно действительно протекает по строжайшим законам комедии характеров. Но в какой-то момент мы словно замечаем вокруг комедии характеров мерцающий, беспокойный отблеск. Трагедийное звучание гоголевского смеха усиливается. На нас смотрит страшное каменящее лицо «меркантильного» века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одский Н.Л. Гоголь и «Ревизор». – М.: Просвещение, 198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голь в русской критике: сборник статей. – М., Гослитиздат, 197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ковский Г.А. Реализм Гоголя. – М.: Гослитиздат, 197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с М.С. Гоголь и николаевская Россия. – М.: Гослитиздат, 198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илов С.С. Гоголь и театр. – Л., 196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милов В.В. Гений Гоголя. – М.: Сов. Россия, 196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итанова Л.А. Н.В. Гоголь в жизни и творчестве. – М.: ООО «ТИД «Русское слово – РС», 200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нн Ю.В. Комедия Гоголя «Ревизор». – М.: Худ. лит., 196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шинский С.И. Гоголь и революционные демократы. – М., 198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пелов Г.Н. Творчество Н.В. Гоголя. – М., 198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анов Н.Л. Н.В. Гоголь. Творческий путь. – М., 198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рапченко М.Б. Творчество Гоголя. – М.: Сов. писатель, 198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кловский В.Б. Заметки о прозе русских классиков. – М.: Сов. писатель, 196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Ермилов В.В. Гений Гоголя. – М.: Сов. Россия, 1969. – с. 5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Манн Ю.В. Комедия Гоголя «Ревизор». – М.: Худ. лит., 1966. – С. 8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Степанов Н.Л. Н.В. Гоголь. Творческий путь. – М., 1983. – С.1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Шкловский В.Б. Заметки о прозе русских классиков. – М.: Сов. писатель, 1965. – С. 8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Степанов Н.Л. Н.В. Гоголь. Творческий путь. – М., 1983. – С. 2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Гус М.С. Гоголь и николаевская Россия. – М.: Гослитиздат, 1987. – С. 76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Бродский Н.Л. Гоголь и «Ревизор». – М.: Просвещение, 1986. – С. 46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Шкловский В.Б. Заметки о прозе русских классиков. – М.: Сов. писатель, 1965. – С. 49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Гус М.С. Гоголь и николаевская Россия. – М.: Гослитиздат, 1987. – С.95</w:t>
      </w:r>
    </w:p>
  </w:footnote>
  <w:footnote w:id="11">
    <w:p>
      <w:pPr>
        <w:pStyle w:val="Normal"/>
        <w:shd w:fill="FFFFFF" w:val="clear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голь в русской критике: сборник статей. – М., Гослитиздат, 197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both"/>
      <w:outlineLvl w:val="0"/>
    </w:pPr>
    <w:rPr>
      <w:b/>
      <w:bCs/>
      <w:color w:val="000000"/>
      <w:sz w:val="2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51:00Z</dcterms:created>
  <dc:creator>Альберт и Екатерина</dc:creator>
  <dc:description/>
  <cp:keywords/>
  <dc:language>en-US</dc:language>
  <cp:lastModifiedBy>Mage</cp:lastModifiedBy>
  <dcterms:modified xsi:type="dcterms:W3CDTF">2011-10-07T17:51:00Z</dcterms:modified>
  <cp:revision>2</cp:revision>
  <dc:subject/>
  <dc:title> </dc:title>
</cp:coreProperties>
</file>