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1. Италия Х</w:t>
      </w:r>
      <w:r>
        <w:rPr>
          <w:sz w:val="28"/>
          <w:lang w:val="en-US"/>
        </w:rPr>
        <w:t>III</w:t>
      </w:r>
      <w:r>
        <w:rPr>
          <w:sz w:val="28"/>
        </w:rPr>
        <w:t>–Х</w:t>
      </w:r>
      <w:r>
        <w:rPr>
          <w:sz w:val="28"/>
          <w:lang w:val="en-US"/>
        </w:rPr>
        <w:t>IV</w:t>
      </w:r>
      <w:r>
        <w:rPr>
          <w:sz w:val="28"/>
        </w:rPr>
        <w:t xml:space="preserve"> в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Жизнь и деятельность Дант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</w:rPr>
        <w:t>3. «Божественная комедия»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4. Жанр и сюжет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</w:rPr>
        <w:t>5. 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  <w:szCs w:val="20"/>
        </w:rPr>
        <w:t xml:space="preserve">6. </w:t>
      </w:r>
      <w:r>
        <w:rPr>
          <w:bCs/>
          <w:color w:val="000000"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це Х</w:t>
      </w:r>
      <w:r>
        <w:rPr>
          <w:sz w:val="28"/>
          <w:lang w:val="en-US"/>
        </w:rPr>
        <w:t>III</w:t>
      </w:r>
      <w:r>
        <w:rPr>
          <w:sz w:val="28"/>
        </w:rPr>
        <w:t>–начале Х</w:t>
      </w:r>
      <w:r>
        <w:rPr>
          <w:sz w:val="28"/>
          <w:lang w:val="en-US"/>
        </w:rPr>
        <w:t>IV</w:t>
      </w:r>
      <w:r>
        <w:rPr>
          <w:sz w:val="28"/>
        </w:rPr>
        <w:t xml:space="preserve"> в. в Италии выступает великий поэт Данте Алигье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.Энгельс писал о нём в предисловии к итальянскому изданию «Манифеста Коммунистической партии»: «Конец феодального средневековья, начало современной капиталистической эры отмечены колоссальной фигурой. Это – итальянец Данте, последний поэт средневековья и вместе с тем первый поэт нового времен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лубоко злободневным было величайшее творение Данте «Божественная комедия», которую В.Г. Белинский назвал «истинной илиадой средних веков»; по словам великого русского критика, поэма Данте выразила собой «всю глубину духовной жизни своего времени, в свойственных этой жизни и этому времени формах». В «Божественной комедии» как и в других своих более ранних произведениях, Данте еще влачит тяжелый груз теологических схоластических образов и представлений, завещанных ему средними веками. Вместе с тем он уже обнаруживает замечательно острое чувство жизни и огромную силу критической мысли, которые делают его первым подлинно великим поэтом нового времени. С большим уважением относится он к античной культуре, вскоре ставшей знаменем гуманистов. Он ценит в человеке пытливый дух, на которые в средние века взирали как на один из самых тяжких грехов. Его манит мир земных человеческих чувств и страстей. При этом, о чем бы он ни повествовал, Данте никогда не бывает безучастным наблюдателем совершающихся событий. Он страшно ненавидит пороки своего времени. Он всегда готов обрушиться на тех, из-за кого, по его мнению, страдает Италия, раздираемая вечными междоусобиями. У него на все свой определенный взгляд. Он беспощадный судья и пламенный трибун. Он презирает малодушие, обличает измену и своекорыстие чувств, он не останавливается перед самой беспощадной критикой пороков папской курии и даже самому Бонифацию </w:t>
      </w:r>
      <w:r>
        <w:rPr>
          <w:b w:val="false"/>
          <w:bCs w:val="false"/>
          <w:color w:val="000000"/>
          <w:szCs w:val="20"/>
        </w:rPr>
        <w:t xml:space="preserve">VIII </w:t>
      </w:r>
      <w:r>
        <w:rPr>
          <w:b w:val="false"/>
          <w:bCs w:val="false"/>
        </w:rPr>
        <w:t>отводит место в а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мечательно политическое мастерство Данте – его сжатый, чеканный стиль, его умение скупыми средствами создавать очень рельефные, незабываемые образы. Особенно примечательны в этом отношении образы «Ада», « начертанные гением сурового Данте» (В.Г.Белинский. Сочинения Александра Пушкина, ст.</w:t>
      </w:r>
      <w:r>
        <w:rPr>
          <w:sz w:val="28"/>
          <w:lang w:val="en-US"/>
        </w:rPr>
        <w:t>II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bCs/>
          <w:sz w:val="28"/>
        </w:rPr>
        <w:t>1. Италия Х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–Х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едисловии к «Манифесту Коммунистической партии» объяснена и причина, почему «первый поэт нового времени» появился именно в Италии. «Первой капиталистической нацией была Италия», - пишет Энгельс. В этой стране, расположенной на торговых путях из Европы в Азию, раньше, чем в других странах, развивалась мощная торговля, и появились зачатки капиталистической промышленности. В городах Северной Италии в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выросла сильная буржуазия, которая, опираясь на народ, лишила феодалов их прежней власти, создала и возглавила городские самоуправления (города - коммуны).</w:t>
      </w:r>
    </w:p>
    <w:p>
      <w:pPr>
        <w:pStyle w:val="Heading2"/>
        <w:spacing w:lineRule="auto" w:line="360"/>
        <w:ind w:right="0" w:firstLine="709"/>
        <w:jc w:val="both"/>
        <w:rPr/>
      </w:pPr>
      <w:r>
        <w:rPr/>
        <w:t>Самым передовым городом в общественно-экономическом отношении была Флоренция – родина Данте, ставшая первым центром новой культуры. Здесь развивалась бурная политическая жизнь. Одновременно с борьбой буржуазии против феодалов возникла борьба между буржуазной верхушкой, т.е. богатыми купцами, промышленниками и ростовщикам, прозванными «жирным народом», и широкими массами горожан – «тощим народом», протест которого выливался в форму ересей и порой приводил к восстанию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этих новых общественных условиях формировался Данте Алигьери как человек и поэ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2. Жизнь и деятельность Дант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Данте Алигьери (1265–1321) происходил из обедневшей дворянской семьи. Он получил прекрасное по тому времени образование в богословском духе, однако был хорошо знаком и с античной литературой, особенно с творчеством Вергилия, который стал его любимым писателем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книги Данте «Новая жизнь» мы узнаём историю его любви, зародившейся ещё в детстве, к девочке Беатриче, дочери соседа, с которой Данте встретился на весеннем празднике в доме её отца. Беатриче (Биче) Портири – реально существовавшее лицо. Данте позднее встречался с нею, когда она была уже взрослой девушкой, а затем замужней женщиной, и поклонялся ей в духе возвышенной любви, отчасти похожей на рыцарскую. Беатриче умерла молодой. Её образ, предельно идеализированный, стоит в центре всего творчества Данте. Об этой любви Данте рассказывает в книге «Новая жизнь», где прозаическое повествование чередуется со стих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Буржуазное развитие Италии настоятельно выдвигало задачу объединения страны. На этой почве происходила ожесточённая борьба двух партий: гвельфов – поборников объединения под властью римского папы и гибеллионов – сторонников германского императора. Данте Алигьери по традиции своей семьи состоял в партии гвельфов. В 1300 г. она раскололась на так называемых «чёрных» и «белых» (названия по цвету гербов двух семейств). Кроме сложной борьбы социально-экономических интересов, толчком к расколу послужили интриги папы Бонифация </w:t>
      </w:r>
      <w:r>
        <w:rPr>
          <w:b w:val="false"/>
          <w:bCs w:val="false"/>
          <w:lang w:val="en-US"/>
        </w:rPr>
        <w:t>VIII</w:t>
      </w:r>
      <w:r>
        <w:rPr>
          <w:b w:val="false"/>
          <w:bCs w:val="false"/>
        </w:rPr>
        <w:t>: он задумал полностью подчинить себе Флоренцию, сделав своего родственника её властителем. «Чёрные» поддерживали папу, «белые», в том числе Данте, яростно восстали против его происков. Будучи дворянином, Данте, однако, присоединяется к горожанам, отстаивающим свободу города-республики, и выступает за союз с широкими массами народа. Бонифаций с помощью наёмного французского полководца добивается победы своих сторонников и разгрома «белых». В 1302 г. Данте был приговорён к изгнанию и больше не возвращается в родной город. В последние годы жизни Данте скитается по разным городам Северной Итал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3. «Божественная комедия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течение многих лет на чужбине Данте вынашивал и обрабатывал своё величайшее создание – поэму «Божественная комедия». Он закончил её, по-видимому, незадолго до смерти. Произведение это – итог всей его жизни – даёт широчайшую картину представлений Данте о мире, о действительности и пламенную проповедь дорогих ему идей. «Божественная комедия» - высшее достижение средневековой культуры и знаменует собой переход к новой эпохе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4. Жанр и сюжет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ма не только является итогом развития идейно-политической и художественной мысли Данте, но даёт грандиозный философско-художественный синтез всей средневековой культуры, перекидывая от неё мост к культуре Возрождения. Именно как автор «Божественной комедии» Данте является в одно и то же время последним поэтом средних веков и первым поэтом нового времени. Все противоречия идеологии Данте, отражённые в других его произведениях, все многообразные аспекты его творчества как поэта, философа, учёного, политика, публициста слиты здесь в величавое, гармоничное художественное це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менование поэмы нуждается в разъяснении. Сам Данте назвал её просто «Комедия», употребив это слово в чисто средневековом смысле: в тогдашних поэтиках трагедией называлось всякое произведение с благополучным началом и печальным концом, а комедией – всякое произведение с печальным началом и благополучным, счастливым концом. Таким образом, в понятие «комедия» во времена Данте не входили ни драматургическая специфика этого жанра, ни установка обязательно вызвать смех. Что касается эпитета «божественная» в заглавие поэмы, то он не принадлежит Данте, и утвердился не раньше </w:t>
      </w:r>
      <w:r>
        <w:rPr>
          <w:sz w:val="28"/>
          <w:lang w:val="en-US"/>
        </w:rPr>
        <w:t>XVI</w:t>
      </w:r>
      <w:r>
        <w:rPr>
          <w:sz w:val="28"/>
        </w:rPr>
        <w:t xml:space="preserve"> в., притом отнюдь не с целью обозначения религиозного содержания поэмы, а исключительно как выражение её политического соверше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другие произведения Данте, «Божественная комедия» отличается необыкновенно чёткой, продуманной композицией. Поэма делится на три большие части («кантики»), посвящённые изображению трёх частей загробного мира, согласно учению католической церкви, - ада, чистилища и рая. Каждая из трёх кантик состоит из 33 песен, причём к первой кантике добавляется ещё одна песнь (первая), носящая характер пролога ко всей поэме. Так получается общее число 100 песен при одновременно проводимом через всю поэму троичном членении, находящем выражение даже в стихотворном размере поэмы (она написана трёхстрочными строфами – терцин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подство в композиционной структуре поэмы числа 3 и производного от него 9 объясняется его мистическим значением (символизация христианской идеи о троице). В «Божественной комедии» на числах 3 и 9 основана вся архитектоника загробного мира. Она продумана Данте до мельчайших подробностей, вплоть до точного обозначения всех пространственных и временных моментов. Сюда можно добавить, что каждая кантика кончается одним и тем же словом «звёзды» (</w:t>
      </w:r>
      <w:r>
        <w:rPr>
          <w:sz w:val="28"/>
          <w:szCs w:val="28"/>
          <w:lang w:val="en-US"/>
        </w:rPr>
        <w:t>stelle</w:t>
      </w:r>
      <w:r>
        <w:rPr>
          <w:sz w:val="28"/>
          <w:szCs w:val="28"/>
        </w:rPr>
        <w:t>), что имя Христа рифмуется только с самим с собой и в аду вовсе не упоминается, как и имя Марии, и т.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>Поэма задумана в средневековом жанре видения,</w:t>
      </w:r>
      <w:r>
        <w:rPr>
          <w:b w:val="false"/>
          <w:bCs w:val="false"/>
        </w:rPr>
        <w:t xml:space="preserve"> т.е. рассказа о путешествии по загробному миру. Она построена на целой системе </w:t>
      </w:r>
      <w:r>
        <w:rPr>
          <w:b w:val="false"/>
          <w:bCs w:val="false"/>
          <w:iCs/>
        </w:rPr>
        <w:t xml:space="preserve">символов - </w:t>
      </w:r>
      <w:r>
        <w:rPr>
          <w:b w:val="false"/>
          <w:bCs w:val="false"/>
        </w:rPr>
        <w:t>образов, которым придан второй, иносказательный смысл (ими всегда широко пользовались богословы). Данте повествует о том, как он однажды заблудился в тёмном лесу, под которым, по-видимому, подразумеваются заблуждения и греховные нравы. Три зверя – лев, пантера и волчица – преграждают ему дорогу; это символические образы трёх грехов – властолюбия, честолюбия и алчности. На помощь ему приходит незнакомец, который оказывается духом его любимого писателя Вергилия. В поэме он символизирует светскую (не церковную) науку.</w:t>
      </w:r>
      <w:r>
        <w:rPr>
          <w:b w:val="false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ся первая песнь поэмы – сплошная аллегория. В религиозно-моральном плане она истолковывается следующим образом: дремучий лес – земное существование человека, полное греховных заблуждений; три зверя – три главных порока, губящих человека (лев – гордость, волчица – алчность, пантера – сладострастие); Вергилий, избавляющий от них поэта, – земная мудрость (философия, наука), Беатриче – небесная мудрость (разум – преддверие веры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Язычник Вергилий получает в поэме Данте роль, которую в средневековых «видениях» обычно исполнял ангел. Этот смелый приём находит объяснение в том, что Вергилия считали в средние века провозвестником христианства. </w:t>
      </w:r>
      <w:r>
        <w:rPr>
          <w:b w:val="false"/>
          <w:bCs w:val="false"/>
        </w:rPr>
        <w:t xml:space="preserve">Вергилий проводит Данте через ад и чистилище, чтобы указать ему путь к спасению души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мену Вергилию приходит Беатриче, которая становится водительницей Данте по небесному раю, ибо для созерцания божественной награды, даруемой праведником за их заслуги, земная мудрость уже недостаточна: необходима небесная, религиозная мудрость – богословие, олицетворенное в образе возлюбленной поэта. Она возносится с одной небесной сферы на другую, и Данте летит за ней, увлекаемый силой своей любви. Его любовь очищается теперь от всего земного, греховного. Она становится символом добродетели и религии, и конечной целью ее является лицезрение бога, который сам есть «любовь, движущая солнцем и другими звездами»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(Существует глубокая принципиальная разница между поэмой Данте и клерикальной литературой раннего средневековья. Задача средневековых «видений» заключалась в том, чтобы отвлечь человека от мирской суеты, показать ему греховность земной жизни и побудить его обратиться мыслями к загробной жизни. Данте же использует форму «видений» с целью наиболее полного отражения реальной земной жизни; он творит суд над человеческими преступлениями и пороками не ради отрицания земной жизни как таковой, а во имя её исправления, чтобы заставить людей жить как следует. Данте не уводит человека от действительности, а наоборот, погружает человека в неё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гробный мир Данте изображает согласно представлениям схоластической науки: земля составляет неподвижный центр мира, внутри неё помещается ад. На воротах его – страшная надпись: «Оставь надежду, всяк, сюда входящий!» Ад имеет форму гигантской воронки, состоящей из девяти кругов. В каждом кругу казнится определённый грех; чем ниже и уже круг, тем тяжелее грех и кар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первом кругу (лимбе) тоскуют, хотя и не мучаются, души тех, кто не совершил греха, но умер не крещённым и потому, согласно учению церкви, не может попасть в рай. Здесь Данте встречает античных героев и поэтов. Во втором кругу терпят кару за греховную жизнь. Души грешников здесь кружатся в вечном вихре, подобном вихрю их земной страсти. Восьмой круг состоит из десяти рвов, где караются различные виды ненавистного Данте обмана – ложные прорицания, лесть, фальшивомонетничество и другие. В последнем, девятом кругу мучаются изменники – они мёрзнут в ледяном болоте. В центре земли, низшей точке ада, заключён Люцифер – ангел, восставший против бога. В своих трёх пастях он дробит трёх величавших изменников: Иуду, согласно евангельской легенде предавшего Христа, и убийц Юлия Цезаря – Брута и Кассия. Измена Христу и императору – самый страшный грех в представлении Данте, в то время поборника императорской власти. Кара грешника у Данте всегда представляет символ греха; например, тираны купаются в реках крови, льстецы ходят в свинцовых одеждах, снаружи позолоченны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истилище находится на высокой горе. В каждом из его семи кругов несут временную кару мертвецы, совершившие какой-либо из более лёгких грехов. Рай расположен на девяти сферах неба. Праведники в раю помещаются на той или иной планете в зависимости от своих заслуг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Всё это фантастическое, религиозно-богословское построение с его символикой в то же время своеобразно отражает реальную жизн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>Отражение политической жизни</w:t>
      </w:r>
      <w:r>
        <w:rPr>
          <w:b w:val="false"/>
          <w:bCs w:val="false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Вся поэма, и в особенности «Ад», проникнута духом страстной политической борьбы, порожденной новой эпохой. С наибольшим презрением изображает поэт не решительных, не желавших в жизни бороться ни на чьей стороне. Эти души мечутся толпой в преддверии ада, не допущенные ни в рай, ни в ад, так как рядом с ними грешники могли бы возгордиться. «Они не стоят слов: взгляни - и мимо!» - говорит о них Вергил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раз родного города Флоренции, судьбы, люди, нравы, события ее общественной жизни постоянно оживают перед Данте в картинах загробного ми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Остро выражены во всей поэме симпатии и антипатии автора. Для французского императора-завоевателя Генрика </w:t>
      </w:r>
      <w:r>
        <w:rPr>
          <w:b w:val="false"/>
          <w:bCs w:val="false"/>
          <w:color w:val="000000"/>
          <w:szCs w:val="20"/>
        </w:rPr>
        <w:t>IV</w:t>
      </w:r>
      <w:r>
        <w:rPr>
          <w:b w:val="false"/>
          <w:bCs w:val="false"/>
        </w:rPr>
        <w:t xml:space="preserve"> приготовлен трон в раю, в аду ждут заклятого политического врага Данте – папу Бонифация. Данте выступает с острой критикой официальной католической церкв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Образ пап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Поэма представляет целую энциклопедию итальянской жизни на рубеже нового времени. В ней получили отражение острые противоречия между</w:t>
      </w:r>
      <w:r>
        <w:rPr>
          <w:b w:val="false"/>
        </w:rPr>
        <w:t xml:space="preserve"> </w:t>
      </w:r>
      <w:r>
        <w:rPr>
          <w:b w:val="false"/>
          <w:bCs w:val="false"/>
        </w:rPr>
        <w:t>старым, отживавшим феодальным миром и рождавшимся буржуазным. Задумав и построив поэму в духе церковной проповеди, Данте в то же время выразил в ней новые, передовые идеи, порожденные прогрессивным развитием городов-коммун. Верующий католик, он, однако, ниспровергает высшие авторитеты католической церкви и со всей резкостью выражает свою ненависть к буржуазному стяжательству и хитрости. Эта ненависть созвучна протесту народных масс, в союзе с которым Данте некогда боролся против приспешников папы. Самая яркая в этом смысле часть поэмы – «Ад». Пушкин писал, что единый план «Ада» есть уже плод высокого гения»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19-я песнь «Ада» посвящена папам. Данте отвел специальный ров в кругу обмана для пап, где они казнятся за симонию, т.е. продажу за деньги церковных должностей. Предшественник Бонифация, Николай </w:t>
      </w:r>
      <w:r>
        <w:rPr>
          <w:sz w:val="28"/>
          <w:lang w:val="en-US"/>
        </w:rPr>
        <w:t>III</w:t>
      </w:r>
      <w:r>
        <w:rPr>
          <w:sz w:val="28"/>
        </w:rPr>
        <w:t>, втиснут головой вниз в расщелину земли, а торчащие ступни его ног лижет огонь. При приближении Данте он предполагает, что уже пришел ему на смену Бонифаций, - это, конечно, злой намек. Данте обрушивается на казнимого папу со страстной обличительной речью.</w:t>
      </w:r>
      <w:r>
        <w:rPr>
          <w:bCs/>
          <w:sz w:val="28"/>
        </w:rPr>
        <w:t xml:space="preserve"> </w:t>
      </w:r>
      <w:r>
        <w:rPr>
          <w:sz w:val="28"/>
        </w:rPr>
        <w:t>Пороки</w:t>
      </w:r>
      <w:r>
        <w:rPr>
          <w:bCs/>
          <w:sz w:val="28"/>
        </w:rPr>
        <w:t xml:space="preserve"> </w:t>
      </w:r>
      <w:r>
        <w:rPr>
          <w:sz w:val="28"/>
        </w:rPr>
        <w:t>церковников осуждаются в «Божественной комедии» упорно и многократно. Выпады против них встречаются даже в «Раю». Данте влагает их в уста апостола Петра и кардинала Дамиани, замечающего что прелат, едущий верхом, - это две скотины в одной шкуре. Данте сравнивает их с блудницей Апокалипсиса и гневно восклицает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ебро и злато – ныне бог для вас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даже те, кто молится кумиру, чтят одного, - вы чтите сто зараз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Здесь выражено с громадной силой одно из глубочайших противоречий поэта. Убежденный в том, что он борется за церковь, за ее чистоту, Данте клеймит главу церкви – папу, высший средневековый авторитет, как грязного корыстолюбца. Он обличает не только Николая и Бонифация – целый ряд пап сменяют друг друга в аду. Это первый смелый шаг в литературе к разрушению «духовной диктатуры» католической церкв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падки Данте на алчность церковников впоследствии станут одним из основных мотивов антиклерикальной литературы нов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рес к земной жизни. Фарината. Уголи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ь же остры противоречия и в отношении Данте к самой церковной идеологии. Хотя по замыслу поэма должна обратить мысли читателя к возмездию за гробом, однако вся она, и в особенности «Ад», проникнута интересом к земной жизни, к человеку. Грешники говорят с Данте о земных делах. В 10-й песни выведен величественный образ вождя гибеллинов – Фаринаты, который, «чело и грудь вздымая властно, казалось, ад с презреньем озирал». И в аду его волнуют интересы политической борьбы. Судьба изгнанных из Флоренции гибеллинов «больше мне, чем ложе мук моих», прямо говорит он Данте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обенно выразителен в этом смысле один из самых страшных эпизодов поэмы – эпизод с Уголино, которого поэт встречает в девятом круге ада, где наказывается величайшее, с его точки зрения, преступление – предательство. Уголино яростно грызёт шею своего врага, архиепископа Руджери, который, несправедливо обвинив его в измене, запер Уголино с сыновьями в башне и уморил голодом.</w:t>
      </w:r>
      <w:r>
        <w:rPr>
          <w:sz w:val="28"/>
        </w:rPr>
        <w:t xml:space="preserve"> (32–33-я песни)</w:t>
      </w:r>
    </w:p>
    <w:p>
      <w:pPr>
        <w:pStyle w:val="22"/>
        <w:spacing w:lineRule="auto" w:line="360"/>
        <w:ind w:firstLine="709"/>
        <w:jc w:val="both"/>
        <w:rPr>
          <w:bCs/>
        </w:rPr>
      </w:pPr>
      <w:r>
        <w:rPr>
          <w:bCs/>
        </w:rPr>
        <w:t>Не случайно К. Маркс, описывая положение безработных в Англии, в капиталистическом аду, упомянул о трагедии Уголино и его сынов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овые идеи. Тема любви. Франческа да Рим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деи гуманизма – интерес и любовь к человеку, борьба за его освобождение, счастье и его всестороннее развитие – выразилось у Данте в противоречивом изображении некоторых грешников. Вразрез с собственными религиозными воззрениями он сочувствует стремлению человека к свободе, к раскрепощению от средневековой идеологии аскетизма и покорности. Рисуя в 5-й песни «Ада» трогательный образ Франчески да Римини, Данте выражает новое отношение к любви по свободному влеч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одной стороны, Данте проводит через всю свою поэму мысль о том, что земная жизнь есть подготовка к будущей, вечной жизни. С другой стороны, он обнаруживает живой интерес к земной жизни и пересматривает с этой точки зрения целый ряд церковных догматов и предрассудков. Так например, внешне солидаризируясь с учением церкви о греховности плотской любви и помещая сладострастных во втором круге ада, Данте внутренне протестует против жестокого наказания, постигшего Франческу да Римини, обманом выданную замуж за Джанчотто Малатеста, уродливого и хромого, вместо его брата Паоло, которого она любила. Застигнув Франческу в объятиях Паоло, Джанчотто заколол обоих. Лаконичный, поразительный по силе рассказ Франчески о ее грешной любви, которая привела ее вместе с возлюбленным в ад, выслушивается поэтом с горячим сочуствием к их страданиям, и он лишается чувств (песнь 5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тремление к знанию. Улисс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нте критически пересматривает и другие аскетические идеалы церкви. Временами соглашаясь с церковным учением о суетности и греховности стремления к славе и почестям, он в то же время устами Вергилия восхваляет стремление к славе. Поэт превозносит и другое свойство человека, столь же сурово осуждаемое церковью, - пытливость ума, жажду знания, стремление выйти за пределы узкого круга обычных понятий и представл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ы любознательности, мужественной инициативы путешественника Данте воплотил в образе античного героя Улисса, т.е. Одиссея, с которым он встречается в восьмом кругу ада. Улисс рассказывает о том, как и в конце жизни он отправился в смелое плавание в неведомые места, на запад, побуждаемый страстным желанием «изведать мира дальний кругозор и все, чем дурны люди и достойны.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исс доплыл со своими спутниками до огромной горы на западе, где, по средневековым представлениям, должно было находиться чистилище. За это дерзание, не дозволенное церковной моралью, он погиб в море. И, однако же, изображая Улисса, Данте отдал дань восхищения новому типу человека, смелому путешественнику наступавшей эпохи Возрождения. Высоким подъемом проникнут призыв Улисса к спутникам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 созданы не для животной дол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Но к доблести и знанью рожден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Пер. М.Лозинского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гениальной прозорливостью Данте предвосхищает в этом рассказе Улисса открытия мореплавателей конца 15в. В образе Улисса проглядываются черты Колумба, который появится через полтора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рты реал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проявляются в поэме Данте ростки новой идеологии. Одновременно сквозь фантастику религиозного жанра и богословскую символику в ней пробиваются зачатки реализма. Данте рисует живые человеческие характеры. Жадный корыстолюбец папа, нежная и любящая Франческа, гордый политический деятель Фарината, смелый путешественник Улисс – все это живые, хорошо запоминающиеся образы. Они отражают нравы эпохи, изменения, происходившие в общественной жизни страны. Наиболее абстрактным, лишенным индивидуальности остается у Данте образ Беатрич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реалистичны в «Божественной комедии» многочисленные сравнения. Данте всегда берет их из мира природы, из области быта и даже производства. Например, в 21-й песни Данте рисует целую картину производственного процесса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то снасти вьет, кто паруса латает,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то трудится, чтоб сделать новый струг,</w:t>
        <w:tab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ак силой не огня, но божьих ру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Кипела подо мной смола густа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(Пер. М.Лозинского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 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амое впечатляющее описание ада для последователей христианства дано в бессмертной «Божественной комедии» Данте Алигьер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, по описанию Данте, находится в огромной глубокой воронке, дно которой достигает центра земли. На стенках воронки расположены девять ярусов, девять кругов ада, в каждом из которых томятся грешники определенного род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амом первом верхнем круге отбывают наказание некрещеные младенцы и добродетельные нехристиане, вина которых заключается в том, что они по разным причинам не смогли последовать учению Иисус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этом круге Данте встретил многих выдающихся деятелей античности, которые умерли </w:t>
      </w:r>
      <w:r>
        <w:rPr>
          <w:rFonts w:cs="Times New Roman" w:ascii="Times New Roman" w:hAnsi="Times New Roman"/>
          <w:bCs/>
          <w:sz w:val="28"/>
        </w:rPr>
        <w:t xml:space="preserve">ЗАДОЛГО ДО </w:t>
      </w:r>
      <w:r>
        <w:rPr>
          <w:rFonts w:cs="Times New Roman" w:ascii="Times New Roman" w:hAnsi="Times New Roman"/>
          <w:sz w:val="28"/>
        </w:rPr>
        <w:t>появления Иисуса Христа на Земле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, естественно, поэтому ну никак не могли стать христиан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тором круге Ада содержатся сладострастни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круг - прибежище чревоугодн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твертый круг - место для скупцов и расточител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ятом круге Ада расположено зловонное Стигийское болото, в котором казнятся гневливы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стой круг - место пыток для еретиков, для тех, кто отрицал существование Бог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дьмом круге карается насилие во всех его проявлени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сьмой круг - место казни обманщик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ятый – самый нижний круг Ада. Здесь мучаются те, кто совершил самый страшный грех – обманул доверившегося ему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инципе, представления о загробной жизни были раньше и есть сейчас у различных народов и религий. Многое совпадает, но и кое-что отличаетс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 мне не понравилось у Данте то, что внешне солидаризируясь с учением церкви о греховности плотской любви, он помещает сладострастных во втором круге ада. И не важно, что Данте внутренне против жестокого наказания, что лишается чувств по окончании рассказа Франчески. Я категорично не согласна с автор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юбовь – это полная гармония между людьми в их мыслях. Сексуальная энергия самая мощная после энергии мысли. Самое высшее счастье в мире – это любить и быть любимым. Настоящую любовь нельзя заменить ни деньгами, ни славой, ни работой - ничем. Я считаю, что самый большой грех после негативных мыслей, как раз жизнь без любви. Бог нас всех создал для любви. И если вы никого в жизни не смогли полюбить – значит, вы сильно согрешили. Так что, по моему мнению, Данте нужно было поместить на второй круг Ада не сладострастных, а живущих без любви. Тех, кто и в браке грешит, ложась в постель с не любимым человеком. Тех, кто вступил в брак по расчету и т.д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Поэма Данте принятая народом, для которого она была написана, стала своеобразным барометром итальянского народного самосознания: интерес к Данте то возрастал, то падал соответственно колебаниям этого самосознания. Особенным успехом «Божественная комедия» пользовалась в Х</w:t>
      </w:r>
      <w:r>
        <w:rPr>
          <w:sz w:val="28"/>
          <w:lang w:val="en-US"/>
        </w:rPr>
        <w:t>I</w:t>
      </w:r>
      <w:r>
        <w:rPr>
          <w:sz w:val="28"/>
        </w:rPr>
        <w:t>Х в., в годы национально-освободительного движения, когда Данте начали превозносить как поэта-изгнанника, мужественного борца за дело объединения Италии, видевшего в исскустве могучее орудие борьбы за лучшее будущее человечества. Такое отношение к Данте разделяли Маркс и Энгельс, причислявшие его к величайшим классикам мировой литературы. Пушкин относил поэму Данте к числу шедевров мирового искусства, в которых «план обширный объемлется творческою мыслию»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родность великой поэмы Данте сознавалась уже его современниками, в том числе и теми, которые не считали эту черту достоинством «Божественной комедии». Так, ученый-филолог из Болоньи Джованни дель Верджилио упрекал Данте в том, что он пользуется для своей ученой поэмы народным языком и «мечет бисер перед свиньями». Он рекомендовал Данте перейти на латинский язык, который обеспечил бы его поэме достойных и компетентных ценителей. Но Данте пренебрег этим советом, потому что он хотел быть понятым самым широким кругом читателей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льянский народ понял и оценил поэму Данте раньше и правильнее ученых людей. Он окружил легендами величавый образ автора «Божественной комедии» уже при его жизни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ю «Божественную комедию» он написал не на латыни, а на живом народном языке и тем самым создал новый итальянский литературный язык. В основу его легло тосканское наречие, на котором говорили во Флоренции – на родине Данте. За создание литературы на народном языке Данте ратует и в своих философских произведениях. Он называет такую литературу «ячменным хлебом, которым насытятся тысячи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час после его смерти появляются комментарии и подражания. Уже в 15 в. терцины «Комедиии» распевались на площадях. Одновременно начинаются и публичные толкования поэмы. Первым комментатором, читавшим публичные лекции о Данте, был Бокаччо. Он создал традицию, сохранившуюся в Италии по сей день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/>
        <w:t>6. Список использованной литературы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зарубежной литературы. Средние века и Возрождение: Учеб. Для филол. спец. вузов / М.П.Алексеев, В.М.Жирмунский, С.С.Мокульский, А.А.Смирнов; - 4-е изд., испр. и доп. – М.: Высш.шк.,1987.– 415с.</w:t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Русская литература ХХ века в зеркале критики: Хрестоматия: уч.пособие для вузов. – М.: </w:t>
      </w:r>
      <w:r>
        <w:rPr>
          <w:rFonts w:cs="Times New Roman" w:ascii="Times New Roman" w:hAnsi="Times New Roman"/>
          <w:sz w:val="28"/>
          <w:lang w:val="en-US"/>
        </w:rPr>
        <w:t>Academia</w:t>
      </w:r>
      <w:r>
        <w:rPr>
          <w:rFonts w:cs="Times New Roman" w:ascii="Times New Roman" w:hAnsi="Times New Roman"/>
          <w:sz w:val="28"/>
        </w:rPr>
        <w:t>; С- Пб.: Из-во СпбГУ, 2003 – 656с.</w:t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всемирной литературы. В 9 томах. /отв. Редактор И.А. Бернштейн: Том 3-4. - М.: Наука, 1991г – 830с.</w:t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рищев Б.И. Зар. лит-ра средних веков.</w:t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те. Боккачо. Бомарше. Беранже. Золя – С-Пт.: ЛИО Редактор, 1994 – 336с.</w:t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те Алигьери. Божественная комедия. – М.: Наука, 1967 – 628с.</w:t>
      </w:r>
    </w:p>
    <w:p>
      <w:pPr>
        <w:pStyle w:val="HTML1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айтанов И.О. Зарубежная литература: Средние века; Уч.для уч. 10-11 классов – М.: Просвещение,1996 – 415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32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Style14">
    <w:name w:val="Цитата"/>
    <w:basedOn w:val="Normal"/>
    <w:qFormat/>
    <w:pPr>
      <w:spacing w:before="280" w:after="280"/>
      <w:ind w:left="120" w:right="120" w:firstLine="420"/>
      <w:jc w:val="both"/>
    </w:pPr>
    <w:rPr>
      <w:color w:val="000000"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8:00Z</dcterms:created>
  <dc:creator>1</dc:creator>
  <dc:description/>
  <cp:keywords/>
  <dc:language>en-US</dc:language>
  <cp:lastModifiedBy>Mage</cp:lastModifiedBy>
  <dcterms:modified xsi:type="dcterms:W3CDTF">2011-10-07T17:48:00Z</dcterms:modified>
  <cp:revision>2</cp:revision>
  <dc:subject/>
  <dc:title>В конце ХIII – начале ХIV в</dc:title>
</cp:coreProperties>
</file>