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рия научных открыти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накопления первоначальных знаний VI в. до н.э. – XVI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от древнейших времен до начала XVII в. – это предыстория науки, период накопления знаний об отдельных явлениях природы, возникновения отдельных учений. В соответствии с этапами развития общества в нем выделяют три перио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оха античности (VI в. до н.э. – V в. н.э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е века (VI – XIVвв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оха Возрождения (XV – XVIвв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оха античности (VI в. до н.э. – V в. н.э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представлений о шарообразности Земли (Пифаго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наблюдения по акустике. Пифагор устанавливает связь между высотой тона и длиной струны или тру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сведения об электричестве и магнетизме. Открытие свойств натертого янтаря притягивать легкие предметы, а магнита – железные (Фалес Милет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...IV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деи о прерывистом, зернистом строении материи, установление предела делимости вещества – атома (Левкипп, Демокри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Платоном теории з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понятия движения как общего изменения и механического движения как пространственного перемещения (Аристот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ождение элементов механики. Рассмотрение прямолинейных и криволинейных механических движений. Формулирование правила сложения перемещений, перпендикулярных друг другу. Формулирование правила равновесия рычага (Аристот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е представление о распространении звука в воздухе (звучащее тело вызывает сжатие и разрежение воздуха). Объяснение эха отражением звука от препятствий. Известно явление преломления света (Аристот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..II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первой модели мироздания – геоцентрической системы мира (Эвдокс Книдский, Аристотель, Гиппар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деи гелиоцентрической системы мира. Первые попытки определения расстояния до Луны и Солнца (Аристарх Самос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измерение дуги меридиана и вычисление радиуса Земли (Эратосф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евклидовой геометрии (Евкли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закона прямолинейного распространения света и закона отражения. Возникновение геометрической оптики (Евкли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мед ввел понятие о центре тяжести и моменте сил относительно прямой и плоскости, определил центр тяжести треугольника, установил законы рыча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мед открыл закон гидростатики, названный его именем, установил условия плавания 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приливов и отливов влиянием Луны и Сол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парх открыл прецессию земной ос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э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н Александрийский дал детальное описание рычага, ворота, клина, винта и блока, установил правило для рычага и блока, согласно которому выигрыш в силе при помощи этих механизмов сопровождается потерей во времени, описал прибор, являющийся прообразом современной паровой турбины, – так называемый эолипил, сделал ряд технических изобрет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Птолемей объяснил явление прецессии, ввел поправку на атмосферную рефракцию (учет преломления света), экспериментально исследовал явление преломления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Птолемей придал завершенную форму геоцентрической теории мироздания (система мира Птолемея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ие века (VI – XIVвв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Альхазена по физиологической оптике. На смену теории зрительных лучей древнегреческих мыслителей приходит теория зрения Альхазена, согласно которой зрительные изображения тел создаются лучами, исходящими от видимых тел. Попадая в глаз, эти лучи вызывают зрительные ощущения. Альхазену уже известна камера-обск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ожение скорости брошенного тела на две составляющие – параллельную и перпендикулярную плоскости (Альхаз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открытие арабами свойств ориентации магнитной иглы (стрелки), появление компаса (свойство магнитной иглы ориентироваться в определенном направлении было известно китайцам еще в 2700гг. до н.э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21...1122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абский ученый Альгацини написал трактат – «Книга о весах мудрости» – своеобразный курс средневековой физики. Он содержал таблицы удельных весов твердых и жидких тел, описание опытов по «взвешиванию» воздуха, наблюдение явления капиллярности; в нем указывалось также, что закон Архимеда применим и. для воздуха, что удельный вес воды зависит от температуры, вес тела пропорционален количеству вещества, содержащегося в нем, скорость измеряется отношением пройденного пути ко времени, описано применение ареоме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6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ился первый рукописный трактат по магнетизму «О магнитах» П.Перегрино (опубликован в 1558г.), где дано описание методов определения полярности магнита, взаимодействия полюсов, намагничивание прикосновением, явление магнитной индукции, некоторые технические применения магнитов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7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по оптике Эразма Вителлия (Вителло), получивший широкое распространение в средние века. В нем наряду с изложением того, что сделали Евклид и Альхазен, содержится открытый Вителлием закон обратимости световых лучей при преломлении, доказывается факт, что параболические зеркала имеют один фокус, подробно исследуется раду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II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Бэкон измеряет фокусное расстояние сферического зеркала и открывает сферическую аберрацию, выдвигает идею зрительной трубы, один из первых рассматривает линзы как научные приборы, считает скорость света конечной, основу познания усматривает в опыте. Является предвестником экспериментального мет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. 125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33-го элемента – мышьяка (Альберт Вели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II в. (конец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и распространение очков. Время и место их изобретения не известно. Возможно, они зародились в Венеции. Очки быстро распространились в странах Западной Европы, а затем в Азии. В России они появились не позже XV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V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понятие ускорения (вероятно, У.Гейтсбери из (начало) Оксфор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V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берт Саксонский ввел деление движений на поступательное и вращательное, равномерное и перемен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понятие равномерно-переменного движения, угловой скор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ий математик Н.Орезм впервые дал графическое изображение движения и установил закон равномерно переменного движения, связывающий путь, пройденный телом, со времен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оха Возрождения (XV – XVIвв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V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Кузанский в своих трактатах (вышли в свет в 1515г.) развивает мысли о том, что движение является основой всего сущего, неподвижного центра во Вселенной нет, (идея относительного движения), последняя бесконечна, Земля и все небесные тела созданы из одной и той же первомате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ен 83-й элемент – висм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свободного падения и движения тела, брошенного горизонтально, удара тел, расширение понятия момента сил, определение центра тяжести тетраэдра, изобретение ряда механизмов для преобразования и передачи движений – конусный шарикоподшипник, цепные и ременные передачи, двойное соединение (теперь названное «кардановым») и др. (Леонардо да Вин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ождение динамики (выяснение природы инерции), установление факта, что действие равно противодействию и противоположно ему. Изучение механизма трения и его влияния на условия равновесия, определение коэффициентов трения, исследование сопротивления балок растяжению и сжатию (Леонардо да Вин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и описание полета птиц, открытие существования сопротивления среды и подъемной силы, создание проекта первого летательного аппарата, парашюта и геликоптера (Леонардо да Вин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Леонардо да Винчи ряда гидротехнических устройств (ему был известен закон сообщающихся сосудов для жидкостей различной плотности и закон, открытый со временем Паскале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отражения звука и формулирование принципа независимости распространения звуковых волн от различных источников (Леонардо да Вин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законов бинокулярного зрения, изучение влияния среды на окраску тел, попытка экспериментально определить силу света в зависимости от расстояния, первое описание камеры-обскуры (Леонардо да Вин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VI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в переводах с трактатами древнегреческих ученых Архимеда, Герона, Евклида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ьянский ученый Н.Тарталья в трактатах «Новая наука» (1537г.) и «Проблемы и различные изобретения» (1546г.) изучает траекторию движения снарядов, доказывает, что траектория их движения криволинейна и наибольшая дальность полета достигается при наклоне ствола пушки под углом 45° к горизон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Н.Коперника «О вращении небесных сфер», содержащий изложение гелиоцентрической системы мира, отражающей истинную картину мироздания и приведшей к революционным преобразованиям в мировоззрении и естествозн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VI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ли труды итальянского ученого И.Кардана «О тонкостях» (1550г.) и «О разнообразии вещей» (1554г.), которые содержали полное изложение состояния естественных и физических наук того времени. В последнем трактате содержится утверждение о невозможности вечного двиг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Мавролик написал трактат по оптике – самое оригинальное сочинение после Вителлия. Трактат опубликован в 1611г. посмертно, хотя первая его часть была завершена в 1521г., а вторая – в 1554г. В нем рассмотрены прямолинейное распространение света, отражение и преломление света, явление радуги, анатомия глаза, механизм зрения. Мавролик объяснил дефекты зрения (дальнозоркость и близорукость) и действие очков, показал, что выпуклые линзы являются собирательными, а вогнутые – рассеивающими, что при прохождении пластинки с плоскопараллельными гранями световые лучи не изменяют направления распространения, а лишь смещаются параллельно самим себе; первый указал на семь цветов радуги (а не на три, как считали до него долгое время) и начал исследовать преломление света в призм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ление камеры-обскуры с линз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5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Дж. Порты «Магия...» (переизданный в 1589г.), содержащий ряд новых наблюдений, в частности получение прямых изображений при помощи вогнутых зеркал, применение камеры-обскуры для выполнения рисунков и для проектирования их (идея проекционного фонаря), для объяснения теории зрения, некоторые данные о магнетиз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7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итальянцем Г.Убальди дель Монте закона косого рычага, открытие принципа возможных перемещений, введение понятия «момента» в современном смысле, формулирование условия равновесия рычага в виде равенства моментов с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VI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енедетти установил, что в пустоте тела падают с одинаковой скор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о гидростатического парадокса об одинаковом давлении жидкости на дно сосуда независимо от формы этого сосуда (Дж. Бенедет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линз для увеличения видимых размеров предметов (Дж. Фракасторо, 1538; Л.Диггес, 1571; П.Сарпи, 1578; Дж. Пор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Г.Галилеем закона изохронности колебаний маят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4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убликован диалог Дж. Бруно «О бесконечности, Вселенной и мирах», где высказана идея о бесконечности Вселенной, о существовании в ней, кроме солнечной, других планетных систем, предсказана возможность открытия новых планет в нашей солнечной системе, вращения Солнца и звезд вокруг оси, высказана идея о единстве законов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С.Стевина «Начала статики», в котором излагается принцип невозможности вечного движения, дано оригинальное доказательство условия равновесия тела на наклонной плоскости, открыт закон сложения сил (параллелограмм сил) и закон разложения силы на две составляющие, перпендикулярные друг другу, сформулирован для частного случая принцип возможных перемещений. В этой работе статика древних получила свое завер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7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.Галилей установил закон свободного падения h = gt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VI в. (конец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зрительной тру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9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микроскопа (Захарий Янс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9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ктате «Тайна Вселенной» И.Кеплер усматривает причину движения Луны в земном притяж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9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Г.Галилеем термометра (термоскопа) и проведение с ним опы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становления физики как науки начало XVII в. – 80-егг. XVII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а как самостоятельный раздел науки, берет начало от Г.Галилея – одного из основоположников естествознания. Период от Г.Галилея до И.Ньютона представляет начальный этап физики, период ее становления (начало XVII в. – 80-егг. XVII в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У.Гильберта «О магните, магнитных телах и о большом магните Земле», в котором заложены основы электро- и магнитоста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фосфоресценция (В.Каскариол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И.Кеплера по оптике «Дополнения к Вителлию», где помещены его теория зрения, теория камеры-обскуры, сформулирован один из основных законов фотометрии – закон обратной пропорциональности между освещенностью и квадратом расстояния до источника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ытки Г.Галилея измерить скорость света с помощью сигналов фонар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уде «Новая астрономия» И.Кеплер излагает первые два закона движения планет и высказывает мысль о том, что вес тела составляет общую тенденцию всех тел к соедин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алилей сконструировал зрительную трубу и использовал ее как телескоп для астрономических наблюдений, что привело к революционным изменениям в астрономии, в частности к возникновению оптической астроно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термост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1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алилей при помощи сконструированной им зрительной трубы с 30-кратным увеличением открыл четыре спутника Юпит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Г.Галилея «Звездный вестник», где помещены его астрономические открытия гор и впадин на Луне, четырех спутников Юпитера, новых звезд, которые невозможно видеть невооруженным глазом, и о том, что Млечный Путь состоит из бесконечного множества звезд. Вскоре Галилей открыл также фазы Венеры и пятна на Солн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10...1614г.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алилей конструирует свои микроскопы. Благодаря Галилею линзы и оптические приборы стали мощными орудиями научных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1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И.Кеплера «Диоптрика», в котором дана теория зрительной трубы, в частности конструкция трубы, которую теперь называют кеплеровой. В этом труде и в предыдущем («Дополнения к Вителлию») изложена элементарная геометрическая оп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1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И.Кеплера «Гармония мира», в котором содержится третий закон движения пла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2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Снеллиус экспериментально открыл закон преломления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2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ариации магнитного склонения (Г.Геллибран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2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Р.Декарта «Рассуждения о метод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2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ьянский ученый Б.Кастелли установил закон обратной пропорциональности скорости течения жидкости в трубах площади поперечного с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3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известный труд Г.Галилея «Диалог о двух основных системах мира – птолемеевой и коперниковой», где, в частности, содержатся два важных принципа современной физики – принцип инерции и принцип относ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3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М.Мерсенна «Универсальная гармония», где изложены его исследования по акус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3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Р.Декарта «Диоптрика», где излагается идея эфира как переносчика света, дается теоретическое доказательство закона преломления, которое было высказано Декартом еще в 1630г. Экспериментально закон преломления установлен в 1621г. В.Снеллиу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Декарт ввел понятие переменной величины и фун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3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Г.Галилея «Беседы и математические доказательства, касающиеся двух новых областей науки...», в котором, в частности, содержится идея конечности скорости распространения света и постановки эксперимента для ее определения, утверждение, что при отсутствии сопротивления среды все тела падают с одинаковой скоростью; законы свободного падения (пропорциональность скорости падающего тела времени падения, и пропорциональность пройденного пути квадрату времени), закон сложения перемещений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ьянский ученый Дж. Б.Бальяни впервые четко разграничивает понятие веса и массы тела и указывает на пропорциональность веса мас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атмосферного давления, способа получения вакуума и создание первого барометра (Э.Торричел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Э.Торричелли формулы для скорости истечения жидкости из узкого отверстия в открытом сосуде (формула Торричел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Р.Декарта «Начала философии», в котором впервые четко сформулирован закон инерции, дана теория магнетизма и изложена первая космогоническая гипотеза. Здесь же помещен и его закон сохранения количества движения, но скорость у Декарта была скалярной величи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Мерсенн дал количественное описание наблюдений, выполненных У.Гильбер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6...1647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Паскаль подтвердил существование атмосферного давления, повторив опыт Торричелли, и экспериментально обнаружил уменьшение атмосферного давления с высо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ьянский математик Б.Кавальери в трактате «Шесть геометрических упражнений» дал формулу лин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дисперсии света (И.Марц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5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Герике изобрел воздушный нас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5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Б.Паскалем закона распределения давления в жидкости (закон Паскаля), опубликован в 166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5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ртутного термоме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5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Гюйгенс сконструировал маятниковые часы со спусковым механизмом, ставшие основой точной экспериментальной техники (проект соединения маятника со счетчиком предлагал Галилей еще в 1636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водяной барометр (О.Гери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5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Бойль и Р.Гук усовершенствовали воздушный насос Гер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Гюйгенс и Р.Гук установили постоянные точки термометра – точку таяния льда и точку кипен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Р.Бойля «Новые опыты..., касающиеся упругости воздух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Герике сконструировал основанную на трении электрическую маш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Бойль в труде «Химик-скептик» сформулировал понятие химического элемента как простейшей составной части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Бойль открыл зависимость давления газа от объема, Независимо от Бойля этот же закон установил Э.Мариотт в 1676г. Отсюда и современное название – закон Бойля – Мариот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Ферма сформулировал оптический принцип, названный его именем (принцип Ферм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бликован труд Ф.Гримальди «Физико-математический трактат о свете, цветах и радуге», в котором содержится открытие явления дифракции (интерференции)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актат Р.Гука «Микрография», в котором описаны его микроскопические наблю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ьютон вывел обратно пропорциональную зависимость силы тяготения квадрату расстояния между притягивающимися те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.Ньютоном явления разложения белого света в спектр (дисперсия света) и хроматической абер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Л.Магалотти «Очерки о естественно научной деятельности Академии опытов», в котором изложены результаты коллективной работы, проводимой академиками флорентийской Академии опытов в 1657...1667гг. Описаны термометры, ареометр, гигрометр, маятник с бифилярным подвесом, опыты по тепловому расширению тел и получению вакуу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орелли вывел закон столкновения неупругих 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ьютон сконструировал первый зеркальный телескоп (телескоп-рефлекто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9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.Гюйгенс дал теорию удара упругих тел и установил закон сохранения количества движения (mv) и закон «живых сил» (mv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Бартолин открыл двойное лучепреломление света в кристаллах исландского шп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15-й элемент – фосфор (Г.Бранд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цкий химик И.Бехер выдвинул гипотезу флогис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0...1671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чинении «Метод флюксий» (опубликовано в 1736г.) И.Ньютон наиболее полно разработал дифференциальное и интегральное исчисления. В 1684г. систематическое изложение дифференциального исчисления, а в 1686г.интегрального опубликовал Г.Лейбн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О.Герике «Новые, так называемые магдебургские опыты о пустом пространств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с приемлемой точностью измерено расстояние до Солнца (Ж.Ришар, Д.Касси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Гук в трактате «О движении Земли» высказал идею тяготения и представил свою систему мироздания. В 1680г. Р.Гук пришел к выводу, что сила тяготения обратно пропорциональна квадрату рассто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оберт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Гук открыл основной закон упругости (закон Гу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ьютон выдвинул корпускулярную гипотезу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уя интерференцию и дифракцию света, И.Ньютон открыл так называемые «кольца Ньютон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Ремер в результате наблюдений спутников Юпитера сделал вывод о конечности скорости распространения света и по данным наблюдений впервые определил ее величину – 214000 км/сек, (до этого Дж. Порта, И.Кеплер, Р.Декарт и др. считали скорость света бесконечн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Мариотт предложил рассчитывать высоту места по данным бароме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Гюйгенс обнаружил явления двойного лучепреломления в кварце и поляризации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Х.Гюйгенсом волнов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л в свет труд Х.Гюйгенса «Маятниковые часы», в котором приведены теория физического маятника, понятие момента инерции и законы центробежной си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8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зависимости точки кипения воды от давления (Д.Пап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8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Папен изобрел паровой котел с предохранительным клапа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8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Гюйгенс объяснил изменение периода колебаний маятника изменением ускорения силы тяжести, выдвинул идею об измерении ускорения силы тяжести при помощи секундного маятника и первым пришел к выводу о сплюснутости Земли у полю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8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ена барометрическая формула (Э.Галл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Г.Лейбницем понятия «живой силы» (энергии) как произведения массы тела на квадрат его скор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/>
        <w:t>Для подготовки данной работы были использованы материалы с сайта 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4:00Z</dcterms:created>
  <dc:creator>USER</dc:creator>
  <dc:description/>
  <cp:keywords/>
  <dc:language>en-US</dc:language>
  <cp:lastModifiedBy>Mage</cp:lastModifiedBy>
  <dcterms:modified xsi:type="dcterms:W3CDTF">2011-10-11T12:14:00Z</dcterms:modified>
  <cp:revision>2</cp:revision>
  <dc:subject/>
  <dc:title>История научных открытий</dc:title>
</cp:coreProperties>
</file>