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азвитие современной физики в 1932 - 1954 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32...1934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А.Фок разработал методы описания систем с переменным количеством частиц (метод пространства Фока и метод функционалов Фок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32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Хиппель доказал электронную природу электрического пробоя (теория Хиппеля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Гейзенберг ввел понятие изотонического спина как формальный математический прием. В 1936г. Б.Кассен и Э.Кондон выдвинули идею квантового числа, соответствующего полному изотоническому спин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Гейзенберг развил представление об обменном характере ядерных сил. В этом же году он показал, что ядерные силы являются насыщающими (в 1933г. к этому пришел и Э.Майоран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А.Фок вывел основные соотношения метода вторичного квантования и развил метод конфигурационного пространства для систем с переменным числом частиц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первые расщеплено ядро частицами, ускоренными в циклотроне (Э.Лоуренс, М.Ливингстон, М.Уайт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винута протонно-нейтронная гипотеза строения ядер (В.Гейзенберг, Д.Д.Иваненко).1932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ж. Кокрофт и Э.Уолтон осуществили первую ядерную реакцию с искусственно ускоренными протонами – трансмутацию ядер лития. Через несколько месяцев эта реакция была осуществлена и в СССР (А.К.Вальтер, К.Д.Синельников, А.И.Лейпунский, Г.Д.Латыше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ж. Кокрофт и Э.Уолтон сконструировали установку для искусственного ускорения протонов – каскадный генератор (ускоритель Кокрофта – Уолтон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.Валлер предложил теорию спин-спинового дипольного взаимодействия в парамагнетик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.Е.Тамм открыл уровни особого типа в кристаллах (уровни Тамм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обретен электронный микроскоп (в 1939г. В.К.Зворыкин построил электронный микроскоп с увеличением в 100000 раз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.Андерсон открыл позитрон (в 1933г. это открытие подтвердили П.Блэкетт и Дж. Оккиалин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.Неель предсказал антиферромагнетизм и разработал его теорию, введя в рассмотрение магнитные подрешет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.Розенфельд показал эквивалентность электродинамики Дирака и Гейзенберга – Пау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наружены протоны отдачи (И. и Ф.Жолио-Кюр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ены первые ядерные превращения под действием нейтронов (Н.Фезер, Л.Мейтнер, У.Харкинс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Дж. Чэдвиком нейтрона и вычисление его масс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Ю.Вигнером симметрии относительно обращения времени (закон сохранения временной четност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Дебай и Ф.Сирс установили, что плоская звуковая волна, проходя через жидкость, вызывает рассеяние определенного типа (эффект Дебая – Сирс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Дирак предложил новую форму релятивистской квантовой механ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азано, что в отсутствие магнитного поля при температуре перехода имеет место скачок электронной теплоемкости, характерный для фазового перехода второго рода (В.Кеезом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роение В.Гейзенбергом первой теории ядра, основанной на представлении о его протон-нейтронном состав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ение представления о квантовомеханическом туннелировании к рассмотрению выпрямления на контакте металл – полупроводник (А.Вильсон, Я.И.Френкель, А.Ф.Иоффе, Л.Нордтейм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ан многовременной формализм, представляющий собой релятявистски инвариантную форму современной квантовой электродинамики (В.А.Фок, П.Дирак. Б.Подольский). В результате в течение 1929...1932гг. была создана квантовая электродинами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ка М.А.Леонтовичем и Л.И.Мандельштамом теории рассеяния света в твердых телах. Р.Хольм и В.Мейсснер установили, что контактное сопротивление между двумя металлами исчезает, когда они становятся сверхпроводник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 поляризационный интерферометр (А.А.Лебеде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.Блох дал качественную теорию обратимых процессов смещения в ферромагнетик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33...1934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М.Эльзассер высказал мысль, что особенно высокой устойчивостью обладают ядра с числом протонов или нейтронов, равным 2, 8, 20, 50, 82 и 126, – «магическими числами» (идея оболочечной модели ядр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33...1934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рен магнитный момент дейтрона (О.Штерн, И.Эстерма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33...1934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.Ферми разработал теорию бета-распада, в которой ввел новый тип взаимодействия – слабое. В 1936г. ее обобщили Дж. Гамов и Э.Теллер, введя взаимодействие Гамова – Телле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33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.Росси открыл космические лив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Мейсснер и Р.Оксенфельд обнаружили, что сверхпроводник выталкивает приложенное снаружи магнитное поле (эффект Мейсснер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обретен интерференционный микроскоп (В.П.Линник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.Штерн и О.Фриш измерили магнитный момент прото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восточно-западной асимметрии космического излучения (Б.Росс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о явление образования электрона и позитрона из гамма-кванта (Ф. и И.Жолио-Кюри, К.Андерсон, П.Блэ-кетт, Дж.Оккиалини). Механизм этого явления установил в 1933г. Р.Оппенгейме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ы электронно-позитронные ливни в космических лучах (П.Блэкетт, Дж. Оккиалин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Дирак выдвинул гипотезу о существовании антивеще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Дирак постулировал эффект поляризации вакуума (в 1934г. это сделал В.Гейзенберг), теорию которого развил в 1936г. В.Вайскопф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а тяжелая вода (Г.Льюис, Р.Магдональд). В 1934г. тяжелую воду получил А.И.Бродский (СССР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.Оппенгеймер предсказал внутреннюю конверсию с образованием электронно-позитронных па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ан метод молекулярных орбиталей (Р.Милликен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онструирована камера Вильсона, управляемая счетчиками (П.Блэкетт, Дж. Оккиалин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а возможность получения мощных источников быстрых нейтронов при помощи ускорителей и открыты (d, n) и (р, n) реакции (Ч.Лауритсе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.Ферми и Ф.Перрен пришли к выводу, что масса нейтрино равна нул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иментально доказана справедливость принципа эквивалентности массы и энергии в ядерных реакциях (М.Олифант, Э.Резерфорд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иментальное доказательство Ф.Жолио-Кюри и Ж.Тибо аннигиляции электронов и позитронов, предсказанной П.Дирак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.Вигнер и Ф.Зейтц предложили в теории твердого тела для численного определения волновых функций метод ячеек (метод Вигнера – Зейтц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.Вигнер показал, что ядерные силы имеют малую область действия, но в этой области они в миллионы раз больше электростатических сил в атом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34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. Крамере развил теорию косвенного обменного взаимодействия, проведя первый расчет косвенного обменного взаимодействия для неметаллических соединений, введя механизм сверхобмена. Эту теорию усовершенствовал в 1963г. Ф.Андерсон (схема Крамерса – Андерсон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Гайтлер и Л.Нордгейм предсказали существование комптоновских процессов более высоких порядков, в которых в одном элементарном акте создаются два или более рассеянных кван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.Ноддак предположила возможность существования деления яде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.Гортер и X. Казимир разработали первую феноменологическую теорию сверхпроводимости (двухжидкостная модель Гортера – Казимир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.Гортер предложил для охлаждения метод ядерного адиабатического размагничивания, реализованный в 1955г. (в 1935г. идею ядерного охлаждения выдвинул и Ф.Саймон, он же подробно проанализировал необходимые экспериментальные условия ядерного охлаждения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блюдение гамма-квантов от захвата нейтронов в водороде (в 1935г. это явление обнаружено в других элементах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ена реакция синтеза дейтронов с образованием трития (Э.Резерфорд, М.Олифант, П.Хартек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а реакция захвата нейтрона протоном с испусканием гамма-кванта – радиационный захват (Д.Л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внутренней конверсии гамма-лучей с образованием электронно-позитронных пар (А.И.Алиханов, А.И.Алиханьян, Н.С.Козодае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И.К.Кикоиным и М.М.Носковым явления возникновения электрического поля в полупроводнике, помещенном в магнитное поле, при освещении его сильно поглощаемым светом (фотомагнитный эффект Кикоина – Носков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искусственной и позитронной радиоактивности (Ф. и И.Жолио-Кюр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искусственной радиоактивности, обусловленной нейтронами (Э.Ферм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Л.Сцилардом и Т.Чалмерсом явления расщепления бериллия гамма-квантами (эффект Сциларда – Чалмерс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У.Беннетом явления сжатия плазмы собственным магнитным полем тока, протекающего по образцу линч-эффекта (в 1938г. этот эффект открыл также Л.Тонко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ядерного фотоэффекта – фоторасщепления дейтрона (Дж. Чэдвик, М.Гольдхабер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А.Черенков, работавший под руководством С.И.Вавилова, открыл свечение чистых прозрачных жидкостей под действием гамма-лучей (эффект Вавилова – Черенков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ые измерения спина дейтро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о начало нейтронной физике (Э.Ферм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ожена первая приемлемая теория непрерывного бета-спект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казан обратный бета-распад (Х.Бете, Р.Пайерлс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казаны нейтронные звезды (В.Бааде, Ф.Цвикк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ана теория радиационных потерь электрона при движении в веществе (Х.Бете, В.Гайтлер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 первый гелиевый ожижитель с поршневым детандером (П.Л.Капиц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.Ферми открыл явление замедления нейтронов в веществ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35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. Юкава постулировал существование сильно взаимодействующего кванта ядерного поля (мезона) – частицы, осуществляющей взаимодействие между нуклонами (мезонная теория ядерных сил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ж. Чэдвик и М.Гольдхабер получили значение массы нейтрона и предсказали его бета-распад на протон, электрон и нейтрино. В этом же году возможность распада нейтрона предположили также X, Бете, М.Олифант, Э.Резерфор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обретен фазо-контрастный микроскоп (Ф.Цернике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.Вейцзеккер предложил полуэмпирическую формулу для энергии связи яд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.Д.Ландау и Е.М.Лифшиц разработали теорию доменной структуры ферромагнети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наружение квадрупольного момента ядра (Г.Шюлер, Т.Шмидт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 изотоп уран-235 (А.Демпстер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а ядерная изомерия у искусственно радиоактивных изотопов (И.В.Курчатов, Б.В.Курчатов, Л.В.Мысовский, Л.И.Русино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о сильное взаимодействие тепловых нейтронов с кадмием (Дж. Даннинг, Дж. Пеграм, Дж. Финк, Д.Митчелл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ожена теория фотоэлектрического расщепления дейтрона (X. Бете, Р.Пайерлс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казание двойного бета-распада и разработка его теории (М.Гепперт-Майер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ы первые измерения сечения рассеяния медленных нейтронов протонами (Дж. Даннинг, Дж. Пеграм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ан первый селектор скоростей для медленных нейтронов (Дж. Даннинг, Дж. Пеграм, Д.Митчелл, Э.Сегре, Дж. Финк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ана статистическая теория прочности (А.П.Александров, С.М.Журко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а ядерная реакция срыва (Р.Оппенгеймер, М.Филлипс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Я.Соколов предложил ультразвуковой микроскоп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 резонансный характер взаимодействия медленных нейтронов с ядрами (П.Мун, Дж. Тильман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. и Г.Лондоны разработали феноменологическую теорию, описывающую свойства сверхтекучей жидкости в присутствии электромагнитного поля (уравнения Лон-доно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.Юлинг вычислил эффект поляризации вакуума для водорода (эффект Юлинг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36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. Бете и Р.Бэчер указали, что обратный бета-распад является процессом, вызываемым свободным нейтрин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ведено понятие альбедо для случая диффузии нейтронов (Э.Ферм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первые для исследования космических лучей применены фотопластинки (М.Блау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Брейт и Ю.Вигнер предложили дисперсионную формулу ядерных реакций (формула Брейта – Вигнер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Брейт, Э.Кондон и Р.Презент выдвинули гипотезу зарядовой независимости ядерных си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исано уравнение для частиц со спином 1 и m0 ≠ 0 – уравнение Прока (А.Прок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обретен автоэлектронный микроскоп (Э.Мюллер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то изучение вирусов методами рентгеноструктурного анализа (Дж. Бернал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яснение существования метастабильных состояний ядер (К.Вейцзеккер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а дифракция нейтронов (Д.Митчелл, X. Халбан и П.Прейсверк), предсказанная в 1936г. В.Эльзассер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казан -захват (X. Юкава, С.Саката). Открыт в 1937г. Л.Альварес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ана первая теория рассеяния протонов на протонах (Г.Брейт, Э.Кондо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е капельной модели ядра (Н.Бор, Я.И.Френкель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е Н.Бором теории составного ядра (компаунд-ядр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.Блох указал на поляризацию нейтронов при прохождении через намагниченное железо (эффект Блоха) и дал теорию яв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.Ферми и Э.Амальди выполнили первые измерения сечения захвата нейтронов протон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37...1938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Ф.Иоффе сформулировал механизм выпрямления на границе полупроводника с металлом и полупроводник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37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. Крамере выдвинул идею зарядового сопряжения как общего свойства симметрии фермион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.И.Давыдов предложил теорию электрического пробоя газов, основанную на представлении о ступенчатой ионизации атом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Наджаков открыл фотоэлектре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Ян и Э.Теллер сформулировали теорему, определяющую условия устойчивости симметричных конфигураций молекул (теорема Яна – Теллера). В 1939г. эту теорему обобщил на случай кристаллов Дж. Ван Фле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ж. Слэтер дал нетривиальную теорию ферромагнетизма в металлах, частично основанную на использовании функций Вань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.Раби разработал магнитный резонансный метод определения ядерных момен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обретен электронный растровый микроскоп (М.Арденне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.Альварес открыл K-захва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.Д.Ландау разработал теорию промежуточного состояния сверхпроводников, понятие о котором ввели в 1936г. Р.Пайерлс и Ф.Лондон (подтверждена экспериментально в 1947г. А.И.Шальниковым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.Д.Ландау разработал теорию фазовых переходов второго рода, понятие о которых ввел в 1933г. П.Эренфес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а первая межзвездная молекула С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ое наблюдение «звезд» в космических лучах (М.Блау, Г.Вамбахер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аны основы каскадной теории развития ливней в космических лучах (X. Баба, В.Гайтлер, Дж. Карлсон, Р.Оппенгеймер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ка И.Е.Таммом и И.М.Франком теории эффекта Вавилова – Черенко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нтезирован первый искусственный элемент – технеций (Э.Сегре, К.Перье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.Шмидт на основании одночастичных представлений нашел зависимость между магнитными моментами и спинами ядер (модель Шмидт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о кинетическое уравнение для плазмы (Л.Д.Ландау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.Вигнер предложил однородную модель ядра (модель Вигнер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.Вигнер указал на связь изотопического спина с зарядовой независимостью ядерных си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38...1939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 углеродно-азотный цикл термоядерных реакций (X. Бете, К.Вейцзеккер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38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. Юкава и С.Саката построили скалярную теорию ядерных сил, а Г.Фрелих, В.Гайтлер и Н.Кеммер – векторну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А.Власов предложил уравнение для описания плазмы, учитывающее коллективные взаимодействия между частицами (уравнение Власов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ССР разработаны люминесцентные лампы (С.И.Вавило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ведение нейтрального мезона для объяснения зарядовой независимости ядерных сил (X. Юкава, С.Саката, М.Такетани). Нейтральный мезон также предсказали Г.Фрелих, В.Гайтлер и Н.Кемме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ен первый расчет модели нейтронной звезды (Р.Оппенгеймер, К.Волков, Л.Д.Ландау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.Андерсон и С.Неддермейер наблюдали частицу космических лучей, остановившуюся в камере Вильсона после прохождения металлической пластинки, и определили ее массу ~ 240 m (открытие мю-мезона). Данные о существовании этой частицы получили еще в 1936г. Андерсон и Неддермейер и в 1937г. Стрит и Стивенсон, но эти данные не были достаточно убедительны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наружена нестабильность мезона космических лучей (Г.Куленкампф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наружено испускание электронов внутренней конверсии веществами, захватывающими нейтроны (Дж. Гофман, Р.Бэчер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 протон-протонный цикл термоядерных реакций как источник энергии звезд (X.Бете, К.Критчфильд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П.Л.Капицей и Дж. Ф.Алленом явления сверхтекучести гелия II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о явление деления ядра урана (О.Ган, Ф.Штрассманн), предсказанное в 1934г. И.Нодда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ы широкие атмосферные ливни (П.Оже, В.Кольхерстер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Л.Капица создал турбодетандер для сжижения воздух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ана математическая теория каскадных ливней (Л.Д.Ландау, Ю.Б.Румер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иментально открыто явление антиферромагнетизма (Г.Биссетт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39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А.Фабрикант указал на возможность усиления света за счет индуцированного излуч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ведение термина нуклон (Белинфант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винута идея использования графита как замедлителя нейтронов (Дж. Пеграм, Л.Сцилард, Э.Ферми, Г.Плачек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.Нишина показал, что торий-232 делится быстрыми нейтрон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.Раби обнаружил и измерил квадрупольный момент дейтрона, теорию которого дали в 1941г. В.Рарита и Ю.Швингер, введя дополнительные нецентральные силы, зависящие от спина (тензорные силы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рен энергетический спектр нейтронов деления урана и получено наиболее близкое к современному значение среднего числа вторичных нейтронов на один акт деления (В.Зинн, Л.Сцилард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обретена диффузионная камера (Лангсдорф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рпретация Л.Мейтнер и О.Фришем экспериментов О.Гана и Ф.Штрассманна как распада ядра урана на два осколка почти одинаковой массы. Введение Л.Мейтнер понятия «деление ядра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.Бор совместно с Дж. Уилером дали количественную интерпретацию деления ядра, введя параметр деления. В этом же году электрокапиллярную теорию деления ядер медленными нейтронами развил Я.И.Френкел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наружен механокапорический эффект в гелии (Дж. Даунт, К.Мендельсо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основана возможность протекания в уране цепной ядерной реакции деления (Л.Сцилард, Ю.Вигнер, Э.Ферми, Дж. Уилер, Ф.Жолио-Кюри, Я.Б.Зельдович, Ю.Б.Харитон). Идею цепной ядерной реакции выдвинул в 1934г. Сцилар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 87-й элемент – Франций (М.Перей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запаздывающих нейтронов (Р, Роберте, Р, Мейер, П.Ванг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испускания вторичных нейтронов при делении (Л.Сцилард, Э.Ферми, Г.Андерсон, В.Зинн, Ф.Жолио-Кюри, X. Халбан, Л.Коварск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казание «черных дыр» (Р.Оппенгеймер, Г.Снайдер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казание Я.И.Френкелем и Н.Бором спонтанного деления яд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.Стонер выдвинул метод, связывающий молекулярное поле Вейсса с зонной структур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иментальное доказательство деления ядра урана на два осколка и непосредственное измерение энергии деления (О.Фриш, Ф.Жолио-Кюри, Г.Андерсон, Дж. Даннинг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40...1941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е Л.Д.Ландау теории сверхтекучести гелия II, в которой, в частности, предсказано существование в гелии второго зву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40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Гайтлер ввел представление о высших спиновых и зарядовых состояния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Паули доказал теорему о связи статистики и спина, показав, что система одинаковых частиц с полуцелым спином описывается антисимметричной волновой функцией (статистика Ферми – Дирака), а с целым спином – симметричной волновой функцией (статистика Бозе – Эйнштейн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елен чистый уран-235 (Дж. Даннинг, А.Нир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Лондон измерил поверхностное сопротивление сверхпроводни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азано, что уран-235 делится медленными нейтронами (Ю.Бут, Дж. Даннинг, А.Гросс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рен магнитный момент свободного нейтрона (Л.Альварес, Ф.Блох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.Меллер и Л.Розенфельд постулировали существование псевдоскалярного и векторного мезонных пол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 85-й элемент – астатин (Э.Сегре, Д.Корсон, К.Маккенз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о явление спонтанного деления ядер урана-235 (Г.Н.Флеров, К.А.Петржак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ы проникающие ливни в космических лучах (Дж.Рочестер, Л.Янош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о прямое подтверждение спонтанного распада μ+ мезо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ы данные, свидетельствующие о возможности протекания в системе с ураном и тяжелой водой цепной ядерной реакции деления (X. Халбан, Л.Коварск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ы данные, свидетельствующие, что при определенных условиях можно управлять цепной реакцией под действием медленных нейтрон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роен бетатрон (Д.Керст). Идею индукционного ускорения частиц независимо выдвинули в 1922г. Дж. Слепян и Р.Видероэ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казано существование мезоатомов (С.Томонага, Дж. Араки). В 1947г. это также сделали Дж. Уилер, Э.Ферми и Э.Телле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ана статистическая модель ядра (В.Вайскопф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нтезирован 94-й элемент – плутоний (Г.Сиборг, А.Валь, Дж. Кеннеди, Э.Сегре).1940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нтезирован первый трансурановый элемент – нептуний (Э.Макмиллан, Ф.Абельсо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41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.М.Понтекорво осуществил нейтронный каротаж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Гайтлер построил квантовую теорию радиационного затухания, применив ее к мезон-нуклонному рассеян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Паули показал, что закон сохранения электрического заряда связан с инвариантностью относительно калибровочных преобразова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ведена единица ядерного сечения – бар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Вентцель разработал теорию сильной связи для случая скалярного поля Юкавы, в которой предсказал нуклонные изоба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ж. Ван Флек дал трактовку антиферромагнетиз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рение Ф.Разетти времени жизни покоящегося мезо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 изотоп уран-233 (Г.Сиборг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Л.Капица наблюдал температурный скачок на границе твердого тела, через которую идет тепло к сверхтекучему гелию (температурный скачок Капицы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тверждение релятивистского эффекта Допплера (Г.Айве, Дж. Стиллуэлл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о прямое доказательство в экспериментах на воздушных шарах, что первичные космические лучи состоят главным образом из протон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роена первая экспериментальная система с уран-графитовой решеткой (Э.Ферм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нтезирован расщепляющийся изотоп плутоний-239 и доказано, что он делится медленными нейтронами (Г.Сиборг, Э.Макмиллан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42...1943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.Росси предложил метод запаздывающих совпадений для определения времени жизни мезона и получил значение, хорошо согласующееся с принятым нын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42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декабря осуществлена цепная ядерная реакция деления ядер урана в первом ядерном реакторе (Э.Ферми, Г.Андерсон, В.Зин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42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мериканский физик Дж.Аллен впервые провел успешный косвенный опыт по доказательству существования нейтрино. Регистрировались ядра отдачи, возникающие вследствие испускания нейтрино при захвате орбитальных электронов (впервые эксперимент с ядрами отдачи поставил в 1936г. А.И.Лейпунский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42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.Брэгг предложил метод восстановления кристаллической структуры по ее дифракционной картине (идея рентгеновского микроскоп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42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наружены солнечные космические луч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42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ожена стационарная модель Вселенной (Г.Бонди, Т.Голд, Ф.Хойл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43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ведение В.Гейзенбергом понятия матрицы рассеяния, или S-матрицы (впервые S-матрицу предложил в 1937г. Дж. Уилер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43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Вентцель высказал идею скалярных и векторных мезон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43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ж.Клеменс привел подтверждение смещения перигелия Меркурия, предсказанного общей теорией относитель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43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.Яноши предложил механизм рождения мезонов космических лучей – процесс многократного рождения (теория Янош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43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Олифант выдвинул идею кольцевого магнита в ускорителя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43г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.Саката независимо от И.Таникавы выдвинул гипотезу двух мезонов, прямое подтверждение которой было получено в 1947г. К подобной гипотезе в 1947г. пришли X. Бете и Р.Марша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44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И.Векслер выдвинул идею микротро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И.Векслер открыл новый принцип ускорения частиц – принцип автофазировки, который лег в основу создания новых ускорителей заряженных частиц – фазотрона, синхротрона, синхрофазотрона, микротрона; дал его математическую теорию. В 1945г. этот же принцип предложил Э.Макмиллан. Идею автофазировки в 1934г. выдвинул Л.Сцилар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.Онсагер разработал теорию термодинамических свойств плоской решетки (теория Онсагер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наружены высокие сегнетоэлектрические свойства у титаната бария (Б.М.Вул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Е.К.Завойским электронного парамагнитного резонанса (ЭПР), предсказанного в 1923г. Я.Г.Дорфман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роен первый ядерный реактор на природном уране с тяжелой водой в качестве замедлителя (Аргоннская национальная лаборатория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казание Д.Д.Иваненко и И.Я.Померанчуком синхротронного излучения (открыто в 1946г. Блюитом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нтезирован 95-й и 96-й элементы – америций и кюрий (Г.Сиборг, Р.Джеймс, Л.Морган, А.Гиорсо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а актинидная теория, играющая важную роль для систематики и предсказания свойств тяжелых трансурановых элементов (Г.Сиборг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иментально обнаружено явление второго звука в гелии II (В.П.Пешко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45...1946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роена первая электронная цифровая вычислительная машина (США). В СССР ЭЦВМ разработана в 1950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45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 июля осуществлен первый экспериментальный ядерный взрыв (пустыня Аламогордо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Л.Гинзбург и И.М.Франк предсказали переходное излучение, открытое в 1958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ведение И.Е.Таимом приближенного метода в квантовой теории поля. В 1950г. этот же метод сформулировал и американский физик С.М.Данков (метод Тамма – Данков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рен коэффициент размножения на быстрых нейтронах (А.Снелл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обретен кристаллический счетчик (Г.Ван Хеерде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ана термодинамическая теория сегнетоэлектрических явлений (В.Л.Гинзбург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ка английским ученым Ф.Хойлом гипотезы образования звезд из диффузной материи вследствие гравитационного сжат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 нейтронный спектромет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ы первые атомные бомбы (СШ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46...1948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ж, Гамов разработал теорию синтеза химических элементов и теорию «горячей Вселенной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46...1948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ложены основы нейтронографии (Э.Ферми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46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6 декабря осуществлена цепная ядерная реакция в первом советском ядерном реакторе (И.В.Курчатов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Б.М.Понтекорво предложил метод детектирования нейтрино в реакции Cl</w:t>
      </w:r>
      <w:r>
        <w:rPr>
          <w:color w:val="000000"/>
          <w:sz w:val="24"/>
          <w:szCs w:val="24"/>
          <w:vertAlign w:val="subscript"/>
        </w:rPr>
        <w:t>37</w:t>
      </w:r>
      <w:r>
        <w:rPr>
          <w:color w:val="000000"/>
          <w:sz w:val="24"/>
          <w:szCs w:val="24"/>
        </w:rPr>
        <w:t xml:space="preserve"> + ν → Ar</w:t>
      </w:r>
      <w:r>
        <w:rPr>
          <w:color w:val="000000"/>
          <w:sz w:val="24"/>
          <w:szCs w:val="24"/>
          <w:vertAlign w:val="subscript"/>
        </w:rPr>
        <w:t>37</w:t>
      </w:r>
      <w:r>
        <w:rPr>
          <w:color w:val="000000"/>
          <w:sz w:val="24"/>
          <w:szCs w:val="24"/>
        </w:rPr>
        <w:t xml:space="preserve"> + e</w:t>
      </w:r>
      <w:r>
        <w:rPr>
          <w:color w:val="000000"/>
          <w:sz w:val="24"/>
          <w:szCs w:val="24"/>
          <w:vertAlign w:val="superscript"/>
        </w:rPr>
        <w:t>–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ж. Гриффитс открыл ферромагнитный резонанс (в 1947г. его наблюдал Е.К.Завойский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ж. Даунт и К.Мендельсон постулировали существование энергетической щели для возбужденных состояний, которые вносят вклад в электронную теплоемк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 первый дискретный радиоисточник – Лебедь 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 ядерный магнитный резонанс (Ф.Блох, Э.Парселл, Р.Паунд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о значение константы деления урана (Дж. Шарф-Гольдхабер, Дж. Клайбер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ы холодные нейтроны (Э.Ферми, Г.Андерсон. Д.Митчелл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роен первый линейный ускоритель электронов с бегущей волной (Дж. Фрай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роен радиоинтерферометр (Д.А.Пози, М.Райл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роен ускоритель, основанный на принципе автофазировки (Говард, Барнес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.Вильсон предложил использовать в лучевой терапии тяжелые заряженные частицы, в частности протоны. В 1954г. в Беркли впервые применено облучение протон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ан спектрометр с двойной фокусировкой (К.Зигбан, Н.Свартхольм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И.Пекар ввел представление о полярон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а ядерная фотоэмульсия высокой чувствительности (С.Пауэлл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.Либби разработал радиоуглеродный метод геохронологии («атомные часы»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47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винут принцип перенормировки массы (X. Крамере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Снайдер выдвинул идею квантования пространства, предложив схему релятивистского квантования пространства – време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.Геттинг предложил использовать излучение Вавилова – Черенкова для регистрации быстрых частиц (идея черен-ковского счетчик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обретение сцинтилляционного счетчика (X. Кальма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.Н.Боголюбов предложил метод приближенного вторичного квантов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 61-й элемент – прометий (Дж. Марийский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ы заряженные пионы и явление π – μ-πаспада (С.Пауэлл, Дж. Оккиалин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ы звездные ассоциации (группы молодых звезд), чем было подтверждено, что процесс звездообразования во Вселенной продолжается и ныне (В.А.Амбарцумя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ое наблюдение заряженных и нейтральных каонов (Дж. Рочестер, К.Батлер). Однако общепринятое открытие этих частиц относится к 1949г. (С.Пауэлл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е формально ковариантной теории возмущ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ружен первый английский ядерный реакто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.Лэмб и Р.Ризерфорд провели опыт по наблюдению тонкой структуры уровней атомов водорода и дейтерия (опыт Лэмба – Ризерфорда), результатом чего было измерение сдвига уровней (лэмбовский сдвиг). Этот эффект Лэмба – Ризерфорда (дублетное расщепление термов водорода) был объяснен в 1947г. X. Бет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иментально доказано, что мюон не является сильновзаимодействующей частицей (М.Конверси, Э.Панчини, О.Пиччион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48...1949гг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ыдвинута гипотеза о существовании универсального слабого взаимодействия и кванта этого взаимодействия – W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 xml:space="preserve"> бозона (О.Клейн, Т.Ли, Дж. Пуппи, Дж. Уилер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48...1949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ые ковариантные вычисления собственной энергии электрона (Ю.Швингер, Р.Фейнма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48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Снелл и Л.Миллер экспериментально обнаружили бета-распад нейтрона. В 1951г. это также сделал Дж. Робсон, измерив к тому же период его полураспа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вершено создание современной квантовой электродинамики (С.Томонага, Р.Фейнман, Ю.Швингер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обретен искровой счетчик (Дж. Кейфель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обретение нейтронной радиографии (Х.Кальма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кусственное получение мезонов (Э.Гарднер, Ч.Латтес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.Гортер предложил метод получения ориентированных яде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Гепперт-Майер предположила существование сильного спин-орбитального взаимодействия между нуклонами, что просто объяснило магические числа (к этой же идее в 1950г. пришли О.Хаксель, X. Йенсен и Г.Зюсс). Эксперимэнтальное подтверждение спин-орбитальное взаимодействие получило в 1952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.Винер дал систематическое изложение идей и методов кибернетики, чем положил начало этой нау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яснение сильного магнетизма ферритов, создание теории ферримагнетизма (Л.Неель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 транзисторный эффект и построен кристаллический триод с точечным контактом – первый полупроводниковый транзистор (Дж. Бардин, У.Браттей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в первичных космических лучах тяжелых яде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голографии Д.Габор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Каш экспериментально обнаружил и измерил аномальный магнитный момент электрона, предсказанный и вычисленный Ю.Швингер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ое наблюдение когерентного рассеяния нейтронов (К.Шулл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казание пучковой неустойчивости в газоразрядной плазме (Дж. Пирс; А.И.Ахиезер и Я.Б.Файнберг; Д.Бом и Гросс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шифровано строение стрихнина (Ж.М.Биво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нтезирован 97-й элемент – берклий (Г.Сиборг, С.Томпсон, А.Гиорсо, К.Стрит-младший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е А.С.Давыдовым теории поглощения света в молекулярных кристаллах и открытие расщепления невырожденных внутримолекулярных термов («давыдовское расщепление») в молекулярных кристалл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ружен первый микротрон, идею которого высказал В.И.Вексле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ружен первый французский ядерный реактор 20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.Шокли и Дж. Пирсон обнаружили эффект поля, имевший важное значение для изобретения транзисто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.Л.Андроникашвили экспериментально доказал существование в гелии II двух компонент – нормальной и сверхтекуч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49...1950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ССР начаты работы по созданию реакторов на быстрых нейтрон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49...1950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а оболочечная модель ядра (М.Гепперт-Майер. Х.Йенсе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49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9 августа испытана первая советская атомная бомба (И.В.Курчато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рение дрейфовой подвижности электронов и дырок в полупроводниках (У.Шокли, Дж. Пирсон, Дж. Хайнс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.Онсагер предсказал возникновение квантованных вихрей в сверхтекучей компоненте жидкого гелия, движущейся с закритической скоростью, при температурах ниже точки фазового перехода. Экспериментально эта гипотеза была подтверждена в 1961г. В.Вайнен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блюдение L-захвата (Б.М.Понтекорво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блюдение процесса фоторождения пион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ен пуск первого советского тяжеловодного реактора (А.И.Алихано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ие поляризованных пучков нейтронов (Д.Юз, М.Бердж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.Видероэ выдвинул идею встречных пучков, в дальнейшем развитую Д.Керстом и Г.И.Будкер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.Пенроуз впервые наблюдал сверхтонкую структуру электронного парамагнитного резонанс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.Фейнман предложил графический метод представления амплитуд рассеяния частиц (диаграммы Фейнман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ан метод перенормировок в квантовой электродинами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е А.Ф.Иоффе теории термоэлектрических преобразовател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.Шокли разработал теорию p-n-перехода (теория Шокли) и предложил p-n-р-транзисто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.Ферми и Ч.Янг выдвинули идею, что пионы можно рассматривать как системы, составленные из нуклонов и антинуклонов (первая модель составной элементарной частицы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.Ферми предложил теорию галактического происхождения космических луч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иментально подтвержден обменный характер ядерного взаимодействия между протоном и нейтроном (Бракнер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.Вигнер сформулировал закон сохранения числа барионов (первое отчетливое выражение этого закона содержалось уже в работе Э.Штюкельберга в 1938г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50...1952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сказана идея сильной фокусировки (И.Кристофилос; Э.Курант, М.Ливингстон, Г.Снайдер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50...1952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роена коллективная модель ядра (О.Бор, Б.Моттельсон). Вклад в разработку этой модели внесли также Дж.Рейнуотер (1950г.), Д.Хилл и Дж.Уилер (1953г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50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Кастлер разработал метод оптической накач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.Липпман и Ю.Швингер разработали в формальной теории рассеяния вариационный и вычислительный методы (уравнение Липпмана – Швингер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Л.Гинзбург и Л.Д.Ландау разработали полуфеноменологическую квантовую теорию сверхпроводим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винута гипотеза, что источником космических лучей являются сверхновые звезды (Д.Хаар). В 1956г. ее подтвердил С.Хаяка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винута идея термоизоляции горячей плазмы магнитным полем, положенная в основу работы всех термоядерных установок (И.Е.Тамм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Фрелих развил теорию сверхпроводимости, основанную на рассмотрении электронно-фононного взаимодействия (модель Фрелиха), которая указывала на существование изотонического эффекта. Аналогичную попытку построения теории предпринял в 1951г. Дж. Бардин, в 1952г. он провел вычисления притяжения между электронами, обусловленного обменом виртуальными фонон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ж. Бардин и У.Шокли ввели представление о потенциале деформации применительно к полупроводника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ж. Рейнуотер предложил сфероидальную модель яд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.Я, Померанчук предложил новый метод охлаждения, основанный на уникальных свойствах Не при низких температурах (эффект Померанчука), реализованный в 1965г., и развил качественную теорию жидкого Н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Прайс предложил метод спин-гамильтониана, развитый затем им самим и А.Абрагам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Розенблют рассчитал дифференциальное сечение упругого рассеяния электронов на протонах (формула Розенблют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блюдение резонансного рассеяния на ядре (Р.Дрессел, М.Гольдхабер, А.Хансон), предсказанного в 1948г. Гольдхабером и Э.Теллер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 изотонический эффект (Э.Максвелл, К.Рейнольдс), что явилось свидетельством связи сверхпроводимости с взаимодействием между электронами и колебаниями решетки (фононам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 нейтральный пи-мезон π0 (Р.Берклунд, В.Крендалл, Б.Боймер, Г.Йорк). Убедительные доказательства его существования дали В.Панофский и Дж.Штейнбергер, наблюдавшие его фоторожд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о первое детальное изображение молекулы с помощью автоэмиссионного микроскопа (Э.Мюллер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казание реликтового излучения Вселенн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ана теория множественного образования мезонов космических лучей (Э.Ферм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нтезирован 98-й элемент – калифорний (Г.Сиборг, С.Томпсон, А.Гиорсо, К.Стрит-младший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тским ученым Л.С.Стильбансом создан первый термоэлектрический полупроводниковый холодильник, основанный на использовании эффекта Пельть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.Андерсон разработал количественную теорию ферримагнетиз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.Лондон предположил существование квантования магнитного потока в сверхпроводни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.Альфвен открыл магнитогидродинамические (альфве-новские) волны и заложил основы магнитной гидродинам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.Парселл и Р.Паунд впервые наблюдали индуцированное излуч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.Хан наблюдал спиновое эх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иментально подтвержден слабый магнетизм в бета-распаде (Л.Мишель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51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.Бете и Э.Солпитер сформулировали релятивистское уравнение для описания связанных состояний (уравнение Бете – Солпитер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Салам дал полный анализ перенормировки в квантовой электродинамике.1951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.С.Джелепов предсказал протонную радиоактивность, Скрыта в 1970г. Дж. Чер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А.Фабрикант, М.М.Вудынский и Ф.А.Бутаева установили явление усиления электромагнитных волн индуцированным излучением (идея квантового усилителя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тупил в строй первый экспериментальный реактор-размножитель EBR-1 с расширенным воспроизводством топлива (бридерный реактор), построенный в Аргоннской национальной лаборатории, от которого впервые получена электрическая энергия (В.Зин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винута гипотеза о парном рождении странных частиц (И.Намбу, К.Нишиджима, И.Ямагучи, Онеда). В 1952г. к этой идее пришел А.Пай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обретен автоионный микроскоп (Э.Мюллер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.Вутерс наблюдал поляризацию при рассеянии нейтронов протон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наружена трехквантовая аннигиляция (Дж. Рич, С.Дебенедетт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 спин заряженных пионов и измерено их среднее время жиз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е массы и четности нейтрального пиона (В.Панофский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ы значения масс π± (В.Баркас, Э.Гарднер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 лямбда-нуль-гиперон Λ° (Р.Арментерос, К.Баркер, К.Батлер, А.Кашон, А.Чепме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 позитроний (М.Дейч, Э.Дулит). Теоретически существование позитрония было предсказано С.Мохоровичич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К.Гортером антиферромагнитного резонанс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.Ястров выдвинул идею о существовании отталкивания между нуклонами па малых расстояния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ы германневые фотодио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.Шокли предсказал эффект насыщения в полупроводник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.Киттель и независимо от него Т.Нагамийя развили теорию антиферромагнитного резонанс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иментально доказано существование экситонов (Е.Ф.Гросс, Н, А.Карыев), постулированных в 1931г. Я.И.Френкел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иментально обнаружено радиоизлучение нейтрального межзвездного водорода на волне 21 см (Э.Парселл, Х.Юпн), предсказанное в 1944г. X. Ван дер Хюлст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52...1953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ы радиогалактики (В.Бааде, Г.Минковский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52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А.Абрикосов предсказал существование сверхпроводников II ро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ен эксперимент по регистрации ядер отдачи, возникающих при электронном захвате в аргоне (Дж. Родебак, Дж. Аллен). Тем самым было доказано соблюдение закона сохранения импульса при испускании нейтрин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И.Будкер выдвинул идею удержания плазмы магнитным полем, силовые линии которого имеют места сгущений (магнитные пробк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Глезер изобрел пузырьковую камер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дентифицирован 99-й элемент – эйнштейний – из осколков, образовавшихся в первом термоядерном взрыве (Г.Сиборг, А.Гиорсо, С.Томпсон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.Брюкнер и К.Ватсон развили теорию фоторождения мезон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.Спитцер выдвинул идею стелларато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блюдение Э.Ферми и Г.Андерсоном первой резонансной частицы – пион-нуклонного резонанс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блюдение электронного парамагнитного резонанса в металлах (Т.В.Грисуолд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ено неуправляемое высвобождение большого количества термоядерной энергии в первом экспериментальном термоядерном взрыве (о. Бикини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ткрыт кси-минус-гиперон Ξ</w:t>
      </w:r>
      <w:r>
        <w:rPr>
          <w:color w:val="000000"/>
          <w:sz w:val="24"/>
          <w:szCs w:val="24"/>
          <w:vertAlign w:val="superscript"/>
        </w:rPr>
        <w:t>–</w:t>
      </w:r>
      <w:r>
        <w:rPr>
          <w:color w:val="000000"/>
          <w:sz w:val="24"/>
          <w:szCs w:val="24"/>
        </w:rPr>
        <w:t xml:space="preserve"> (Р.Арментерос, К.Баркер, К.Батлер, А.Кашон, К.Йорк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резонансного комбинационного рассеяния света (П.И.Шорыгин, Т.М.Иванов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о излучение нейтронов и жестких гамма-лучей во время мощных импульсных разрядов в газах (Л.А.Арцимович, М.А.Леонтович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ы пи-мезоатомы (М.Камак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ервые измерения времени жизни μ</w:t>
      </w:r>
      <w:r>
        <w:rPr>
          <w:color w:val="000000"/>
          <w:sz w:val="24"/>
          <w:szCs w:val="24"/>
          <w:vertAlign w:val="superscript"/>
        </w:rPr>
        <w:t>–</w:t>
      </w:r>
      <w:r>
        <w:rPr>
          <w:color w:val="000000"/>
          <w:sz w:val="24"/>
          <w:szCs w:val="24"/>
        </w:rPr>
        <w:t xml:space="preserve"> -мезонов (Дж. Кейфель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ан полупроводниковый термостолбик (Э.Шварц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А.Альтшулер открыл акустический парамагнитный резонанс и разработал его теор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формулировано правило отбора по G-четности (А.Пайс, Р.Иост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.В.Шпольский открыл эффект, названный его именем (эффект Шпольского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53...1954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ведено понятие странности и открыт закон сохранения странности (М.Гелл-Манн, К.Нишиджима). Ими же проведено обобщение принципа изотонической инвариантности и распространение его на пионы и гипероны, сформулирована формула Гелл-Манна – Нишиджимы. В рамках своей схемы М.Гелл-Манн предсказал сигма-нуль- и кси-нуль-гиперо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53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 августа впервые испытана водородная бомба (И.В.Курчато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Оверхаузер предсказал эффект, названный его именем (эффект Оверхаузера), и впервые рассчитал время парамагнитной релаксации в металлах. Эффект Оверхаузера экспериментально обнаружили в 1953г. Т.Карвер и Ш.Шлихте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Пиппард модифицировал модель сверхпроводимости Лондонов на основе представлений о длине когерентности, предложив нелокальную теорию сверхпроводников (уравнение Пиппарда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.Фитч и Дж. Рейнуотер измерили радиусы ядер в области значений Z от 13 до 83, показав, что ядерный радиус равен 1,2·10</w:t>
      </w:r>
      <w:r>
        <w:rPr>
          <w:color w:val="000000"/>
          <w:sz w:val="24"/>
          <w:szCs w:val="24"/>
          <w:vertAlign w:val="superscript"/>
        </w:rPr>
        <w:t>–13</w:t>
      </w:r>
      <w:r>
        <w:rPr>
          <w:color w:val="000000"/>
          <w:sz w:val="24"/>
          <w:szCs w:val="24"/>
        </w:rPr>
        <w:t xml:space="preserve"> с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винута гипотеза зарядовой независимости сильных взаимодействий (Р.Сакс). К этой же идее в 1955г. пришли Х.Бете и Ф.Гоффман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работана современная терминология элементарных частиц (бариоиы, гипероны, лептоны) и символи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дентифицирован 100-й элемент – фермий – из осколков, образованных в первом термоядерном взрыве (Г.Сиборг, А.Гиорсо, С.Томпсон и д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кусственное получение каон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.Шифф вычислил сечение упругого рассеяния электрона на дейтрон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.Д.Ландау и И.Я.Померанчук разработали теорию тормозного излучения электронов высокой энергии в сред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А.Леонтович и С.М.Осовец разработали теорию нестационарного пинч-эффек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наружено кулоновское возбуждение ядер, предсказанное в 1938г. В.Вайскопфо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ткрыт сигма-плюс-гиперон Σ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ие М.Данышем и Е.Пневским гиперъядер (гиперфрагменто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о явление оптической ориентации парамагнитных атомов (А.Кастлер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ы мю-мезоатомы (В.Фитч, Дж. Рейнуотер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ое экспериментальное подтверждение существования энергетической щели (Б.Гудман, А.Браун). Непосредственное определение значения энергетической щели дано в 1957...1960гг. М.Тинкхам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азано, что можно создать бомбу, основанную на делении ядер и их синтезе (атомно-термоядерная бомб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.Далитц предложил метод определения квантовых чисел резонансов – изоспина, спина и четности (диаграммы Далитц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а оптическая модель ядерных реакций (В.Вайскопф, Г.Фешбах, К.Портер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шифрована структура молекул дезоксирибонуклеиновой кислоты – ДНК (Ф.Крик, Дж. Уотсо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.Шокли предложил один из первых методов определения эффективной массы в полупроводник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иментально открыт циклотронный резонанс в металлах (Дж. Дрессельхаузен и др.), предсказанный в 1951г. Я.Г.Дорфманом и Р.Дингл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иментально подтвержден механизм генерации странных частиц, их ассоциативное рождение в сильных взаимодействиях и распад – в слабых (У.Фаулер, Р.Шутт, Д.Торндайк, У.Виттемор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.Б.Зельдович (независимо от Д.Маркса, Э.Конопинского и Г.Махмуда) ввел понятие лептонного числа и сформулировал закон сохранения лептонного заря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54...1955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ж. Чу и Ф.Лоу рассчитали мезон-нуклонное рассеяние при низких энергиях, использовав нерелятивистскую статистическую форму мезонной теории с неточечным источником, и получили выражение для эффективного радиуса взаимодействия в π – N-рассеянии (модель Чу – Лоу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54...1956г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никновение проблемы тау- и тэта-мезонов (τ- и θ-частиц), или(τ – θ)-οарадокса, который привел к гипотезе о несохранении четности в слабых взаимодействия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54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7 июня вступила в строй первая в мире атомная электростанция мощностью 5000 кВт в г. Обнинске (Д.И.Блохинцев, А.К.Красин и др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Беркли (США) начал работать протонный синхрофазотрон на 6млрд.э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.Зигбан разработал рентгеноэлектронную спектроскоп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Гелл-Манн, М.Гольдбергер и В.Тирринг предложили метод дисперсионных соотношений в рамках квантовой теории поля, строго обоснованный в 1956г. Н.Н.Боголюбовым для пион-нуклонного рассея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о разработки нового метода синтеза ядер, основанного на использовании ускоренных тяжелых ионов углерода, кислорода, неона и д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наружено диффузное охлаждение нейтронов (И.М.Франк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ен квантовомеханический расчет зонной структуры германия и кремния (Ф.Херман, Д.Дженкинс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 акустоэлектрический эффект (Р.Парментер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ткрыт сигма-минус-гиперон Σ</w:t>
      </w:r>
      <w:r>
        <w:rPr>
          <w:color w:val="000000"/>
          <w:sz w:val="24"/>
          <w:szCs w:val="24"/>
          <w:vertAlign w:val="superscript"/>
        </w:rPr>
        <w:t>–</w:t>
      </w:r>
      <w:r>
        <w:rPr>
          <w:color w:val="000000"/>
          <w:sz w:val="24"/>
          <w:szCs w:val="24"/>
        </w:rPr>
        <w:t xml:space="preserve"> (С.Дебенедетти, С.Гарелли, Л.Таллоне, М.Вигоне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а поляризация пучка протонов при прохождении через водородную мишень (С.Оксл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твержден эффект поляризации вакуума (М.Стирнс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ие странных частиц в лабораторных условия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ожено использовать p-n-переходы для преобразования ядерной энергии в электрическую (У.Пфанн, У.Русбек, П.Раппапорт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казание - и -мезонов (М.Гелл-Манн, А.Пайс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онструированы солнечные батареи из последовательно соединенных кремниевых p-n-переходов (Д.Чаплин, К.Фуллер, Дж. Пирсо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ы кремниевые фотодио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ы первые квантовые генераторы – молекулярные генераторы на пучке молекул аммиака (Н.Г.Басов, А.М.Прохоров, Ч.Таунс), чем положено начало квантовой электронике. Идеи практического использования индуцированного излучения для усиления и генерации были выдвинуты в 1951...1952гг. Ч.Таунсом, А.М.Прохоровым, Н.Г.Басовым и Дж. Вебер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.Янг и Р.Миллс разработали теорию векторного мезонного поля (теория компенсирующих полей Янга – Миллса), предложив калибровочный принцип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.Б.Зельдович предсказал бета-распад заряженных пионов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physfac.bspu.secn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06:00Z</dcterms:created>
  <dc:creator>USER</dc:creator>
  <dc:description/>
  <cp:keywords/>
  <dc:language>en-US</dc:language>
  <cp:lastModifiedBy>Mage</cp:lastModifiedBy>
  <dcterms:modified xsi:type="dcterms:W3CDTF">2011-10-11T12:06:00Z</dcterms:modified>
  <cp:revision>2</cp:revision>
  <dc:subject/>
  <dc:title>Развитие современной физики в 1932 - 1954 гг</dc:title>
</cp:coreProperties>
</file>