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Кандидамикоз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подготовил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3 курса 9 группы ФВ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черенко В.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болезн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чение и клиническое проявл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призна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дифференциальная диагнос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мунитет, специфическая профилак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ы борьб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ределение болез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андидамикоз </w:t>
      </w:r>
      <w:r>
        <w:rPr>
          <w:sz w:val="28"/>
          <w:szCs w:val="28"/>
        </w:rPr>
        <w:t xml:space="preserve">(лат., англ. — </w:t>
      </w:r>
      <w:r>
        <w:rPr>
          <w:sz w:val="28"/>
          <w:szCs w:val="28"/>
          <w:lang w:val="en-US"/>
        </w:rPr>
        <w:t>Candidamycos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didosis</w:t>
      </w:r>
      <w:r>
        <w:rPr>
          <w:sz w:val="28"/>
          <w:szCs w:val="28"/>
        </w:rPr>
        <w:t>; кандидоз, кандидиаз, молочница) — грибное заболевание животных, характеризующееся поражением слизистых оболочек пищеварительного тракта и органов с образованием беловатых творожистых наложений, а иногда возникновением гранулем во внутренних орган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орическая справка, р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простр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нение, степень оп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н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и и ущерб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микоз, поражающий слизистые оболочки пищеварительного тракта, у человека впервые описан Н. М. Амбодиком-Максимовичем в России в 1784 г. В 1885—1887 гг. Плаут выделил гриб при болезни кур, сопровождающейся поражением зоба, и отметил, что он тождествен возбудителю молочницы у человека. Кандидамикоз у птиц подробно изучили американские ученые А.Г. Гирке (1932), Э.Л. Юнгер (1933, 1954). У крупного рогатого скота впервые описал К.Д. Матгиас (1941), у свиней — А.А. Ковалев (1947), у овец — Фортич, Кашубкевич, Васюкевич (1955), у лошадей —Дж. Котз, С. Михальская (1958). В нашей стране кандидамикоз изучали А.А. Ковалев (1943), Н.А. Спесивцева (1960), В.В. Курасова (1961— 1964), В.В. Костин (1966)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распространена во всех странах мира. Особенно большой экономический ущерб наносит птицеводческим хозяйств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и болез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и кандидамикоза — дрожжеподобные грибы из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, чаще всего С. </w:t>
      </w:r>
      <w:r>
        <w:rPr>
          <w:sz w:val="28"/>
          <w:szCs w:val="28"/>
          <w:lang w:val="en-US"/>
        </w:rPr>
        <w:t>albicans</w:t>
      </w:r>
      <w:r>
        <w:rPr>
          <w:sz w:val="28"/>
          <w:szCs w:val="28"/>
        </w:rPr>
        <w:t>, а также другие представители данного р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этих микроорганизмов — сапрофиты, развитие и размножение которых происходит во внешней среде вне организма человека или животного. Кандиды широко распространены в природе и являются условно-патогенными микроорганизмами, которые проявляют патогенные свойства при снижении естественной резистентности макроорганиз-ма, вызывая тяжелые заболевания человека и животных. Патогенные штаммы грибов образуют эндотокси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грибов во внешней среде различная и зависит от вида и питательной среды. Они хорошо выдерживают высушивание, однократное замораживание, рассеянный свет. В почве погибают через 3...7 мес. Кипячение убивает дрожжевые клетки через 10... 15 мин. Губительное действие на них оказывают ультрафиолетовые лучи в комбинации с химическими веществами. Фунгицидным действием обладают препараты йода, йодида калия, натрия, йодглицерин, перманганат калия, 2%-ный раствор формальдегида, 1...2%-ные растворы однохлористого йода, хлорамин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встречается во всех странах мира. Восприимчивы все виды сельскохозяйственных животных, а также человек, однако наиболее выраженный ущерб кандидамикоз наносит птицеводческим хозяйствам. Летальность среди молодняка птиц колеблется от 2 до 100 %, овец — до 60 %, свиней — до 35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екции служат больные животные, которые выделяют возбудитель со слюной, испражнениями, молоком, а факторами передачи — корма, молочные продукты, отходы инкубации, почва и др. Кандидамикоз чаще регистрируют весной, протекает он спорадически или в виде энзоотии с охватом значительного количества молодня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заболевания способствует пониженная резистентность организма животного вследствие неполноценного кормления и неудовлетворительного содержания в тесных, плохо вентилируемых помещениях. Часто кандидамикоз выступает как вторичное заболевание при туберкулезе, дисбактериозах, после длительного неправильного курса ан-тибиотикотерап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тогенез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факторы, способствующие активизации условно-патогенных грибов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>, можно разделить на три группы: 1) факторы внешней среды (экзогенные); 2) эндогенные факторы, вызывающие снижение сопротивляемости организма, например, вследствие длительных болезней; 3) свойства грибов-возбудителей, обеспечивающие их па-тоген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бактериоз расматривают как основной фактор, способствующий формированию кандидамикоза. Нерациональная антибактериальная терапия, длительное лечение больных кортикостероидными и цитостатическими препаратами, иммунодепрессантами, применение гормональных средств способствуют активизации грибов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воздействия антибиотиков подавляется деятельность микробов-ассоциантов, что приводит к авитаминозам, нарушению ферментативной активности, а это еще более снижает сопротивляемость организма и усугубляет дисбактериоз. В этих условиях беспрепятственное размножение и активизация грибов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могут привести к развитию кандидамикозной инфе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поверхностных поражений кожи, слизистых оболочек ротовой полости и наружных мочеполовых органов грибы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вызывают висцеральный кандидамикоз. По локализации патологического процесса это заболевание подразделяют на кандидамикоз дыхательных путей (кандидамикозный бронхит, пневмония, плевропневмония); желудочно-кишечного тракта (ЖКТ) с поражением пищевода, желудка или кишечника; мочеполовой системы и молочной железы; мышечно-костной и сердечно-сосудистой систем; ЛОР-органов и органов зрения. При генерализации кандидамикозного процесса наблюдают септикопиемические формы заболевания с одновременным поражением внутренних органов. Эти грибы могут вызывать массовое заболевание молодняка сельскохозяйственных животных (телят, поросят) и птиц (цыплят, индюшат) висцеральным кандидамикозом с поражением органов пищеварения и дых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ризнаки заболевания у телят-молочников при кандидамикозе ЖКТ возможны уже на 3...10-е сутки после рождения. Для острого периода характерны диарея, угнетенное состояние, усиленная перистальтика кишечника, иногда болезненность при пальпации брюшной стенки и гиперемия слизистых оболочек ротовой полости. Испражнения водянистые, в отдельных случаях с примесью белых хлопьев, слизи, крови. При отсутствии лечения кандидамикозный гастроэнтерит у телят-молочников часто заканчивается гибелью на 3...4-е сутки после начала заболе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кандидамикозного гастроэнтерита в более поздние сроки (на 20...60-й день жизни) наблюдают подострое или хроническое течение заболевания. У больных животных плохой аппетит, атония и гипотония преджелудков, отставание в росте, иногда отмечают ослабление перистальтики кишечника, периодически повторяющееся вздутие рубца. Наряду с поражением внутренних органов ЖКТ у части больных животных обнаруживают клинические признаки кандидамикозного стоматита: незначительное слюнотечение, гиперемию слизистых оболочек ротовой полости, белый налет или пленку серого цвета на деснах и языке. Кандидамикозные поражения ротовой полости у телят возникают как при генерализации процесса, так и при отсутствии клинических признаков висцерального кандидамико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ндидамикозной бронхопневмонии характерны кашель, влажные хрипы, усиленное бронхиальное дыхание и слизисто-гнойное носовое истечение. Животные малоподвижны, больше лежат. Заболевание диагностируют преимущественно у телят в возрасте 2...3 мес. Оно сопровождается постоянным исхуданием больного животного, при отсутствии рационального лечения заканчивается его гибел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ризнаки заболевания поросят висцеральным кандидамикозом с поражением ЖКТ обнаруживают на 3...7-е сутки после рождения: отсутствие аппетита, угнетенное состояние, диарея. Животные малоподвижны, больше лежат, зарываются в подстилку, иногда у них возникает мышечная дрожь. Перистальтика ЖКТ усиливается. Поросята постепенно худеют, температура тела сохраняется в пределах нормы. Гибель в большинстве случаев наступает на 4...10-е, реже на 15...18-е сутки после рождения и может составлять 25...50 % от числа родивших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микозную пневмонию и поражения слизистой ротовой полости (десны, губы, язык) обнаруживают в виде спорадических случаев у слабых, отставших в росте поросят преимущественно в возрасте от 2 нед до 2 ме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ю кандидамикозом подвержен молодняк домашней птицы всех видов (цыплята, индюшата, цесарята, утята, гусята) в возрасте от 5... 10 дней до 2...Змее. Взрослые особи болеют реже. Наиболее часто это заболевание регистрируется у индюшат. Его течение зависит от возраста: до 25...30-дневного характерно острое и подострое, вызывающее массовую гибель молодняка на 3...7-Й день заболевания, летальность достигает 40...60 %. Больная птица держится кучно, общее состояние угнетенное, перья взъерошенные. Поедание корма плохое, или аппетит полностью отсутствует. Характерны диарея, болезненность зоба при пальпации, затрудненное глотание, иногда судорога и параличи. При осмотре ротовой полости в большинстве случаев обнаруживают единичные или множественные творожистые наложения, пленки белого или серо-желтого цвета. При хроническом течении заболевания наблюдают отставание в росте, истощение, плохое поедание корма, утолщение стенок зоба, иногда диарею и парали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равнению с молодняком взрослые животные (крупный рогатый скот, свиньи) и все виды домашней птицы (куры, индейки, цесарки, гуси, утки) более устойчивы к грибам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, поэтому клинические признаки заболевания у них обнаруживают редко. Наряду с носительством грибов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у коров обнаруживают маститы, эндометриты, вагиниты и аборты кандидамикозной этиолог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тологоанатомическом вскрытии павших телят характерные для кандидамикоза поражения обнаруживают в ротовой полости, пищеводе, преджелудках, сычуге и кишечнике в виде творожистых наложений, пленок или нежного серо-белого налета на слизистой оболочке пораженного орга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изистой оболочке губ, десен, языка, иногда твердого нёба и пищевода обнаруживают белый крошковидный налет или уплотненные плен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микозные пневмонии наблюдаются у телят 2...3-месячного возраста. При патологоанатомическом вскрытии устанавливают истощение, катаральную или катарально-гнойную пневмонию. Нередко в легких обнаруживают некапсулированные плотные очаги желтого цвета величиной от 2...3 до 10...15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тологоанатомическом вскрытии трупов поросят-сосунов в первые 10 дней жизни характерные для висцерального кандидамикоза изменения чаще всего обнаруживают на слизистой оболочке фундальной и пилорической части желуд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олодняка птицы всех видов характерные для кандидамикоза изменения в виде творожистых наложений и пленок белого или серо-желтого цвета обнаруживают преимущественно на слизистых оболочках ротовой полости, пищевода и зоба. В большинстве случаев наиболее выражены изменения в зобе. Он растянут, переполнен тягучей молочно-белой слизью с пузырьками газа. Слизистая оболочка складчатая, отечная, местами покрыта рыхлыми творожистыми наложениями и пленками. Часто встречаются единичные или множественные мелкие серо-белые узелки величиной с маковое зер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оражением верхних отделов пищеварительного тракта у части павшей птицы наблюдают катаральное воспаление кишечника, при генерализации кандидамикозного процесса — мелкие некротические очаги в почках, печени, селезенке, иногда в кишечнике и на брюши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 кандидамикоз у сельскохозяйственных животных ставят на основании клинико-эпизоотолических данных, результатов патологоанатомического вскрытия и микологического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я чистой культуры гриба производят посев патматериала на агар Сабуро, сусло-агар или МПА с глюкозой и антибиотиками. Идентификацию производят путем изучения культурально-морфологических признаков выделенной куль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висцерального кандидамикоза у молодняка необходимо исключить диспепсию, авитаминозы, эшерихиоз, сальмонеллез, кампилобактериоз, балантидиозную дизентерию, бронхопневмонию бактериальной или вирусной этиолог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итет не изучен, специфические средства профилактики не разработаны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плексе профилактических мероприятий основное внимание должно быть направлено на организацию правильного содержания и полноценного кормления маточного поголовья и молодняка, стимуляцию их естественной резистентности, ликвидацию различных стрессовых воздейств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общепринятыми ветеринарно-санитарными мероприятиями следует проводить специальные, направленные на недопущение и ликвидацию микозов в хозяйстве: дезинфекцию помещений и оборудования с использованием фунгиостатических препаратов, систематический контроль за качеством кормов и проведение периодических микологических исследований маточного поголовья и молодняка на носительство гриба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>. В птицеводческих хозяйствах необходимо обеззараживать инкубационное яйцо с использованием фунгицидных средств. Проведение этих мероприятий приобретает особенно важное значение в тех случаях, когда возникает необходимость массового и длительного применения антибиотиков широкого спектра действ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х животных лечат в случае легкого течения болезни. Тяжелобольных животных лечить нецелесообразно, их выбраковывают на уб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андидамикозе с лечебно-профилактической целью применяют леворин или нистатин — антибиотики, оказывающие фунгиостатическое и фунгицидное действие на грибы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 лечебно-профилактический эффект при висцеральном кандидамикозе желудочно-кишечного тракта поросят-сосунов получают также при применении раствора сока чеснока на крахмальном гел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птицеводческих хозяйствах для лечения и профилактики проводят аэрозольную обработку птицы фунгиостатическими антибиотиками (амфотерицин Б, натриевые соли леворина и нистатина), а также водными растворами йода или борной кислоты. Хорошие результаты получены при использовании «Монклавита» в виде аэрозоля и при смачив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терапии необходимо устранить причины, приводящие к кандидамикозу, — исключают слишком частое применение антибиотиков, сульфаниламидных препаратов, кортикостероидов, дрожжей и некоторых антгельминт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дикаментозных препаратов при кандидамикозе в настоящее время широко используют низорал (кетоконазол), раствор или крем мико-спор. Сходными лечебными свойствами обладает также мазь клотримазол (кандид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ругих лекарственных средств, которые назначают при кандидами-козах собак и кошек, известны: миконазол, декамин, ундецин, нитрофун-гин, фурагин, нистатин, леворин и амфотерицин В, орунгал, «Монкла-вит». Хорошие результаты получают от применения йодистых препара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зяйствах, неблагополучных по кандидамикозу, основным источником заражения молодняка (телят, поросят, цыплят, индюшат) служат взрослые особи, которые могут быть носителями грибов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>. Поэтому тщательная очистка и дезинфекция помещений и инвентаря, санация маточного поголовья с применением фунгиостатических средств являются необходимым условием в системе профилак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зяйствах, неблагополучных по кандидамикозу у молодняка, необходимы следующие мероприятия: 1) отмена массового использования антибиотиков широкого спектра действия; 2) введение в рацион маточного поголовья и молодняка кормов, богатых витаминами, минеральными веществами и микроэлементами; 3) двух-трехкратная внутримышечная обработка стельных коров и супоросных свиноматок во второй половине беременности смесью витаминных концентра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и Е; 4) тщательная очистка и дезинфекция помещений и инвентаря с применением 1,5%-ного раствора формалина на 1%-ном растворе гидроксида натрия; 5) систематическая лечебно-профилактическая обработка молодняка, санация маточного поголовья препаратами, обладающими фунгиостатическим и фунгицидным свойств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окализованной форме кандидамикоза пораженные органы удаляют, а мясо допускают для пищевых целей после термической обработки. Мясо туши с генерализованным процессом утилизируют. Яйца от больной птицы используют только в пищевой промышлен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6:00Z</dcterms:created>
  <dc:creator>Алексей</dc:creator>
  <dc:description/>
  <cp:keywords/>
  <dc:language>en-US</dc:language>
  <cp:lastModifiedBy>Mage</cp:lastModifiedBy>
  <dcterms:modified xsi:type="dcterms:W3CDTF">2011-10-07T11:36:00Z</dcterms:modified>
  <cp:revision>2</cp:revision>
  <dc:subject/>
  <dc:title>Министерство аграрной политики Украины</dc:title>
</cp:coreProperties>
</file>