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РФ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У ВПО «Поморский государственный университет им. М.В. Ломоносов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тарный факульт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культурологии и религиовед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образа Георгия Победоносца в художественной культур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ентка 4 кур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я «Религиоведени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винская А. 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кафед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логии и религиоведени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бирева В.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 2009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Георгия Победоносца с древних времен и до наших дней играет многообразную символическую роль, это один из самых востребованных мотивов, как русской, так и европейской культуры. Мотив Георгия Победоносца это целый культурный комплекс, который включает в себя: мифы и сказания, иконографию (фрески, иконы, монеты, скульптуры и другое), житийные и литургические тексты, светскую литературу, официальный церковно-государственный куль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содержания предлагаемой работы обусловлена возрождением интереса к традиционным духовным ценностям, как в области культуры и искусства, так и в области истории и нравственности. Исторический образ Святого Георгия Победоносца - защитника Отечества, остаётся вдохновляющей силой для искусства любого времени. Так же стоит упомянуть о том, что образ Святого Георгия активно используется и в настоящее время, эта фигура на гербе Российской Федерации, на монетах, это один из главнейших орденов Росс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данной работы были использованы альбомы по искусству, а также работы приведенных ниже авторов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«Святой Георгий Победоносец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, автор А.П. Торопцев говорит о зарождении и об эволюции образа Святого Георгия, а так же подробно описывает географию Москвы, в гербе которой с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века присутствует этот святой. В приложении дано "Житие и чудеса Святого великомученика Георгия Победоносца"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Савелия Сендеровича «Георгий Победоносец в русской культур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предложен критический обзор источников и исследований, относящихся к возникновению культа и его истории в Средние Века во всех видах культуры, а также ряд конкретных исследований мотива в отдельных авторских текстах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Style w:val="Font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В.Проппа «</w:t>
      </w:r>
      <w:r>
        <w:rPr>
          <w:rStyle w:val="Font5"/>
          <w:rFonts w:cs="Times New Roman" w:ascii="Times New Roman" w:hAnsi="Times New Roman"/>
          <w:sz w:val="28"/>
          <w:szCs w:val="28"/>
        </w:rPr>
        <w:t>Змееборство Георгия в свете фольклор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Style w:val="Font5"/>
          <w:rFonts w:cs="Times New Roman" w:ascii="Times New Roman" w:hAnsi="Times New Roman"/>
          <w:sz w:val="28"/>
          <w:szCs w:val="28"/>
        </w:rPr>
        <w:t>, автор уделяет особое внимание проблематике изучения древнерусской живописи, приводит различные теории происхождения первичного мотива змееборства в житийной литературе, и анализирует некоторые характерные образцы изображения Георгия.</w:t>
      </w:r>
      <w:r>
        <w:rPr>
          <w:rStyle w:val="Font3"/>
          <w:rFonts w:cs="Times New Roman" w:ascii="Times New Roman" w:hAnsi="Times New Roman"/>
          <w:sz w:val="28"/>
          <w:szCs w:val="28"/>
        </w:rPr>
        <w:t xml:space="preserve"> Особенно тщательно изучалось житие Георгия на византийской почве. Здесь можно назвать большую работу А. В. Рыстенко, немецкие работы Крумбахера и Ауфгауз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графия по данному вопросу представлена весьма обширно, но в основном это отдельные работы по какому-либо виду искусства, совсем немного работ, которые бы содержали комплексный подход к проблем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Style w:val="Font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п в году, говорит о том, что методология многих исследователей устарела, что основываясь на ней, ученые делали совершенно необоснованные вывод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Пропп отмечает, что наиболее обстоятельное исследование жития Георгия принадлежит </w:t>
      </w:r>
      <w:r>
        <w:rPr>
          <w:rStyle w:val="Font3"/>
          <w:rFonts w:cs="Times New Roman" w:ascii="Times New Roman" w:hAnsi="Times New Roman"/>
          <w:sz w:val="28"/>
          <w:szCs w:val="28"/>
        </w:rPr>
        <w:t>Крумбахеру, который великолепно знал византийскую, латинскую и частично восточную рукописную традицию и подробно эти рукописи изучил. Исследовал он исключительно жития. Конечный итог его разысканий состоит в том, что житие Георгия есть литературное произведение, автора которого установить невозможн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Style w:val="Font3"/>
          <w:rFonts w:cs="Times New Roman" w:ascii="Times New Roman" w:hAnsi="Times New Roman"/>
          <w:sz w:val="28"/>
          <w:szCs w:val="28"/>
        </w:rPr>
        <w:t>В советское время появилась большая работа В. Н. Лазаре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Style w:val="Font3"/>
          <w:rFonts w:cs="Times New Roman" w:ascii="Times New Roman" w:hAnsi="Times New Roman"/>
          <w:sz w:val="28"/>
          <w:szCs w:val="28"/>
        </w:rPr>
        <w:t>, специально посвященная некоторым вопросам изучения образа Георгия. Здесь рассмотрены все виды икон, на которых изображен Георги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Style w:val="Font3"/>
          <w:rFonts w:cs="Times New Roman" w:ascii="Times New Roman" w:hAnsi="Times New Roman"/>
          <w:sz w:val="28"/>
          <w:szCs w:val="28"/>
        </w:rPr>
        <w:t>В советской науке значительная часть работ посвящена изображениям змееборства на русских иконах. По мнению Проппа такое изучение делается с оглядкой на общие проблемы, решение которых возможно в будущем, а целью данных работ является – систематизация иконописного материала. Как показала история, именно эти работы и стали фундаментом, для дальнейшего изучения данной тем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Style w:val="Font3"/>
          <w:rFonts w:ascii="Times New Roman" w:hAnsi="Times New Roman" w:cs="Times New Roman"/>
          <w:sz w:val="28"/>
          <w:szCs w:val="28"/>
        </w:rPr>
      </w:pPr>
      <w:r>
        <w:rPr>
          <w:rStyle w:val="Font3"/>
          <w:rFonts w:cs="Times New Roman" w:ascii="Times New Roman" w:hAnsi="Times New Roman"/>
          <w:sz w:val="28"/>
          <w:szCs w:val="28"/>
        </w:rPr>
        <w:t xml:space="preserve">Книга Г.В. </w:t>
      </w:r>
      <w:r>
        <w:rPr>
          <w:rFonts w:cs="Times New Roman" w:ascii="Times New Roman" w:hAnsi="Times New Roman"/>
          <w:sz w:val="28"/>
          <w:szCs w:val="28"/>
        </w:rPr>
        <w:t>Вилинбахова и Т. Б. Вилинбаховой «Святой Георгий Победоносец» необычна тем, что в ней впервые объединены вопросы истории, иконографии и геральдики, связанные с образом Святого Георгия. Авторами собраны интересные и ранее не публиковавшиеся сведения о символике образа Святого Георгия, о его распространении в искусстве, архитектуре, геральдике, о его бытовании в народных поверьях, фольклоре. В книге около ста иллюстраций. Альбомную часть составляют ценнейшие произведения искусства и образцы российской геральди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выступает образ Георгия Победоносца в контексте мировой художественной куль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исследования является переосмысление образа Георгия Победоносца в религиозно - художественном сознании русского народа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урсовой работы исследовать эволюцию образа святого Георг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ая цель предопределила решение следующих задач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каноническое изображения Георгия Победоносц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браз Святого Георгия в произведениях живописи и скульптуры в странах Европы и на Рус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ть змееборческие мотивы в творчестве русских писателе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щие черты канонических представлений о святом и их трансформацию в более поздний период.</w:t>
      </w:r>
    </w:p>
    <w:p>
      <w:pPr>
        <w:pStyle w:val="Normal"/>
        <w:tabs>
          <w:tab w:val="clear" w:pos="708"/>
          <w:tab w:val="left" w:pos="1080" w:leader="none"/>
          <w:tab w:val="left" w:pos="3192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использовались сравнительно – исторический, аналитический метод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Style w:val="Font3"/>
          <w:rFonts w:cs="Times New Roman" w:ascii="Times New Roman" w:hAnsi="Times New Roman"/>
          <w:sz w:val="28"/>
          <w:szCs w:val="28"/>
        </w:rPr>
        <w:t>Во вступлении, как нам, кажется, нужно определить зарождение культа Георгия Победоносца и причины его будущего повсеместного распространен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Style w:val="Font3"/>
          <w:rFonts w:cs="Times New Roman" w:ascii="Times New Roman" w:hAnsi="Times New Roman"/>
          <w:sz w:val="28"/>
          <w:szCs w:val="28"/>
        </w:rPr>
        <w:t>Есть множество иных теорий первичного происхождения мотива змееборства в житийной литературе. Культ христианского Георгия возводится к культу иранского Митры, к культу вавилонского Таммуза. Христианские жития возводились к сирийским и эфиопским легендам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Style w:val="Font3"/>
          <w:rFonts w:cs="Times New Roman" w:ascii="Times New Roman" w:hAnsi="Times New Roman"/>
          <w:sz w:val="28"/>
          <w:szCs w:val="28"/>
        </w:rPr>
        <w:t>Многие исследователи обращали внимание на сходство легенды о Георгии с античными мифами. Его черты исследователи видят в таких мифологических героях и богах: Персей и Андромеда, Геракл, Ясон, Аполлон и в некоторых других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3"/>
          <w:rFonts w:cs="Times New Roman" w:ascii="Times New Roman" w:hAnsi="Times New Roman"/>
          <w:sz w:val="28"/>
          <w:szCs w:val="28"/>
        </w:rPr>
        <w:t xml:space="preserve">Георгий, великомученик и Победоносец герой фольклора у всех христианских народов и мусульман. </w:t>
      </w:r>
      <w:r>
        <w:rPr>
          <w:rFonts w:cs="Times New Roman" w:ascii="Times New Roman" w:hAnsi="Times New Roman"/>
          <w:sz w:val="28"/>
          <w:szCs w:val="28"/>
        </w:rPr>
        <w:t>Исходным пунктом его была Сирия и Палестина, где в Диосполисе существовала гробница Георгия. Праздник его пользуется высоким уважением во всех славянских землях и сопровождается множеством обрядов, в которых Георгий является покровителем земледелия и скотоводства; о том же свидетельствуют легенды, загадки, заговоры, приметы и т. п. Кроме весеннего Юрьева дня (23 апреля), на Руси имеет значение и осенний его праздник (26 ноября), к которому приурочено чудо Георгия о змее и девице. С давних пор святой Георгий сделался "народным", и имя его переделывалось: Иорге у средневековых немцев, Жорж у французов, Егорий или Юрий у русских, Гёрги у болгар, Hophe у сербов, Jerzy у поляков, Jiry у чехов, Джерджис у арабов и т. д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Style w:val="Font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количество письменных источников об этом святом: "апокрифический" рассказ о страданиях Георгия, упоминание Георгия папой Геласием, который причисляет Георгия к святым. Это и позднейшая письменная традиция о Георгии - мучение по ватиканской и афонской рукописям, похвальное слово Андрея Критского (VIII в.), житие Метафраста (X в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ое почитание Георгия объясняется многими причинами - его именем (Георгос значит "земледелец"), иконописным изображением (в виде прекрасного юноши в полном вооружении, чаще всего на коне, в битве со змеем), содержанием его житий и сказаний о чудесах его, временем празднования и перенесением на него многих черт разных языческих божеств и т. д. Пытаясь, объяснить возникновение легенды о Георгии, ученые вспоминали образы героев древно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 Вероятнее всего, образ Георгия это собирательный образ символизации победы христианства над язычеством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center"/>
        <w:rPr/>
      </w:pPr>
      <w:bookmarkStart w:id="0" w:name="par8"/>
      <w:bookmarkStart w:id="1" w:name="par5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Эволюция образа Святого Георгия в живопис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 Каноническое изображение Святого Георг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зантии уже к VI в. были сформированы 2 основных типа изображения Георгия: мученик (как правило, с крестом в руке, в хитоне, поверх которого, плащ) и воин (в доспехах, с оружием (щит, меч, копье) в руках, пеший или конный). Георгий изображается безбородым юношей, с густыми кудрявыми волосами, доходящими до ушей, иногда с венцом на голо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евнейшие из известных изображений Георгия относятся к VI в., причем в них представлены оба иконографических типа. Так, в Бауите (Египет) на столпе Северной церкви (VI в.) Георгий изображен фронтально в рост, в воинском облачении, с копьем в правой поднятой руке и мечом в ножнах у пояса, на северной стене Капеллы XVIII (VI в.) располагался в медальоне погрудный образ Георгия–в плаще, без оруж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е успехи императоров, небесным покровителем которых был Георгий, сделали его наиболее почитаемым святым в Византийской империи уже в V – начале VI в., о чем свидетельствуют возведенные во имя вмч. Георгия храмы и монастыри. Иконографический тип Георгия-воина, в рост, с копьем в правой руке, а левой опирается на щит, - возможно, восходит к изображению стоящего императора, например, на византийских монетах, и моливдовулах. На моливдовулах X–XII вв. Георгий чаще представлен как воин, фронтально, погрудно или в рост, с копьем в правой руке, прижатой к груди и со щитом с левой стороны, облачен в плащ, застегнутый на правом плече, реже – как мученик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с VI в. Георгий часто изображается с другими воинами-мучениками – Феодором Тироном, Феодором Стратилатом, Димитрием Солунским. Наиболее устойчивым является парное изображение вмч. Георгия с вмч. Димитрием Солунским. На объединение этих святых могло повлиять и подобие их обликов: оба юные, безбородые, с короткими, доходящими до ушей волосами. Изображаются они и как мученики, и как воины, пешие или на кон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ко встречающийся иконографический извод – Георгий-воин, восседающий на троне,– возник не позже конца XII в. святой представлен фронтально, сидящим на троне и держащим перед собой меч: правой рукой вынимает меч, левой – придерживает ножны. В XIV в. почитание св. воинов как реакция на военные действия турок-осман, переместившиеся к этому времени в Европу, возросло. Значительное место воинской теме отводится в монументальной росписи храмов, особенно на Балканах. Так, изображения Георгия среди др. воинов представлены в росписи церквей: вмч. Георгия в Старо-Нагоричино, Македония (1317–1318), ап. Иоанна Богослова в Земенском монастыре, Болгария (1354), Вознесения в монастыре Раваница, Сербия (ок. 1387), св. Петра в Беренде, Болгария (XIV в.)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иконографии Георгия на коне лежит позднеантичная и византийская традиции изображения триумфа императора. Различаются несколько вариантов: Георгий-воин на коне (без змея); Георгий-змееборец; Георгий со спасенным из плена отрок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 О том, что эти иконографические типы не дублировали друг друга, а воспринимались самостоятельно, свидетельствуют произведения, где одновременно присутствуют несколько вариантов изображения Георгия на коне. В числе ранних примеров – фреска XII–XIII вв. скального храма «Трех всадников» в Эски-Кермене (Крым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, где отдельными изображениями представлены фигуры (слева направо): Георгий-воин (фронтально, с поднятым копьем в правой руке, со щитом за левым плечом, в левой руке – поводья), Георгий-змееборец и Георгий со спасенным из плена отроком, сидящим за спиной святого на крупе коня. Фреска, созданная, очевидно, греческими мастерами, являлась чтимой святыней греческого населения Крымского п-ова. Известен также ряд изображений Георгия-воина на коне (без змея): с поднятым вверх копьем в правой руке и со щитом за левым плечом, в развевающемся за спиной плащ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известность и самостоятельность приобрел сюжет «Чудо о змии». Он получил наибольшее распространение в искусстве тех областей, культура которых была ближе к народным традициям, особенно в Малой Азии и Древней Руси. Источники сюжета неясны, находят параллели в житиях древних святых, но связаны, прежде всего, с именем Георгия. Различаются два основных извода: краткий (Георгий поражает змея) и распространенный или сложный (несколько вариантов: с царевной, с царевной и изображением города с жителями). Наиболее ранние изображения встречаются на Востоке в росписях пещерных храмов Каппадок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балканских и критских памятников поствизантийского периода являются две детали композиции «Чудо о змии»: хвост дракона обвивает задние ноги коня; царь с башни протягивает Георгию ключи от города, иногда на башне также изображаются трубящие глашат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ийные циклы Георгия по древности и степени популярности опережают циклы др. воинов-мучеников. Древнейшие варианты Жития Георгия повествуют только о мучениях святого, описания чудес появились позже, с X в. Их цикл складывался постепенно. Внутри житийного цикла Георгия можно выделить темы мучения и чудес, отдельно прижизненных и посмертных. В зависимости от редакции текста жития святого в иллюстрировании житийного цикла встречаются варианты. Цикл может начинаться сюжетом раздачи имущества нищим и заканчиваться положением Георгия во гроб. В другом варианте в начале – исповедание веры Георгием перед императором Диоклетианом, в конце – усекновение голов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нументальной живописи самый ранний житийный цикл частично сохранился в росписи Георгиевского придела собора святой Софии в Киеве (40-е гг. XI в.). Живописные сцены жития могли помещаться на фасадах храмов. Один из самых обширных циклов в монументальных росписях (20 сцен) находится в церкви вмч. Георгия в Старо - Нагоричино (1317–1318). Он представлен цельной композицией, не разделенной на регистры, и занимает северную и южную стены наоса. В поствизантийский период появилось новое в иконографии Георгия изображение, получившее название Кефалофорос,– святой с усеченной головой в руке. Согласно предположению Е. С. Овчинниковой, этот иконографический тип, известный по иконам XV–XVII вв., возник в XI–XII вв. Возможно, так Георгий был представлен на мозаике фасада собора монастыря вмч. Георгия в Палерм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 В Византии образ святого встречается повсеместно и скорее всего, это самый ранний змееборческий мотив, встречающийся в мировой религиозной практи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Изображение Святого Георгия на Рус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Руси</w:t>
      </w:r>
      <w:r>
        <w:rPr>
          <w:rFonts w:cs="Times New Roman" w:ascii="Times New Roman" w:hAnsi="Times New Roman"/>
          <w:sz w:val="28"/>
          <w:szCs w:val="28"/>
        </w:rPr>
        <w:t xml:space="preserve"> особое почитание Георгия связано с именем киевского князя Ярослава Мудрого, принявшего Крещение с именем Георг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 В подражание византийским императорам князь Ярослав перенес на свои сребреники и печати образ Георгия-воина. В конце XI в. была создана самая ранняя из известных на Руси икон Георгия – двусторонняя, которая сегодня находится в Успенском соборе Московского Кремл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 Святой изображен по пояс, с копьем в правой и мечом в левой руке, который он держит перед собой. Положение левой руки Георгия повторяется в более поздних русских памятниках (новгородские иконы XIII в.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городе в 1119 г. Князь Всеволод заложил в честь небесного покровителя своего отца Георгиевский собор Юрьева монастыря, откуда происходит ростовой образ Георгия-воина с копьем, которое он держит перед грудью в правой руке, и мечом в левой, у бедра, с круглым щитом за левым плечом; голову Георгия украшает драгоценный венец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русский князь Юрий (Георгий) Долгорукий, в 1152 г. заложил каменную церковь во имя вмч. Георгия во Владимире. Образ Георгия помещен на печати князя Юрия Долгорукого (Георгий представлен в рост вынимающим меч из ножен). Рельефное изображение Георгия-всадника с жестом триумфатора – левая высоко поднятая рука – сохранилось в центральном прясле западного фасада Димитриевского собора во Владимире (90-е гг. XII в.). При великом князе владимирском Георгии Всеволодовиче был построен Георгиевский собор в Юрьеве-Польском (1230–1234), отличающийся богатейшим резным декором. На рельефах его фасадов Георгий представлен 4 раза: в композиции поясного Деисуса, дважды на северном фасаде, обращенном к городу, над северным порталом и на центральной части колончатого фриз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городской земле был распространен особый иконографический тип Георгия – воина-мученика: в воинском облачении, с мечом в левой и с крестом в правой руке. Тип Георгия-воина на коне (без змея) в русских памятниках встречается редко. Образ Георгия-змееборца был известен в Киевской Руси уже во 2-й пол. XI – нач. XII в.. К этому времени относится шиферная плита из Михайловского Златоверхого монастыря в Киеве с изображением 2 святых воинов-всадников, скачущих навстречу друг друг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до о змии» в Новгороде и прилегающих к нему землях получило распространение в кратком изводе, и приобрел популярность в предметах деревянной и мелкой пластики. Краткий извод «Чудо о змии» часто воспроизводился и в памятниках Русского Севера. Столь же популярной, как и в Новгороде, в Москве стала композиция «Чудо о змии». Князь Иоанн III в 1464 г. украсил главные Фроловские (Спасские) ворота Московского Кремля надвратной иконой – белокаменным скульптурным образом Георгия-змееборца. Многочисленные поновления исказили иконографию памятника: копье поражало змея не в пасть, а в шею; правая нога Георгия была согнута в колене. Существуют композиционные аналоги этому памятнику – византийская мозаичная икона кон. XIII – нач. XIV в. (Лувр, Париж), рельефные изображения Георгия-змееборца в Венеции, Ферраре, Вероне и др. городах Итал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н. XV – нач. XVI в. иконография «Чудо о змии» усложнилась, обогатившись новыми деталями. Появилась фигурка парящего ангела, возлагающего венец на главу Георгия, иногда ангел представлен дважды: получающим венец из рук Христа и несущим его Георгию. Встречается редкий для иконографии Георгия атрибут – шлем, который падает с головы святого и заменяется небесным мученическим венцом. К началу XVII в. изображение чуда обрастает подробностями: вместо башни, с которой на избавление царевны смотрит царь, появляется город с жителями, также наблюдающими за чудом, изображено конное воинство, выезжающее из городских ворот навстречу Георгию. Для иконографии этого периода характерны различия в деталях: в воинских атрибутах (оружие (копье или меч), которым Георгий поражает змея), в динамике движения и окрасе коня помимо традиционного белого встречаются варианты вороного. По мнению известного ученого Б.А.Успенского, народное почитание Георгия как покровителя земледелия объединило его с одним из наиболее почитаемых на Руси святых – святым Николаем, что отразилось во многих литературных и изобразительных памятниках искусств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мы убедились, на протяжении многих столетий Георгий остается одним из самых почитаемых святых. Его изображение мы встречаем на отдельных иконах, оно часто включается в число избранных святых, кроме того, его фигура чеканилась на монетах, печатях Древней Руси. С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его образ является главной фигурой московского герба, в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еке Иоанн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красил главные Фроловские (Спасские) ворота Московского Кремля надвратной иконой с его известным изображением. С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века и практически до революционных событий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образ этого святого является одним из самых любимых у русского нар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Изображение Георгия Победоносца в Груз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конография Георгия получила самостоятельное развитие в памятниках грузинского искусства. Изображения святого, а также сцены его жития и чудес украшают практически каждый церковный интерьер, многочисленные чеканные и живописные иконы, предалтарные кресты и другое. Перевод Жития Георгия на грузинский язык относится к IX в, но, возможно, было известно в Грузии с более раннего времени, свидетельством чего являются изображения святого уже на рельефах кон. VI в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Георгий изображается воином: на коне (часто в паре с вмч. Феодором Стратилатом в симметричной композиции, где всадники направлены друг к другу), пешим, как на византийских иконах,– в рост, с копьем в правой поднятой руке, левой опирается на большой щит или в молении. На многочисленных чеканных иконах X–XI вв. изображен пеший Георгий, в рост. Наиболее ранние известные грузинские памятники данного иконографического извода относятся к посл. трети X века. Этот же тип изображения широко представлен в росписи храмов и на живописных иконах. Лишь в Грузии встречается иконографический извод, представляющий Георгия в молении – святой в воинских одеждах, в рост, в развороте, с поднятыми перед грудью руками, предстоит Христу в небесном сегменте. Его щит и копье стоят вертикально отдельно, либо расположены за спиной. Сохранилась также живописная икона XII в. с парным образом молящихся воинов вмч. Георгия и вмч. Феодора: изображены в легком повороте, руки воздеты в молении, между ними – один листообразный щит. В византийском искусстве подобная композиция моления воинов известна лишь на фрагментарно сохранившейся каменной иконке. Иконография Георгия на троне не получила широкого распространения, однако встречаются единичные примеры: например на одной из пластин серебряного чеканного предалтарного креста с житийным циклом из Горис Джвари (XV в., ГМИГ): Георгий-воин восседает на троне, с попранным драконом у ног, согнутая в локте правая рука – на поясе, в левой, отведенной в сторону руке – увеличенных размеров меч воспринимается как символ победы. Своеобразен тип Илорского Георгия – рядом с традиционным изображением пешего Георгия помещен чудотворный бык. Этот образ святого отображает местную традицию заклания бык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известный в Грузии в X–XI вв. образ Георгия на коне почти неизвестен в других странах, включая Византию. Различаются 3 типа изображения. Одним из самых распространенных является изображение Георгия-всадника (без змия), попирающего змия или фигуру человека. По мнению Г. Н. Чубинашвили, «все три решения хронологически не зависят друг от друга, а появились… независимо.., как параллельные ответы на одно задани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зинском искусстве представлены древнейшие образцы житийного цикла Георгия, характеризующиеся большим разнообразием сюжетов. Уже в XI в. искусство Грузии хорошо знало развитый иконографический цикл жития святого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отработанная, сформированная иконография Георгия и его житийных сцен, дала возможность исследователям (Н. П. Кондаков, Г. Н.Чубинашвили) предположить местное происхождение некоторых образов, в частности, типов Георгия-воина и Георгия-всадник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Изображение святого Георгия в эпоху Возрожд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отличительную черту эпохи Возрождения - светский характер культуры и её антропоцентризм, в это время существовало много сюжетов и на религиозную тематику. Образ св. Георгия встречается в творчестве П. Уччелло, Р. Санти, В. Карпаччо, Тинторетт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оло Уччелло. Легенда о битве святого Георгия с драконом - один из популярнейших сюжетов в истории мировой живописи. Многие художники прославляли подвиги святого, но, ни одна из их работ не может сравниться с великолепной картиной Уччелло «Битва святого Георгия с драконом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. Все элементы этой сложной композиции - благородный рыцарь, прекрасная принцесса, омерзительное чудовище, дикий пейзаж, неспокойное небо - как нельзя более гармонично соотносятся друг с другом. К сожалению, мы не знаем ни истории создания "Битвы святого Георгия с драконом", ни даже того, где она находилась до 1898 года. Однако по ряду признаков искусствоведы, в том числе М.В. Алпатов в работе «Этюды по истории русского искусств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, установили, что ее следует отнести к поздним работам Паоло Уччелло. Этот вывод стоит, по меньшей мере, на трех "китах". Во-первых, художник не единожды обращался к сюжету о святом Георгии и драконе - существует еще одна картина, и в ее композиции использованы практически все те же элементы, что и в рассматриваемой "Битве". Но написана она с меньшим мастерством, что позволяет говорить о том, что мастер создал ее раньше, чем ту картину, которую мы сейчас видим перед собой. Во-вторых, установлено, что персонажи поздней "Битвы" одеты в костюмы, вошедшие в моду не ранее 1450-х годов. В-третьих, она написана не на доске, а на холсте, не использовавшемся широко итальянскими живописцами вплоть до второй половины XV столет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фаэль Санти. Самые ранние произведения Рафаэля дошли до нас от 1501 и 1502 гг., то есть от того периода, когда он работал в мастерской Перуджино. Стилистика мастера оказала на Рафаэля очень заметное влияние. Рафаэль настолько усвоил манеру своего учителя, что зачастую их работы трудно различить. Лишь к 1504 г. он постепенно освобождается от влияния своего учителя, не отрицая его искусства, но перерабатывая его формы в более совершенные, более гармоничны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502-1503 гг. Рафаэль несколько раз обращается к образу св. Георгия. В «Святом Георгии», написанном в 1502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 xml:space="preserve">, тоже присутствуют чисто умбрийские приметы ландшафта, пространственная широта далей. Прозрачные и декоративные кроны деревьев в глубине, крепко, уверенно прорисованная, материально написанная лошадь со всаднико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вариант «Святого Георгия» (1505 г.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 xml:space="preserve"> еще более гармоничен, поскольку здесь фигура более удачно вписана в формат, не столь вырывается из него, как предыдущая, в которой фигура коня, может быть, несколько великовата для обреза картины. В этих ранних работах вырабатывается и его почти интуитивное, великолепное чувство соразмерности, пропорциональности всех соотношений: фигуры с фигурой, фигуры с целым, фигуры с группой, фируры с плоскостью картины, масштаба целого и масштаба частности. Все это балансирует пока на грани Высокого и Раннего Возрождения. В изображениях «Святого Георгия» чувствуется столь же сильное влияние поздних кватрочентистов, сколь и обещание Высокого Ренессанс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торе Карпаччо. Карпаччо в первом десятилетии XVI века он исполнил три цикла композиций, из которых особенно широко известны картины для «Скуола Сан Джорджо дельи Скьявони» в Венеции. Они воспроизводят сцены из жизни святых Иеронима и Георгия. В «Битве Святого Георгия с дракон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 xml:space="preserve"> святой представлен прекрасным белокурым рыцарем, бесстрашно поражающим копьем сказочного дракона. В сцене «Триумфа Святого Георг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 xml:space="preserve"> героя приветствует на городской площади яркая восточная толпа в пестрых костюмах. Старцы в чалмах и дорогих расшитых халатах, разнообразные костюмы женщин, их причудливые головные уборы — все это увидено художником на улицах Венеции, которая вела оживленную торговлю со странами Восток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нторетто. У Тинторетто и мастеров его школы, едва ли не впервые в искусстве итальянского Возрождения, одним из важнейших средств, непосредственно выражающих отношение художника к изображаемым событиям, наряду со светотенью, цветом и фактурой, стала пространственная композиция, которую понимали как среду, насыщенную бурным внутренним движением.</w:t>
      </w:r>
      <w:bookmarkStart w:id="2" w:name="42"/>
      <w:bookmarkEnd w:id="2"/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 примером такой композиции может служить картина “Святой Георгий, убивающий дракона”(1553 г.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, написанная одним из художников школы Тинторетто. Всадник на бешено скачущем коне буквально вылетает из глубины. Это стремительное движение подчеркивается не только манерой письма, динамичными, спешащими друг за другом мазками, но и множеством деталей. Развевающийся плащ, копье в руке Георгия, рассекающее картину по диагонали, резкое перспективное сокращение замка, мятущиеся в глубине фигурки люден — все подхватывает и развивает основной мотив движения. Экспрессия пронизывает всю композицию, не оставляя ни одной “нейтральной” детали. Так внешними экспрессивными средствами художник взволнованно раскрывает смысл происходящего события — победу Георгия над драконом, которому была отдана в жертву царская дочь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роанализировали некоторые известные памятники, запечатлевшие высокий подвиг св. Георгия и увидели, что на Руси Георгия почитали, как одного из святых христианской церкви. Тем ни менее, он являлся наследником языческих богов и героев, вроде Персея или Хорса. В драконе под ногами его коня видели то побежденное язычество, то темные силы природы. При этом одно значение не исключало другого. Георгий сближался и с героями средневековой легенды: и с Михаилом Архангелом на белом коне, и с Никитой, поражающим дьявола, и с Ильей-пророком, причастным к молнии. На Руси он был сродни киевским богатырям-змееборцам, в Сербии — национальному герою Марку. Все эти сближения придают легендарному образу Георгия многогранность. Вместе с тем и византийские и древнерусские мастера подчеркивали в изображениях Георгия различные черты. То это всесильный заклинатель, который одним своим словом в состоянии покорить свирепое чудовище, то стойкий проповедник, то смелый воин, то бесстрашный искатель приключений, то гордый триумфатор, то заступник и защитник людей. Возникновение в X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—XV веках таких живописных шедевров, как новгородские иконы Георгия, было явлением не случайным. В общественной жизни Новгорода большую роль играли демократические силы, в его искусстве явственно слышен был голос народ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 xml:space="preserve"> В московской живописи XIV—начала XV века встречается меньше изображений змееборства Георгия. Однако в иконографии Георгия произошли изменения, которые свидетельствуют о его возросшем значении. Вместе с Дмитрием Георгий был отнесен к числу святых, занявших почетное место в церковной иерархии. Представление о Георгии как заступнике и защитнике так прочно укоренилось в народном сознании, что на протяжении XV века на Руси властями делались неоднократные попытки объявить народного героя своим союзником и покровителем и этим поднять свой авторитет. На протяжении средних веков, когда церковно-аскетические представления способны были вытравить всякие понятия о гуманизме, образ святого воина сохранял родство с античным идеалом героизма. В средневековом искусстве Западной Европы в образе Георгия более полно проявились рыцарские представления. Георгий — это бесстрашный завоеватель. Итальянским мастерам Возрождения удавалось опоэтизировать самую борьбу Георгия. Они опирались на античные традиции, восходящие к стелле Дексилея. У Карпаччо подчеркнуто равенство наступающих друг на друга противников. В картине Рафаэля, созданной, видимо, под влиянием образов Леонардо, все выглядит так, будто изящный рыцарь торжествует над страшным чудовищем не столько благодаря своей силе и ловкости, сколько благодаря своей обаятельности и юношеской прелести. Можно отметить, что в тоже время все эти образы однотипны и лишены индивидуа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конографии Георгия древнерусские памятники занимают особое место. В русских Георгиях нет такой безудержной удали, смелости и задора, как в средневековых рыцарях, но в них нет и следов себялюбия, свойственных искателям приключений, эпохи Возрождения, зато в русских изображениях Георгия сильнее подчеркивается, что он вступает в бой во имя исполнения своего долга и веры. В Древней Руси змееборство передается не так осязательно и материально, как на Западе, менее подробны обстоятельства кровопролитной схватки. Зато иносказательный язык нашей иконописи позволил древнерусским мастерам не ограничиться передачей, лишь одной борьбы, но еще дать почувствовать, что в этой борьбе восторжествует герой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мысление образа Святого Георгия в русской литератур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Черты образа Георгия Победоносца в образе Петра I скульптора Фалькон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ный всадник на Сенатской площади Петербурга стал мощным источником символики в русской литературе, поэтому необходимо обратиться к истории создания памятника Петр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 чтобы указать на факты, которые свидетельствуют о том, что образ святого Георгия повлиял на его создани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Медный Всадник" - знаменитый памятник Петру Великому (1782г.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 xml:space="preserve"> и державный символ Санкт-Петербурга и Новой России. В конной статуе преобразователя, попирающей огромного змея, хорошо угадывается один из важнейших символов русской истории, государственности и национальной культуры. Торжествующий герой на могучем вздыбленном коне, преодолевая препятствия, празднует победу над поверженным врагом. Образ Петра, как устроителя Земли Русской, былинного богатыря и героя-полубога, повелевающего стихиями, - удивительно точно совпадает с образом могучего Георгия Победоносца в национальной культуре России. Нет ни одного изваяния в истории русской культуры, которое могло бы сравниться с памятником Петр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по своей прямой славе, по количеству и значительности отзвуков в литературе — от Пушкина до Блока и Белого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С. Сендеровича, в этом есть некоторая загадка. Дело не объясняется только значимостью фигуры самого исторического Петра, в самом памятнике есть нечто, что пробуждало мысль и больше того — глубоко укорененную культурно-историческую интуицию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ремен поздней античности и до нового времени прототипом конных памятников королям и военачальникам была конная статуя императора Марка Аврелия на Капитолийском холме в Риме. Конь этого памятника прочно стоит на четырех ногах, и всадник основательно и вертикально сидит в седле. Но памятник на Сенатской площади Санкт-Петербурга ино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 изображен верхом на вздыбленном коне, соответственно, несколько откинувшимся назад, с правой рукой простертой вперед; конь попирает змею. Мотив этот хорошо нам знаком и вместе с тем недосказан он лишь отчасти отвечает иконографии Георгия Победоносца. В </w:t>
      </w:r>
      <w:r>
        <w:rPr>
          <w:rFonts w:cs="Times New Roman" w:ascii="Times New Roman" w:hAnsi="Times New Roman"/>
          <w:iCs/>
          <w:sz w:val="28"/>
          <w:szCs w:val="28"/>
        </w:rPr>
        <w:t xml:space="preserve">этом </w:t>
      </w:r>
      <w:r>
        <w:rPr>
          <w:rFonts w:cs="Times New Roman" w:ascii="Times New Roman" w:hAnsi="Times New Roman"/>
          <w:sz w:val="28"/>
          <w:szCs w:val="28"/>
        </w:rPr>
        <w:t xml:space="preserve">неполном сходстве заключена загадка — тройная. Во-первых, возникает вопрос: заложен ли был Георгиевский подтекст: автором памятника или это чисто случайное совпадение, вроде игры теней? Во-вторых: каков действительный символический потенциал памятника в его культурном контексте? В-третьих: был ли отзвук Георгиевской иконографии распознан в памятнике интуицией поэтов?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Петру был возведен на новой, завоеванной территории, в новом городе, заложенном им и построенном по европейским образцам европейскими архитекторами. Он был создан французским скульптором, который за 12 лет жизни в России, будучи окружен людьми, говорившими по-французски, так и не приобщился к русской жизни. Как же случилось, что он создал один из важнейших символов русской истории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ьен-Морис Фальконе к середине 1760-х гг. имел репутацию крупного и просвещенного художника и мыслителя, был приглашен в Россию и к лету 1778 года закончил работу над отливкой и обработкой статуи. Важнейшая особенность памятника — образ змееборца — задана ему одной деталью: змеей под ногами коня. Прямое упоминание о змее появляется в письме Фальконе к Екатерине, из которого очевидно, что авторство этой детали принадлежит скульптору, и он им гордитс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ор решительно защищал свое намерение включить в композицию змея. Фальконе отстаивал свой проект, ссылаясь на конструктивную необходимость: змей поможет решить нелегкую задачу укрепления веса вздыбленной лошад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Сендерович подчеркивает, что в рассуждениях о конструктивной роли змея проскальзывает и нечто иное: так скульптор видел Петра — это не просто аллегорическое добавление. Облик Петра для него неотделим от зме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 xml:space="preserve"> Так же автор говорит о том, что существует ряд документальных свидетельств, которые говорят о том, что замысел Петра-змееборца пришел из источников, чуждых образу Георгия Победоносца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льконе был представителем Просвещения в его самой рационалистической, французской разновидности. При этом он находился в глубоком творческом контакте не только с неоклассической и рационалистической аллегорикой, но и с традиционной христианской символикой и иконографией. Самое очевидное - всадник, топчущий змею, Георгий Победоносец,- был перед глазами Фальконе на государственном гербе России, в самом его центре, на груди двуглавого орла. Размышляя о будущем памятнике, разрабатывая его проект, скульптор должен был размышлять о его символическом аспекте, поскольку ему предстояло создать символ русской государственности и поскольку использование готовых, традиционных символов государственности для императорских памятников было частью традиции. Отказываясь от загроможденности памятника символами, он, тем не менее, не имел в виду отказа от символики вообще, а лишь стремился к компактному символическому эффект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 xml:space="preserve">. Так же предпосылки для изображения Петра именно в таком виде, могли быть получены Фальконе во время его путешествия в Россию, и затем впечатление должно было вспомниться при разработке задачи уже в Петербурге. Путешествие по Германии могло быть также важным обстоятельством, в старинных немецких городах Фальконе мог видеть изображения и конные статуи св. Георгия. Конечно же, стоит обратить внимание на то, что замысел образа Петра, в качестве устроителя земли русской на разумных, добрых, но в то же время прогрессивных началах совпадает с образом Егория Храброго в русских духовных стихах, распевавшихся калеками перехожими. Он созвучен и очень близкому иконописному образу Георгия Победоносца – воина – защитника, так хорошо знакомому русскому человеку. Медный Всадник является не только памятником Петру, но памятником екатерининской эпохи. Именно в эту эпоху происходит государственная институциализация Георгиевского культа: в 1769 г. Екатери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сновала Орден Георгия Победоносца. В следующем году Фальконе завершает работу над моделью памятник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>Так происходит осмысление образа этого святого в народном и государственном сознан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Змееборческий мотив в творчестве Пушкин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творчестве к змееборческому мотиву Пушкин обращался, несколько раз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ьесе "Борис Годунов" (1825г.) важны мотивы, проходящие как бы между прочим. В середине драмы есть сцена 13, "Ночь. Сад. Фонтан". Здесь происходит объяснение Самозванца с Мариной Мнишек. Сцена завершается словами Самозванца:</w:t>
      </w:r>
    </w:p>
    <w:p>
      <w:pPr>
        <w:pStyle w:val="Msonormalbullet2gif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т — легче мне сражаться с Годуновым</w:t>
      </w:r>
    </w:p>
    <w:p>
      <w:pPr>
        <w:pStyle w:val="Msonormalbullet2gif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ли хитрить с придворным езуитом,</w:t>
      </w:r>
    </w:p>
    <w:p>
      <w:pPr>
        <w:pStyle w:val="Msonormalbullet2gif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 с женщиной - черт с ними; мочи нет.</w:t>
      </w:r>
    </w:p>
    <w:p>
      <w:pPr>
        <w:pStyle w:val="Msonormalbullet2gif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путает, и вьется, и ползет,</w:t>
      </w:r>
    </w:p>
    <w:p>
      <w:pPr>
        <w:pStyle w:val="Msonormalbullet2gif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ользит из рук, шипит, грозит и жалит.</w:t>
      </w:r>
    </w:p>
    <w:p>
      <w:pPr>
        <w:pStyle w:val="Msonormalbullet2gif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мея! змея! — Недаром я дрожал.</w:t>
      </w:r>
    </w:p>
    <w:p>
      <w:pPr>
        <w:pStyle w:val="Msonormalbullet2gif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а меня чуть-чуть не погубила.</w:t>
      </w:r>
    </w:p>
    <w:p>
      <w:pPr>
        <w:pStyle w:val="Msonormalbullet2gif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решено: заутра двину рать.</w:t>
      </w:r>
      <w:r>
        <w:rPr>
          <w:rStyle w:val="FootnoteCharacters"/>
          <w:rStyle w:val="FootnoteAnchor"/>
          <w:sz w:val="28"/>
          <w:szCs w:val="28"/>
        </w:rPr>
        <w:footnoteReference w:id="42"/>
      </w:r>
    </w:p>
    <w:p>
      <w:pPr>
        <w:pStyle w:val="Msonormalbullet2gif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этот момент Григорий Отрепьев предстает в виде своеобразного змееборца.</w:t>
      </w:r>
    </w:p>
    <w:p>
      <w:pPr>
        <w:pStyle w:val="Msonormalbullet2gif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 С. Сендерович, говорит о том, что в поддержку этой пока еще мало разработанной гипотезы можно добавить, что Пушкин мог сознавать народное сближение имен Георгий и Григорий, а также сходство - иконных образов (стоящих фигур) Стратилатов Георгия Победоносца и Димитрия Солунского, покровителя царевича Димитрия. Таким образом, «православное сознание, задающее индивиду его тип в образе тезоименитого святого, позволяет Самозванцу, знакомому с практикой перемены имени, отождествить себя с законным самодержцем путем мифологического, фольклорного присвоения имени».</w:t>
      </w:r>
      <w:r>
        <w:rPr>
          <w:rStyle w:val="FootnoteCharacters"/>
          <w:rStyle w:val="FootnoteAnchor"/>
          <w:sz w:val="28"/>
          <w:szCs w:val="28"/>
        </w:rPr>
        <w:footnoteReference w:id="43"/>
      </w:r>
    </w:p>
    <w:p>
      <w:pPr>
        <w:pStyle w:val="Msonormalbullet2gif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оплощением результатов историософских размышлений всей жизни Пушкина явилась его, последняя поэма "Медный всадник" (1833г.) Посвященная размышлениям о русской истории, она сосредоточена на образе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днако в центре поэмы не собственно Петр, а памятник Петру — это заявлено названием поэмы. Медный Всадник является в поэме Пушкина символом. Рисунки в рукописях поэмы свидетельствуют о том, что поэт был зачарован образом Медного Всадника не менее чем герой его поэмы. Он даже интересовался историей памятника.</w:t>
      </w:r>
    </w:p>
    <w:p>
      <w:pPr>
        <w:pStyle w:val="Msonormalbullet2gif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поэме начисто отсутствует упоминание о змее. Но Петр не только предстает в поэме </w:t>
      </w:r>
      <w:r>
        <w:rPr>
          <w:iCs/>
          <w:sz w:val="28"/>
          <w:szCs w:val="28"/>
        </w:rPr>
        <w:t>как "Кумир</w:t>
      </w:r>
      <w:r>
        <w:rPr>
          <w:sz w:val="28"/>
          <w:szCs w:val="28"/>
        </w:rPr>
        <w:t xml:space="preserve"> на бронзовом коне", безумный Евгений бросает ему фразу, в которой называет его чудотворный. "Чудотворный" сказано саркастически. Это определение означает не только, что чудо не удалось, но "кумир", - названный строителем чудотворным, — это указание на кощунственную подмену священного профанным. Здесь речь идет не о Петре, а о статуе, здесь образ профанный предстает как самозванец, вытеснивший образ чудотворца.</w:t>
      </w:r>
    </w:p>
    <w:p>
      <w:pPr>
        <w:pStyle w:val="Msonormalbullet2gif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суждая на эту тему, исследователь С. Сендерович говорит о том, что то странное обстоятельство, что змей в поэме не упоминается, может быть, частично объяснено характером пушкинского мышления. Рукописи поэмы представляют еще один аспект этой особенности пушкинского сознания.</w:t>
      </w:r>
      <w:r>
        <w:rPr>
          <w:rStyle w:val="FootnoteCharacters"/>
          <w:rStyle w:val="FootnoteAnchor"/>
          <w:sz w:val="28"/>
          <w:szCs w:val="28"/>
        </w:rPr>
        <w:footnoteReference w:id="44"/>
      </w:r>
      <w:r>
        <w:rPr>
          <w:sz w:val="28"/>
          <w:szCs w:val="28"/>
        </w:rPr>
        <w:t xml:space="preserve"> В рукописи есть великолепный рисунок, на котором памятник изображен в удивительной трансформации: прекрасно узнаются подножие, конь, змей под его ногами; отсутствует одна деталь: всадник. Его нет на этом изображении, но его присутствие легко прочитывается. Смысл этого удивительного рисунка может быть понят в связи с текстом поэмы — как его дополнение. Петр – не змееборец, он воин, защищающий свою страну от любой опасности.</w:t>
      </w:r>
    </w:p>
    <w:p>
      <w:pPr>
        <w:pStyle w:val="Msonormalbullet2gif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тив змееборчества у Пушкина имеет место, несомненно, но в его точном отношении к Георгию Победоносцу ограничен намеками не на много более отчетливыми, чем у Фальконе. Петр на вздыбленном коне, топчущий змею, не может не напоминать о св. Георгии.</w:t>
      </w:r>
    </w:p>
    <w:p>
      <w:pPr>
        <w:pStyle w:val="Msonormalbullet2gif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 Образ Георгия Победоносца в рассказах Чехов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щении А.П.Чехова к фольклору в научных исследованиях говорилось крайне редко, более того, авторы некоторых их них подчеркивали проблематичность самой постановки вопроса – Чехов и фольклор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И.Кравцов в учебно-методическом пособии «Русская проза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и народное творчеств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5"/>
      </w:r>
      <w:r>
        <w:rPr>
          <w:rFonts w:cs="Times New Roman" w:ascii="Times New Roman" w:hAnsi="Times New Roman"/>
          <w:sz w:val="28"/>
          <w:szCs w:val="28"/>
        </w:rPr>
        <w:t xml:space="preserve"> также отмечал особенность чеховского фольклоризма, говоря о том, что, несмотря на то, что Чехов редко использует фольклор, он все своеобразно использует народнопоэтический материа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ю «библейского» подтекста посвящены статьи профессора Йельского университета Р.Л.Джексона. То, что Чехов был человеком нерелигиозным, признается большинством западных исследователей, и в работах Р.Л.Джексона речь идет не о религиозности Чехова, а об обращении к моральной символике и поэтической образности Библии. Ни у кого не вызывает сомнения, что Чехов с детства ориентировался в церковных текстах, это замечает Чудаков А. П. в своем труде «Мир Чехова: Возникновение и утверждени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6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и многозначность подтекста в чеховских рассказах, соединение в них христианской мифологии и фольклорных мотивов раскрывает американский ученый С.Сендерович в статье «Чудо Георгия о змие: история одержимости Чехова одним образом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7"/>
      </w:r>
      <w:r>
        <w:rPr>
          <w:rFonts w:cs="Times New Roman" w:ascii="Times New Roman" w:hAnsi="Times New Roman"/>
          <w:sz w:val="28"/>
          <w:szCs w:val="28"/>
        </w:rPr>
        <w:t xml:space="preserve"> Главная мысль Сендеровича заключается в том, что в творчестве Чехова можно выделить несколько групп (семейств) произведений, которые объединяет не общая тема, а родство второго глубинного символического плана, почти недоступного, неуловимого, если эти произведения рассматривать в отдельности. Сендерович исследует ряд произведений, которые он называет георгиевскими. К этому ряду автор относит 12 произведений, написанных за десятилетие с 1882 г. по 1891 г. («Зеленая коса», «Корреспондент», «Цветы запоздалые», «Припадок», «Егерь», «Циник», «Тайный советник», «На пути», «Каштанка», «Степь», «Леший», «Дуэль»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ендерович отмечает, что мотив чуда Георгия о Змие по-разному включается в текст произведений Чехов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оминание образа (иконы) Георгия Победоносца («На пути»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аботка ситуации (сюжета) («Зеленая коса»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ьзование имени святого в ситуации чуда («Тайный советник», «Степь»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чти во всех случаях происходит метаморфоза Чуда, его пародийная инверс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 чеховском рассказе "На святках", в первом же предложении — "«Чего писать?» — спросил Егор и умокнул перо"</w:t>
      </w:r>
      <w:bookmarkStart w:id="3" w:name="_ftnref22"/>
      <w:bookmarkEnd w:id="3"/>
      <w:r>
        <w:rPr>
          <w:rFonts w:eastAsia="Arial Unicode MS" w:cs="Times New Roman" w:ascii="Times New Roman" w:hAnsi="Times New Roman"/>
          <w:sz w:val="28"/>
          <w:szCs w:val="28"/>
        </w:rPr>
        <w:t> 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sz w:val="28"/>
          <w:szCs w:val="28"/>
        </w:rPr>
        <w:footnoteReference w:id="48"/>
      </w:r>
      <w:r>
        <w:rPr>
          <w:rFonts w:eastAsia="Arial Unicode MS" w:cs="Times New Roman" w:ascii="Times New Roman" w:hAnsi="Times New Roman"/>
          <w:sz w:val="28"/>
          <w:szCs w:val="28"/>
        </w:rPr>
        <w:t>— манифестируется особый "георгиевский культурный комплекс" как особая смысловая парадигма</w:t>
      </w:r>
      <w:bookmarkStart w:id="4" w:name="_ftnref23"/>
      <w:bookmarkEnd w:id="4"/>
      <w:r>
        <w:rPr>
          <w:rFonts w:eastAsia="Arial Unicode MS" w:cs="Times New Roman" w:ascii="Times New Roman" w:hAnsi="Times New Roman"/>
          <w:sz w:val="28"/>
          <w:szCs w:val="28"/>
        </w:rPr>
        <w:t>. По мнению С. Сендеровича, за трансформацией образа Георгия Победоносца, приведшей к его декадансу стоит "деградация сознания, причастного"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sz w:val="28"/>
          <w:szCs w:val="28"/>
        </w:rPr>
        <w:footnoteReference w:id="49"/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этому мотиву</w:t>
      </w:r>
      <w:bookmarkStart w:id="5" w:name="_ftnref24"/>
      <w:bookmarkEnd w:id="5"/>
      <w:r>
        <w:rPr>
          <w:rFonts w:eastAsia="Arial Unicode MS" w:cs="Times New Roman" w:ascii="Times New Roman" w:hAnsi="Times New Roman"/>
          <w:sz w:val="28"/>
          <w:szCs w:val="28"/>
        </w:rPr>
        <w:t>. Хотя исследователь рассматривает рассказ "На святках" чрезвычайно бегло, для обоснования идеи "деградации" образа Георгия Победоносца это произведение имеет особое значение: его истолкованием завершается основная часть монографии ученог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Необходимо согласиться с С. Сендеровичем в том, что уже упоминание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имени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героя чрезвычайно существенно. Ведь представление о Егоре только как олицетворении пошлости ("Это была сама пошлость, грубая, надменная, непобедимая..."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sz w:val="28"/>
          <w:szCs w:val="28"/>
        </w:rPr>
        <w:footnoteReference w:id="50"/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) слишком поверхностно, чтобы относить его к сфере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авторского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сознания. Между тем, в открывающем текст предложении присутствует не только заданная именем героя неявная отсылка к образу святого Георгия, но и некоторые иные его атрибуты. Так, упоминаемое в этой фразе "перо" — это сублимированный художественный аналог копья святого, которое разит змия. Более отчетливо данная аллюзия проступает в последующем изображении чеховского героя: "Егор сидел за столом и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держал перо в руке</w:t>
      </w:r>
      <w:r>
        <w:rPr>
          <w:rFonts w:eastAsia="Arial Unicode MS" w:cs="Times New Roman" w:ascii="Times New Roman" w:hAnsi="Times New Roman"/>
          <w:sz w:val="28"/>
          <w:szCs w:val="28"/>
        </w:rPr>
        <w:t>".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sz w:val="28"/>
          <w:szCs w:val="28"/>
        </w:rPr>
        <w:footnoteReference w:id="51"/>
      </w:r>
      <w:r>
        <w:rPr>
          <w:rFonts w:eastAsia="Arial Unicode MS" w:cs="Times New Roman" w:ascii="Times New Roman" w:hAnsi="Times New Roman"/>
          <w:sz w:val="28"/>
          <w:szCs w:val="28"/>
        </w:rPr>
        <w:t>Существенно, что эта фраза представляет собой первый собственно визуальный "кадр". "Солдатский" лексический пласт, преобладающий во внешне бессмысленных фразах его письма Ефимье, также отсылает к христианскому прообразу Георгия–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воина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причем он проявляет себя не только в письменной, но и в устной речи: "Есть.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Стреляй дальше</w:t>
      </w:r>
      <w:r>
        <w:rPr>
          <w:rFonts w:eastAsia="Arial Unicode MS" w:cs="Times New Roman" w:ascii="Times New Roman" w:hAnsi="Times New Roman"/>
          <w:sz w:val="28"/>
          <w:szCs w:val="28"/>
        </w:rPr>
        <w:t>".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sz w:val="28"/>
          <w:szCs w:val="28"/>
        </w:rPr>
        <w:footnoteReference w:id="52"/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Тем самым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записываема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"пером" Егора речь осмысливается в качестве действительного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оружи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которым можно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поразить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рага. Соответственно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конь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Георгия Победоносца "превращается" в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табурет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Егора. При этом сохранены некоторые особенности посадки именно конного воина: "Он сидел на табурете, раскинув широко ноги..."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sz w:val="28"/>
          <w:szCs w:val="28"/>
        </w:rPr>
        <w:footnoteReference w:id="53"/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Если Егор — это недолжный (профанный) Георгий Победоносец, то зять Андрей Хрисанфыч, перенесший Ефимью из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родного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деревенского топоса в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чужой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для нее "водяной" мир, столь же профанный аналог змия, стерегущего свою жертву</w:t>
      </w:r>
      <w:bookmarkStart w:id="6" w:name="_ftnref30"/>
      <w:bookmarkEnd w:id="6"/>
      <w:r>
        <w:rPr>
          <w:rFonts w:eastAsia="Arial Unicode MS" w:cs="Times New Roman" w:ascii="Times New Roman" w:hAnsi="Times New Roman"/>
          <w:sz w:val="28"/>
          <w:szCs w:val="28"/>
        </w:rPr>
        <w:t xml:space="preserve">, "одолеть" которого и пытается своим письмом Егор. Характерно, что этот персонаж имеет некоторые "змеиные" атрибуты. Так, сапоги, которые "блестели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как-то особенно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", могут быть истолкованы как блестящая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чешу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змия. В том же семантическом "змеином" поле значений может быть прочитано и финальное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вытягивание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персонажа в одну линию: "Андрей Хрисанфыч вытянулся, руки по швам..."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sz w:val="28"/>
          <w:szCs w:val="28"/>
        </w:rPr>
        <w:footnoteReference w:id="54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Существенно, что старики добровольно отдают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единственную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дочь - "мученицу", однако затем они не только сравнивают себя с сиротами, но и ее отъезд в иное пространство осмысливается как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похороны</w:t>
      </w:r>
      <w:r>
        <w:rPr>
          <w:rFonts w:eastAsia="Arial Unicode MS" w:cs="Times New Roman" w:ascii="Times New Roman" w:hAnsi="Times New Roman"/>
          <w:sz w:val="28"/>
          <w:szCs w:val="28"/>
        </w:rPr>
        <w:t>: эта детализация актуализирует жертвоприношение, свершаемое царственным персонажем "Чуда святого Георгия о змие"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sz w:val="28"/>
          <w:szCs w:val="28"/>
        </w:rPr>
        <w:footnoteReference w:id="55"/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. В этой связи очень характерен мистический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ужас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Ефимьи перед своим хтоническим супругом, вряд ли объяснимый вне выявления православного кода рассказа: "Она его очень боялась, ах, как боялась! Трепетала, приходила в ужас от его шагов, от его взгляда, не смела, сказать при нем ни одного слова".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sz w:val="28"/>
          <w:szCs w:val="28"/>
        </w:rPr>
        <w:footnoteReference w:id="56"/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асилиса же, находясь в пространственной картине этого произведения в противоположном архетипическом поле, также обнажает этимологию своего имени и одновременно участвует в организации второго плана рассказа: она "царица", лишившаяся дочери — подобно царю из "Чуда святого Георгия о змие"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Буквально все в этом произведении как будто подготавливает читателя к мысли о невозможности чуда в прозаическом мире. Однако чудо, тем не менее, происходит: родительское благословение доходит до Ефимьи, которая "дрожащим голосом прочла первые строки. Прочла и уж больше не могла; для нее было довольно и этих строк, она залилась слезами..."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sz w:val="28"/>
          <w:szCs w:val="28"/>
        </w:rPr>
        <w:footnoteReference w:id="57"/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Исследователь В. И. Тюпа в работе «Художественность Чеховского рассказа»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sz w:val="28"/>
          <w:szCs w:val="28"/>
        </w:rPr>
        <w:footnoteReference w:id="58"/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указывает на центральное событие рассказа: "абсурдное письмо, которое никак не могло осуществить соединение душ, тем не менее, выполняет свою миссию"</w:t>
      </w:r>
      <w:bookmarkStart w:id="7" w:name="_ftnref33"/>
      <w:bookmarkEnd w:id="7"/>
      <w:r>
        <w:rPr>
          <w:rFonts w:eastAsia="Arial Unicode MS" w:cs="Times New Roman" w:ascii="Times New Roman" w:hAnsi="Times New Roman"/>
          <w:sz w:val="28"/>
          <w:szCs w:val="28"/>
        </w:rPr>
        <w:t xml:space="preserve">. Если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анекдотичность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рассказа легко обнаруживается на поверхностном уровне его содержания, то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притчевое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начало таится в глубинах православного подтекста произвед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Благодаря этим работам, открывается неведомый Чехов, укорененный в русской народной религиозной традиции. Исследователь выделяет образ Георгия Победоносца как одну из доминантных формул для русского христианского сознания, ставшую "радикалом" отечественной культур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4 Святой Георгий в поэз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эзи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характерен мотив воскресения из мертвых. О способности св. Георгия если не воскрешать, то по крайней мере исцелять говорится в стихотворении Николая Гумилева «Видение», которое входит в сборник 1916 г. «Колчан». Истомленный болезнью человек с восторгом видит, как из мрака ночи выходят к нему «святой Пантелеймон и воин Георгий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9"/>
      </w:r>
      <w:r>
        <w:rPr>
          <w:rFonts w:cs="Times New Roman" w:ascii="Times New Roman" w:hAnsi="Times New Roman"/>
          <w:sz w:val="28"/>
          <w:szCs w:val="28"/>
        </w:rPr>
        <w:t xml:space="preserve"> Сначала к больному обращается великомученик Пантелеймон и обещает ему исцелен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у вослед выступает Георги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к трубы победы, вещает Георгий)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 битв отрекаясь, ты жаждал спасенья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ильного слезы пред Богом неправы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г не слыхал твоего отреченья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станешь заутра и встанешь для славы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0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исчезли два святых друга, «два яркие света», больной встал «с надменной улыбкой, с весельем во взорах / И с сердцем, открытым для жизни бездонной». Слово «надменный» в таком контексте странно: трудно соотнести такую улыбку с явлением угодника Божия. Но факт остается фактом: св. Георгий выступает здесь таким же целителем, как и великомученик Пантелеимо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русской поэзии ХХ в. и произведения, обращенные непосредственно к Чуду Георгия о Змии. Таково стихотворение Ивана Бунина «Алисафия» (1912). Сюжет вполне фольклорен: отец выдает Алисафию за морского Змея; братья, несмотря на ее мольбы, бросают ее на морском берегу и возвращаются к мачех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солнце опускаетс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невую зыбь помория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идит Алисаф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конь несет Егор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 коня слезает весело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ет ей повод с плеткою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й уснуть мне, Алисафия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воей защитой кроткою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1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духовном стихе, при появлении Змея Алисафия пытается разбудить героя: «Встань, проснись, Егорий-батюшка! Ой, проснись, – не медли, суженый !» Но Егорий просыпается только от ее горячей слезы. Он срубает Змею голову, и следует счастливый конец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я верба, звездам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ягченная, склоняется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реченным Алисаф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жью церковь собираетс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ходстве сюжета совсем иначе выглядит большое стихотворение Михаила Кузмина «Св. Георгий» (1917). Оно имеет подзаголовок «Кантата» и вошло позднее в книгу «Нездешние вечера». Это стихотворение по ритму и образности близко не к народному духовному стиху, а скорее, к циклам того же Кузмина «Александрийские песни» и «София». Царевна здесь безымянна и, по контрасту с героиней духовного стиха, не знает христианской веры. Подробно показывая ее спасение от змея, поэт стремится изобразить встречу античной языческой стихии с христианством. Св. Георгий сопоставляется с Персеем, Гермесом, Адонисом, а девица – с Андромедой, Корой, Пасифаей. При виде змея она взывает к олимпийским богам – пусть они испепелят ее молнией, только не оставляют на такую подлую смерть. Но змей продолжает обвивать ее своим мерзким хвостом. Тогда девушка молится неведомому богу и по наитию зовет незнаемого «белого конника». Георгий тут же появляется с неба (как говорит поэт – «кометой», «алмазной лавиной») и легко, радостно, под звуки ангельской трубы побеждает змея. Между ним и спасенной царевной происходит такой разговор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 светлый ли облак тебя принес? –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ня прислал Господь Христо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ал Христос, тебя любя. –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ужели Христос прекрасней тебя?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сего на свете прекрасней Христос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жий цвет – душистее роз. –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ам я – твоя Гайя, где ты – мой Гай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вой сокровенный пойду я рай! –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ам ты – моя Гайя, где я – твой Гай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й сокровенный вниди рай!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самым оба произносят фразу, принятую в Древнем Риме при заключении брака: «Где ты – Гай, – говорила новобрачная, вступая в дом мужа, – там я – Гайя». В этой формуле, согласно Плутарху, выражалась идея неразделимости супругов. Итак, св. Георгий и царевна вступают у Кузмина в брак, причем в точном соответствии с древнеримским обрядом. Далее жених учит свою невесту вере в Отца, и Сына, и Святого Духа. Развязка в виде свадьбы сближает стихотворения Бунина и Кузмина с английской балладо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XIX-XX веке своеобразным «отражателем» времени стала поэзия. Эта эпоха русской литературной жизни очень точно отразила духовное состояние всей нации. Первая мировая война губительно отразилась не только на экономическом положении страны, но и на духовном состоянии народа. Поэты этого исторического периода напротив - отражают возрастающую потребность народа в высокой духовности в периоды бедствий. В народном сознании издавна образ Георгия тесно связывался с воскрешением из мёртвых, а это переплетается в свою очередь с темой войн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2"/>
      </w:r>
      <w:r>
        <w:rPr>
          <w:rFonts w:cs="Times New Roman" w:ascii="Times New Roman" w:hAnsi="Times New Roman"/>
          <w:sz w:val="28"/>
          <w:szCs w:val="28"/>
        </w:rPr>
        <w:t xml:space="preserve"> В этот момент змей символизировал не просто врага – чудовище, а саму разрушительную силу войны. Вера в конечную победу отдельного человека в частности и народа в целом помогала сплотиться русскому народу и победить любого врага. Поэтому образ Георгия, карающего копьем врага, был в сознании русского человека той великой силой, которая помогала ему выстоять и победить. Так интерпретировался образ св. Георгия в русской литературе означенного пери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было рассмотрено осознание образа Георгия Победоносца разными народами, религиями и культурами. По полученным данным необходимо сделать следующие выво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си святой Георгий известен со времени принятия христианства с конца X века. Как мы помним, он появился в ряду других христианских святых из Византии, где почитание его имело уже многовековую традицию. После принятия христианства святой Георгий стал одним из любимейших святых русского нар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народ на протяжении своей истории возвышает в собственном сознании ту или иную мелодию, тот или иной памятник архитектуры, какое-нибудь животное или птицу, растение или реку. Некоторые из них становились официальными символами народа, государства. В богатой такими символами истории России одним из самых почитаемых был образ святого Георгия. Иконы и памятники прикладного искусства, гербы и награды не только доносят до нашего времени представление об облике святого Георгия, но и являются яркими свидетельствами его популярности. У деятелей эпохи Возрождения отсутствует необходимость в создании образа мужественного героя, стремившегося защитить своего близкого, свой народ от любой напасти и любого горя. Мотив служения в западном сознании практически отсутствовал. Поэтому Георгий на полотнах западных мастеров просто красив и у зрителя создается впечатление, что он любуется собой и гордиться своим подвиг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бедились, что именно русской ментальности этот герой оказался очень близок. Георгий Победоносец оказал большое влияние на формирование православного сознания русского человека, на развитие и становление его понимания великого служения высоким идеалам – защите Бога, Отечества, любого слабого и угнетенного. Благодаря осмыслению образа святого Георгия, в сознании русского народа сформировались представления о великом служении – защите Отечества и православной веры от захватч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опулярность святого Георгия - заступника и защитника, своеобразного народного героя, безусловно, не осталась без внимания московских князей. Со времен христианской Руси святой Георгий является ангелом-хранителем и покровителем великокняжеской семьи. Сын великого князя Владимира Ярослав Мудрый, в крещении Георгий, первым способствовал почитанию Победоносца среди православных. Он основал Юрьевский монастырь в Новгороде, воздвиг храм святого Георгия в Киеве. Имя Георгия Победоносца носил основатель Москвы Юрий Долгорукий. С княжением великого князя Дмитрия Донского святой Георгий выступает как покровитель Москвы, его изображение становится гербом государей московских, а позже входит в состав русского государственного герба - Российского орла. Нельзя забывать, что идея государственности звучит и в змееборческом символе скульптуры «Медный всадник» Фальконе. В дореволюционной России святой Георгий был главной воинской наградой, а изображение юноши, поражающего копьем змея, до сих пор присутствует на гербах многих европейских городов, в том числе Москвы. В 1856 году учреждается герб Московской губернии с образом Георгия Победоносца. В основу герба положен сюжет «Чуда Георгия о Змие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, резко возросшая роль религиозного искусства связана с мировоззренческим переворотом. Будучи прямым результатом пересмотра господствовавших в среде интеллигенции в 1860-е – 70-е годы духовно-этических ценностей, он сказался, в первую очередь, в изменении отношения к религии. Всплеск неоромантических настроений в 1880-е годы как явления всемирного приобрел благодаря событиям российской истории (таким как народническое движение, великие реформы, наконец, убийство царя-реформатора) неповторимый отпечаток и своеобразие. Новая, резко возросшая роль религиозного искусства в России в конце XIX – начале ХХ века связана с изменением отношения интеллигенции к религии, что в свою очередь явилось причиной изменения места религиозного искусства в системе высокого искусств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3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ий человек очень чувствителен к слову. Поэтому так востребован символический образ Георгия Победоносца в русской литератур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Его героический образ встречается в произведениях Пушкина, Чехова, он был очень востребован поэтами серебряного ве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 Георгия Победоносца всегда был символичен для русского народа, он «всплывал» в сознании людей в самые трудные времена, во времена разлома, когда у человека не остаётся ничего, кроме веры. И на рубеже уж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 образ Георгия вновь становится значимым, лишь его смысл несколько видоизменяется: ранее являясь символом духовных и религиозных исканий, ныне образ Святого Георгия становится символом воинской доблести, уважения к погибшим в боях. Так храм - памятник святого великомученика Георгия Победоносца на Средней Рогатке возведен к 50-летию Победы нашего народа в Великой Отечественной (II Мировой) войне и в память погибших. Строительство храмов – это не единственный признак «возрождения образа», подвиг великомученика не обошли и скульпторы современности, возведшие в Москве три памятника: на Трубной площади, стелла на Поклонной горе, входящая в ансамбль часовни и монументов близ неё и «статуэтка» Святого Георгия, увенчивающая Часы – купол на Манежной площади. Так на рубеже 20 – 21 вв. образ Георгия Победоносца возрождается в Росс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том, что образ святого популярен и в наши дни могут свидетельствовать некоторые факты. Стоит отметить, что святого изображают и в настоящее время, примером может служить работа В. Стекольщикова «Добро и зл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4"/>
      </w:r>
      <w:r>
        <w:rPr>
          <w:rFonts w:cs="Times New Roman" w:ascii="Times New Roman" w:hAnsi="Times New Roman"/>
          <w:sz w:val="28"/>
          <w:szCs w:val="28"/>
        </w:rPr>
        <w:t>. Так же проводятся мероприятия в честь свят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октября 2008 года в Москве Патриарх Московский и всея Руси Алексий II передал в дар хоккейной сборной России икону великомученика Георгия Победоносца. Алексий II выразил надежду на то, что молитвы святого великомученика будут способствовать успехам российских спортсмен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5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мая 2008 года в Петербурге, в особняке Румянцева была открыта выставка "Образ Святого Георгия Победоносца в искусстве современного Петербурга"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6"/>
      </w:r>
      <w:r>
        <w:rPr>
          <w:rFonts w:cs="Times New Roman" w:ascii="Times New Roman" w:hAnsi="Times New Roman"/>
          <w:sz w:val="28"/>
          <w:szCs w:val="28"/>
        </w:rPr>
        <w:t xml:space="preserve"> В экспозиции представлено 50 работ, выполненных ведущими петербургскими художниками в самых разных жанрах и направлениях: от икон до абстрактных композиций. Все представленные на выставке работы изображают святого покровителя русского воинства. В основе большинства из них лежит традиционный сюжет – святой Георгий, поражающий копьем зме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 мая 2009 года открыта выставка «Образ св. Георгия Победоносца в искусстве современного Петербурга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67"/>
      </w:r>
      <w:r>
        <w:rPr>
          <w:rFonts w:cs="Times New Roman" w:ascii="Times New Roman" w:hAnsi="Times New Roman"/>
          <w:sz w:val="28"/>
          <w:szCs w:val="28"/>
        </w:rPr>
        <w:t>. Выставка состоится в Государственном музее истории города Санкт-Петербурга. Одновременно начинает свою работу научная конференция, которая так же посвящена значению этого святого в мировой художественной культуре. Ученые Санкт – Петербургского университета культуры рассматривают эту проблему в контексте философии культуры, искусствоведения и истории.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Все это свидетельствует о том, что образ Святого Георгия широко изучается в настоящее время и, несомненно, актуален.</w:t>
      </w:r>
      <w:r>
        <w:br w:type="page"/>
      </w:r>
    </w:p>
    <w:p>
      <w:pPr>
        <w:pStyle w:val="Style19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Список использованной литературы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лпатов М.В. Образ Георгия – воина в искусстве Византии и древней Руси. – Алпатов М.В. Этюды по истории Западно – Европейского искусства. Т.1. – М.: Искусство, 1967. – 60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ан Дж.К. История итальянского искусства. Т.1. – М.: Радуга, 1990. – 319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линбахов Г.В. Вилинбахова Т.Б. Святой Георгий Победоносец. – СПб.: Искусство-СПБ, 1995. – 159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ович Н.Е. Шедевры живописи музеев СССР. Искусство Возрождения. – М.: Госзнак, 1974. – 159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пичников А. Святой Георгий и Егорий Храбрый: исследование литературной истории христианской легенды. СПб., 1879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цов Н.И. Русская проза второй половины XIX века и народное творчество. Учебное пособие. – М.: 1972. – 153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/>
      </w:pPr>
      <w:r>
        <w:rPr>
          <w:rStyle w:val="Footnote"/>
          <w:rFonts w:cs="Times New Roman" w:ascii="Times New Roman" w:hAnsi="Times New Roman"/>
          <w:iCs/>
          <w:sz w:val="28"/>
          <w:szCs w:val="28"/>
        </w:rPr>
        <w:t>Лазарев В.Н.</w:t>
      </w:r>
      <w:r>
        <w:rPr>
          <w:rStyle w:val="Footnote"/>
          <w:rFonts w:cs="Times New Roman" w:ascii="Times New Roman" w:hAnsi="Times New Roman"/>
          <w:sz w:val="28"/>
          <w:szCs w:val="28"/>
        </w:rPr>
        <w:t xml:space="preserve"> Новый памятник станковой живописи XII века и образ Георгия-воина в византийском и древнерусском искусстве. — Лазарев В.Н. Русская средневековая живопись. Статьи и исследования, </w:t>
      </w:r>
      <w:r>
        <w:rPr>
          <w:rFonts w:cs="Times New Roman" w:ascii="Times New Roman" w:hAnsi="Times New Roman"/>
          <w:sz w:val="28"/>
          <w:szCs w:val="28"/>
        </w:rPr>
        <w:t>– М.: Наука, 1970</w:t>
      </w:r>
      <w:r>
        <w:rPr>
          <w:rStyle w:val="Footnote"/>
          <w:rFonts w:cs="Times New Roman" w:ascii="Times New Roman" w:hAnsi="Times New Roman"/>
          <w:sz w:val="28"/>
          <w:szCs w:val="28"/>
        </w:rPr>
        <w:t>. – 344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Лазарев В.Н. Старые итальянские мастера. - М.: Искусство, 1927. – 662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чинникова Е.С. Икона «Георгий с отсеченной головой» в собр. ГИМ // Византия: Сб. в честь В.Н. Лазарева. – 1973. – С. 164 – 17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О.С. Древнерусская живопись и Византия // ГММК: Материалы и исследования. – 1999. - № 12 . - С. 14-5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п В. </w:t>
      </w:r>
      <w:r>
        <w:rPr>
          <w:rStyle w:val="Font5"/>
          <w:rFonts w:cs="Times New Roman" w:ascii="Times New Roman" w:hAnsi="Times New Roman"/>
          <w:sz w:val="28"/>
          <w:szCs w:val="28"/>
        </w:rPr>
        <w:t>Змееборство Георгия в свете фольклора // Фольклор и этнография русского Севера. Л., 1973. С. 190- 208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ушкин А.С. Борис Годунов. – М.: Вита – Нова, 2007. – 304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дерович С. Георгий Победоносец в русской культуре. – М.: АГРАФ, 2002. – 368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дерович С. Чехов – с глазу на глаз: История одной одержимости А.П. Чехова: Опыт феноменологии творчества. – СПб.: Дмитрий Буланин, 1994. – 286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енко Г.В. Михайловские рельефные плиты XI в. // Иконостас. М., 2000. – С. 243 – 266</w:t>
      </w:r>
    </w:p>
    <w:p>
      <w:pPr>
        <w:pStyle w:val="Footnote1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окарев С.А. Георгий Победоносец // Мифы народов мира. Энциклопедия.: в 2-х томах // Под ред. С.А. Токарева. - М.: Советская энциклопедия, 1991.-Т.1 А - К. – 671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цев А.П. Святой Георгий Победоносец. – М.: Бизнес – Пресс, 2005. – 144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па В. И. Художественность чеховского рассказа. – М.: Высшая школа, 1989. – 133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спенский Б.А. Филологические разыскания в области славянских древностей. Реликты язычества в восточнославянском культе Николая Мирликийского. - М.: Московский университет, </w:t>
      </w:r>
      <w:r>
        <w:rPr>
          <w:rFonts w:cs="Times New Roman" w:ascii="Times New Roman" w:hAnsi="Times New Roman"/>
          <w:bCs/>
          <w:sz w:val="28"/>
          <w:szCs w:val="28"/>
        </w:rPr>
        <w:t>1982</w:t>
      </w:r>
      <w:r>
        <w:rPr>
          <w:rFonts w:cs="Times New Roman" w:ascii="Times New Roman" w:hAnsi="Times New Roman"/>
          <w:sz w:val="28"/>
          <w:szCs w:val="28"/>
        </w:rPr>
        <w:t>. - 248 с.</w:t>
      </w:r>
    </w:p>
    <w:p>
      <w:pPr>
        <w:pStyle w:val="Footnote1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хов А. П. На Святках. Полное собрание сочинений и писем в 30 томах. Том 10. – М.: Наука, 1986. – 78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убинашвили Г. Н. Грузинское чеканное искусство. – Тбилиси.: Сабчота Сакартвело, 1959. – 691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аков А.П. Мир Чехова: Возникновение и утверждение. – М.: Сов. Писатель, 1986. – 329 с.</w:t>
      </w:r>
    </w:p>
    <w:p>
      <w:pPr>
        <w:pStyle w:val="Style18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ресурсы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ие люди нашей эпохи. В. Карпаччо.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isatel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еоргий: Православная энциклопедия под редакцией Патриарха Московского и всея Руси Кирилла.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Style w:val="Greenurl"/>
          <w:rFonts w:cs="Times New Roman" w:ascii="Times New Roman" w:hAnsi="Times New Roman"/>
          <w:sz w:val="28"/>
          <w:szCs w:val="28"/>
        </w:rPr>
        <w:t>www.pravenc.ru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лена Голубева.</w:t>
      </w:r>
      <w:r>
        <w:rPr>
          <w:rFonts w:cs="Times New Roman" w:ascii="Times New Roman" w:hAnsi="Times New Roman"/>
          <w:sz w:val="28"/>
          <w:szCs w:val="28"/>
        </w:rPr>
        <w:t xml:space="preserve"> Возбранному воеводе и Победоносцу Георгию составим похвалу.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Style w:val="Greenurl"/>
          <w:rFonts w:cs="Times New Roman" w:ascii="Times New Roman" w:hAnsi="Times New Roman"/>
          <w:sz w:val="28"/>
          <w:szCs w:val="28"/>
        </w:rPr>
        <w:t>www.rusk.ru</w:t>
      </w:r>
    </w:p>
    <w:p>
      <w:pPr>
        <w:pStyle w:val="Footnote1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изантии на Русь.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Greenurl"/>
          <w:rFonts w:cs="Times New Roman" w:ascii="Times New Roman" w:hAnsi="Times New Roman"/>
          <w:sz w:val="28"/>
          <w:szCs w:val="28"/>
        </w:rPr>
        <w:t>ikona.ru</w:t>
      </w:r>
    </w:p>
    <w:p>
      <w:pPr>
        <w:pStyle w:val="Footnote1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факс - Религия.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// </w:t>
      </w:r>
      <w:r>
        <w:rPr>
          <w:rStyle w:val="Greenurl"/>
          <w:rFonts w:cs="Times New Roman" w:ascii="Times New Roman" w:hAnsi="Times New Roman"/>
          <w:sz w:val="28"/>
          <w:szCs w:val="28"/>
        </w:rPr>
        <w:t>www.interfax-religion.ru</w:t>
      </w:r>
    </w:p>
    <w:p>
      <w:pPr>
        <w:pStyle w:val="Footnote1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ашевич А. А. Патриаршее богослужение в день памяти великомученика Георгия Победоносца Комментарий в аспекте культуры.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edmitz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Footnote1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ашевич А.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триаршее богослужение в день памяти великомученика Георгия Победоносца. Комментарий в зеркале СМИ. </w:t>
      </w:r>
      <w:r>
        <w:rPr>
          <w:rFonts w:cs="Times New Roman" w:ascii="Times New Roman" w:hAnsi="Times New Roman"/>
          <w:sz w:val="28"/>
          <w:szCs w:val="28"/>
        </w:rPr>
        <w:t xml:space="preserve">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edmitz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 Георгия – воина.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Style w:val="Greenurl"/>
          <w:rFonts w:cs="Times New Roman" w:ascii="Times New Roman" w:hAnsi="Times New Roman"/>
          <w:sz w:val="28"/>
          <w:szCs w:val="28"/>
        </w:rPr>
        <w:t>www.artprojekt.ru</w:t>
      </w:r>
    </w:p>
    <w:p>
      <w:pPr>
        <w:pStyle w:val="Footnote1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игия и СМИ. </w:t>
      </w:r>
      <w:r>
        <w:rPr>
          <w:rFonts w:cs="Times New Roman" w:ascii="Times New Roman" w:hAnsi="Times New Roman"/>
          <w:bCs/>
          <w:sz w:val="28"/>
          <w:szCs w:val="28"/>
        </w:rPr>
        <w:t>Образ</w:t>
      </w:r>
      <w:r>
        <w:rPr>
          <w:rFonts w:cs="Times New Roman" w:ascii="Times New Roman" w:hAnsi="Times New Roman"/>
          <w:sz w:val="28"/>
          <w:szCs w:val="28"/>
        </w:rPr>
        <w:t xml:space="preserve"> Святого </w:t>
      </w:r>
      <w:r>
        <w:rPr>
          <w:rFonts w:cs="Times New Roman" w:ascii="Times New Roman" w:hAnsi="Times New Roman"/>
          <w:bCs/>
          <w:sz w:val="28"/>
          <w:szCs w:val="28"/>
        </w:rPr>
        <w:t>Георг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бедонос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искусстве современного Петербурга.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 www.</w:t>
      </w:r>
      <w:r>
        <w:rPr>
          <w:rStyle w:val="Greenurl"/>
          <w:rFonts w:cs="Times New Roman" w:ascii="Times New Roman" w:hAnsi="Times New Roman"/>
          <w:sz w:val="28"/>
          <w:szCs w:val="28"/>
        </w:rPr>
        <w:t>religare.ru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Style w:val="Greenurl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той Георгий.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Greenurl"/>
          <w:rFonts w:cs="Times New Roman" w:ascii="Times New Roman" w:hAnsi="Times New Roman"/>
          <w:sz w:val="28"/>
          <w:szCs w:val="28"/>
          <w:lang w:val="en-US"/>
        </w:rPr>
        <w:t>ec</w:t>
      </w:r>
      <w:r>
        <w:rPr>
          <w:rStyle w:val="Greenurl"/>
          <w:rFonts w:cs="Times New Roman" w:ascii="Times New Roman" w:hAnsi="Times New Roman"/>
          <w:sz w:val="28"/>
          <w:szCs w:val="28"/>
        </w:rPr>
        <w:t>-</w:t>
      </w:r>
      <w:r>
        <w:rPr>
          <w:rStyle w:val="Greenurl"/>
          <w:rFonts w:cs="Times New Roman" w:ascii="Times New Roman" w:hAnsi="Times New Roman"/>
          <w:sz w:val="28"/>
          <w:szCs w:val="28"/>
          <w:lang w:val="en-US"/>
        </w:rPr>
        <w:t>dejavu</w:t>
      </w:r>
      <w:r>
        <w:rPr>
          <w:rStyle w:val="Greenurl"/>
          <w:rFonts w:cs="Times New Roman" w:ascii="Times New Roman" w:hAnsi="Times New Roman"/>
          <w:sz w:val="28"/>
          <w:szCs w:val="28"/>
        </w:rPr>
        <w:t>.</w:t>
      </w:r>
      <w:r>
        <w:rPr>
          <w:rStyle w:val="Greenurl"/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Style w:val="Greenurl"/>
          <w:rFonts w:cs="Times New Roman" w:ascii="Times New Roman" w:hAnsi="Times New Roman"/>
          <w:sz w:val="28"/>
          <w:szCs w:val="28"/>
        </w:rPr>
        <w:t>/</w:t>
      </w:r>
      <w:r>
        <w:rPr>
          <w:rStyle w:val="Greenurl"/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Style w:val="Greenurl"/>
          <w:rFonts w:cs="Times New Roman" w:ascii="Times New Roman" w:hAnsi="Times New Roman"/>
          <w:sz w:val="28"/>
          <w:szCs w:val="28"/>
        </w:rPr>
        <w:t>-2/</w:t>
      </w:r>
      <w:r>
        <w:rPr>
          <w:rStyle w:val="Greenurl"/>
          <w:rFonts w:cs="Times New Roman" w:ascii="Times New Roman" w:hAnsi="Times New Roman"/>
          <w:sz w:val="28"/>
          <w:szCs w:val="28"/>
          <w:lang w:val="en-US"/>
        </w:rPr>
        <w:t>Saint</w:t>
      </w:r>
      <w:r>
        <w:rPr>
          <w:rStyle w:val="Greenurl"/>
          <w:rFonts w:cs="Times New Roman" w:ascii="Times New Roman" w:hAnsi="Times New Roman"/>
          <w:sz w:val="28"/>
          <w:szCs w:val="28"/>
        </w:rPr>
        <w:t>_</w:t>
      </w:r>
      <w:r>
        <w:rPr>
          <w:rStyle w:val="Greenurl"/>
          <w:rFonts w:cs="Times New Roman" w:ascii="Times New Roman" w:hAnsi="Times New Roman"/>
          <w:sz w:val="28"/>
          <w:szCs w:val="28"/>
          <w:lang w:val="en-US"/>
        </w:rPr>
        <w:t>George</w:t>
      </w:r>
      <w:r>
        <w:rPr>
          <w:rStyle w:val="Greenurl"/>
          <w:rFonts w:cs="Times New Roman" w:ascii="Times New Roman" w:hAnsi="Times New Roman"/>
          <w:sz w:val="28"/>
          <w:szCs w:val="28"/>
        </w:rPr>
        <w:t>.</w:t>
      </w:r>
      <w:r>
        <w:rPr>
          <w:rStyle w:val="Greenurl"/>
          <w:rFonts w:cs="Times New Roman" w:ascii="Times New Roman" w:hAnsi="Times New Roman"/>
          <w:sz w:val="28"/>
          <w:szCs w:val="28"/>
          <w:lang w:val="en-US"/>
        </w:rPr>
        <w:t>html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офия: Рукописный журнал Общества ревнителей русской философии.Выпуск 6, 2003 г.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 www.eunnet.net/sofia.ru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Шешунова Светлана Всеволодовна. Св. Георгий Победоносец в русской поэзии .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Greenurl"/>
          <w:rFonts w:cs="Times New Roman" w:ascii="Times New Roman" w:hAnsi="Times New Roman"/>
          <w:sz w:val="28"/>
          <w:szCs w:val="28"/>
        </w:rPr>
        <w:t>wwjd.ru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Эволюция образа Святого Георгия с конца XIX - начала XXI века.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</w:t>
      </w:r>
      <w:r>
        <w:rPr>
          <w:rStyle w:val="Greenurl"/>
          <w:rFonts w:cs="Times New Roman" w:ascii="Times New Roman" w:hAnsi="Times New Roman"/>
          <w:sz w:val="28"/>
          <w:szCs w:val="28"/>
          <w:lang w:val="en-US"/>
        </w:rPr>
        <w:t>center</w:t>
      </w:r>
      <w:r>
        <w:rPr>
          <w:rStyle w:val="Greenurl"/>
          <w:rFonts w:cs="Times New Roman" w:ascii="Times New Roman" w:hAnsi="Times New Roman"/>
          <w:sz w:val="28"/>
          <w:szCs w:val="28"/>
        </w:rPr>
        <w:t>.</w:t>
      </w:r>
      <w:r>
        <w:rPr>
          <w:rStyle w:val="Greenurl"/>
          <w:rFonts w:cs="Times New Roman" w:ascii="Times New Roman" w:hAnsi="Times New Roman"/>
          <w:sz w:val="28"/>
          <w:szCs w:val="28"/>
          <w:lang w:val="en-US"/>
        </w:rPr>
        <w:t>rusmuseum</w:t>
      </w:r>
      <w:r>
        <w:rPr>
          <w:rStyle w:val="Greenurl"/>
          <w:rFonts w:cs="Times New Roman" w:ascii="Times New Roman" w:hAnsi="Times New Roman"/>
          <w:sz w:val="28"/>
          <w:szCs w:val="28"/>
        </w:rPr>
        <w:t>.</w:t>
      </w:r>
      <w:r>
        <w:rPr>
          <w:rStyle w:val="Greenurl"/>
          <w:rFonts w:cs="Times New Roman" w:ascii="Times New Roman" w:hAnsi="Times New Roman"/>
          <w:sz w:val="28"/>
          <w:szCs w:val="28"/>
          <w:lang w:val="en-US"/>
        </w:rPr>
        <w:t>ru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опцев А.П. Святой Георгий Победоносец. – М.: Бизнес – Пресс, 2005. – 144 с.</w:t>
      </w:r>
    </w:p>
  </w:footnote>
  <w:footnote w:id="3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ндерович С. Георгий Победоносец в русской культуре. – М.: АГРАФ, 2002. – 368 с.</w:t>
      </w:r>
    </w:p>
  </w:footnote>
  <w:footnote w:id="4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пп В. </w:t>
      </w:r>
      <w:r>
        <w:rPr>
          <w:rStyle w:val="Font5"/>
          <w:rFonts w:cs="Times New Roman" w:ascii="Times New Roman" w:hAnsi="Times New Roman"/>
        </w:rPr>
        <w:t>Змееборство Георгия в свете фольклора // Фольклор и этнография русского Севера. Л., 1973. С. 190- 208</w:t>
      </w:r>
    </w:p>
  </w:footnote>
  <w:footnote w:id="5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вятой Георгий. – Режим доступ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Style w:val="Greenurl"/>
          <w:rFonts w:cs="Times New Roman" w:ascii="Times New Roman" w:hAnsi="Times New Roman"/>
          <w:lang w:val="en-US"/>
        </w:rPr>
        <w:t>ec</w:t>
      </w:r>
      <w:r>
        <w:rPr>
          <w:rStyle w:val="Greenurl"/>
          <w:rFonts w:cs="Times New Roman" w:ascii="Times New Roman" w:hAnsi="Times New Roman"/>
        </w:rPr>
        <w:t>-</w:t>
      </w:r>
      <w:r>
        <w:rPr>
          <w:rStyle w:val="Greenurl"/>
          <w:rFonts w:cs="Times New Roman" w:ascii="Times New Roman" w:hAnsi="Times New Roman"/>
          <w:lang w:val="en-US"/>
        </w:rPr>
        <w:t>dejavu</w:t>
      </w:r>
      <w:r>
        <w:rPr>
          <w:rStyle w:val="Greenurl"/>
          <w:rFonts w:cs="Times New Roman" w:ascii="Times New Roman" w:hAnsi="Times New Roman"/>
        </w:rPr>
        <w:t>.</w:t>
      </w:r>
      <w:r>
        <w:rPr>
          <w:rStyle w:val="Greenurl"/>
          <w:rFonts w:cs="Times New Roman" w:ascii="Times New Roman" w:hAnsi="Times New Roman"/>
          <w:lang w:val="en-US"/>
        </w:rPr>
        <w:t>net</w:t>
      </w:r>
      <w:r>
        <w:rPr>
          <w:rStyle w:val="Greenurl"/>
          <w:rFonts w:cs="Times New Roman" w:ascii="Times New Roman" w:hAnsi="Times New Roman"/>
        </w:rPr>
        <w:t>/</w:t>
      </w:r>
      <w:r>
        <w:rPr>
          <w:rStyle w:val="Greenurl"/>
          <w:rFonts w:cs="Times New Roman" w:ascii="Times New Roman" w:hAnsi="Times New Roman"/>
          <w:lang w:val="en-US"/>
        </w:rPr>
        <w:t>g</w:t>
      </w:r>
      <w:r>
        <w:rPr>
          <w:rStyle w:val="Greenurl"/>
          <w:rFonts w:cs="Times New Roman" w:ascii="Times New Roman" w:hAnsi="Times New Roman"/>
        </w:rPr>
        <w:t>-2/</w:t>
      </w:r>
      <w:r>
        <w:rPr>
          <w:rStyle w:val="Greenurl"/>
          <w:rFonts w:cs="Times New Roman" w:ascii="Times New Roman" w:hAnsi="Times New Roman"/>
          <w:lang w:val="en-US"/>
        </w:rPr>
        <w:t>Saint</w:t>
      </w:r>
      <w:r>
        <w:rPr>
          <w:rStyle w:val="Greenurl"/>
          <w:rFonts w:cs="Times New Roman" w:ascii="Times New Roman" w:hAnsi="Times New Roman"/>
        </w:rPr>
        <w:t>_</w:t>
      </w:r>
      <w:r>
        <w:rPr>
          <w:rStyle w:val="Greenurl"/>
          <w:rFonts w:cs="Times New Roman" w:ascii="Times New Roman" w:hAnsi="Times New Roman"/>
          <w:lang w:val="en-US"/>
        </w:rPr>
        <w:t>George</w:t>
      </w:r>
      <w:r>
        <w:rPr>
          <w:rStyle w:val="Greenurl"/>
          <w:rFonts w:cs="Times New Roman" w:ascii="Times New Roman" w:hAnsi="Times New Roman"/>
        </w:rPr>
        <w:t>.</w:t>
      </w:r>
      <w:r>
        <w:rPr>
          <w:rStyle w:val="Greenurl"/>
          <w:rFonts w:cs="Times New Roman" w:ascii="Times New Roman" w:hAnsi="Times New Roman"/>
          <w:lang w:val="en-US"/>
        </w:rPr>
        <w:t>html</w:t>
      </w:r>
      <w:r>
        <w:rPr>
          <w:rStyle w:val="Greenurl"/>
          <w:rFonts w:cs="Times New Roman" w:ascii="Times New Roman" w:hAnsi="Times New Roman"/>
        </w:rPr>
        <w:t xml:space="preserve"> </w:t>
      </w:r>
    </w:p>
  </w:footnote>
  <w:footnote w:id="6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. – С. 194 </w:t>
      </w:r>
    </w:p>
  </w:footnote>
  <w:footnote w:id="7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 – С. 195</w:t>
      </w:r>
    </w:p>
  </w:footnote>
  <w:footnote w:id="8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Footnote"/>
          <w:rFonts w:cs="Times New Roman" w:ascii="Times New Roman" w:hAnsi="Times New Roman"/>
          <w:iCs/>
        </w:rPr>
        <w:t>Лазарев В. Н.</w:t>
      </w:r>
      <w:r>
        <w:rPr>
          <w:rStyle w:val="Footnote"/>
          <w:rFonts w:cs="Times New Roman" w:ascii="Times New Roman" w:hAnsi="Times New Roman"/>
        </w:rPr>
        <w:t xml:space="preserve"> Новый памятник станковой живописи XII века и образ Георгия-воина в византийском и древнерусском искусстве. — Лазарев В. Н. Русская средневековая живопись. Статьи и исследования, </w:t>
      </w:r>
      <w:r>
        <w:rPr>
          <w:rFonts w:cs="Times New Roman" w:ascii="Times New Roman" w:hAnsi="Times New Roman"/>
        </w:rPr>
        <w:t>– М.: Наука, 1970</w:t>
      </w:r>
      <w:r>
        <w:rPr>
          <w:rStyle w:val="Footnote"/>
          <w:rFonts w:cs="Times New Roman" w:ascii="Times New Roman" w:hAnsi="Times New Roman"/>
        </w:rPr>
        <w:t>. - с. 55–102</w:t>
      </w:r>
    </w:p>
  </w:footnote>
  <w:footnote w:id="9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окарев С.А. Георгий Победоносец // Мифы народов мира. Энциклопедия.: в 2-х томах / Под ред. С.А. Токарева. - М.: Советская энциклопедия, 1991.-Т.1 А - К. С. 274 – 275 </w:t>
      </w:r>
    </w:p>
  </w:footnote>
  <w:footnote w:id="10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ирпичников А. Святой Георгий и Егорий Храбрый: исследование литературной истории христианской легенды. СПб., 1879</w:t>
      </w:r>
    </w:p>
  </w:footnote>
  <w:footnote w:id="11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укашевич А. А. Патриаршее богослужение в день памяти великомученика Георгия Победоносца (комментарий в аспекте культуры). – Режим доступ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edmitz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</w:footnote>
  <w:footnote w:id="12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укашевич А. А. Патриаршее богослужение в день памяти великомученика Георгия Победоносца (комментарий в аспекте культуры). – Режим доступ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edmitz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</w:footnote>
  <w:footnote w:id="13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лпатов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.В. Образ </w:t>
      </w:r>
      <w:r>
        <w:rPr>
          <w:rFonts w:cs="Times New Roman" w:ascii="Times New Roman" w:hAnsi="Times New Roman"/>
          <w:bCs/>
        </w:rPr>
        <w:t>Георгия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Cs/>
        </w:rPr>
        <w:t>воина</w:t>
      </w:r>
      <w:r>
        <w:rPr>
          <w:rFonts w:cs="Times New Roman" w:ascii="Times New Roman" w:hAnsi="Times New Roman"/>
        </w:rPr>
        <w:t xml:space="preserve"> в искусстве Византии и древней Руси. – Алпатов М.В. Этюды по истории Западно-Европейского искусства. Т.1</w:t>
      </w:r>
      <w:r>
        <w:rPr>
          <w:rStyle w:val="Footnote"/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– М.: Искусство, 1967</w:t>
      </w:r>
      <w:r>
        <w:rPr>
          <w:rStyle w:val="Footnote"/>
          <w:rFonts w:cs="Times New Roman" w:ascii="Times New Roman" w:hAnsi="Times New Roman"/>
        </w:rPr>
        <w:t>. – 600 с.</w:t>
      </w:r>
    </w:p>
  </w:footnote>
  <w:footnote w:id="14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1</w:t>
      </w:r>
    </w:p>
  </w:footnote>
  <w:footnote w:id="15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еоргий: Православная энциклопедия под редакцией Патриарха Московского и всея Руси Кирилла.– Режим доступ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//</w:t>
      </w:r>
      <w:r>
        <w:rPr>
          <w:rStyle w:val="Greenurl"/>
          <w:rFonts w:cs="Times New Roman" w:ascii="Times New Roman" w:hAnsi="Times New Roman"/>
        </w:rPr>
        <w:t>www.pravenc.ru</w:t>
      </w:r>
    </w:p>
  </w:footnote>
  <w:footnote w:id="16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чинникова Е.С. Икона «Георгий с отсеченной головой» в собр. ГИМ // Византия: Сб. в честь В. Н. Лазарева. – 1973. – С. 164 – 171.</w:t>
      </w:r>
    </w:p>
  </w:footnote>
  <w:footnote w:id="17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з Византии на Русь.– Режим доступ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Style w:val="Greenurl"/>
          <w:rFonts w:cs="Times New Roman" w:ascii="Times New Roman" w:hAnsi="Times New Roman"/>
        </w:rPr>
        <w:t>ikona.ru</w:t>
      </w:r>
    </w:p>
  </w:footnote>
  <w:footnote w:id="18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пова О.С. Древнерусская живопись и Византия // ГММК: Материалы и исследования. – 1999. - № 12 . - С. 14-51 .</w:t>
      </w:r>
    </w:p>
  </w:footnote>
  <w:footnote w:id="19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укашевич А. А. Патриаршее богослужение в день памяти великомученика Георгия Победоносца (комментарий в аспекте культуры). – Режим доступ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edmitz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</w:footnote>
  <w:footnote w:id="20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доренко Г.В. Михайловские рельефные плиты XI в. // Иконостас. М., 2000. – С. 243 – 266.</w:t>
      </w:r>
    </w:p>
  </w:footnote>
  <w:footnote w:id="21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пенский Б.А. Филологические разыскания в области славянских древностей. Реликты язычества в восточнославянском культе Николая Мирликийского. - М.: Московский университет, </w:t>
      </w:r>
      <w:r>
        <w:rPr>
          <w:rFonts w:cs="Times New Roman" w:ascii="Times New Roman" w:hAnsi="Times New Roman"/>
          <w:bCs/>
        </w:rPr>
        <w:t>1982</w:t>
      </w:r>
      <w:r>
        <w:rPr>
          <w:rFonts w:cs="Times New Roman" w:ascii="Times New Roman" w:hAnsi="Times New Roman"/>
        </w:rPr>
        <w:t>. - 248 с.</w:t>
      </w:r>
    </w:p>
  </w:footnote>
  <w:footnote w:id="22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укашевич А. А. Патриаршее богослужение в день памяти великомученика Георгия Победоносца (комментарий в аспекте культуры). – Режим доступ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edmitz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</w:footnote>
  <w:footnote w:id="23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убинашвили Г. Н. Грузинское чеканное искусство. – Тбилиси.: Сабчота Сакартвело, 1959. – С. 325</w:t>
      </w:r>
    </w:p>
  </w:footnote>
  <w:footnote w:id="24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2</w:t>
      </w:r>
    </w:p>
  </w:footnote>
  <w:footnote w:id="25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лпатов М.В. Образ </w:t>
      </w:r>
      <w:r>
        <w:rPr>
          <w:rFonts w:cs="Times New Roman" w:ascii="Times New Roman" w:hAnsi="Times New Roman"/>
          <w:bCs/>
        </w:rPr>
        <w:t>Георгия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Cs/>
        </w:rPr>
        <w:t>воина</w:t>
      </w:r>
      <w:r>
        <w:rPr>
          <w:rFonts w:cs="Times New Roman" w:ascii="Times New Roman" w:hAnsi="Times New Roman"/>
        </w:rPr>
        <w:t xml:space="preserve"> в искусстве Византии и древней Руси. – Алпатов М.В. Этюды по истории Западно-Европейского искусства. Т.1</w:t>
      </w:r>
      <w:r>
        <w:rPr>
          <w:rStyle w:val="Footnote"/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– М.: Искусство, 1967</w:t>
      </w:r>
      <w:r>
        <w:rPr>
          <w:rStyle w:val="Footnote"/>
          <w:rFonts w:cs="Times New Roman" w:ascii="Times New Roman" w:hAnsi="Times New Roman"/>
        </w:rPr>
        <w:t>. – 600 с.</w:t>
      </w:r>
    </w:p>
  </w:footnote>
  <w:footnote w:id="26">
    <w:p>
      <w:pPr>
        <w:pStyle w:val="Footnote1"/>
        <w:tabs>
          <w:tab w:val="clear" w:pos="708"/>
          <w:tab w:val="left" w:pos="4678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Алпатов М.В. Образ </w:t>
      </w:r>
      <w:r>
        <w:rPr>
          <w:rFonts w:cs="Times New Roman" w:ascii="Times New Roman" w:hAnsi="Times New Roman"/>
          <w:bCs/>
        </w:rPr>
        <w:t>Георгия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Cs/>
        </w:rPr>
        <w:t>воина</w:t>
      </w:r>
      <w:r>
        <w:rPr>
          <w:rFonts w:cs="Times New Roman" w:ascii="Times New Roman" w:hAnsi="Times New Roman"/>
        </w:rPr>
        <w:t xml:space="preserve"> в искусстве Византии и древней Руси. – Алпатов М.В. Этюды по истории Западно-Европейского искусства. Т.1</w:t>
      </w:r>
      <w:r>
        <w:rPr>
          <w:rStyle w:val="Footnote"/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– М.: Искусство, 1967</w:t>
      </w:r>
      <w:r>
        <w:rPr>
          <w:rStyle w:val="Footnote"/>
          <w:rFonts w:cs="Times New Roman" w:ascii="Times New Roman" w:hAnsi="Times New Roman"/>
        </w:rPr>
        <w:t xml:space="preserve">. – с. 425 </w:t>
      </w:r>
    </w:p>
  </w:footnote>
  <w:footnote w:id="27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3</w:t>
      </w:r>
    </w:p>
  </w:footnote>
  <w:footnote w:id="28">
    <w:p>
      <w:pPr>
        <w:pStyle w:val="Footnote1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4</w:t>
      </w:r>
    </w:p>
  </w:footnote>
  <w:footnote w:id="29">
    <w:p>
      <w:pPr>
        <w:pStyle w:val="Footnote1"/>
        <w:tabs>
          <w:tab w:val="clear" w:pos="708"/>
          <w:tab w:val="left" w:pos="4678" w:leader="none"/>
        </w:tabs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Лазарев В.Н. Старые итальянские мастера. - М.: Искусство, 1927. – с. 319</w:t>
      </w:r>
    </w:p>
  </w:footnote>
  <w:footnote w:id="30">
    <w:p>
      <w:pPr>
        <w:pStyle w:val="Footnote1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риложение 5</w:t>
      </w:r>
    </w:p>
  </w:footnote>
  <w:footnote w:id="31">
    <w:p>
      <w:pPr>
        <w:pStyle w:val="Footnote1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6</w:t>
      </w:r>
    </w:p>
  </w:footnote>
  <w:footnote w:id="32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еликие люди нашей эпохи. В. Карпаччо.– Режим доступ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isatel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rg</w:t>
      </w:r>
    </w:p>
  </w:footnote>
  <w:footnote w:id="33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7</w:t>
      </w:r>
    </w:p>
  </w:footnote>
  <w:footnote w:id="34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игорович Н.Е. Шедевры живописи музеев СССР. Искусство Возрождения. – М.: Госзнак, 1974. – с. 131</w:t>
      </w:r>
    </w:p>
  </w:footnote>
  <w:footnote w:id="35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раз Георгия – воина.– Режим доступ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//</w:t>
      </w:r>
      <w:r>
        <w:rPr>
          <w:rStyle w:val="Greenurl"/>
          <w:rFonts w:cs="Times New Roman" w:ascii="Times New Roman" w:hAnsi="Times New Roman"/>
        </w:rPr>
        <w:t>www.artprojekt.ru</w:t>
      </w:r>
    </w:p>
  </w:footnote>
  <w:footnote w:id="36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8</w:t>
      </w:r>
    </w:p>
  </w:footnote>
  <w:footnote w:id="37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ндерович С. Георгий Победоносец в русской культуре. – М.: АГРАФ, 2002. – С. 167.</w:t>
      </w:r>
    </w:p>
  </w:footnote>
  <w:footnote w:id="38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ндерович С. Георгий Победоносец в русской культуре. – М.: АГРАФ, 2002. – С. 169</w:t>
      </w:r>
    </w:p>
  </w:footnote>
  <w:footnote w:id="39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ндерович С. Георгий Победоносец в русской культуре. – М.: АГРАФ, 2002. – С. 171</w:t>
      </w:r>
    </w:p>
  </w:footnote>
  <w:footnote w:id="40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 С. 172</w:t>
      </w:r>
    </w:p>
  </w:footnote>
  <w:footnote w:id="41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 С. 189.</w:t>
      </w:r>
    </w:p>
  </w:footnote>
  <w:footnote w:id="42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шкин А. С. Борис Годунов. – М.: Вита – Нова, 2007 С. 19 - 32</w:t>
      </w:r>
    </w:p>
  </w:footnote>
  <w:footnote w:id="43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ндерович С. Георгий Победоносец в русской культуре. – М.: АГРАФ, 2002. – С. 188.</w:t>
      </w:r>
    </w:p>
  </w:footnote>
  <w:footnote w:id="44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ндерович С. Георгий Победоносец в русской культуре. – М.: АГРАФ, 2002. – С.189.</w:t>
      </w:r>
    </w:p>
  </w:footnote>
  <w:footnote w:id="45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авцов Н. И. Русская проза второй половины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ека и народное творчество. Учебное пособие. – М.: 1972. – 153 с.</w:t>
      </w:r>
    </w:p>
  </w:footnote>
  <w:footnote w:id="46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удаков А.П. Мир Чехова: Возникновение и утверждение. – М.: Сов. Писатель, 1986. – 329 с.</w:t>
      </w:r>
    </w:p>
  </w:footnote>
  <w:footnote w:id="47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ндерович С. Чехов – с глазу на глаз: История одной одержимости А.П. Чехова: Опыт феноменологии творчества. – СПб.: Дмитрий Буланин, 1994. – С. 122</w:t>
      </w:r>
    </w:p>
  </w:footnote>
  <w:footnote w:id="48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хов А. П. На Святках. Полное собрание сочинений и писем в 30 томах. Том 10. – М.: Наука,1986. – С.56</w:t>
      </w:r>
    </w:p>
  </w:footnote>
  <w:footnote w:id="49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ндерович С. Чехов – с глазу на глаз: История одной одержимости А. П. Чехова // Чеховский вестник. – 1997.- №1. – С. 12</w:t>
      </w:r>
    </w:p>
  </w:footnote>
  <w:footnote w:id="50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хов А. П. Там же С.57</w:t>
      </w:r>
    </w:p>
  </w:footnote>
  <w:footnote w:id="51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хов А. П. Там же С.56</w:t>
      </w:r>
    </w:p>
  </w:footnote>
  <w:footnote w:id="52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хов А. П. Там же С.56</w:t>
      </w:r>
    </w:p>
  </w:footnote>
  <w:footnote w:id="53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Чехов А. П. На Святках. Полное собрание сочинений и писем в 30 томах. Том 10. – М.: Наука,1986. – С.56</w:t>
      </w:r>
    </w:p>
  </w:footnote>
  <w:footnote w:id="54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хов А. П. Там же С.58</w:t>
      </w:r>
    </w:p>
  </w:footnote>
  <w:footnote w:id="55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ндерович С. Чехов – с глазу на глаз: История одной одержимости А. П. Чехова // Чеховский вестник. – 1997.- №1. – С. 14</w:t>
      </w:r>
    </w:p>
  </w:footnote>
  <w:footnote w:id="56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хов А. П. Там же С.57</w:t>
      </w:r>
    </w:p>
  </w:footnote>
  <w:footnote w:id="57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хов А. П. На Святках. Полное собрание сочинений и писем в 30 томах. Том 10. – М.: Наука,1986. – С.58</w:t>
      </w:r>
    </w:p>
  </w:footnote>
  <w:footnote w:id="58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юпа В. И. Художественность чеховского рассказа. – М.: Высшая школа, 1989. – 133 с.</w:t>
      </w:r>
    </w:p>
  </w:footnote>
  <w:footnote w:id="59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Шешунова С. В. Св. </w:t>
      </w:r>
      <w:r>
        <w:rPr>
          <w:rFonts w:cs="Times New Roman" w:ascii="Times New Roman" w:hAnsi="Times New Roman"/>
          <w:bCs/>
        </w:rPr>
        <w:t>Георг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обедоносец</w:t>
      </w:r>
      <w:r>
        <w:rPr>
          <w:rFonts w:cs="Times New Roman" w:ascii="Times New Roman" w:hAnsi="Times New Roman"/>
        </w:rPr>
        <w:t xml:space="preserve"> в русской поэзии . – Режим доступ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Style w:val="Greenurl"/>
          <w:rFonts w:cs="Times New Roman" w:ascii="Times New Roman" w:hAnsi="Times New Roman"/>
        </w:rPr>
        <w:t>wwjd.ru</w:t>
      </w:r>
    </w:p>
  </w:footnote>
  <w:footnote w:id="60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Шешунова Светлана Всеволодовна. Св. </w:t>
      </w:r>
      <w:r>
        <w:rPr>
          <w:rFonts w:cs="Times New Roman" w:ascii="Times New Roman" w:hAnsi="Times New Roman"/>
          <w:bCs/>
        </w:rPr>
        <w:t>Георг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обедоносец</w:t>
      </w:r>
      <w:r>
        <w:rPr>
          <w:rFonts w:cs="Times New Roman" w:ascii="Times New Roman" w:hAnsi="Times New Roman"/>
        </w:rPr>
        <w:t xml:space="preserve"> в русской поэзии . – Режим доступ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Style w:val="Greenurl"/>
          <w:rFonts w:cs="Times New Roman" w:ascii="Times New Roman" w:hAnsi="Times New Roman"/>
        </w:rPr>
        <w:t>wwjd.ru</w:t>
      </w:r>
    </w:p>
  </w:footnote>
  <w:footnote w:id="61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62"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Эволюция образа Святого Георгия с конца XIX - начала XXI века. – Режим доступа: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//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Style w:val="1"/>
          <w:sz w:val="20"/>
          <w:szCs w:val="20"/>
        </w:rPr>
        <w:t xml:space="preserve"> </w:t>
      </w:r>
      <w:r>
        <w:rPr>
          <w:rStyle w:val="Greenurl"/>
          <w:rFonts w:cs="Times New Roman" w:ascii="Times New Roman" w:hAnsi="Times New Roman"/>
          <w:sz w:val="20"/>
          <w:szCs w:val="20"/>
          <w:lang w:val="en-US"/>
        </w:rPr>
        <w:t>center</w:t>
      </w:r>
      <w:r>
        <w:rPr>
          <w:rStyle w:val="Greenurl"/>
          <w:rFonts w:cs="Times New Roman" w:ascii="Times New Roman" w:hAnsi="Times New Roman"/>
          <w:sz w:val="20"/>
          <w:szCs w:val="20"/>
        </w:rPr>
        <w:t>.</w:t>
      </w:r>
      <w:r>
        <w:rPr>
          <w:rStyle w:val="Greenurl"/>
          <w:rFonts w:cs="Times New Roman" w:ascii="Times New Roman" w:hAnsi="Times New Roman"/>
          <w:sz w:val="20"/>
          <w:szCs w:val="20"/>
          <w:lang w:val="en-US"/>
        </w:rPr>
        <w:t>rusmuseum</w:t>
      </w:r>
      <w:r>
        <w:rPr>
          <w:rStyle w:val="Greenurl"/>
          <w:rFonts w:cs="Times New Roman" w:ascii="Times New Roman" w:hAnsi="Times New Roman"/>
          <w:sz w:val="20"/>
          <w:szCs w:val="20"/>
        </w:rPr>
        <w:t>.</w:t>
      </w:r>
      <w:r>
        <w:rPr>
          <w:rStyle w:val="Greenurl"/>
          <w:rFonts w:cs="Times New Roman" w:ascii="Times New Roman" w:hAnsi="Times New Roman"/>
          <w:sz w:val="20"/>
          <w:szCs w:val="20"/>
          <w:lang w:val="en-US"/>
        </w:rPr>
        <w:t>ru</w:t>
      </w:r>
    </w:p>
  </w:footnote>
  <w:footnote w:id="63">
    <w:p>
      <w:pPr>
        <w:pStyle w:val="Normal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офия: Рукописный журнал Общества ревнителей русской философии.Выпуск 6, 2003 г. – Режим доступа: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// www.eunnet.net/sofia.ru</w:t>
      </w:r>
    </w:p>
  </w:footnote>
  <w:footnote w:id="64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9</w:t>
      </w:r>
    </w:p>
  </w:footnote>
  <w:footnote w:id="65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Интерфакс - Религия. – Режим доступ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 xml:space="preserve">// </w:t>
      </w:r>
      <w:r>
        <w:rPr>
          <w:rStyle w:val="Greenurl"/>
          <w:rFonts w:cs="Times New Roman" w:ascii="Times New Roman" w:hAnsi="Times New Roman"/>
        </w:rPr>
        <w:t>www.interfax-religion.ru</w:t>
      </w:r>
    </w:p>
  </w:footnote>
  <w:footnote w:id="66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лигия и СМИ. </w:t>
      </w:r>
      <w:r>
        <w:rPr>
          <w:rFonts w:cs="Times New Roman" w:ascii="Times New Roman" w:hAnsi="Times New Roman"/>
          <w:bCs/>
        </w:rPr>
        <w:t>Образ</w:t>
      </w:r>
      <w:r>
        <w:rPr>
          <w:rFonts w:cs="Times New Roman" w:ascii="Times New Roman" w:hAnsi="Times New Roman"/>
        </w:rPr>
        <w:t xml:space="preserve"> Святого </w:t>
      </w:r>
      <w:r>
        <w:rPr>
          <w:rFonts w:cs="Times New Roman" w:ascii="Times New Roman" w:hAnsi="Times New Roman"/>
          <w:bCs/>
        </w:rPr>
        <w:t>Георг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обедоносц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</w:rPr>
        <w:t xml:space="preserve"> искусстве современного Петербурга. – Режим доступ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// www.</w:t>
      </w:r>
      <w:r>
        <w:rPr>
          <w:rStyle w:val="Greenurl"/>
          <w:rFonts w:cs="Times New Roman" w:ascii="Times New Roman" w:hAnsi="Times New Roman"/>
        </w:rPr>
        <w:t>religare.ru.</w:t>
      </w:r>
    </w:p>
  </w:footnote>
  <w:footnote w:id="67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раз святого Георгия Победоносца в искусстве современного Петербурга. – Режим доступ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worldhisto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p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19" w:hanging="141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5">
    <w:name w:val="font5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Font3">
    <w:name w:val="font3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pelle">
    <w:name w:val="spelle"/>
    <w:qFormat/>
    <w:rPr>
      <w:rFonts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Grame">
    <w:name w:val="grame"/>
    <w:qFormat/>
    <w:rPr>
      <w:rFonts w:cs="Times New Roman"/>
    </w:rPr>
  </w:style>
  <w:style w:type="character" w:styleId="Greenurl">
    <w:name w:val="green_url"/>
    <w:qFormat/>
    <w:rPr>
      <w:rFonts w:cs="Times New Roman"/>
    </w:rPr>
  </w:style>
  <w:style w:type="character" w:styleId="Footnote">
    <w:name w:val="footnot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5:00Z</dcterms:created>
  <dc:creator>Баранка</dc:creator>
  <dc:description/>
  <cp:keywords/>
  <dc:language>en-US</dc:language>
  <cp:lastModifiedBy>Mage</cp:lastModifiedBy>
  <cp:lastPrinted>2009-05-13T20:10:00Z</cp:lastPrinted>
  <dcterms:modified xsi:type="dcterms:W3CDTF">2011-10-07T08:35:00Z</dcterms:modified>
  <cp:revision>2</cp:revision>
  <dc:subject/>
  <dc:title>Федеральное агентство по образованию РФ</dc:title>
</cp:coreProperties>
</file>