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36"/>
        </w:rPr>
      </w:pPr>
      <w:r>
        <w:rPr>
          <w:bCs/>
          <w:sz w:val="28"/>
          <w:szCs w:val="36"/>
        </w:rPr>
        <w:t>Реферат</w:t>
      </w:r>
    </w:p>
    <w:p>
      <w:pPr>
        <w:pStyle w:val="Normal"/>
        <w:widowControl w:val="false"/>
        <w:shd w:fill="FFFFFF" w:val="clear"/>
        <w:suppressAutoHyphens w:val="true"/>
        <w:autoSpaceDE w:val="false"/>
        <w:spacing w:lineRule="auto" w:line="360"/>
        <w:ind w:firstLine="709"/>
        <w:jc w:val="center"/>
        <w:rPr>
          <w:bCs/>
          <w:sz w:val="28"/>
          <w:szCs w:val="36"/>
        </w:rPr>
      </w:pPr>
      <w:r>
        <w:rPr>
          <w:bCs/>
          <w:sz w:val="28"/>
          <w:szCs w:val="36"/>
        </w:rPr>
        <w:t>на тему: "Жизнь и творчество Л.Н. Толстого"</w:t>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r>
        <w:br w:type="page"/>
      </w:r>
    </w:p>
    <w:p>
      <w:pPr>
        <w:pStyle w:val="Normal"/>
        <w:widowControl w:val="false"/>
        <w:shd w:fill="FFFFFF" w:val="clear"/>
        <w:suppressAutoHyphens w:val="true"/>
        <w:autoSpaceDE w:val="false"/>
        <w:spacing w:lineRule="auto" w:line="360"/>
        <w:ind w:firstLine="709"/>
        <w:jc w:val="both"/>
        <w:rPr/>
      </w:pPr>
      <w:r>
        <w:rPr>
          <w:sz w:val="28"/>
          <w:szCs w:val="28"/>
        </w:rPr>
        <w:t>Лев Николаевич Толстой родился в имении Ясная Поляна Тульской губернии в аристократической семье. По отцу он принадлежал к старинному роду, насчитывавшему шестьсот лет и давшему России знаменитых политических и государственных деятелей, а по матери — к роду Волконских, также прославившихся в служении Отечеству. Отец Толстого, Николай Ильич, семнадцатилетним юношей в 1812 г. определился в военную службу и воевал с Наполеоном. Он вышел в отставку после Отечественной войны и женился на Марии Николаевне Волконской. Быт Ясной Поляны был окутан многочисленными семейными преданиями и легендами, которыми богаты истории обоих родов. Эти предания впоследствии найдут место в произведениях Толстого, особенно в романе-эпопее "Война и мир". У Льва Толстого было три брата — Николай, Сергей, Дмитрий, а также сестра Мария. Девушке было только два года, когда умерла мать, а в 1837 г. скончался и Николай Ильич, и дети осиротели. В 1841 г. их взяла к себе родная сестра отца, Пелагея Ильинична Юшкова, жившая в Казани.</w:t>
      </w:r>
    </w:p>
    <w:p>
      <w:pPr>
        <w:pStyle w:val="Normal"/>
        <w:widowControl w:val="false"/>
        <w:suppressAutoHyphens w:val="true"/>
        <w:spacing w:lineRule="auto" w:line="360"/>
        <w:ind w:firstLine="709"/>
        <w:jc w:val="both"/>
        <w:rPr>
          <w:sz w:val="28"/>
          <w:szCs w:val="28"/>
        </w:rPr>
      </w:pPr>
      <w:r>
        <w:rPr>
          <w:sz w:val="28"/>
          <w:szCs w:val="28"/>
        </w:rPr>
        <w:t>В 1844 г. Толстой поступает на факультет восточных языков Казанского университета, но к занятиям относился несерьезно и провалил экзамены за первый курс. Благодаря протекции тетушки был переведен на юридический факультет, но вскоре оставил университет и уехал в Ясную Поляну. Там он со страстью читает сочинения Руссо и приходит к идее исправления мира через нравственное самосовершенствование каждого человека. Воодушевленный этой идеей, он заводит дневник, где анализирует отрицательные стороны своего характера. Это явилось началом той душевной работы, которой Толстой будет заниматься всю жизнь. Он считает, что осмысление собственных слабостей и недостатков ведет к их преодолению, освобождению от них.</w:t>
      </w:r>
    </w:p>
    <w:p>
      <w:pPr>
        <w:pStyle w:val="Normal"/>
        <w:widowControl w:val="false"/>
        <w:shd w:fill="FFFFFF" w:val="clear"/>
        <w:suppressAutoHyphens w:val="true"/>
        <w:autoSpaceDE w:val="false"/>
        <w:spacing w:lineRule="auto" w:line="360"/>
        <w:ind w:firstLine="709"/>
        <w:jc w:val="both"/>
        <w:rPr/>
      </w:pPr>
      <w:r>
        <w:rPr>
          <w:sz w:val="28"/>
          <w:szCs w:val="28"/>
        </w:rPr>
        <w:t xml:space="preserve">Летом 1851 г. жизнь Толстого круто меняется. В отпуск с офицерской службы приезжает старший брат Николай и берет Льва с собой на Кавказ. В казачьей станице Старогладковской Толстой впервые столкнулся с миром вольных казаков, никогда не знавших крепостного права. Эта вольница обворожила Толстого, он испытывал желание оставить все и зажить такой же простой и естественной жизнью, как и казаки. Впоследствии он напишет повесть </w:t>
      </w:r>
      <w:r>
        <w:rPr>
          <w:iCs/>
          <w:sz w:val="28"/>
          <w:szCs w:val="28"/>
        </w:rPr>
        <w:t xml:space="preserve">"Казаки" </w:t>
      </w:r>
      <w:r>
        <w:rPr>
          <w:sz w:val="28"/>
          <w:szCs w:val="28"/>
        </w:rPr>
        <w:t>(1863), в которой поведает о том, как трудно человеку цивилизации вернуться в патриархальную простоту, да и само противопоставление естественного, природного уклада жизни простых людей цивилизации, заимствованное у Руссо, пройдет практически через все произведения Толстого.</w:t>
      </w:r>
    </w:p>
    <w:p>
      <w:pPr>
        <w:pStyle w:val="Normal"/>
        <w:widowControl w:val="false"/>
        <w:shd w:fill="FFFFFF" w:val="clear"/>
        <w:suppressAutoHyphens w:val="true"/>
        <w:autoSpaceDE w:val="false"/>
        <w:spacing w:lineRule="auto" w:line="360"/>
        <w:ind w:firstLine="709"/>
        <w:jc w:val="both"/>
        <w:rPr/>
      </w:pPr>
      <w:r>
        <w:rPr>
          <w:sz w:val="28"/>
          <w:szCs w:val="28"/>
        </w:rPr>
        <w:t xml:space="preserve">На Кавказе Толстой начинает работать над художественной автобиографией и пишет повесть </w:t>
      </w:r>
      <w:r>
        <w:rPr>
          <w:iCs/>
          <w:sz w:val="28"/>
          <w:szCs w:val="28"/>
        </w:rPr>
        <w:t xml:space="preserve">"Детство", </w:t>
      </w:r>
      <w:r>
        <w:rPr>
          <w:sz w:val="28"/>
          <w:szCs w:val="28"/>
        </w:rPr>
        <w:t xml:space="preserve">которую отправляет в Петербург в самый популярный тогда журнал "Современник", где она была восторженно встречена самим Некрасовым и напечатана в 1852 г. "Детство" явилось первой частью задуманной тетралогии "Четыре эпохи развития". Осуществлены были еще две части — повести </w:t>
      </w:r>
      <w:r>
        <w:rPr>
          <w:iCs/>
          <w:sz w:val="28"/>
          <w:szCs w:val="28"/>
        </w:rPr>
        <w:t xml:space="preserve">"Отрочество" </w:t>
      </w:r>
      <w:r>
        <w:rPr>
          <w:sz w:val="28"/>
          <w:szCs w:val="28"/>
        </w:rPr>
        <w:t xml:space="preserve">и </w:t>
      </w:r>
      <w:r>
        <w:rPr>
          <w:iCs/>
          <w:sz w:val="28"/>
          <w:szCs w:val="28"/>
        </w:rPr>
        <w:t xml:space="preserve">"Юность", </w:t>
      </w:r>
      <w:r>
        <w:rPr>
          <w:sz w:val="28"/>
          <w:szCs w:val="28"/>
        </w:rPr>
        <w:t xml:space="preserve">а замысел четвертой лишь в неполном виде реализован в рассказе </w:t>
      </w:r>
      <w:r>
        <w:rPr>
          <w:iCs/>
          <w:sz w:val="28"/>
          <w:szCs w:val="28"/>
        </w:rPr>
        <w:t xml:space="preserve">"Утро помещика". </w:t>
      </w:r>
      <w:r>
        <w:rPr>
          <w:sz w:val="28"/>
          <w:szCs w:val="28"/>
        </w:rPr>
        <w:t>Повесть "Отрочество" была напечатана в 1854 г., а "Юность" — в 1857 г. Имя Толстого стало в один ряд с именами лучших русских писателей того времени. В своей трилогии Толстой отобразил новый художественный взгляд на мир. Его герой смотрит на окружающее не глазами взрослого человека, оценивающего свое детство и детский душевный опыт, а глазами ребенка с его незамутненным сознанием, свободным от предрассудков взрослого мира и оттого способным к безукоризненным нравственным оценкам. Толстой утверждает, что этот детский опыт всегда живет в человеке и не отменяется житейским опытом взрослого. Такой взгляд на развитие человека, его душевного мира был подлинным открытием и принес Толстому славу художника-психолога. Толстой делал предметом своего психологического исследования не сформировавшийся характер героя, а сложнейшее соединение в душе человека различных временных срезов, отражающих этапы формирования его личности и создающих неповторимый облик каждого человека. Присутствующий в душе взрослого детский опыт может служить для него порой безошибочным критерием в выборе точного поведения и даже способствовать самосовершенствованию человека. Детская душа имеет дорогое для Толстого свойство восстанавливать гармонию с окружающим миром в силу своей чистоты и непосредственности, но взрослый мир затуманивает детское мироощущение и гасит эту способность, приводя тем самым человека к разладу с миром и самим собой. Этот разлад особенно болезненно сказывается в отрочестве, самом сложном периоде развития личности. Утратившая непосредственную чистоту нравственного чувства душа отрока становится открытой лишь для восприятия отрицательных сторон жизни и дурных эмоций. Потеряв доверие к миру, человек сосредоточивается на самом себе, и поэтому рвутся его душевные связи с окружающи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и в этих обстоятельствах нравственное чувство не угасает в человеке совсем. Пробуждению души способствует возникновение дружбы и способность к ней. Юность, с точки зрения Толстого, подобна весне с ее пробуждением, и поэтому у человека рождается желание восстановить утраченные связи с миром, ощущение единения с ним. Но это отнюдь не безоблачный путь. Напротив, идя по нему, человек вынужден преодолевать разнообразные препятствия, прежде всего связанные с душевными противоречиями.</w:t>
      </w:r>
    </w:p>
    <w:p>
      <w:pPr>
        <w:pStyle w:val="Normal"/>
        <w:widowControl w:val="false"/>
        <w:shd w:fill="FFFFFF" w:val="clear"/>
        <w:suppressAutoHyphens w:val="true"/>
        <w:autoSpaceDE w:val="false"/>
        <w:spacing w:lineRule="auto" w:line="360"/>
        <w:ind w:firstLine="709"/>
        <w:jc w:val="both"/>
        <w:rPr/>
      </w:pPr>
      <w:r>
        <w:rPr>
          <w:sz w:val="28"/>
          <w:szCs w:val="28"/>
        </w:rPr>
        <w:t xml:space="preserve">В 1853 г. началась русско-турецкая война, а в 1854 г. Толстого по его просьбе переводят в действующую армию. Находясь в осажденном Севастополе, Толстой наблюдает за поведением простых солдат и матросов и убеждается в колоссальной духовной силе народа, в его высоких патриотических чувствах. Толстой пытается взглянуть на события глазами простого солдата. Приобретенный в это время опыт дал ему большой материал для романа-эпопеи "Война и мир", кроме того, им были написаны три рассказа, в которых отразился его эстетический и этический идеал: </w:t>
      </w:r>
      <w:r>
        <w:rPr>
          <w:iCs/>
          <w:sz w:val="28"/>
          <w:szCs w:val="28"/>
        </w:rPr>
        <w:t>"Севастополь в декабре месяце", "Севастополь в мае", "Севастополь в августе</w:t>
      </w:r>
      <w:r>
        <w:rPr>
          <w:sz w:val="28"/>
          <w:szCs w:val="28"/>
        </w:rPr>
        <w:t xml:space="preserve"> </w:t>
      </w:r>
      <w:r>
        <w:rPr>
          <w:iCs/>
          <w:sz w:val="28"/>
          <w:szCs w:val="28"/>
        </w:rPr>
        <w:t xml:space="preserve">1855 года" </w:t>
      </w:r>
      <w:r>
        <w:rPr>
          <w:sz w:val="28"/>
          <w:szCs w:val="28"/>
        </w:rPr>
        <w:t>(1855, 1856). В финале рассказа "Севастополь в мае" Толстой формулирует свое художественное кредо: "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w:t>
      </w:r>
    </w:p>
    <w:p>
      <w:pPr>
        <w:pStyle w:val="Normal"/>
        <w:widowControl w:val="false"/>
        <w:shd w:fill="FFFFFF" w:val="clear"/>
        <w:suppressAutoHyphens w:val="true"/>
        <w:autoSpaceDE w:val="false"/>
        <w:spacing w:lineRule="auto" w:line="360"/>
        <w:ind w:firstLine="709"/>
        <w:jc w:val="both"/>
        <w:rPr/>
      </w:pPr>
      <w:r>
        <w:rPr>
          <w:sz w:val="28"/>
          <w:szCs w:val="28"/>
        </w:rPr>
        <w:t>В конце 1855 г. Толстой приехал в Петербург, будучи уже известным писателем. Его творческая манера сложилась в произведениях 50-х гг. "Особенность таланта графа Толстого, — писал Н.Г. Чернышевский, — состоит в том, что он не ограничивается изображением результатов психического процесса: его интересует самый процесс, его формы, законы, диалектика души, чтобы выразиться определительным термином". Толстой стремился показать процесс зарождения чувства или мысли, их видоизменения в результате сцеплений с другими чувствами и мыслями, весь сложный путь их становления и оформления. При этом он постоянно подчеркивает неточность и приблизительность любых конечных определений. Такое изображение душевной жизни обусловливало и новое понимание характера. Тончайший психологический анализ приводит Толстого к мысли, что человек — значительно более сложное явление, чем это представляется на первый взгляд, и что он всегда таит в себе возможности духовного обновления. Эта способность к обновлению и саморазвитию всегда находится в центре внимания Толстого-художника. В движении человека к нравственной высоте, а не в изменениях социальных или политических систем видел он возможности развития и обновления мира. Способность человека к нравственному самосовершенствованию, по мысли Толстого, и есть жизнь, а задача литературы — научить "полюблять жизнь", как писал он в одном из писем.</w:t>
      </w:r>
    </w:p>
    <w:p>
      <w:pPr>
        <w:pStyle w:val="Normal"/>
        <w:widowControl w:val="false"/>
        <w:shd w:fill="FFFFFF" w:val="clear"/>
        <w:suppressAutoHyphens w:val="true"/>
        <w:autoSpaceDE w:val="false"/>
        <w:spacing w:lineRule="auto" w:line="360"/>
        <w:ind w:firstLine="709"/>
        <w:jc w:val="both"/>
        <w:rPr/>
      </w:pPr>
      <w:r>
        <w:rPr>
          <w:sz w:val="28"/>
          <w:szCs w:val="28"/>
        </w:rPr>
        <w:t xml:space="preserve">Роман-эпопея </w:t>
      </w:r>
      <w:r>
        <w:rPr>
          <w:iCs/>
          <w:sz w:val="28"/>
          <w:szCs w:val="28"/>
        </w:rPr>
        <w:t xml:space="preserve">"Война и мир" </w:t>
      </w:r>
      <w:r>
        <w:rPr>
          <w:sz w:val="28"/>
          <w:szCs w:val="28"/>
        </w:rPr>
        <w:t>(1863—1869). В начале 60-х гг. Толстой задумывает роман о декабристе, который возвращается после амнистии из Сибири в обновленную реформой 1861 г. Россию. Замысел постепенно расширяется. Толстой писал: "Невольно от настоящего я перешел к 1825 году, эпохе заблуждений и несчастий моего героя, и оставил начатое. Но и в 1825 году герой мой был уже возмужалым, семейным человеком. Чтобы понять его, мне нужно было перенестись к его молодости, и молодость его совпала с славной для России эпохой 1812 года. Я другой раз бросил начатое и стал писать со времени 1812 года, которого еще запах и звук слышны и милы нам... В третий раз я вернулся назад по чувству, которое, может быть, покажется странным... Мне совестно было писать о нашем торжестве в борьбе с бонапартовской Францией, не описав наших неудач и нашего срама... 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 Итак, от 1856 года возвратившись к 1805 году, я с этого времени намерен провести уже не одного, а многих моих героинь и героев через исторические события 1805, 1807, 1812, 1825 и 1856 годов".</w:t>
      </w:r>
    </w:p>
    <w:p>
      <w:pPr>
        <w:pStyle w:val="Normal"/>
        <w:widowControl w:val="false"/>
        <w:shd w:fill="FFFFFF" w:val="clear"/>
        <w:suppressAutoHyphens w:val="true"/>
        <w:autoSpaceDE w:val="false"/>
        <w:spacing w:lineRule="auto" w:line="360"/>
        <w:ind w:firstLine="709"/>
        <w:jc w:val="both"/>
        <w:rPr/>
      </w:pPr>
      <w:r>
        <w:rPr>
          <w:sz w:val="28"/>
          <w:szCs w:val="28"/>
        </w:rPr>
        <w:t>Погружаясь в историю, Толстой все более приближался к современности. Он искал в историческом прошлом России момент, аналогичный тому, что переживала страна после 1861 г. Отечественная война 1812 г. вызвала небывалое единение всего народа, которое было так необходимо в пореформенную эпоху — эпоху ломки жизненных устоев. Художественным исследованием этого единения и путей его достижения и занят Толстой в "Войне и мире". История становилась инструментом, с помощью которого исследовалась современность. Работа над романом продолжалась шесть лет, и в процессе ее временные рамки произведения ограничились 1812—1824 гг.</w:t>
      </w:r>
    </w:p>
    <w:p>
      <w:pPr>
        <w:pStyle w:val="Normal"/>
        <w:widowControl w:val="false"/>
        <w:shd w:fill="FFFFFF" w:val="clear"/>
        <w:suppressAutoHyphens w:val="true"/>
        <w:autoSpaceDE w:val="false"/>
        <w:spacing w:lineRule="auto" w:line="360"/>
        <w:ind w:firstLine="709"/>
        <w:jc w:val="both"/>
        <w:rPr/>
      </w:pPr>
      <w:r>
        <w:rPr>
          <w:sz w:val="28"/>
          <w:szCs w:val="28"/>
        </w:rPr>
        <w:t>Напечатанная по частям в "Русском вестнике" книга имела огромный успех. Сразу стало очевидно, что произведение не укладывается в привычные формы жанра. Традиционный роман с его сюжетной линией, основывающейся на судьбе героя, не мог вместить в себя жизнь всей страны, к чему стремился Толстой. Необходимо было преодолеть главное разграничение, казавшееся вечным и незыблемым, — разграничение частной и исторической жизни. Толстой показывает, что жизнь людей едина и протекает по общим законам в любой сфере, будь то сфера семейная или государственная, частная или историческая. Повседневная жизнь людей опутана целой сетью условностей, которые подчиняют себе человека, вынуждая его руководствоваться в своих поступках не принципами или чувствами, а общепринятыми нормами; человек зависим от этих условностей, которые заслоняют и даже подменяют собой абсолютные и подлинные ценности жизни. Самой главной ценностью, с точки зрения Толстого, является общечеловеческая связь, подтачиваемая в современном мире враждой между людьми.</w:t>
      </w:r>
    </w:p>
    <w:p>
      <w:pPr>
        <w:pStyle w:val="Normal"/>
        <w:widowControl w:val="false"/>
        <w:suppressAutoHyphens w:val="true"/>
        <w:spacing w:lineRule="auto" w:line="360"/>
        <w:ind w:firstLine="709"/>
        <w:jc w:val="both"/>
        <w:rPr/>
      </w:pPr>
      <w:r>
        <w:rPr>
          <w:sz w:val="28"/>
          <w:szCs w:val="28"/>
        </w:rPr>
        <w:t xml:space="preserve">Столь же необычной, как и жанр произведения, была композиция. Отсутствие единой сюжетной линии вынуждало Толстого искать новые приемы скрепления колоссального здания эпопеи в единое целое. Он изменил роль эпизода. В традиционном романе эпизод представлял собой одно из звеньев в цепи событий, объединенных причинно-следственными связями; будучи итогом предшествующих событий, он одновременно становился предпосылкой последующих. Сохраняя эту роль эпизода в автономных сюжетных линиях своего романа, Толстой наделял его новым свойством. Эпизоды в "Войне и мире" скреплялись не только сюжетной, причинно-следственной связью, но и вступали в особую связь, которую сам Толстой, говоря о романе "Анна Каренина", назвал связью "сцеплений". Именно из бесконечных сцеплений состоит художественная ткань "Войны и мира". Она скрепляет воедино эпизоды не только из разных частей, но даже из разных томов, эпизоды, в которых принимают участие совершенно разные действующие лица (например, эпизод из первого тома, в котором рассказывается о встрече генерала Мака в штабе армии Кутузова, и эпизод из третьего тома — о встрече парламентера Александра </w:t>
      </w:r>
      <w:r>
        <w:rPr>
          <w:sz w:val="28"/>
          <w:szCs w:val="28"/>
          <w:lang w:val="en-US"/>
        </w:rPr>
        <w:t>I</w:t>
      </w:r>
      <w:r>
        <w:rPr>
          <w:sz w:val="28"/>
          <w:szCs w:val="28"/>
        </w:rPr>
        <w:t xml:space="preserve"> генерала Балашова с маршалом Мюратом). И таких эпизодов, объединенных не сюжетной, а иной связью, связью "сцеплений", в "Войне и мире" громадное количество, что обеспечивает произведению с несколькими сотнями действующих лиц и многими, совершенно автономными сюжетными линиями художественное единство и целостность.</w:t>
      </w:r>
    </w:p>
    <w:p>
      <w:pPr>
        <w:pStyle w:val="Normal"/>
        <w:widowControl w:val="false"/>
        <w:shd w:fill="FFFFFF" w:val="clear"/>
        <w:suppressAutoHyphens w:val="true"/>
        <w:autoSpaceDE w:val="false"/>
        <w:spacing w:lineRule="auto" w:line="360"/>
        <w:ind w:firstLine="709"/>
        <w:jc w:val="both"/>
        <w:rPr/>
      </w:pPr>
      <w:r>
        <w:rPr>
          <w:sz w:val="28"/>
          <w:szCs w:val="28"/>
        </w:rPr>
        <w:t>Кроме того, Толстой помимо обычных персонажей, представляющих собой полноценные реалистические характеры, создал образы двух персонажей, которые, также будучи реалистическими характерами, несут на себе особую нагрузку, становясь почти символическими образами. Это образы Кутузова и Наполеона, олицетворяющие два противоположных начала жизни — начало объединяющее и начало разъединяющее. И к этим образам в той или иной степени тяготеют практически все персонажи "Войны и мира", разделенные тем самым на людей "войны" и людей "мира". Таким образом, "Война" и "мир" у Толстого — это два универсальных состояния человеческого бытия, жизни обще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полеон, по мысли Толстого, воплощает в себе сущность современной цивилизации, выражающуюся в культе личной инициативы и сильной личности. Именно этот культ и вносит в современную жизнь разобщенность и всеобщую враждебность. Ему противостоит у Толстого начало, воплощенное в образе Кутузова, человека, отрешившегося от всего личного, не преследующего никакой личной цели и в силу этого умеющего угадывать историческую необходимость и своей деятельностью способствующего ходу истории, в то время как Наполеону только кажется, что это он управляет историческим процессом. Но история развивается по своим собственным законам, независимо от воли людей.</w:t>
      </w:r>
    </w:p>
    <w:p>
      <w:pPr>
        <w:pStyle w:val="Normal"/>
        <w:widowControl w:val="false"/>
        <w:shd w:fill="FFFFFF" w:val="clear"/>
        <w:suppressAutoHyphens w:val="true"/>
        <w:autoSpaceDE w:val="false"/>
        <w:spacing w:lineRule="auto" w:line="360"/>
        <w:ind w:firstLine="709"/>
        <w:jc w:val="both"/>
        <w:rPr/>
      </w:pPr>
      <w:r>
        <w:rPr>
          <w:sz w:val="28"/>
          <w:szCs w:val="28"/>
        </w:rPr>
        <w:t>Кутузов у Толстого олицетворяет начало народное, народ же представляет собой духовную целостность, опоэтизированную автором "Войны и мира". Эта целостность возникает только на основе культурных преданий и традиций. Утрата их превращает народ в злобную и агрессивную толпу, единство которой держится не на общем начале, а на начале индивидуалистическом. Такую толпу представляет собой наполеоновская армия, идущая на Россию, а также люди, растерзавшие Верещагина, которого Растопчин обрекает на гибель.</w:t>
      </w:r>
    </w:p>
    <w:p>
      <w:pPr>
        <w:pStyle w:val="Normal"/>
        <w:widowControl w:val="false"/>
        <w:shd w:fill="FFFFFF" w:val="clear"/>
        <w:suppressAutoHyphens w:val="true"/>
        <w:autoSpaceDE w:val="false"/>
        <w:spacing w:lineRule="auto" w:line="360"/>
        <w:ind w:firstLine="709"/>
        <w:jc w:val="both"/>
        <w:rPr/>
      </w:pPr>
      <w:r>
        <w:rPr>
          <w:sz w:val="28"/>
          <w:szCs w:val="28"/>
        </w:rPr>
        <w:t>Общество, в котором восторжествовало начало "войны", распадается, теряет единство, его представители живут эгоистическими интересами. Именно таким изображает Толстой высшее общество Петербурга, воплощением сущности которого является семейство Курагиных. Всеобщий хаос мучителен для героев романа. Ситуация "мира", напротив, вносит в жизнь осмысленность и единство, приводя личный интерес в согласие с интересом всеобщим. Такая ситуация и возникает в России в 1812 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то всеобщее единение окажется искомым для Андрея Болконского и Пьера Безухова. Их жизненные пути свидетельствуют о поисках преодоления личного и общественного разлада, о стремлении к разумной и гармоничной жизни. Тем не менее это не снимает важнейших различий между ними.</w:t>
      </w:r>
    </w:p>
    <w:p>
      <w:pPr>
        <w:pStyle w:val="Normal"/>
        <w:widowControl w:val="false"/>
        <w:suppressAutoHyphens w:val="true"/>
        <w:spacing w:lineRule="auto" w:line="360"/>
        <w:ind w:firstLine="709"/>
        <w:jc w:val="both"/>
        <w:rPr/>
      </w:pPr>
      <w:r>
        <w:rPr>
          <w:sz w:val="28"/>
          <w:szCs w:val="28"/>
        </w:rPr>
        <w:t xml:space="preserve">В начале жизни князь Андрей, найдя кумира в Наполеоне, обособляет себя от других людей. Его мечта о славе героя соответствует духу русской культуры </w:t>
      </w:r>
      <w:r>
        <w:rPr>
          <w:sz w:val="28"/>
          <w:szCs w:val="28"/>
          <w:lang w:val="en-US"/>
        </w:rPr>
        <w:t>XVIII</w:t>
      </w:r>
      <w:r>
        <w:rPr>
          <w:sz w:val="28"/>
          <w:szCs w:val="28"/>
        </w:rPr>
        <w:t xml:space="preserve"> в., когда герой мыслился непременно на пьедестале. Исподволь готовит Толстой тот переворот в душе князя Андрея, который произойдет на Аустерлицком поле. Возвышенные мечты столкнутся в ходе военных действий с реальной жизнью и бытом войны, и Андрею откроется героическое начало в невзрачном капитане Тушине. Замкнувшегося в ограниченном семейном мире Болконского из состояния душевной апатии выведет Пьер Безухов, который посетит своего друга в счастливую для себя пору жизни. Пьер в зените своего увлечения масонскими идеями уверен, что нашел смысл жизни. Его воодушевление передастся и Андрею, который вновь почувствует вкус к активной деятельности (символичны две встречи князя Андрея со старым дубом по пути в Отрадное и обратно). Однако и новая жизнь Андрея, протекающая в высших сферах государственной бюрократии, искусственна. Это откроется Андрею благодаря встрече с Наташей Ростовой на балу. Наташа как бы приближает князя к земной жизни, но Толстой сразу же дает читателю почувствовать, что они не предназначены друг для друга, что простое счастье не для Болконског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воротным окажется в жизни и Наташи, и Андрея Болконского 1812 год. Во время Отечественной войны князь почувствует и поймет законность существования интересов других людей. Это понимание проявится в его видении причин успеха в войне, который, как он считает, определяют не численность войска и его расположение, не количество пушек, а то чувство, которое будет в каждом солдате. Так изменятся представления Андрея Болконского о движущих силах истории. Но полностью воспринять миропонимание простых солдат князь Андрей все же не в силах. В момент смертельного ранения он испытывает страстный порыв жизнелюбия. Знаменательно, что на Аустерлицком поле символом всеобщего единения для него становится небо, а на Бородинском — земля. Но земля так и не далась Андрею. Восторжествовало небо с его всеобщей любовью, а не земля, которая проявилась в конкретной любви к Наташе.</w:t>
      </w:r>
    </w:p>
    <w:p>
      <w:pPr>
        <w:pStyle w:val="Normal"/>
        <w:widowControl w:val="false"/>
        <w:shd w:fill="FFFFFF" w:val="clear"/>
        <w:suppressAutoHyphens w:val="true"/>
        <w:autoSpaceDE w:val="false"/>
        <w:spacing w:lineRule="auto" w:line="360"/>
        <w:ind w:firstLine="709"/>
        <w:jc w:val="both"/>
        <w:rPr/>
      </w:pPr>
      <w:r>
        <w:rPr>
          <w:sz w:val="28"/>
          <w:szCs w:val="28"/>
        </w:rPr>
        <w:t>В жизненных исканиях Пьера Безухова также поворотным моментом станет 1812 год. Но Пьер в своем стремлении жить общей жизнью перешагнет тот рубеж, на котором остановился князь Андрей. Солдаты примут его в свою семью, и он почувствует себя одним из них. Духовное перерождение Пьера довершают плен и знакомство с Платоном Каратаевым. В Каратаеве Пьера покорит любовь к миру без малейшей примеси эгоистического чувства. Каратаев станет для Толстого символом "мирных" свойств русского крестьянского характера, олицетворением простоты и правды. Общение с ним даст Пьеру более глубокое понимание смысла жизни, основанной на любви к Богу, который и есть жизнь, а жизнь есть Бо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йдя через лишения плена и восприняв каратаевский взгляд на мир, Пьер делает вывод, что несчастья на земле происходят не от недостатка, а от избытка, в том числе подавляющего преобладания интеллектуального начала в современной цивилизации, в результате чего человек утрачивает непосредственность в восприятии земного существования.</w:t>
      </w:r>
    </w:p>
    <w:p>
      <w:pPr>
        <w:pStyle w:val="Normal"/>
        <w:widowControl w:val="false"/>
        <w:shd w:fill="FFFFFF" w:val="clear"/>
        <w:suppressAutoHyphens w:val="true"/>
        <w:autoSpaceDE w:val="false"/>
        <w:spacing w:lineRule="auto" w:line="360"/>
        <w:ind w:firstLine="709"/>
        <w:jc w:val="both"/>
        <w:rPr/>
      </w:pPr>
      <w:r>
        <w:rPr>
          <w:sz w:val="28"/>
          <w:szCs w:val="28"/>
        </w:rPr>
        <w:t>Обновляющее влияние на интеллектуальных героев "Войны и мира" оказывает Наташа Ростова. Наташа никогда не задумывается над смыслом жизни и не пытается постичь его рационалистическим путем. Для нее этот смысл скрыт в самом процессе жизни и не существует вне его. В ее образе воплощены лучшие свойства женской натуры, гармония духовного и телесного. Нравственное чувство Наташи естественно, а не отвлеченно, она обладает даром интуиции. Живость и непосредственность Наташи, ее интуитивное понимание подлинных ценностей жизни привлекает к ней людей. Графинечка Наташа обладает истинно русской душой, что помогает ей естественно чувствовать себя в самых разных ситуациях (вспомним ее русскую пляску в доме дядюшки и желание помочь раненым в Бородинском сражении, передавшееся всем Ростовы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месте с тем непосредственность Наташи таит в себе опасность и может толкнуть ее на необдуманные поступки. Свободная от внешних условностей, она оказывается способна преступить нравственные границы — в этом причина ее сближения с Курагиным. Пагубен как избыток интеллекта, приглушающий в человеке непосредственное чувство жизни, так и стихийная жизненная сила, не контролируемая разумом. В союзе Наташи и Пьера Толстой пытается найти гармоничное сочетание этих качеств.</w:t>
      </w:r>
    </w:p>
    <w:p>
      <w:pPr>
        <w:pStyle w:val="Normal"/>
        <w:widowControl w:val="false"/>
        <w:shd w:fill="FFFFFF" w:val="clear"/>
        <w:suppressAutoHyphens w:val="true"/>
        <w:autoSpaceDE w:val="false"/>
        <w:spacing w:lineRule="auto" w:line="360"/>
        <w:ind w:firstLine="709"/>
        <w:jc w:val="both"/>
        <w:rPr/>
      </w:pPr>
      <w:r>
        <w:rPr>
          <w:sz w:val="28"/>
          <w:szCs w:val="28"/>
        </w:rPr>
        <w:t>Эпилог "Войны и мира" представляет собой соединение под крышей лысогорского дома в одной семье разрозненных прежде начал, олицетворенных в семьях Ростовых, Болконских и Безуховых. Эпилог звучит как гимн семье, являющейся, по Толстому, высшей формой единения между людьми.</w:t>
      </w:r>
    </w:p>
    <w:p>
      <w:pPr>
        <w:pStyle w:val="Normal"/>
        <w:widowControl w:val="false"/>
        <w:shd w:fill="FFFFFF" w:val="clear"/>
        <w:suppressAutoHyphens w:val="true"/>
        <w:autoSpaceDE w:val="false"/>
        <w:spacing w:lineRule="auto" w:line="360"/>
        <w:ind w:firstLine="709"/>
        <w:jc w:val="both"/>
        <w:rPr/>
      </w:pPr>
      <w:r>
        <w:rPr>
          <w:sz w:val="28"/>
          <w:szCs w:val="28"/>
        </w:rPr>
        <w:t>Роман "Война и мир" стал ответом Толстого на сложившуюся в пореформенной России культурно-духовную ситуацию, требовавшую, как и в 1812 г., единения всех сил народа для преодоления того кризиса, в котором оказалась страна.</w:t>
      </w:r>
    </w:p>
    <w:p>
      <w:pPr>
        <w:pStyle w:val="Normal"/>
        <w:widowControl w:val="false"/>
        <w:suppressAutoHyphens w:val="true"/>
        <w:spacing w:lineRule="auto" w:line="360"/>
        <w:ind w:firstLine="709"/>
        <w:jc w:val="both"/>
        <w:rPr/>
      </w:pPr>
      <w:r>
        <w:rPr>
          <w:sz w:val="28"/>
          <w:szCs w:val="28"/>
        </w:rPr>
        <w:t xml:space="preserve">Исследованию утраты духовных связей между членами семьи и, как следствие этого, распаду самой семьи посвящен роман </w:t>
      </w:r>
      <w:r>
        <w:rPr>
          <w:iCs/>
          <w:sz w:val="28"/>
          <w:szCs w:val="28"/>
        </w:rPr>
        <w:t xml:space="preserve">"Анна Каренина", </w:t>
      </w:r>
      <w:r>
        <w:rPr>
          <w:sz w:val="28"/>
          <w:szCs w:val="28"/>
        </w:rPr>
        <w:t>над которым Толстой работал в 1873— 1877 гг. Две сюжетные линии лежат в основе этого произведения: история распавшейся семьи Анны Карениной и родившейся семьи Константина Левина. Брак Анны с духовно чуждым ей сановником Карениным построен не на основе любви и неизбежно обречен на крушение. Толстой осуждает общественную мораль, прощающую супружеские измены, но не прощающую свободную и искреннюю любовь. Драматична жизнь семьи без любви, но не менее драматичен и распад семь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спад семьи Карениных, который, по мысли Толстого, знаменует собой духовный кризис современной цивилизации, распад духовных ценностей, а также драматизм любви Анны к Вронскому показаны на фоне отношений Кити Щербацкой и Левина, построенных на основе духовного единения. Константин Левин является героем автобиографическим. Для него первооснова жизни — земледельческий труд, которому он предан. Спасение от лжи современной цивилизации он видит в нравственном перерождении человечества.</w:t>
      </w:r>
    </w:p>
    <w:p>
      <w:pPr>
        <w:pStyle w:val="Normal"/>
        <w:widowControl w:val="false"/>
        <w:shd w:fill="FFFFFF" w:val="clear"/>
        <w:suppressAutoHyphens w:val="true"/>
        <w:autoSpaceDE w:val="false"/>
        <w:spacing w:lineRule="auto" w:line="360"/>
        <w:ind w:firstLine="709"/>
        <w:jc w:val="both"/>
        <w:rPr/>
      </w:pPr>
      <w:r>
        <w:rPr>
          <w:sz w:val="28"/>
          <w:szCs w:val="28"/>
        </w:rPr>
        <w:t xml:space="preserve">Свои взгляды на основы современного общественно-государственного строя России и критику этого строя Толстой изложил в ряде философско-религиозных работ 80—90-х гг.: </w:t>
      </w:r>
      <w:r>
        <w:rPr>
          <w:iCs/>
          <w:sz w:val="28"/>
          <w:szCs w:val="28"/>
        </w:rPr>
        <w:t xml:space="preserve">"Исповедь", "Так что же нам делать?", "Царство Божие внутри нас", "В чем моя вера?" </w:t>
      </w:r>
      <w:r>
        <w:rPr>
          <w:sz w:val="28"/>
          <w:szCs w:val="28"/>
        </w:rPr>
        <w:t>и др. В этих работах он подверг сокрушительной критике все официальные социальные институты, включая церковь. Он создал собственное религиозно-этическое учение, нашедшее последователей, которых называли "толстовцами". Они покидали города, организовывали земледельческие колонии и занимались распространением толстовского учения. Последователи Толстого появились во многих странах.</w:t>
      </w:r>
    </w:p>
    <w:p>
      <w:pPr>
        <w:pStyle w:val="Normal"/>
        <w:widowControl w:val="false"/>
        <w:shd w:fill="FFFFFF" w:val="clear"/>
        <w:suppressAutoHyphens w:val="true"/>
        <w:autoSpaceDE w:val="false"/>
        <w:spacing w:lineRule="auto" w:line="360"/>
        <w:ind w:firstLine="709"/>
        <w:jc w:val="both"/>
        <w:rPr/>
      </w:pPr>
      <w:r>
        <w:rPr>
          <w:sz w:val="28"/>
          <w:szCs w:val="28"/>
        </w:rPr>
        <w:t xml:space="preserve">В 1899 г. был опубликован роман </w:t>
      </w:r>
      <w:r>
        <w:rPr>
          <w:iCs/>
          <w:sz w:val="28"/>
          <w:szCs w:val="28"/>
        </w:rPr>
        <w:t xml:space="preserve">"Воскресение" — </w:t>
      </w:r>
      <w:r>
        <w:rPr>
          <w:sz w:val="28"/>
          <w:szCs w:val="28"/>
        </w:rPr>
        <w:t>одно из крупнейших произведений мировой реалистической литературы, отразившее широчайшую социально-нравственную проблематику. Через образ князя Нехлюдова, порвавшего со своим классом, автор показывает конфликт двух миров — имущих и неимущих, поднимает тему моральной ответственности человека за свои поступки. История духовного падения Нехлюдова, связанного с отказом от чувства стыда и превращением человека в обезличенное, грубое и эгоистичное существо, а также его медленного и мучительного "воскресения", т.е. обретения подлинно человеческой сущности, составляет сюжетную основу романа. Чувство вины перед Катюшей Масловой постепенно перерастает у Нехлюдова в чувство вины перед обездоленным и страдающим народом, стыд за себя — в стыд за всех людей своего круга. Собственная вина представляется ему частью общей вины всего дворянского сословия. Толстой выступает за неизбежность коренного преобразования всей русской жизни, но преобразование это он видит только ненасильственным.</w:t>
      </w:r>
    </w:p>
    <w:p>
      <w:pPr>
        <w:pStyle w:val="Normal"/>
        <w:widowControl w:val="false"/>
        <w:shd w:fill="FFFFFF" w:val="clear"/>
        <w:suppressAutoHyphens w:val="true"/>
        <w:autoSpaceDE w:val="false"/>
        <w:spacing w:lineRule="auto" w:line="360"/>
        <w:ind w:firstLine="709"/>
        <w:jc w:val="both"/>
        <w:rPr/>
      </w:pPr>
      <w:r>
        <w:rPr>
          <w:sz w:val="28"/>
          <w:szCs w:val="28"/>
        </w:rPr>
        <w:t>Гений Л.Н. Толстого — художника и мыслителя отразил жизненные процессы всемирной важности во всей их сложности и противоречивости. И сам он не был сторонним их наблюдателем, стремясь соединить собственное учение с образом жизни. Переживаемая им духовная драма побудила его на закате дней тайно покинуть Ясную Поляну. В дороге он заболел воспалением легких и скончался. Смерть Толстого стала событием, потрясшим не только Россию, но и весь м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Admin</dc:creator>
  <dc:description/>
  <cp:keywords/>
  <dc:language>en-US</dc:language>
  <cp:lastModifiedBy>Mage</cp:lastModifiedBy>
  <dcterms:modified xsi:type="dcterms:W3CDTF">2011-10-07T07:54:00Z</dcterms:modified>
  <cp:revision>2</cp:revision>
  <dc:subject/>
  <dc:title>Реферат</dc:title>
</cp:coreProperties>
</file>