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ловек в тоталитарном государстве (по повести А. И. Солженицына "Один день Ивана Денисовича"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урим, друг. Под этот в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пится что-то, не пое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февраль. А нам с тобой </w:t>
      </w:r>
    </w:p>
    <w:p>
      <w:pPr>
        <w:pStyle w:val="Normal"/>
        <w:widowControl w:val="false"/>
        <w:tabs>
          <w:tab w:val="clear" w:pos="720"/>
          <w:tab w:val="left" w:pos="3937" w:leader="none"/>
        </w:tabs>
        <w:spacing w:before="120" w:after="0"/>
        <w:ind w:left="6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март ничем не улыбнется. </w:t>
      </w:r>
    </w:p>
    <w:p>
      <w:pPr>
        <w:pStyle w:val="Normal"/>
        <w:widowControl w:val="false"/>
        <w:tabs>
          <w:tab w:val="clear" w:pos="720"/>
          <w:tab w:val="left" w:pos="3937" w:leader="none"/>
        </w:tabs>
        <w:spacing w:before="120" w:after="0"/>
        <w:ind w:left="6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 Платонович Карсави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андр Исаевич Солженицын стал известен в 60-е годы, в период "хрущевской оттепели". "Один день Ивана Денисовича" потряс читателей знанием о запретном — лагерной жизни при Сталине. Впервые открылся один из бесчисленных островков архипелага ГУЛАГ. За ним стояло само государство, беспощадная тоталитарная система, подавляющая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сть посвящена сопротивлению живого — неживому, человека — лагерю. Солженицынский каторжный лагерь — это бездарная, опасная, жестокая машина, перемалывающая всех, кто в нее попадает. Лагерь создан ради убийства, нацелен на истребление в человеке главного — мыслей, совести, памя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ять хотя бы Ивана Шухова "здешняя жизнь трепала от подъема до отбоя". И вспоминать избу родную "меньше и меньше было ему поводов". Так кто же кого: лагерь — человека? Или человек — лагерь? Многих лагерь победил, перемолол в пыль. Иван Денисович идет через подлые искушения лагеря. В этот бесконечный день разыгрывается драма сопротивления. Одни побеждают в ней: Иван Денисович, Кавгоранг, каторжник X-123, Алешка-баптист, Сенька Клевшин, помбригадира, сам бригадир Тюрин. Другие обречены на погибель — кинорежиссер Цезарь Маркович, "шакал" Фетюхов, десятник Дэр и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герный порядок беспощадно преследует все человеческое и насаждает нечеловеческое. Иван Денисович думает про себя: "Работа — она как палка, конца в ней два: для людей делаешь — качество дай, для дурака делаешь — дай показуху. А иначе б давно все подохли, дело известное". Крепко запомнил Иван Шухов слова своего первого бригадира Куземина — старого лагерного волка, который сидел с 1943 года уже 12 лет. "Здесь, ребята, закон — тайга, но люди и здесь живут. В лагере вот кто погибает: кто миски лижет, кто на санчасть надеется да кто к куму стучать ходит". Такова суть лагерной философии. Погибает тот, кто падает духом, становится рабом больной или голодной плоти, не в силах укрепить себя изнутри и устоять перед искушением подбирать объедки или доносить на сосе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же человеку жить и выжить? Лагерь — образ одновременно реальный и ирреальный, абсурдный. Это и обыденность, и символ, воплощение вечного зла и обычной низкой злобы, ненависти, лени, грязи, насилия, недомыслия, взятых на вооружение систем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к воюет с лагерем, ибо тот отнимает свободу жить для себя, быть собою. "Не подставляться" лагерю нигде — в этом тактика сопротивления. Да и никогда зевать нельзя. Стараться надо, чтобы никакой надзиратель тебя в одиночку не видел, а в толпе только", — такова тактика выживания. Вопреки унизительной системе номеров, люди упорно называют друг друга по именам, отчествам, фамилиям. Перед нами лица, а не винтики и не лагерная пыль, в которую хотела бы превратить система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таивать свободу в каторжном лагере — значит как можно меньше внутренне зависеть от его режима, от его разрушительного порядка, принадлежать себе. Не считая сна, лагерник живет для себя только утром — 10 минут за завтраком, да за обедом — 5 минут, да за ужином — 5 минут. Такова реальность. Поэтому Шухов даже ест "медленно, вдумчиво". В этом тоже освобожд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ое в повести — спор о духовных ценностях. Алешка-баптист говорит, что молиться нужно "не о том, чтобы посылку прислали или чтоб лишняя порция баланды. Молиться надо о духовном, чтоб Господь с нашего сердца накипь злую снимал..." Финал повести парадоксален для восприятия: "Засыпал Иван Денисович, вполне удовлетворенный... Прошел день, ничем не омраченный, почти счастливый". Если это один из "хороших" дней, то каковы же остальные?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андр Солженицын пробил брешь в "железном занавесе" и вскоре сам стал изгоем. Книги его были запрещены и изъяты из библиотек. Ко времени насильственного изгнания писателя уже были написаны "В круге первом", "Раковый корпус", "Архипелаг ГУЛАГ". Это преследовалось всей мощью государственной карательной машины. </w:t>
      </w:r>
    </w:p>
    <w:p>
      <w:pPr>
        <w:pStyle w:val="Normal"/>
        <w:widowControl w:val="false"/>
        <w:tabs>
          <w:tab w:val="clear" w:pos="720"/>
          <w:tab w:val="left" w:pos="9968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 забвения прошло. Заслуга Солженицына в том, что он впервые рассказал о страшном бедствии, которое испытал наш многострадальный народ и сам автор. Солженицын приподнял завесу над темной ночью нашей истории периода сталиниз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kostyor.ru/student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18:00Z</dcterms:created>
  <dc:creator>USER</dc:creator>
  <dc:description/>
  <cp:keywords/>
  <dc:language>en-US</dc:language>
  <cp:lastModifiedBy>Mage</cp:lastModifiedBy>
  <dcterms:modified xsi:type="dcterms:W3CDTF">2011-10-11T11:18:00Z</dcterms:modified>
  <cp:revision>2</cp:revision>
  <dc:subject/>
  <dc:title>Человек в тоталитарном государстве (по повести А</dc:title>
</cp:coreProperties>
</file>