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тодические и этические аспекты клонирован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ямовская Н., Александрова Л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горский горно-металлургический коллед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 «клон» происходит от греческого слова «klon», что означает – веточка, побег, черенок, и имеет отношение прежде всего к вегетативному размножению. Клонирование растений черенками, почками или клубнями в сельском хозяйстве, в частности, в садоводстве, известно уже около 4-х тыс. лет. Начиная с 70-х годов ХХ в. для клонирования растений стали широко использовать небольшие группы и даже отдельные соматические (неполовые) кл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в том, что у растений (в отличие от животных) по мере их роста в ходе клеточной специализации – дифференцировки – клетки не теряют такт называемых тотипотентных свойств, т. е. способности реализовывать всю генетическую информацию, заложенную в ядре. Поэтому практически любая растительная клетка, сохранившая в процессе дифференцировки свое ядро, может дать начало новому организму. Эта особенность растительных клеток лежит в основе многих методов генетики и сел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егетативном размножении и при клонировании гены не распределяются по потомкам, как в случае полового размножения, а сохраняются в полном составе в течение многих поколений. Все организмы, входящие в состав определенного клона, имеют одинаковый набор генов и фенотипически не различаются между с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тки животных, дифференцируясь, лишаются тотипотентности, и в этом – одно из существенных их отличий от клеток растений; и именно здесь – главное препятствие для клонирования взрослых позвоночных живот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о клонированию позвоночных были начаты на амфибиях в начале 50-х годов и интенсивно продолжаются вот уже полвека. Что касается амфибий, то, несмотря на значительные достижения, проблема клонирования взрослых особей остается до сих пор не решенной. Установлено, что в ходе клеточной дифференцировки у позвоночных происходит или потеря определенных генных локусов или их необратимая инактивация. Судя по всему, утрачивается та часть генома, которая контролирует на ранние, а более поздние этапы онтогенеза, в частности, метаморфоз амфибий. Механизм этого явления пока не поддается научному объяснению. Но очевидно, что для клонирования взрослых позвоночных необходимо использовать малодифференцированные делящиеся клетки. Это методически важное положение было учтено в более поздних работ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9 г. американский биолог МакКиннел, внесший большой вклад в работу с амфибиями, утверждал, что полученные результаты не позволяют серьезно говорить о возможности клонирования человека – тогда это было недоступно для экспериментальных эмбриологов. Однако еще в то время многие ученые, писатели и даже политики стали активно обсуждать возможность клонирования человека, а некоторые исследователи даже приступили к таким экспериментам. Эксперименты по клонированию млекопитающих заканчивались неудачей. Поэтому так поразило появившееся в начале 1997 г. сообщение авторского коллектива под руководством Уилмута, что им удалось используя соматические клетки взрослых животных, получить клональное животное – овцу по кличке Дол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Уилмута и сотрудников имеет практическое и большое научное значение для генетики развития. Они нашли условия, при которых цитоплазма ооцитов млекопитающих может репрограммировать ядро соматической клетки, возвращая ей тотипотентность. После публикации этой работы появился вопрос о возможности клонирования человека. Существует два аспекта: методический и этический. Методически клонирование взрослых млекопитающих разработано недостаточно. Необходимо повысить выход жизнеспособных реконструированных эмбрионов и взрослых клонированных животных, выяснить, не влияют ли методические приемы на продолжительность жизни, функциональные характеристики и плодовитость животных. Что касается этической стороны, клонирование человека вызывает большие возражения. Во-первых, становление человека как личности, базируется не только на биологической наследственности, оно определяется также семейной, социальной и культурной средой. Для развития клона индивида невозможно воссоздать те условия, при которых формировалась личность его прототипа (донора ядра). Во-вторых, результатом клонирования может стать обеднение генофонда. При бесполом размножении запрограммированность генотипа определяет меньшее разнообразие взаимодействий развивающегося организма с изменяющимися условиями среды. В-третьих, практически все религиозные учения настаивают, что появление человека на свет – в «руках» высших сил, что зачатие и рождение должно происходить естественным пу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, работы с домашними животными очень важны с практической точки зрения. Клонирование ценных трансгенных животных может быстро и экономично обеспечить человечество новым лекарственными препаратами, содержащимися в молоке, специально полученных для этого генноинженерными методами овец, коз или коров. Клонирование высокопродуктивных домашних животных, в частности молочных коров, может произвести буквально революцию в сельском хозяйстве, так как только этим методом можно создать не отдельные экземпляры, а целые стада элитных коров-рекордисток. Это же относится к размножению выдающихся спортивных лошадей, ценных пушных зверей, сохранению редких и исчезающих животных в природных популяциях и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, через какое-то время, когда будут усовершенствованы все этапы этого сложного биотехнологического метода, ученые, социологи и другие заинтересованные лица вернутся к обсуждению целесообразности клонирования человека. В любом случае, решение вопроса о клонировании человека должно регламентироваться строгими законами, касаясь, возможно, только некоторых медицинских проблем, например, непреодолимого другими методами бесплод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" w:after="50"/>
      <w:outlineLvl w:val="2"/>
    </w:pPr>
    <w:rPr>
      <w:rFonts w:ascii="Arial" w:hAnsi="Arial" w:cs="Arial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sz w:val="18"/>
      <w:szCs w:val="18"/>
    </w:rPr>
  </w:style>
  <w:style w:type="paragraph" w:styleId="Unnamed1">
    <w:name w:val="unnamed1"/>
    <w:basedOn w:val="Normal"/>
    <w:qFormat/>
    <w:pPr>
      <w:spacing w:before="100" w:after="100"/>
    </w:pPr>
    <w:rPr>
      <w:rFonts w:ascii="Arial Black" w:hAnsi="Arial Black" w:cs="Arial Black"/>
      <w:sz w:val="109"/>
      <w:szCs w:val="109"/>
    </w:rPr>
  </w:style>
  <w:style w:type="paragraph" w:styleId="Sn">
    <w:name w:val="sn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Text">
    <w:name w:val="text"/>
    <w:basedOn w:val="Normal"/>
    <w:qFormat/>
    <w:pPr>
      <w:spacing w:before="100" w:after="100"/>
      <w:ind w:left="320" w:firstLine="1120"/>
    </w:pPr>
    <w:rPr>
      <w:rFonts w:ascii="Arial" w:hAnsi="Arial" w:cs="Arial"/>
      <w:sz w:val="51"/>
      <w:szCs w:val="51"/>
    </w:rPr>
  </w:style>
  <w:style w:type="paragraph" w:styleId="Head2">
    <w:name w:val="head2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54"/>
      <w:szCs w:val="54"/>
    </w:rPr>
  </w:style>
  <w:style w:type="paragraph" w:styleId="An">
    <w:name w:val="an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42"/>
      <w:szCs w:val="42"/>
    </w:rPr>
  </w:style>
  <w:style w:type="paragraph" w:styleId="Rzd">
    <w:name w:val="rzd"/>
    <w:basedOn w:val="Normal"/>
    <w:qFormat/>
    <w:pPr>
      <w:spacing w:before="100" w:after="100"/>
    </w:pPr>
    <w:rPr>
      <w:rFonts w:ascii="Arial" w:hAnsi="Arial" w:cs="Arial"/>
      <w:b/>
      <w:bCs/>
      <w:sz w:val="45"/>
      <w:szCs w:val="45"/>
    </w:rPr>
  </w:style>
  <w:style w:type="paragraph" w:styleId="Links">
    <w:name w:val="links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51"/>
      <w:szCs w:val="51"/>
    </w:rPr>
  </w:style>
  <w:style w:type="paragraph" w:styleId="Ttext">
    <w:name w:val="ttext"/>
    <w:basedOn w:val="Normal"/>
    <w:qFormat/>
    <w:pPr>
      <w:spacing w:before="100" w:after="100"/>
      <w:ind w:left="320" w:hanging="0"/>
    </w:pPr>
    <w:rPr>
      <w:rFonts w:ascii="Arial" w:hAnsi="Arial" w:cs="Arial"/>
      <w:sz w:val="51"/>
      <w:szCs w:val="51"/>
    </w:rPr>
  </w:style>
  <w:style w:type="paragraph" w:styleId="Anno">
    <w:name w:val="anno"/>
    <w:basedOn w:val="Normal"/>
    <w:qFormat/>
    <w:pPr>
      <w:spacing w:before="100" w:after="100"/>
    </w:pPr>
    <w:rPr>
      <w:rFonts w:ascii="Arial" w:hAnsi="Arial" w:cs="Arial"/>
      <w:b/>
      <w:bCs/>
      <w:i/>
      <w:iCs/>
      <w:sz w:val="45"/>
      <w:szCs w:val="45"/>
    </w:rPr>
  </w:style>
  <w:style w:type="paragraph" w:styleId="Navlink">
    <w:name w:val="navlink"/>
    <w:basedOn w:val="Normal"/>
    <w:qFormat/>
    <w:pPr>
      <w:spacing w:before="100" w:after="100"/>
    </w:pPr>
    <w:rPr>
      <w:rFonts w:ascii="Verdana" w:hAnsi="Verdana" w:cs="Verdana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Tt1">
    <w:name w:val="tt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3:00Z</dcterms:created>
  <dc:creator>USER</dc:creator>
  <dc:description/>
  <cp:keywords/>
  <dc:language>en-US</dc:language>
  <cp:lastModifiedBy>Mage</cp:lastModifiedBy>
  <dcterms:modified xsi:type="dcterms:W3CDTF">2011-10-11T10:43:00Z</dcterms:modified>
  <cp:revision>2</cp:revision>
  <dc:subject/>
  <dc:title>Методические и этические аспекты клонирования</dc:title>
</cp:coreProperties>
</file>